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Дипломатическая академия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Министерства иностранных дел Российской Федерации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афедра мировой экономики и международных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экономических отношений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пециальность 080102 «Мировая экономика»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ЕФЕРАТ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а тему: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«Правовое регулирование торгово-экономических отношений России и Болгарии»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4962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лушательницы 3 курса</w:t>
      </w:r>
    </w:p>
    <w:p>
      <w:pPr>
        <w:pStyle w:val="Normal"/>
        <w:widowControl w:val="false"/>
        <w:autoSpaceDE w:val="false"/>
        <w:spacing w:lineRule="auto" w:line="360" w:before="0" w:after="0"/>
        <w:ind w:firstLine="4962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Факультета «Мировая экономика»</w:t>
      </w:r>
    </w:p>
    <w:p>
      <w:pPr>
        <w:pStyle w:val="Normal"/>
        <w:widowControl w:val="false"/>
        <w:autoSpaceDE w:val="false"/>
        <w:spacing w:lineRule="auto" w:line="360" w:before="0" w:after="0"/>
        <w:ind w:firstLine="4962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Ардашевой О. В.</w:t>
      </w:r>
    </w:p>
    <w:p>
      <w:pPr>
        <w:pStyle w:val="Normal"/>
        <w:widowControl w:val="false"/>
        <w:autoSpaceDE w:val="false"/>
        <w:spacing w:lineRule="auto" w:line="360" w:before="0" w:after="0"/>
        <w:ind w:firstLine="4962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еподаватель:</w:t>
      </w:r>
    </w:p>
    <w:p>
      <w:pPr>
        <w:pStyle w:val="Normal"/>
        <w:widowControl w:val="false"/>
        <w:autoSpaceDE w:val="false"/>
        <w:spacing w:lineRule="auto" w:line="360" w:before="0" w:after="0"/>
        <w:ind w:firstLine="4962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д.э.н., профессор Толмачёв П.И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г. Москв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2009 г.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Содержание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ведение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Значение и сущность межгосударственного регулирования ВЭД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Тарифное регулирование внешней торговли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Нетарифные ограничения ВЭД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Валютно-кредитное регулирование внешней торговли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Международные организации во внешнеэкономической деятельности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авовое регулирование торгово-экономических отношений РФ и РБ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Заключени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писок литературы</w:t>
      </w:r>
      <w:r>
        <w:br w:type="page"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  <w:bookmarkStart w:id="0" w:name="V_5_1_1"/>
      <w:bookmarkStart w:id="1" w:name="V_5_1_1"/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Введ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Международная торговля - это сфера международных товарно-денежных отношений, представляющая собой совокупность внешней торговли всех стран мир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нешняя торговля – торговля между странами, состоящая из экспорта и импорта товаров и услуг. В.т. осуществляется преимущественно через коммерческие сделки, оформляемые внешнеторговыми контактами. Внешняя торговля страны регулируется государством. Для этого используются такие средства, как таможенный тариф, лицензирование, контингентирование и другие нетарифные ограничения, а также прямое и косвенное субсидирование экспорта и другие средства. Договорно-правовой базой для ведения внешней торговли являются торговые договор и соглашения, соглашения о платежах, кредитные соглашения и др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а сегодняшний день, в условиях мировой глобализации взаимосвязь и взаимозависимость национальных экономик различных стран становятся всё отчётливей, что приводит к интенсивному развитию различных форм международных экономических отношений, включая международную торговлю. Базируясь на международном разделении труда, она позволяет не только удовлетворить спрос на товары и услуги, которые не могут производиться внутри страны, в силу ряда объективных причин, но и, преодолевая национально-таможенные границы, выйти за их пределы на мировой рынок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еобходимо отметить тот факт, что торгово-экономические отношения между странами нуждаются в обязательном правовом регулировании и наличии правовой базы для легитимного и беспрепятственного их осуществления.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bookmarkStart w:id="2" w:name="V_5_1_1"/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1. Значение и сущность межгосударственного регулирования ВЭД</w:t>
      </w:r>
      <w:bookmarkEnd w:id="2"/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Успех или неудача внешнеторговых операций зависит не только от конъюнктуры рынка, от наличия умелого использования факторов производства, но и от установленных государством процедур, которым подвергается товар, пересекающий национальные границы. Как и любая экономическая деятельность, ввоз и вывоз товаров является объектом государственной политики. В процессе развития мировой торговли выработались определенные инструменты этой политики, используемые во всех странах мира. Национальные территории объявлены таможенными территориями государства, они окружаются таможенной границе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Плохая осведомленность российских участников ВЭД об условиях регламентации внешнеторговых операций на мировом рынке сводит на нет усилия по производству экспортного товара, сокращает фактически получаемую валютную выручку, вызывает непредвиденные расходы, приводит к срыву взаимовыгодных внешнеторговых сделок. Во избежание этого необходимо постоянно следить за изменениями в механизме внешнеторгового регулирования, знать отличия национальных таможенных режимов, а также нормы, вводимые международными соглашениям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В этой связи необходимо обратить внимание на то, что во всех странах, а также в документах, выработанных ВТО по отношению к внешней торговле применяется термин "регламентация". Что касается России, то она использует термин "регулирование", который и будет употребляться в дальнейше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Усиление вмешательства государства во ВЭД обусловлено необходимостью расширения внешнеэкономических функций предприятий, и их зависимостью, как и экономики в целом, от международных масштабов интернационализации и кооперации производства, от состояния внешних рынков, разнообразия мер регулирования в отдельных странах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В настоящее время нет ни одного государства в мировом обществе, которое бы не регулировало свою внешнюю торговлю. Степень этого регулирования в большинстве стран, по оценкам экспертов, достаточно высока. Например, Австрия имеет квоту на ввоз мяса, равную 10 тыс. т. для каждой страны-поставщика. Власти Германии не позволяют потребителям пользоваться дешевой электроэнергией из Франции, вынуждая подключаться к собственным более дорогим источникам, и т.д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Регламентация внешней торговли в современной международной практике приобрела характерные черты, обусловленные, прежде всего, основными тенденциями развития мировой торговли 90-х гг., интенсивным процессом формирования единых организационных форм, правовых и информационно-технических норм и правил взаимодействия на мировом рынке, а также системы межгосударственных соглашений и договоренностей. К настоящему времени, осуществлена унификация форм и средств обеспечения регулирования внешней торговли, расчетных и платежных операций и документооборота по внешнеторговым сделкам большинства государст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Для национальных систем внешнеторгового сотрудничества характерен высокий уровень законодательного обеспечения, определяющего не только права и обязанности субъектов ВЭД, но в первую очередь - пределы возможностей исполнительной власти, что исключает непредсказуемость и создает стабильность во внешнеторговой политике государст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Особенностью современного механизма регламентирования, является высокая степень оснащенности информационно-технической базы внешнеторговой деятельности, способствующей ускорению потоков информации, ее обработки и созданию банков данны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И, наконец, важнейшая его черта - комплексный подход к использованию многообразных взаимодополняющих и взаимосвязанных методов и элементов воздействия на внешнюю торговлю, разобщение которых является неоправданны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Комплексный характер современной зарубежной практики регламентирования внешней торговли обусловлен конкретным набором средств и инструментов внутринационального и межгосударственного характера, тарифного и нетарифного стимулирования экспорта и сдерживания импор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В современной политике государственного регулирования внешней торговли постоянно взаимодействуют две тенденции: либерализация и протекциониз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u w:val="single"/>
          <w:lang w:val="en-US" w:eastAsia="en-US"/>
        </w:rPr>
        <w:t>Либерализация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 xml:space="preserve"> представляет собой экономическую политику государства, направленную на снижение таможенных и нетарифных барьеров во внешней торговл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u w:val="single"/>
          <w:lang w:val="en-US" w:eastAsia="en-US"/>
        </w:rPr>
        <w:t>Протекционизм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 xml:space="preserve"> - это экономическая политика страны, направленная на ограждение внутреннего рынка от иностранной конкурен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Политика либерализации и протекционизма характерна для любой страны мирового сообщества. В настоящее время прослеживается тенденция либерализации внешней торговли. Этот процесс осуществляется на трех уровнях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1) между отдельными странами во взаимной торговле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2) между государствами, входящими в единый таможенный союз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3) на многосторонней основе в рамках Генерального соглашения по тарифам и торговл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Различают два элемента регулирования внешней торговли: таможенные тарифы и нетарифные ограничения.</w:t>
      </w:r>
      <w:bookmarkStart w:id="3" w:name="V_5_1_2"/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2. Тарифное регулирование внешней торговли</w:t>
      </w:r>
      <w:bookmarkEnd w:id="3"/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Одним из распространенных методов экономического регулирования внешней торговли в мировой практике является тарифное регулирование, которое предполагает стоимостное воздействие на экспортно-импортные потоки в процессе пересечения ими государственных границ.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Cs w:val="28"/>
          <w:lang w:val="en-US" w:eastAsia="en-US"/>
        </w:rPr>
        <w:t>Прежде всего, тарифное регулирование определяет порядок и методологию таможенного обложения товаров, виды тарифов и пошлин, режим предоставления таможенных льгот, а также комплекс тех действий, которые касаются субъектов ВЭД при осуществлении экспортно-импортных операций.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Cs w:val="28"/>
          <w:lang w:val="en-US" w:eastAsia="en-US"/>
        </w:rPr>
        <w:t xml:space="preserve">Благодаря деятельности международных организаций и объединений (СТС, ВТО), а также на основе многосторонних международных соглашений, национальные системы тарифного регулирования большинства стран имеют много общего, базируясь на единых принципах и нормах, что значительно облегчает процесс международной торговли. Для реализации указанных выше направлений большинство государств, в качестве основной законодательной базы, имеет законы о таможенных тарифах, а также таможенные кодексы. </w:t>
      </w:r>
      <w:r>
        <w:rPr>
          <w:b/>
          <w:color w:val="000000"/>
          <w:szCs w:val="28"/>
          <w:lang w:val="en-US" w:eastAsia="en-US"/>
        </w:rPr>
        <w:t>Таможенный кодекс,</w:t>
      </w:r>
      <w:r>
        <w:rPr>
          <w:color w:val="000000"/>
          <w:szCs w:val="28"/>
          <w:lang w:val="en-US" w:eastAsia="en-US"/>
        </w:rPr>
        <w:t xml:space="preserve"> как правило, является стабильным документом, действие которого распространяется на национальную систему и не связано с предметом национальных переговоров. Что касается таможенных тарифов, то они согласуются с международными правилами и периодически обсуждаются на международных встречах. Предметом обсуждения является, в частности, перечень, условия и порядок применения таможенных тарифов, структура и уровень ставок экспортно-импортных пошлин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Основным элементом механизма тарифного регулирования служит таможенный тариф, который представляет собой систематизированный перечень ставок, определяющих размер платы по импортным и экспортным товарам, то есть таможенные пошлины. Как активный инструмент государственного регламентирования, таможенный тариф используется во всех развитых государствах, охватывая около 2/3 их внешнеторгового товарооборот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en-US" w:eastAsia="en-US"/>
        </w:rPr>
        <w:t>Таможенный тариф выполняет несколько функций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 xml:space="preserve">: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защищает национальных производителей от иностранной конкуренции, является источником поступления средств в бюджет государства, служит средством улучшения условий доступа национальных товаров на зарубежные рын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Защита национальных производителей достигается тем, что в области импорта, таможенная политика ориентирована на удешевление сырья, поставляемого из-за рубежа. Как правило, импортное сырье облагается по минимальной таможенной ставке. Это, соответственно, снижает издержки местных производителей готовой продукции. И наоборот, таможенные тарифы на импортируемые готовые изделия, устанавливаются на более высоком уровне. Это позволяет местным производителям даже при повышенном уровне своих издержек производства, конкурировать на национальном рынке с импортной продукцией. Так, средние ставки тарифов США, стран-членов ЕС и Японии на сырьевые товары при импорте составляют соответственно 1,8%; 1,6%; 1,4%; на полуфабрикаты - 6,1%; 6,2%; 6,3%; на готовые изделия - 7,0%; 7,0%; 6,4%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Значение функции таможенных тарифов, как источника поступления средств в бюджет государства, имеет тенденцию к уменьшению в связи с общемировым процессом в рамках Генерального соглашения по тарифам и торговле и либерализации таможенных пошлин. В настоящее время доля этого источника в налоговых поступлениях государственного бюджета стран с развитой рыночной экономикой составляет всего несколько процент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Наконец, таможенные тарифы могут служить средством для улучшения условий выхода национальных товаров на зарубежные рынки. Для этого страны, заинтересованные во взаимных поставках, проводят переговоры о взаимном снижении ставок таможенных тарифов по соответствующей продукц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Таможенные тарифы могут применяться как на национальном уровне, так и на уровне отдельных политических и экономических группировок. В подавляющем большинстве стран используются таможенные тарифы на национальном уровне. Однако, в отдельных случаях, таможенный тариф может быть единым для стран участников отдельной группировки. Например, страны ЕС отделены от всех других государств таможенным тарифом (около 6%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Таможенные тарифы строятся на основе товарных классификаторов. В настоящее время наиболее распространенным классификатором товаров, обращающихся во внешней торговле, является Гармонизированная система описания и кодирования товар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Различают два вида таможенных пошлин: адвалорные и специфические. Адвалорные таможенные пошлины взимаются в процентах от цены товар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Специфические таможенные пошлины устанавливаются в твердой сумме, взимаемой с физических характеристик товара (веса, объема, штуки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  <w:bookmarkStart w:id="4" w:name="V_5_1_3"/>
      <w:bookmarkStart w:id="5" w:name="V_5_1_3"/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bookmarkStart w:id="6" w:name="V_5_1_3"/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3. Нетарифные ограничения ВЭД</w:t>
      </w:r>
      <w:bookmarkEnd w:id="6"/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Большинство современных мер регулирования внешней торговли относится к нетарифным ограничениям. Среди нетарифных ограничений различают: контингентирование, лицензирование, антидемпинговые пошлины, добровольные ограничения экспорта, валютные ограничения, прочие ограничения (технические стандарты и нормы, требования к упаковке и маркировке и пр.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онтингентирование (квотирование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 xml:space="preserve">)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связано с введением контингентов - ограничений в стоимостном или количественном выражении, вводимых на импорт и экспорт определенных товар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Контингенты на импорт товаров обычно вводятся как для защиты интересов национальных производителей от иностранной конкуренции, так и для ограждения национального рынка от "размывания" дешевой продукции из развивающихся стран. В основном квотирование импорта применяют страны с развитой рыночной экономико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Среди товарных позиций контингенты устанавливаются на руды, содержащие радиоактивные элементы, двигатели к военным самолетам, и др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Контингенты на экспорт вводятся на продукцию, дефицитную на национальном рынке, или в связи с принимаемыми правительством торгово-политическими мерами. Квотирование экспорта применяют как развитые страны, так и развивающиес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left="1415" w:firstLine="286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Объем экспорта в натуральном или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 xml:space="preserve">Квота = </w:t>
      </w:r>
      <w:r>
        <w:rPr>
          <w:rFonts w:cs="Times New Roman" w:ascii="Times New Roman" w:hAnsi="Times New Roman"/>
          <w:bCs/>
          <w:color w:val="000000"/>
          <w:sz w:val="28"/>
          <w:szCs w:val="28"/>
          <w:u w:val="single"/>
          <w:lang w:val="en-US" w:eastAsia="en-US"/>
        </w:rPr>
        <w:t>стоимостном выражении заданный период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 xml:space="preserve"> * 100 %</w:t>
      </w:r>
    </w:p>
    <w:p>
      <w:pPr>
        <w:pStyle w:val="Normal"/>
        <w:spacing w:lineRule="auto" w:line="360" w:before="0" w:after="0"/>
        <w:ind w:left="1701" w:hanging="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экспортная Объем внутреннего производства соответствующей продукции за этот период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Импортная квота - показатель, характеризующий значимость импорта для экономики страны, ее отдельных отраслей по тем или иным видам продук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Квота =</w:t>
        <w:tab/>
        <w:tab/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u w:val="single"/>
          <w:lang w:val="en-US" w:eastAsia="en-US"/>
        </w:rPr>
        <w:t xml:space="preserve">стоимостном выражении за данный период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* 100 %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 xml:space="preserve">импортная </w:t>
        <w:tab/>
        <w:tab/>
        <w:t>Объем внутреннего потребления в стране</w:t>
      </w:r>
    </w:p>
    <w:p>
      <w:pPr>
        <w:pStyle w:val="Normal"/>
        <w:spacing w:lineRule="auto" w:line="360" w:before="0" w:after="0"/>
        <w:ind w:left="2123"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соответствующей продукции за этот период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Для "малых" развитых стран уровни экспортной и импортной квот выше по сравнению с ведущими государствами: для Бельгии соответственно 67 и более 70%; Ирландии - 69 и 63%. Это объясняется, в частности, малым внутренним рынком сбыта продукции. Поэтому в этих странах производство в основном узкоспециализированное, ориентированное на выпуск и экспорт высококачественной наукоемкой продукц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u w:val="single"/>
          <w:lang w:val="en-US" w:eastAsia="en-US"/>
        </w:rPr>
        <w:t>Лицензирование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 xml:space="preserve"> предполагает, что государство через специальный уполномоченный орган выдает разрешение на проведение внешнеторговых операций по определенным лицензируемым экспортным и импортным товара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Лицензионная система сегодня - важное орудие проведения внешней политики протекционизма, так как позволяет государству осуществлять прямое вмешательство во внешнюю торговлю страны, ограничивая количественно размеры импорта или экспорта, а в ряде случаев и полностью запрещая экспорт или импорт отдельных товар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Внешнеторговые лицензии подразделяются на два основных вида: открытые генеральные лицензии и индивидуальные (разовые) лицензии. Открытая генеральная лицензия публикуется в печати и является основанием для беспрепятственного ввоза товара, включенного в списки, в пределах определенного срока. Индивидуальная лицензия выдается экспортеру или импортеру для каждого в отдельности товара с указанием его количества, стоимости, периода действия. Лицензия направляется вместе с товаром или высылается в таможенные учреждения заблаговременно и служит разрешением на пропуск товаров через государственную границ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 xml:space="preserve">Применяемые странами системы лицензирования, построены по-разному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Лицензирование применяется отдельными странами с целью соблюдения количественных и стоимостных квот по некоторым товарам. По своей сути лицензирование тесно связано с контингентирование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Антидемпинговые пошлины - это дополнительные пошлины, которыми облагаются импортные товары. Решение о взимании антидемпинговой пошлины принимается национальными судами в случае установления факта демпинг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Официально защита от демпинга узаконена в рамках Генерального соглашения по тарифам и торговле в виде специального Антидемпингового кодекса. Статья 6 кодекса определяет демпингом ситуацию, когда товары продаются на рынках других стран по ценам ниже уровня, нормального для этих стран. Однако законодательство автоматически обычно не применяется. Его действие вступает в силу лишь в тех случаях, когда демпинг причиняет или угрожает причинить ущерб национальной торговле, наносит вред конкуренции внутри страны, замедляет уровень ее развит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Основным критерием при определении нормального уровня цены является сравнение фактических экспортных цен, с ценами на этот или аналогичный товар в стране, где осуществляется демпинг. Если сравнить товары в данной стране не представляется возможным, то берутся цены на рынках третьих стран. При этом учитывается ряд дополнительных факторов, в том числе дизайн, косвенные налоги, издержки обращения и др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После признания факта демпинга, законодательные органы проводят антидемпинговое расследование. На практике получили распространение несколько видов пресечения демпинговой практики. Так, в странах ЕС антидемпинговое законодательство устанавливает антидемпинговые пошлины в размере нанесенного ущерба. В ряде случаев экспортеры добровольно отказываются от демпинговой практики, так как судебные решения могут повлечь за собой принудительный уход с рын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К демпингу прибегают экспортеры, чтобы внедриться на рынок, расширить объем продаж, вытеснить конкурентов. Причем демпинг может осуществляться как фирмой-экспортером, так и государством. Через государство демпинг достигается посредством субсидирования экспортных поставок из средств госбюджета.</w:t>
      </w:r>
    </w:p>
    <w:p>
      <w:pPr>
        <w:pStyle w:val="TextBodyIndent"/>
        <w:spacing w:lineRule="auto" w:line="360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Основными инициаторами антидемпинговых обвинений выступают, как правило, страны с развитой рыночной экономикой: США, западноевропейские государства. Ответчиками выступают как сами развитые страны, так и развивающиеся и страны Восточной Европы. Объектами антидемпинговых расследований являются сырье и продукция обрабатывающей промышленнос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"Добровольные " ограничения экспорта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 xml:space="preserve"> -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сравнительно новая форма государственного протекционизма. Специфика этой формы торговых ограничений состоит в том, что торговый барьер защищающий страну-импортера, вводится на границе экспортирующей стран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"Добровольное" ограничение экспорта означает обязательство одного из партнеров, под угрозой санкций в его сторону, ограничить экспорт определенных товаров в импортирующую страну. По существу, это те же импортные квоты, которые создают видимость сокращения объема поставок по инициативе самого экспортера. Чаще "добровольные" ограничения экспорта вводятся в отношении компаний, нарушивших законодательство о добросовестной конкуренции импортирующих стра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4</w:t>
      </w:r>
      <w:bookmarkStart w:id="7" w:name="V_5_1_4"/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. Валютно-кредитное регулирование внешней торговли</w:t>
      </w:r>
      <w:bookmarkEnd w:id="7"/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Современная модель регулирования внешней торговли с помощью валютно-кредитных средств приобрела сложную структуру, которая объединяет совокупность элементов валютного рынка, отношений экспортеров и импортеров с банками, системы национального и межгосударственного валютного регулирования. Все они, сохраняя относительную самостоятельность, находятся во внутреннем противоречивом единстве. В любом государстве соотношение используемых элементов и роль каждого из них различаются в зависимости от состояния внешнеэкономических связей, уровня конвертируемости национальной валюты, принципов внешних расчетов и кредитования, особенностей национального механизма государственного регулирования в целом, а также степени вовлеченности в международную валютно-финансовую сферу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В связи с этим, условия осуществления экспортно-импортных операций, во многом зависят от совокупности используемых элементов регулирования валютного рынка и принятого уровня валютного курса, ссудного процента и условий предоставления кредита, способов валютной интервенции и т.п. Краткосрочное и среднесрочное валютное регулирование, преследует общеэкономические цели - стимулирование хозяйственной активности различных субъектов ВЭД, борьбу с инфляцией и друг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Из всей совокупности инструментов валютного регулирования, важнейшим является валютный курс, выступающий как отношение национальной денежной единицы к денежным единицам других стран. Главная функция валютного курса, заключается в обеспечении пропорциональности обмена валют, базой которых служит их покупательная сила по отношению к товарам внутри стран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Наиболее распространенный способ использования валютного курса для регулирования внешнеторгового оборота, заключается в изменении его (пересмотр курса той или иной валюты) путем девальвации или ревальвации. К этим методам страны прибегают в условиях острой конкурентной борьбы на внешних рынках, а также в условиях существенного отклонения уровня инфляции в рамках фиксированных валютных курсов, когда рыночный курс длительное время и в ощутимых размерах отклоняется от валютного паритета.</w:t>
      </w:r>
    </w:p>
    <w:p>
      <w:pPr>
        <w:pStyle w:val="21"/>
        <w:spacing w:lineRule="auto" w:line="360"/>
        <w:ind w:firstLine="709"/>
        <w:rPr/>
      </w:pPr>
      <w:r>
        <w:rPr>
          <w:bCs/>
          <w:color w:val="000000"/>
          <w:szCs w:val="28"/>
          <w:lang w:val="en-US" w:eastAsia="en-US"/>
        </w:rPr>
        <w:t>Особенно часто страны прибегают к девальвации, то есть официальному занижению курса национальной валюты, с целью выравнивания внешнеэкономического баланса путем увеличения экспорта и сокращения импорта из-за повышающихся цен на ввозимую продукцию. В этих условиях у экспортеров появляются большие преимущества при обмене заработанной валюты на национальную. В росте объема экспортного производства, одновременно, в силу удорожания импорта товаров, сокращаются объемы второстепенных импортных поставок в страну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Однако, вследствие девальвации, особенно в результате резкого уменьшения курса национальной валюты, может наступить более сильное внешнее обесценение ее по сравнению с внутренним, которое создаст благоприятные условия для использования валютного демпинга - спекулятивных операций на внешнем рынке с целью получения прибыли за счет изменения валютного курс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 xml:space="preserve">Обратное влияние на внешнюю торговлю государства оказывает ассиметричный девальвации процесс 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  <w:lang w:val="en-US" w:eastAsia="en-US"/>
        </w:rPr>
        <w:t>ревальвации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, означающий повышение официального курса национальной валюты по отношению к иностранным и сопровождающийся сдерживанием развития экспорта, его удорожанием с одновременным удешевлением импорта. Ревальвация нередко подталкивается действиями других государств, желающих усилить конкурентоспособность своих товаров на рынках стран с активным торгово-платежным балансом. Этот процесс значительно расширил возможности использования других средств валютного воздействия на международные расчеты - валютных интервенций, маневрирования процентной ставкой, валютных ограничений, в том числе и для третьих стран, и т.п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 xml:space="preserve">Активное распространение в качестве элемента регулирования, получила 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  <w:lang w:val="en-US" w:eastAsia="en-US"/>
        </w:rPr>
        <w:t xml:space="preserve">валютная интервенция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посредством манипуляции государственным банком валютными ресурсами и процентными ставками. Чаще всего она реализуется в виде целевых операций по купле-продаже иностранной валюты центральными банками с целью сохранения курса национальной валюты. Совмещение валютной интервенции на внешних валютных рынках с равными по величине и противоположными по направлению операциями на внутреннем открытом рынке ценных бумаг, предпринимаемое в целях исключения взаимовлияния внутренней денежно-кредитной политики от внешней, получило название "стерилизации"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  <w:lang w:val="en-US" w:eastAsia="en-US"/>
        </w:rPr>
        <w:t xml:space="preserve">Маневрирование банковскими процентными ставками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оказывает влияние на перемещение ликвидных средств из одной страны в другую, а также способствует изменению валютного курса.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Cs w:val="28"/>
          <w:lang w:val="en-US" w:eastAsia="en-US"/>
        </w:rPr>
        <w:t xml:space="preserve">Одним из способов воздействия на обменный валютный курс служат </w:t>
      </w:r>
      <w:r>
        <w:rPr>
          <w:b/>
          <w:color w:val="000000"/>
          <w:szCs w:val="28"/>
          <w:lang w:val="en-US" w:eastAsia="en-US"/>
        </w:rPr>
        <w:t>валютные ограничения</w:t>
      </w:r>
      <w:r>
        <w:rPr>
          <w:color w:val="000000"/>
          <w:szCs w:val="28"/>
          <w:lang w:val="en-US" w:eastAsia="en-US"/>
        </w:rPr>
        <w:t>. Их целью является сокращение внешнего оборотного капитала, оказывающее воздействие на чистый спрос на национальную валюту, внешнеторговых операции по текущим счетам, путем ограничения торговли с рядом стран, количества валюты, допустимой к вывозу за границу во время туристических путешествий и т.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Таким образом, валютный курс является опосредствующим звеном прямого административного вмешательства государства во внешнюю торговлю, которое, по сути, представляет собой систему валютного контроля. В рамках Устава Международного валютного фонда валютный контроль может иметь лишь ограниченное значение и не препятствовать проведению текущих операций, конвертируемости национальной валюты для нерезидентов, то есть функционированию валютного рын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Механизм валютно-кредитного регулирования в международной практике помимо рассмотренных элементов, включает также набор правил и норм, которые регулируют деятельность центральных эмиссионных банков на внешних валютных рынках. Их цель состоит в облегчении процессов международной торговли в части обеспечения внешнеторговых расчетов, упорядочения кредитования экспортно-импортных операций и получения максимальной выгоды участниками внешнеторговых сделок.</w:t>
      </w:r>
      <w:bookmarkStart w:id="8" w:name="V_5_1_5"/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5. Международные организации во внешнеэкономической деятельности</w:t>
      </w:r>
      <w:bookmarkEnd w:id="8"/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Важнейшая роль в регулировании торгово-экономических отношений стран мирового сообщества принадлежит негосударственной структуре - Генеральному соглашению по тарифам и торговле (ГАТТ). В 1995 г. заменена на Всемирную торговую организацию (ВТО). ВТО - международная организация, действующая на базе международного многостороннего соглашения, регулирующего режим взаимной торговли и торговую политику стран-участниц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Соглашение вступило в силу 1 января 1948 г. В настоящее время полноправными участниками ВТО являются более 130 стран. Это страны с развитой рыночной экономикой, большинство развивающихся и некоторые восточноевропейские (Венгрия, Польша, Румыния). Белоруссия и другие государства-члены СНГ готовятся вступить в члены ВТ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Вступление в ВТО дает странам определенные преимущества. Так, они располагают друг о друге необходимой информацией относительно внешнеэкономической политики, принимают участие с правом голоса в многосторонних переговорах о конкретных путях либерализации внешней торговли, предоставляют друг другу статус наибольшего благоприятствования и др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Вместе с тем участие в ВТО предполагает и ряд обязательств со стороны государств. В частности, они должны перейти к рыночной экономике, ограничить использование нетарифных ограничений, не повышать уровень таможенных пошлин, не субсидировать экспорт, регулярно предоставлять информацию о системе управления национальной экономикой, внешнеэкономической политике, состоянии внешней торговл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Основными принципами</w:t>
      </w:r>
      <w:r>
        <w:rPr>
          <w:rFonts w:cs="Times New Roman" w:ascii="Times New Roman" w:hAnsi="Times New Roman"/>
          <w:bCs/>
          <w:color w:val="000000"/>
          <w:sz w:val="28"/>
          <w:szCs w:val="28"/>
          <w:u w:val="single"/>
          <w:lang w:val="en-US" w:eastAsia="en-U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деятельности ВТО являютс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1) применение во взаимной торговле стран-участниц режима наибольшего благоприятствования, то есть предоставление договаривающимися государствами друг другу всех тех прав, преимуществ и льгот, которыми пользуется или будет пользоваться у них любое третье государство. Это важнейший принцип ВТО. Он ведет к созданию равных условий для конкуренции во внешней торговле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2) установление взаимных уступок стран-участниц в таможенных тарифа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Переговоры об уступках в таможенных тарифах на основе взаимности проводятся в двустороннем порядке в отношении пошлин на товары, по которым одна страна является главным поставщиком этого товара в другую страну. При этом согласованные в двустороннем порядке таможенные уступки в силу принципа наиболее благоприятствуемой нации распространяются автоматически на остальные страны-участницы ВТ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Таможенные уступки предоставляются в двух основных формах: снижение ставок таможенного тарифа и закрепление действующих ставок с обязательством не повышать и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Переговоры о таможенных уступках проводятся на специально организуемых один раз в несколько лет тарифных конференциях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3) недискриминация стран-участниц во внешней торговле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4) либерализация внешней торговли, в том числе отказ стран от количественных ограничений импор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Высшим органом ВТО являются сессии, а исполнительным - совет представителей. Рабочими органами служат постоянно действующий секретариат, рабочие группы, постоянные комитеты, среди них: Комитет по антидемпинговой практике, Комитет по торговле и развитию. Штаб-квартира ВТО находится в Женев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Основной формой работы ВТО являются многосторонние торговые переговоры. Они длятся не один год и носят названия "раундов". За всю историю деятельности ВТО было проведено несколько таких "раундов". Важнейшие из них "Кеннеди-раунд" (1964-1967 гг.) и "Токио-раунд" (1973-1979 гг.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Координационным и методическим центром в области таможенного контроля в международных торговых операциях является Совет таможенного сотрудничества, одно из главных направлений деятельности которого - создание единой унифицированной номенклатуры классификации товаров в таможенных тарифах, позволившей сопоставить уровень таможенного обложения и размеры взаимных уступок, дать единообразное толкование ограничений и льгот в отношении конкретных товаров мирового рынка. В числе других направлений - разработка и унификация стандартной таможенной документации и информационных систем, правил таможенного контроля и других вопросов, связанных с реализацией самих методов таможенного регулиров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</w:r>
    </w:p>
    <w:p>
      <w:pPr>
        <w:pStyle w:val="Style18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Правовое регулирование торгово-экономических отношений РФ и РБ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Торгово-экономические отношения между Россией и Болгарией развиваются в рамках стратегической линии на расширение многопланового взаимодействия России со странами Евросоюза (Болгария – член ЕС с 1 января 2007 г.)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Россия занимает 1-е место по экспорту товаров в Болгарию и 4-е место (после Германии, Италии и Турции) по товарообороту. По данным ФТС России, за январь-ноябрь 2008 г. объём взаимного товарооборота составил 5,14 млрд.долл., при этом объём российского экспорта увеличился на 38,1% и достиг отметки в 4,5 млрд.долл., в то же время болгарский экспорт в Россию составил 0,6 млрд.долл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Основа экспорта России в Болгарию энергоносители (92%), машины и оборудование - около 5%. Главными статьями болгарских поставок в Россию являются продукция химической промышленности (31%), машиностроения (24%), винодельческая продукция (23%), фармацевтика (15%)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В 1992 г. создана Российско-Болгарская Межправительственная комиссия по экономическому и научно-техническому сотрудничеству (МПК). Сопредседателем российской части МПК является Заместитель Председателя Правительства Российской Федерации – Руководитель Аппарата Правительства Российской Федерации С.С Собянин, болгарской – Министр экономики и энергетики С.Дянков. Состоялось двенадцать сессий, последняя – 8-9 октября 2008 г. в Софии – была приурочена к проведению Российской национальной выставки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Проведена работа по адаптации договорно-правовой базы, регламентирующей двусторонние торгово-экономические связи после вступления Болгарии в Евросоюз. Проблемные вопросы, обозначенные Россией, зафиксированы в Совместном заявлении о расширении ЕС и отношениях Россия – Евросоюз от 24 апреля 2007 г., подписанным одновременно с Протоколом к Соглашению о партнерстве и сотрудничестве (СПС) между Россией и ЕС, распространяющим действие СПС на новых членов – Болгарию и Румынию. В ходе рабочего визита в Москву 6-8 мая 2007 г. Премьер-министра Республики Болгарии С.Станишева были подписаны межправительственные соглашения об экономическом и научно-техническом сотрудничестве, о сотрудничестве в сфере туризма, о взаимной охране прав на результаты интеллектуальной собственности, используемые и полученные в ходе двустороннего военно-технического сотрудничества, а также об обмене и защите классифицированной информации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Во время двусторонней встречи В.В. Путина с Президентом Г. Пырвановым 24 июня 2007 г. в рамках Балканского энергетического саммита в Загребе достигнута договорённость о присоединении Болгарии к новому маршруту доставки российского природного газа в Европу "Южный поток". 8 февраля 2007 г. в Москве состоялись переговоры В.Б. Христенко с Министром экономики и энергетики Болгарии П. Димитровым, по итогам которых сторонами подписано Совместное заявление о сотрудничестве в газовой сфере с целью заключения межправсоглашения по участию Болгарии в реализации проекта "Южный поток", которое было подписано 18 января 2008 года в ходе официального визита В.В. Путина в Болгарию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4 сентября 2006 г. в ходе трёхстороннего саммита Россия – Болгария – Греция в Афинах принято решение о начале практической реализации проекта строительства нефтепровода "Бургас-Александруполис". 18 января 2008 г. в Софии в ходе официального визита В.В. Путина в Болгарию было подписано российско-болгарско-греческое соглашение акционеров в отношении проекта нефтепровода "Бургас-Александруполис"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29 ноября 2006 г. в Софии подписано соглашение между "Атомстройэкспортом" и Национальной электрической компанией Болгарии о строительстве АЭС "Белене" (вступило в силу 2 января 2007 г.). Общая стоимость проекта составит 3,997 млрд. евро. 7 декабря 2007 г. Еврокомиссия одобрила проект сооружения АЭС. 18 января 2008 г. во время официального визита В.В. Путина в Болгарию подписано генеральное соглашение о строительстве новой энергомощности, а также заявлено, что в российском федеральном бюджете на 2008 г. и 2009 - 2010 гг. заложены средства для предоставления НЭК кредита для строительства станции. Общий объем кредитных средств составляет 3,8 млрд.евро. Данное предложение подтверждено во время встречи В.В. Путина с С. Станишевым 18 сентября 2008 г. в Сочи. 3 сентября 2008 г. состоялась официальная церемония запуска строительства станци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В августе 2007 г. Агентство по приватизации Болгарии подписало со словенской компанией HSE договор о приватизации ТЭС "Русе". В качестве финансового партнёра словенцев выступила российская компания ОАО "Мечел". Это позволило компании участвовать в дальнейших постприватизационных процедурах с целью приобретения станци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Проявляется взаимный интерес к углублению взаимодействия в транспортной сфере. Значительным прорывом стало подписание 18 января 2008 г. межведомственного соглашения об организации железнодорожно-паромной линии между черноморскими портами России и Болгарии (порт "Кавказ" - порт "Варна"), что стало практическим решением проблемы налаживания прямых транспортных связей между Россией и Болгарией. Новым масштабным и перспективным совместным проектом в транспортной сфере является возможное подключение Болгарии к организации транспортного маршрута Дунай – Черное море – Дон – Волга – Балтика в увязке с проектом расширения Волго-Донского канал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Активно развивается инвестиционное сотрудничество. Российские инвестиции в экономику Болгарии составляют порядка 550 млн.дол. США. Наиболее крупным инвестором является ОАО "НК "ЛУКОЙЛ", владеющий 93% акций болгарской нефтеперерабатывающей компании "ЛУКОЙЛ-Нефтохим-Бургас". Объем инвестиций в модернизацию "Нефтохима" достиг 400 млн.долл. СШ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Важным фактором совершенствования структуры торговли является использование незадействованных резервов межрегионального сотрудничества. В последние годы протокольный обмен делегациями всё чаще стал сменяться насыщенными деловыми визитами руководителей регионов с участием представителей мелкого и среднего бизнеса. Устойчивую динамику развития межрегионального сотрудничества демонстрируют Москва и София, Московская и Софийская области, Ульяновская и Габровская области. Среди других российских регионов, активно развивавших отношения с Болгарией, - Санкт-Петербург, Татарстан, Владимирская область. В мае 2008 года состоялся очередной визит мэра Москвы Ю.М.Лужкова в Софию, а также были установлены связи между Курганской и Благоевградской областям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Россия и Болгария активно содействуют взаимному продвижению сотрудничества в сфере туризма. В 2008 году Болгарию посетило около 300 тыс. российских туристов, рост российского турпотока составил 18%. В целях реализации межправсоглашения о сотрудничестве в области туризма разработан План совместных действий на период 2008-2009 гг. В рамках обмена национальными годами с Болгарией Россия приняла участие единым национальным стендом в болгарской туристской выставке "Отдых", а также состоялся российско-болгарский форум по развитию туристской инфраструктуры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Заключ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Международные экономические отношения предполагают не только обеспечение ресурсами и рынками сбыта участвующих стран, взаимодополняемость национальных экономик, внешнеэкономическую деятельность предприятий, но и торгово-политические мероприятия правительств, международных организаций. Государства принимают активное участие в развитии внешнеэкономической деятельности путём целенаправленного воздействия на определённые сферы и объекты этой деятельности. Это воздействие производится с помощью комплекса специальных средств, которые можно разделить на: экономические и административные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ассмотрев все основные группы специальных средств, а также некоторые торгово-экономические сделки между Россией и Болгарией можно сделать вывод, что между Россией и Болгарией происходит достаточно значительное количество торгово-экономических сделок, которые совершаются на правовой основе. В последние годы, а именно с 2007 г., т.е. года вступления Болгарии в ЕС правовая база Болгарии начала меняться и сближаться с правовой базой ЕС. Пока ещё этот процесс до конца не завершён. С течением этих изменений меняется и правовая база в области торгово-экономических отношений между РФ и РБ.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Список литератур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Международные экономические отношения/ Под ред. В.Е. Рыбалкина. – М.: Юнити, 2009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уднева А.О. Международная торговля и мировые товарные рынки. – М.: Восток Запад, 2009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орчагин Ю.А. Современная экономика России. – Ростов -на –Дону: Феникс, 2007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авилова Е.В., Бородулина Л.П. Международная торговля. – М.:Гардарики, 2006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Краткий экономический словарь/Под ред. Азрилияна А.Н. – М.: Институт новой экономики, 2007.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Международные валютно-кредитные и финансовые отношения/Под ред. Красавиной Л.Н. – М.: Финансы и статистика, 2008.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Томсинов В.А. Внешнеторговые сделки: Практические рекомендации по составлению контрактов. – М.: ТАНТРА, 2004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инецкий Б.И. Внешнеэкономические операции: Организация и техника. – М.: Международные отношения, 2007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нешнеэкономическая деятельность предприятий / Под ред. Е.Г.Ищенко. – М., Новосибирск: ИРИЦ Сибирь, 2007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онституция Российской Федерации, 1993 г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Гражданский кодекс Российской Федерации (от 30 ноября 1994 г. № 51-ФЗ, с последующими изменениями)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Федеральный закон от 8 декабря 2003 г. №164-ФЗ «Об основах государственного регулирования внешнеторговой деятельности» (с последующими изменениями)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www.torgpredstvo.ru – Торгпредство РФ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www.mi.government.bg – Министерство экономики, энергетики и туризма Республики Болгарии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www.mfa.bg – Министерство иностранных дел Болгарии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www.nsi.bg – Национальный статистический институт Республики Болгарии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www.minprom.gov.ru – Министерство торговли и промышленности РФ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cs="Times New Roman"/>
      <w:sz w:val="20"/>
      <w:szCs w:val="20"/>
    </w:rPr>
  </w:style>
  <w:style w:type="character" w:styleId="2">
    <w:name w:val="Основной текст 2 Знак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Style17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</w:tabs>
      <w:spacing w:lineRule="auto" w:line="240" w:before="0" w:after="0"/>
      <w:ind w:firstLine="851"/>
      <w:jc w:val="both"/>
    </w:pPr>
    <w:rPr>
      <w:rFonts w:ascii="Times New Roman" w:hAnsi="Times New Roman" w:cs="Times New Roman"/>
      <w:sz w:val="28"/>
      <w:szCs w:val="20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22:26:00Z</dcterms:created>
  <dc:creator>Техно</dc:creator>
  <dc:description/>
  <cp:keywords/>
  <dc:language>en-US</dc:language>
  <cp:lastModifiedBy>Mage</cp:lastModifiedBy>
  <dcterms:modified xsi:type="dcterms:W3CDTF">2011-10-03T22:26:00Z</dcterms:modified>
  <cp:revision>2</cp:revision>
  <dc:subject/>
  <dc:title/>
</cp:coreProperties>
</file>