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теоретический вопрос: понятие, структура и субъекты мирового хозяйства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тестовые задания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537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ый теоретический вопрос: </w:t>
      </w:r>
      <w:r>
        <w:rPr>
          <w:rFonts w:cs="Times New Roman" w:ascii="Times New Roman" w:hAnsi="Times New Roman"/>
          <w:sz w:val="28"/>
          <w:szCs w:val="28"/>
        </w:rPr>
        <w:t>понятие, структура и субъекты мирового хозяйства</w:t>
      </w:r>
    </w:p>
    <w:p>
      <w:pPr>
        <w:pStyle w:val="Style19"/>
        <w:tabs>
          <w:tab w:val="clear" w:pos="709"/>
          <w:tab w:val="left" w:pos="537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37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ровая экономика изучает отношения между странами в области торговли товарами и услугами, финансовых потоков и перемещения факторов производства, экономические предпосылки и последствия проводимой торговой, денежной, инвестиционной политики. Специфика этого функционирующего и постоянно развивающегося явления определяется тем обстоятельством, что оно многообразно и противоречиво, подвержено воздействию различных факторов, в нем отсутствуют жесткие связи и господствует постоянная изменчивость [1, с. 6].</w:t>
      </w:r>
    </w:p>
    <w:p>
      <w:pPr>
        <w:pStyle w:val="Normal"/>
        <w:tabs>
          <w:tab w:val="clear" w:pos="709"/>
          <w:tab w:val="left" w:pos="537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е хозяйство – это глобальная целостная система национальных хозяйств, существующая как многоукладное экономическое пространство, основанное на взаимодействии и взаимозависимости всех его элементов.</w:t>
      </w:r>
    </w:p>
    <w:p>
      <w:pPr>
        <w:pStyle w:val="Normal"/>
        <w:tabs>
          <w:tab w:val="clear" w:pos="709"/>
          <w:tab w:val="left" w:pos="537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зарождения международных связей, а позже образования мирового хозяйства, лежит международное разделение труда. Международное разделение труда, как специализация отдельной страны на производстве конкретных товаров, представляется в двух направлениях: производственное и региональное международное разделение труда. Оборотной стороной международного разделения труда является международная кооперация, когда между странами-производителями и странами-покупателями устанавливаются постоянные связи по обмену специализированными товарами. </w:t>
      </w:r>
    </w:p>
    <w:p>
      <w:pPr>
        <w:pStyle w:val="Normal"/>
        <w:tabs>
          <w:tab w:val="clear" w:pos="709"/>
          <w:tab w:val="left" w:pos="537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ждународного разделение труда и международной кооперации идет параллельно с развитием экономики отдельной страны, на что оказывает влияние существующие естественные и приобретенные имущества. К естественным относятся: запасы природных ресурсов, природно-климатические условия, избыток населении. Однако в настоящее время все более актуальны, становятся приобретенные факторы, которые связаны в основном с развитием науки и техники, инвестициями в образование и развитие человеческого капитала. Кроме того на специализацию стран влияют различия во вкусах и предпочтениях между странами, эффект масштаба и др.</w:t>
      </w:r>
    </w:p>
    <w:p>
      <w:pPr>
        <w:pStyle w:val="Normal"/>
        <w:tabs>
          <w:tab w:val="clear" w:pos="709"/>
          <w:tab w:val="left" w:pos="537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мировое хозяйство можно определить как совокупность национальных экономик и негосударственных структур, объединенных международными отношениями. </w:t>
      </w:r>
    </w:p>
    <w:p>
      <w:pPr>
        <w:pStyle w:val="Normal"/>
        <w:tabs>
          <w:tab w:val="clear" w:pos="709"/>
          <w:tab w:val="left" w:pos="537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слевая структура современного мирового хозяйства состоит из промышленности, агропромышленного комплекса (АПК), транспорта и сферы услуг. Подобную отраслевую структуру имеет и ВВП. Структуры ВВП различных стран отличаются друг от друга. В развитых странах все большую значимость приобретает сфера услуг и сравнительно небольшую - АПК. В развивающихся странах положение обратное, но промышленность - самая динамичная часть ВВП. </w:t>
      </w:r>
    </w:p>
    <w:p>
      <w:pPr>
        <w:pStyle w:val="Normal"/>
        <w:tabs>
          <w:tab w:val="clear" w:pos="709"/>
          <w:tab w:val="left" w:pos="537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 удельный вес промышленности в структуре передовых стран уменьшается, а в развивающихся, как правило, увеличивается [1, с. 11]. В мировое хозяйство входит около двухсот стран и все они в разной степени задействованы в мировой экономике. </w:t>
      </w:r>
    </w:p>
    <w:p>
      <w:pPr>
        <w:pStyle w:val="Normal"/>
        <w:tabs>
          <w:tab w:val="clear" w:pos="709"/>
          <w:tab w:val="left" w:pos="537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международных экономических отношениях и включения в мировое хозяйство требуется открытость национальной экономики, которая подразумевает ее прозрачность, экономическую свободу внутри страны, участие страны и ее экономических субъектов в мировом интеграционном процессе, либерализацию внешнеторгового режима, либерализацию финансовых операций и интегрированность национального финансового рынка в мировую финансовую структуру [2, с. 146].  Степень их участия определяется в зависимости от уровня специализации и экспорта специализированной продукци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жнение структуры экономики в это время выразилось в быстром росте сферы услуг вследствие образования новых потребностей, ценностных ориентиров общества и увеличения его доходов. В хозяйстве развитых стран заметно изменились пропорции между материальным производством и нематериальной сферой. В последние годы объем деятельности сферы услуг вырос настолько, что во многих развитых странах превзошел масштабы продукции материального производства. Так, доля сферы услуг составляет более 61% ВНП в Канаде, 62% - в Швеции, по 66% - в Дании и США [4]. Однако эффективность труда в сфере услуг пока еще отстает от уровня производительности в материальном производстве, что и приводит к опережающему уровню занятости в этом секторе. Долгое время деятельность сферы услуг ориентировалась в основном на внутренний рынок, но затем объем услуг в международном обмене стал увеличиваться все более ускоряющимися темпам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-кредитная область деятельности занимает лидирующее положение в сфере услуг. Она составляет почти половину доли, вкладываемой этим сектором в ВНП, и оказывает значительное воздействие на динамику макроэкономического развития во всех регионах и государствах. За финансово-кредитными связями по значимости следует мировая торговля. Под </w:t>
      </w:r>
      <w:r>
        <w:rPr>
          <w:rFonts w:cs="Times New Roman" w:ascii="Times New Roman" w:hAnsi="Times New Roman"/>
          <w:bCs/>
          <w:sz w:val="28"/>
          <w:szCs w:val="28"/>
        </w:rPr>
        <w:t>мировой торговле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имается оплачиваемый совокупный товарооборот между всеми странами мира, т.е. экспорт и импорт.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мировая торговля развивается очень высокими темпами: за 1950-1998 гг. мировой торговый оборот вырос почти в 20 раз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ерархическая структура мирового хозяйства не означает раз и навсегда данного распределения мест. Идет процесс постепенного проникновения отдельных стран периферии (развивающиеся страны с многоукладной экономикой и низким уровнем развития производительных сил) в центр (индустриально развитые страны). Среди них заметно выделяются, так называемые </w:t>
      </w:r>
      <w:r>
        <w:rPr>
          <w:rFonts w:cs="Times New Roman" w:ascii="Times New Roman" w:hAnsi="Times New Roman"/>
          <w:bCs/>
          <w:sz w:val="28"/>
          <w:szCs w:val="28"/>
        </w:rPr>
        <w:t>новые индустриальные стран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го-Восточной Азии (Южная Корея, Тайвань, Сингапур и др.) и некоторые страны Латинской Америки (Бразилия, Аргентина), стоящие на пороге вступления в группу индустриально развитых стран. Все страны, участвующие  в международном разделении труда, а следовательно и в мировом хозяйстве, взаимно связаны. Изменения в производстве одних стран неизбежно отражаются в производстве других, что особенно заметно в условиях современной научно-технической революци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международных экономических отношений определяется рыночным характером связей и принципиально не отличается от действующего внутри страны. Вместе с тем этот механизм имеет особенности, которые, с одной стороны, определяются спецификой международных экономических отношений как отношений между хозяйствующими субъектами отдельных суверенных государств, а с другой - как отношений, регулируемых не только национальными государствами, но и региональными и международными организациями. Эти особенности обусловливают большое многообразие субъектов международных экономических отношений.</w:t>
      </w:r>
    </w:p>
    <w:p>
      <w:pPr>
        <w:pStyle w:val="Normal"/>
        <w:tabs>
          <w:tab w:val="clear" w:pos="709"/>
          <w:tab w:val="left" w:pos="537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ъектами мирового хозяйства являются хозяйствующие единицы, обладающие необходимым капиталом, способные организовать производственную деятельность на международном хозяйственном пространстве и обладающие определенными международными правами и обязанностями [1,с. 14]. </w:t>
      </w:r>
    </w:p>
    <w:p>
      <w:pPr>
        <w:pStyle w:val="Normal"/>
        <w:tabs>
          <w:tab w:val="clear" w:pos="709"/>
          <w:tab w:val="left" w:pos="537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ль государства в экономике проявляется, прежде всего, в создании гарантированных рынков для компаний внутри страны и за рубежом, его участие в накоплении капитала, регулировании внутренних и внешних экономических связей в общенациональных интересах, непосредственно в производстве ВВП. В целом государство, используя свою властную монополию, определяет национальную стратегию, разрабатывает правовые основы развития обществ, регулирует денежно-кредитные отношения, развитие инфраструктуры, социальной сферы, обеспечивает внешнюю безопасность. Объектом его воздействия выступают все пропорции национального производства. Направленность и характер решения этих задач зависят от соотношения между различными группами населения, целенаправленной деятельности правящих групп, ее соответствия интересам всего общества. </w:t>
      </w:r>
    </w:p>
    <w:p>
      <w:pPr>
        <w:pStyle w:val="Normal"/>
        <w:tabs>
          <w:tab w:val="clear" w:pos="709"/>
          <w:tab w:val="left" w:pos="537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государства основными субъектами международных отношений являются национальные хозяйства, региональные интеграционные объединения, международные корпорации в лице транснациональных и многонациональных корпораций, международные организации. Среди наиболее значимых интеграционных объединений: в Европе – ЕС (Европейский союз), в Северной Америке – НАФТА (Североамериканская ассоциация свободной торговли), в Южной Америке – МЕРКОСУР (Общий южный рынок) и др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ктивными участниками международных экономических отношений выступают международные предприятия, выступающие в форме транснациональных корпораций (ТНК), многонациональных корпораций (МНК), транснациональных банков (ТНБ) и финансово-промышленных групп (ФПГ) [3, с. 28]. ТНК существенно преобразуют как структуру мирохозяйственных связей, так и механизм функционирования национальных воспроизводственных комплексов. Сегодня все большие объемы международной торговли товарами, научно-технического обмена, производственных кооперационных связей сосредоточиваются внутри ТНК. Соответственно роль взаимоотношений независимых производителей в различных формах международных экономических связей резко снижается. К международным компаниям (МНК) относятся компании, основанные на международном капитале и осуществляющие такую же деятельность.</w:t>
      </w:r>
    </w:p>
    <w:p>
      <w:pPr>
        <w:pStyle w:val="Normal"/>
        <w:tabs>
          <w:tab w:val="clear" w:pos="709"/>
          <w:tab w:val="left" w:pos="537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3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тестовые задания</w:t>
      </w:r>
    </w:p>
    <w:p>
      <w:pPr>
        <w:pStyle w:val="Normal"/>
        <w:tabs>
          <w:tab w:val="clear" w:pos="709"/>
          <w:tab w:val="left" w:pos="53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9"/>
          <w:tab w:val="left" w:pos="537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тметьте нетарифные методы регулирования внешней торговли:</w:t>
      </w:r>
    </w:p>
    <w:p>
      <w:pPr>
        <w:pStyle w:val="Normal"/>
        <w:tabs>
          <w:tab w:val="clear" w:pos="709"/>
          <w:tab w:val="left" w:pos="142" w:leader="none"/>
          <w:tab w:val="left" w:pos="537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вотирование;</w:t>
      </w:r>
    </w:p>
    <w:p>
      <w:pPr>
        <w:pStyle w:val="Normal"/>
        <w:tabs>
          <w:tab w:val="clear" w:pos="709"/>
          <w:tab w:val="left" w:pos="537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цензирование;</w:t>
      </w:r>
    </w:p>
    <w:p>
      <w:pPr>
        <w:pStyle w:val="Normal"/>
        <w:tabs>
          <w:tab w:val="clear" w:pos="709"/>
          <w:tab w:val="left" w:pos="537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аможенные пошлины;</w:t>
      </w:r>
    </w:p>
    <w:p>
      <w:pPr>
        <w:pStyle w:val="Normal"/>
        <w:tabs>
          <w:tab w:val="clear" w:pos="709"/>
          <w:tab w:val="left" w:pos="537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бровольные ограничения экспорта;</w:t>
      </w:r>
    </w:p>
    <w:p>
      <w:pPr>
        <w:pStyle w:val="Normal"/>
        <w:tabs>
          <w:tab w:val="clear" w:pos="709"/>
          <w:tab w:val="left" w:pos="537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анитарно-технические ограничения.</w:t>
      </w:r>
    </w:p>
    <w:p>
      <w:pPr>
        <w:pStyle w:val="Normal"/>
        <w:tabs>
          <w:tab w:val="clear" w:pos="709"/>
          <w:tab w:val="left" w:pos="537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а), б), г). Нетарифные методы регулирования внешней торговли (Non-tariff trade regulation) означают применение различных инструментов внешнеторгового регулирования, отличных от таможенной пошлины. К ним относятся: квотирование, лицензирование, добровольное ограничение экспорта, экспортные субсидии, административные и технические барьеры и др.</w:t>
      </w:r>
    </w:p>
    <w:p>
      <w:pPr>
        <w:pStyle w:val="Style19"/>
        <w:tabs>
          <w:tab w:val="clear" w:pos="709"/>
          <w:tab w:val="left" w:pos="851" w:leader="none"/>
          <w:tab w:val="left" w:pos="1134" w:leader="none"/>
          <w:tab w:val="left" w:pos="537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ешающее влияние на рост трудовой миграции окажет следующая характеристика принимающей страны (страны-реципиента):</w:t>
      </w:r>
    </w:p>
    <w:p>
      <w:pPr>
        <w:pStyle w:val="Normal"/>
        <w:tabs>
          <w:tab w:val="clear" w:pos="709"/>
          <w:tab w:val="left" w:pos="537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еографическое местоположение и размеры принимающей страны;</w:t>
      </w:r>
    </w:p>
    <w:p>
      <w:pPr>
        <w:pStyle w:val="Normal"/>
        <w:tabs>
          <w:tab w:val="clear" w:pos="709"/>
          <w:tab w:val="left" w:pos="537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берализация правил въезда в страну из-за рубежа;</w:t>
      </w:r>
    </w:p>
    <w:p>
      <w:pPr>
        <w:pStyle w:val="Normal"/>
        <w:tabs>
          <w:tab w:val="clear" w:pos="709"/>
          <w:tab w:val="left" w:pos="537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уровня реальной заработной платы в принимающей стране;</w:t>
      </w:r>
    </w:p>
    <w:p>
      <w:pPr>
        <w:pStyle w:val="Normal"/>
        <w:tabs>
          <w:tab w:val="clear" w:pos="709"/>
          <w:tab w:val="left" w:pos="537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либерализация правил выезда из страны за рубеж.</w:t>
      </w:r>
    </w:p>
    <w:p>
      <w:pPr>
        <w:pStyle w:val="Normal"/>
        <w:tabs>
          <w:tab w:val="clear" w:pos="709"/>
          <w:tab w:val="left" w:pos="537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в), т. к. трудовая миграция, как правило, вызвана неравенством экономических условий, существующих в странах-донорах и странах-реципиентах и соответственно стремлением трудовых мигрантов посредством переезда в более экономически развитую страну успешно реализовать профессиональных потенциал, а также повысить свой уровень жизни и социальный статус.</w:t>
      </w:r>
    </w:p>
    <w:p>
      <w:pPr>
        <w:pStyle w:val="Normal"/>
        <w:tabs>
          <w:tab w:val="clear" w:pos="709"/>
          <w:tab w:val="left" w:pos="53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</w:t>
      </w:r>
    </w:p>
    <w:p>
      <w:pPr>
        <w:pStyle w:val="Normal"/>
        <w:tabs>
          <w:tab w:val="clear" w:pos="709"/>
          <w:tab w:val="left" w:pos="53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е приведена карта спроса и предложения на швейцарские ф</w:t>
      </w:r>
      <w:r>
        <w:rPr/>
        <w:t>ран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3828"/>
        <w:gridCol w:w="3439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франка в дол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проса на франки, млн. франко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едложения франков, млн. франков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1276" w:leader="none"/>
          <w:tab w:val="left" w:pos="537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йте график равновесия валютного рынка Швейцарии.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  <w:tab w:val="left" w:pos="1276" w:leader="none"/>
          <w:tab w:val="left" w:pos="537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в равновесный курс швейцарского франка? Каков равновесный валютный курс доллара?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  <w:tab w:val="left" w:pos="1276" w:leader="none"/>
          <w:tab w:val="left" w:pos="537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е количество швейцарских франков будет куплено по равновесному курсу? Какое количество американских долларов будет куплено по равновесному курсу?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  <w:tab w:val="left" w:pos="537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курс франка установится на уровне 0,40 долл. за франк, что будет наблюдаться на валютном рынке? Какие действия должен осуществить Центральный банк в этом случае, чтобы обеспечить равновесие валютного рынка?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53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Style19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вновесия валютного рынка Швейцар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72100" cy="2903855"/>
            <wp:effectExtent l="0" t="0" r="0" b="0"/>
            <wp:docPr id="1" name="Äèàãðàììà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Äèàãðàììà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4" t="-4608" r="-2425" b="-4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вновесный курс швейцарского франка и валютный курс доллара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ютный курс определяется взаимодействием спроса и предложения валюты. Равновесный валютный курс – это курс валюты, обеспечивающий достижение равновесия платежного баланса при условии отсутствия ограничений на международную торговлю, специальных мотивов для притока или оттока капитала и чрезмерной безработицы. Равновесный курс швейцарского франка равен 0,60 долл. (по графику равновесия валютного рынка Швейцарии), а равновесный валютный курс доллара равен 1,67 франков (т.е. за 1 франк дают 0,60 долл.).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швейцарских франков, которое будет куплено по равновесному курсу  340млн. франков (по данным задачи). Количество американских долларов, которое будет куплено по равновесному курсу рассчитываем как 340 млн. франков × 0,6 долл. = 204 млн. долл. (потому как по равновесному курсу франк относится к долл. Как 1/0,6).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курс франка установится на уровне 0,40 долл. за франк, то в этом случае спрос на иностранную валюту (или предложения национальной) окажется выше, чем предложение иностранной валюты (или спрос на национальную). В данном случае баланс текущих операций будет сведен с дефицитом. </w:t>
      </w:r>
    </w:p>
    <w:p>
      <w:pPr>
        <w:pStyle w:val="Style19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иностранной валюты на валютном рынке восполняет Центральный банк, который проводит валютную интервенцию, продавая иностранную валюту в обмен на национальную, т.е. для поддержки финансированного валютного курса ЦБ должен располагать достаточными резервами иностранной валюты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51" w:leader="none"/>
          <w:tab w:val="left" w:pos="1276" w:leader="none"/>
          <w:tab w:val="left" w:pos="53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: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51" w:leader="none"/>
          <w:tab w:val="left" w:pos="1276" w:leader="none"/>
          <w:tab w:val="left" w:pos="53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284" w:leader="none"/>
          <w:tab w:val="left" w:pos="426" w:leader="none"/>
          <w:tab w:val="left" w:pos="851" w:leader="none"/>
          <w:tab w:val="left" w:pos="1276" w:leader="none"/>
          <w:tab w:val="left" w:pos="537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ая экономика: Учебник / Под ред. И. П. Николаевой. - М. : ТК Велби, Изд-во Проспект, 2007. - 240 с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284" w:leader="none"/>
          <w:tab w:val="left" w:pos="426" w:leader="none"/>
          <w:tab w:val="left" w:pos="851" w:leader="none"/>
          <w:tab w:val="left" w:pos="1276" w:leader="none"/>
          <w:tab w:val="left" w:pos="537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ая экономика: Учебник / Под ред. проф. А.С. Булатова. – М.: Экономистъ, 2005. – 734 с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284" w:leader="none"/>
          <w:tab w:val="left" w:pos="426" w:leader="none"/>
          <w:tab w:val="left" w:pos="851" w:leader="none"/>
          <w:tab w:val="left" w:pos="1276" w:leader="none"/>
          <w:tab w:val="left" w:pos="537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левинская Е.Д., Крозе Ив. Мировая экономика: Учебник. – М.: Юристъ, 2002. – 304 с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284" w:leader="none"/>
          <w:tab w:val="left" w:pos="426" w:leader="none"/>
          <w:tab w:val="left" w:pos="851" w:leader="none"/>
          <w:tab w:val="left" w:pos="1276" w:leader="none"/>
          <w:tab w:val="left" w:pos="5370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Шлихтер С. Б., Лебедева С. Л. </w:t>
      </w:r>
      <w:r>
        <w:rPr>
          <w:rFonts w:cs="Times New Roman" w:ascii="Times New Roman" w:hAnsi="Times New Roman"/>
          <w:sz w:val="28"/>
          <w:szCs w:val="28"/>
        </w:rPr>
        <w:t xml:space="preserve">Мировая экономика. </w:t>
      </w:r>
      <w:r>
        <w:rPr>
          <w:rFonts w:cs="Times New Roman" w:ascii="Times New Roman" w:hAnsi="Times New Roman"/>
          <w:sz w:val="28"/>
          <w:szCs w:val="28"/>
          <w:lang w:val="en-US"/>
        </w:rPr>
        <w:t>Cataiiaxy</w:t>
      </w:r>
      <w:r>
        <w:rPr>
          <w:rFonts w:cs="Times New Roman" w:ascii="Times New Roman" w:hAnsi="Times New Roman"/>
          <w:sz w:val="28"/>
          <w:szCs w:val="28"/>
        </w:rPr>
        <w:t>, 1988. С. 143-144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30:00Z</dcterms:created>
  <dc:creator>Ýëÿ</dc:creator>
  <dc:description/>
  <cp:keywords/>
  <dc:language>en-US</dc:language>
  <cp:lastModifiedBy>Mage</cp:lastModifiedBy>
  <dcterms:modified xsi:type="dcterms:W3CDTF">2011-10-03T22:30:00Z</dcterms:modified>
  <cp:revision>2</cp:revision>
  <dc:subject/>
  <dc:title/>
</cp:coreProperties>
</file>