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6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афедра экономической те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6"/>
        </w:rPr>
        <w:t>Контрольн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Мировая эконом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олитическое положение и экономика Польши. </w:t>
      </w:r>
      <w:r>
        <w:rPr>
          <w:rFonts w:eastAsia="Times-Roman;Arial Unicode MS"/>
          <w:b/>
          <w:sz w:val="28"/>
          <w:szCs w:val="26"/>
        </w:rPr>
        <w:t xml:space="preserve">Определение объема импор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ыполнила: студен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руппы ЗБУАу –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ванов С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верила: Поздее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рия Валентин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Йошкар-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новные сведения о стран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Государственный стр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сновные ресурсы Польш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сновные отрасли народн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сновные показатели развития экономики Польши в 2005 - 2006 г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а: </w:t>
      </w:r>
      <w:r>
        <w:rPr>
          <w:rFonts w:eastAsia="Times-Roman;Arial Unicode MS"/>
          <w:sz w:val="28"/>
          <w:szCs w:val="26"/>
        </w:rPr>
        <w:t>Определение объема импорта товара при спаде спроса на него в стран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Библиографический спис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спублика Польша всегда была связующим звеном между Востоком и Западом, через её территорию вели торговые пути, соединяющие эти две части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настоящее время у Польши достаточно потенциала для того, чтобы стать важным экономическим партнером для стран Центральной и Восточной Европы. На сегодняшний день это одна из самых динамично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кономические успехи обеспечили стране репутацию надежного и перспективного партнера. По выпуску многих промышленных товаров Польша причисляется к ведущим мировым производителям. За последнее время увеличился поток иностранных инвестиций в страну. Этому способствуют политическая и экономическая стабильность, системные экономические преобразования, ёмкий внутренний рынок, благоприятный инвестиционный кли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У Польши достаточно потенциала для того, чтобы стать важным экономическим партнером для стран Центральной и Восточной Европы. Это не только географическое соседство, но также языковая и культурная об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ьша, являясь лидером экономического роста в этой части Европы, может служить примером для подражания на пути к современной рыночной экономике и демократическому государству.</w:t>
      </w:r>
    </w:p>
    <w:p>
      <w:pPr>
        <w:pStyle w:val="21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. Основные сведения о стра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еспублика Польша одно из крупнейших государств Европы. Граничит с Калининградской областью России, Литвой, Беларусью, Украиной, Словакией, Чехией и Герм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тяженность территории с севера на юг составляет 649 км, а с востока на запад 689 км. По своей площади (313 тыс. км) страна занимает 9-е место в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толица Польши – </w:t>
      </w:r>
      <w:r>
        <w:rPr>
          <w:b/>
          <w:bCs/>
          <w:iCs/>
          <w:sz w:val="28"/>
          <w:szCs w:val="26"/>
        </w:rPr>
        <w:t>Варшава</w:t>
      </w:r>
      <w:r>
        <w:rPr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ерритория Польши носит в основном равнинный характер, равнины занимают свыше 90% территории. В Юго-Западной части тянутся горы – </w:t>
      </w:r>
      <w:r>
        <w:rPr>
          <w:i/>
          <w:iCs/>
          <w:sz w:val="28"/>
          <w:szCs w:val="26"/>
        </w:rPr>
        <w:t>Судеты</w:t>
      </w:r>
      <w:r>
        <w:rPr>
          <w:sz w:val="28"/>
          <w:szCs w:val="26"/>
        </w:rPr>
        <w:t xml:space="preserve">, а на юге – </w:t>
      </w:r>
      <w:r>
        <w:rPr>
          <w:i/>
          <w:iCs/>
          <w:sz w:val="28"/>
          <w:szCs w:val="26"/>
        </w:rPr>
        <w:t>Карпаты</w:t>
      </w:r>
      <w:r>
        <w:rPr>
          <w:sz w:val="28"/>
          <w:szCs w:val="26"/>
        </w:rPr>
        <w:t xml:space="preserve">. Отсюда начинаются самые крупные польские реки – </w:t>
      </w:r>
      <w:r>
        <w:rPr>
          <w:i/>
          <w:iCs/>
          <w:sz w:val="28"/>
          <w:szCs w:val="26"/>
        </w:rPr>
        <w:t>Висла</w:t>
      </w:r>
      <w:r>
        <w:rPr>
          <w:sz w:val="28"/>
          <w:szCs w:val="26"/>
        </w:rPr>
        <w:t xml:space="preserve"> и </w:t>
      </w:r>
      <w:r>
        <w:rPr>
          <w:i/>
          <w:iCs/>
          <w:sz w:val="28"/>
          <w:szCs w:val="26"/>
        </w:rPr>
        <w:t>Одра</w:t>
      </w:r>
      <w:r>
        <w:rPr>
          <w:sz w:val="28"/>
          <w:szCs w:val="26"/>
        </w:rPr>
        <w:t xml:space="preserve">, которые пересекают страну с юга на сев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 </w:t>
      </w:r>
      <w:r>
        <w:rPr>
          <w:b/>
          <w:sz w:val="28"/>
          <w:szCs w:val="26"/>
        </w:rPr>
        <w:t>населению</w:t>
      </w:r>
      <w:r>
        <w:rPr>
          <w:sz w:val="28"/>
          <w:szCs w:val="26"/>
        </w:rPr>
        <w:t xml:space="preserve"> – около 38 млн. человек – Польша занимает 29-ое место в мире (0,7% населения Земли) и 8-ое место в Европе (5,3% населения континента). Плотность населения – 124 чел/кв.км. Наиболее густонаселенная часть страны - район Силезии. В настоящий момент около 23 млн. поляков живут в городах (62%), а в сельской местности проживает около 15 млн. человек (3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новное население – поляки (составляют более 97% населения), и лишь 1млн. человек можно отнести к этническим меньшинствам. В стране также проживают немцы – 0,8% (в основном в районе Силезии), украинцы – 0,65%, белорусы – 0,53%. Все остальные народности насчитывают менее 0,1% (цыгане – 0,06%, литовцы – 0,05%, словаки – 0,05% и евреи – 0,0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Крупнейшие города</w:t>
      </w:r>
      <w:r>
        <w:rPr>
          <w:sz w:val="28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аршава (Warszawa) - 1 621 тыс.ч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Лодзь (Lodz) - 815 тыс.ч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раков (Krakow) - 747 тыс.ч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роцлав (Wroclaw) - 640,5 тыс.че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знань (Poznan) - 580 тыс.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аньск (Gdansk) - 462 тыс.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Щецин (Szczecin) - 418,7 тыс.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юблин (Lublin) - 356,1 тыс.ч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товице (Katowice) - 350,3 тыс.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 xml:space="preserve">Государственный </w:t>
      </w:r>
      <w:r>
        <w:rPr>
          <w:b/>
          <w:bCs/>
          <w:sz w:val="28"/>
          <w:szCs w:val="26"/>
        </w:rPr>
        <w:t>язык</w:t>
      </w:r>
      <w:r>
        <w:rPr>
          <w:sz w:val="28"/>
          <w:szCs w:val="26"/>
        </w:rPr>
        <w:t xml:space="preserve"> – польский. Он относится к западнославянской группе, а это означает, что ударение в нем падает на один и тот же слог – в данном случае предпоследний. Широко распространен английский, немецкий я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Государственный стр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ьша - парламентская республ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аконодательная власть осуществляется </w:t>
      </w:r>
      <w:r>
        <w:rPr>
          <w:i/>
          <w:iCs/>
          <w:sz w:val="28"/>
          <w:szCs w:val="26"/>
        </w:rPr>
        <w:t>Национальной ассамблеей</w:t>
      </w:r>
      <w:r>
        <w:rPr>
          <w:sz w:val="28"/>
          <w:szCs w:val="26"/>
        </w:rPr>
        <w:t xml:space="preserve">, которая в свою очередь, состоит из </w:t>
      </w:r>
      <w:r>
        <w:rPr>
          <w:i/>
          <w:iCs/>
          <w:sz w:val="28"/>
          <w:szCs w:val="26"/>
        </w:rPr>
        <w:t>сейма</w:t>
      </w:r>
      <w:r>
        <w:rPr>
          <w:sz w:val="28"/>
          <w:szCs w:val="26"/>
        </w:rPr>
        <w:t xml:space="preserve"> и </w:t>
      </w:r>
      <w:r>
        <w:rPr>
          <w:i/>
          <w:iCs/>
          <w:sz w:val="28"/>
          <w:szCs w:val="26"/>
        </w:rPr>
        <w:t>сената</w:t>
      </w:r>
      <w:r>
        <w:rPr>
          <w:sz w:val="28"/>
          <w:szCs w:val="26"/>
        </w:rPr>
        <w:t xml:space="preserve">, а исполнительную власть в стране представляют </w:t>
      </w:r>
      <w:r>
        <w:rPr>
          <w:i/>
          <w:iCs/>
          <w:sz w:val="28"/>
          <w:szCs w:val="26"/>
        </w:rPr>
        <w:t>президент РП</w:t>
      </w:r>
      <w:r>
        <w:rPr>
          <w:sz w:val="28"/>
          <w:szCs w:val="26"/>
        </w:rPr>
        <w:t xml:space="preserve"> и </w:t>
      </w:r>
      <w:r>
        <w:rPr>
          <w:i/>
          <w:iCs/>
          <w:sz w:val="28"/>
          <w:szCs w:val="26"/>
        </w:rPr>
        <w:t>Совет Министров</w:t>
      </w:r>
      <w:r>
        <w:rPr>
          <w:sz w:val="28"/>
          <w:szCs w:val="26"/>
        </w:rPr>
        <w:t xml:space="preserve">. </w:t>
      </w:r>
      <w:r>
        <w:rPr>
          <w:i/>
          <w:iCs/>
          <w:sz w:val="28"/>
          <w:szCs w:val="26"/>
        </w:rPr>
        <w:t>Сейм</w:t>
      </w:r>
      <w:r>
        <w:rPr>
          <w:sz w:val="28"/>
          <w:szCs w:val="26"/>
        </w:rPr>
        <w:t xml:space="preserve"> состоит из </w:t>
      </w:r>
      <w:r>
        <w:rPr>
          <w:b/>
          <w:bCs/>
          <w:sz w:val="28"/>
          <w:szCs w:val="26"/>
        </w:rPr>
        <w:t>460</w:t>
      </w:r>
      <w:r>
        <w:rPr>
          <w:sz w:val="28"/>
          <w:szCs w:val="26"/>
        </w:rPr>
        <w:t xml:space="preserve"> депутатов, избираемых во всеобщих выборах на 4 года. В состав </w:t>
      </w:r>
      <w:r>
        <w:rPr>
          <w:i/>
          <w:iCs/>
          <w:sz w:val="28"/>
          <w:szCs w:val="26"/>
        </w:rPr>
        <w:t>Сената</w:t>
      </w:r>
      <w:r>
        <w:rPr>
          <w:sz w:val="28"/>
          <w:szCs w:val="26"/>
        </w:rPr>
        <w:t xml:space="preserve"> входят </w:t>
      </w:r>
      <w:r>
        <w:rPr>
          <w:b/>
          <w:bCs/>
          <w:sz w:val="28"/>
          <w:szCs w:val="26"/>
        </w:rPr>
        <w:t>100</w:t>
      </w:r>
      <w:r>
        <w:rPr>
          <w:sz w:val="28"/>
          <w:szCs w:val="26"/>
        </w:rPr>
        <w:t xml:space="preserve"> сенаторов, избираемых также на 4-х летний срок путем всеобщих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государства - Президент, избираемый на 5 лет. В настоящее время его функции исполняет – </w:t>
      </w:r>
      <w:r>
        <w:rPr>
          <w:b/>
          <w:sz w:val="28"/>
          <w:szCs w:val="20"/>
        </w:rPr>
        <w:t>Лех Качинский</w:t>
      </w:r>
      <w:r>
        <w:rPr>
          <w:sz w:val="28"/>
          <w:szCs w:val="26"/>
        </w:rPr>
        <w:t xml:space="preserve">. Совет министров состоит из премьер - министра, заместителей премьер-министра и министр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3. Основные ресурсы Польш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ьша обладает значительными сырьевыми и сельскохозяйственными ресурсами. Страна занимает пятое место в мире по разведанным запасам каменного и бурого угля, а также имеет залежи меди, серы, цинка, свинца, серебра, магния и каменной соли, что дает значительный вклад в польский экспорт. Есть также потенциально перспективные запасы известняка, каолина, глинозема, поташа и природ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сновные сельскохозяйственные культуры - это пшеница и прочие зерновые, картофель, сахарная свекла и кормовые культуры. Польша - ведущий экспортер яблочного концентрата и один из ведущих мировых производителей ягод, капусты и морк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Животноводство включает 6,1 млн. голов мясного и молочного скота и 18,2 млн. свиней. Благодаря благоприятному географическому положению и умеренному климату, пахотные земли составляют около 60% территории страны (18,4 млн. га). Кроме того, 8,8 млн. га занимают леса, что делает древесину важным ресурсом. </w:t>
      </w:r>
    </w:p>
    <w:p>
      <w:pPr>
        <w:pStyle w:val="U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U"/>
        <w:spacing w:lineRule="auto" w:line="360"/>
        <w:ind w:firstLine="709"/>
        <w:rPr/>
      </w:pPr>
      <w:r>
        <w:rPr>
          <w:b/>
          <w:sz w:val="28"/>
          <w:szCs w:val="26"/>
        </w:rPr>
        <w:t>4. Основные отрасли народного хозяйства</w:t>
      </w:r>
    </w:p>
    <w:p>
      <w:pPr>
        <w:pStyle w:val="U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bookmarkStart w:id="0" w:name="p37"/>
      <w:bookmarkEnd w:id="0"/>
      <w:r>
        <w:rPr>
          <w:sz w:val="28"/>
          <w:szCs w:val="26"/>
        </w:rPr>
        <w:t>При высоком среднегодовом приросте валовой промышленной продукции особенно быстро развиваются машиностроительная и химическая промышленность.</w:t>
      </w:r>
    </w:p>
    <w:p>
      <w:pPr>
        <w:pStyle w:val="U"/>
        <w:spacing w:lineRule="auto" w:line="360"/>
        <w:ind w:firstLine="709"/>
        <w:rPr/>
      </w:pPr>
      <w:r>
        <w:rPr>
          <w:sz w:val="28"/>
          <w:szCs w:val="26"/>
        </w:rPr>
        <w:t>Горнодобывающая промышленность и энергетика – эта отрасль остаётся очень важной и имеет общеевропейское значение</w:t>
      </w:r>
      <w:r>
        <w:rPr>
          <w:sz w:val="28"/>
        </w:rPr>
        <w:t>.</w:t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Обрабатывающая промышленность. Чёрная металлургия опирается на местную коксовую базу и преимущественно на импорт железной руды. </w:t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Машиностроение выделяется высокой металлоёмкостью, многообразием выпускаемой и экспортируемой продукции. Это относится, прежде всего, к производству технологического промышленного оборудования, особенно для тяжёлого машиностроения. </w:t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Химическая промышленность располагает значительными ресурсами местного сырья — самородной серы и поваренной соли, природного газа, побочных продуктов коксования. В этой отрасли выделяются производства таких видов продукции, как кальцинированная сода, карбид кальция, серная кислота и суперфосфат, комбинированные и азотные удобрения. Имеется производство вискозного волок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Лесная и деревообрабатывающая промышленность, покрывая основные внутренние потребности Польши, даёт на экспорт пиломатериалы, мебель, спички, древесноволокнистые плиты, бумаг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екстильная промышленность — одна из старейших отраслей. Выпускаются хлопчатобумажные, льняные, шерстяные</w:t>
      </w:r>
      <w:r>
        <w:rPr>
          <w:i/>
          <w:iCs/>
          <w:sz w:val="28"/>
          <w:szCs w:val="26"/>
        </w:rPr>
        <w:t>,</w:t>
      </w:r>
      <w:r>
        <w:rPr>
          <w:sz w:val="28"/>
          <w:szCs w:val="26"/>
        </w:rPr>
        <w:t xml:space="preserve"> шёлковые и полушёлковые ткани, трикотаж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ищевая промышленность располагает крупным производством сахара, спиртоводочных и кондитерских изделий, мясопродуктов, а также масла, табачных изделий, пива, маргарина, рыбопродуктов, частично отправляемых на экспорт.</w:t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Животноводство базируется преимущественно на полевом кормодобывании. Главные его отрасли — свиноводство и разведение крупного рогатого скота.</w:t>
      </w:r>
    </w:p>
    <w:p>
      <w:pPr>
        <w:pStyle w:val="U"/>
        <w:spacing w:lineRule="auto" w:line="360"/>
        <w:ind w:firstLine="709"/>
        <w:rPr/>
      </w:pPr>
      <w:r>
        <w:rPr>
          <w:b/>
          <w:bCs/>
          <w:sz w:val="28"/>
          <w:szCs w:val="26"/>
        </w:rPr>
        <w:t>Транспорт</w:t>
      </w:r>
      <w:r>
        <w:rPr>
          <w:sz w:val="28"/>
          <w:szCs w:val="26"/>
        </w:rPr>
        <w:t>. Подавляющая часть грузо- и пассажирооборота приходится на железные дорог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>5. Основные показатели развития экономики Польши в 2005 – 2006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овым импульсом для развития польской экономики и международного сотрудничества является членство Польши в Европейском Союзе.</w:t>
      </w:r>
      <w:r>
        <w:rPr>
          <w:sz w:val="28"/>
        </w:rPr>
        <w:t xml:space="preserve"> </w:t>
      </w:r>
      <w:r>
        <w:rPr>
          <w:sz w:val="28"/>
          <w:szCs w:val="26"/>
        </w:rPr>
        <w:t>Данные о торговле Польской Республики с промышленно развитыми странами за 2005 - 2006 гг. в текущих ценах представлены в таблицах 1-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таблице 1 представлены основные экономические показатели Польской Республики за 2005 -2006 гг. Как видно из таблицы 1 объем валового внутреннего продукта Польши в 2006 г. увеличился на 36812 млн. долл. (12,11%). Доход на душу населения составил 8,93 тыс. долл., что на 12,19% (0,97 тыс. долл.) больше, чем в 2005 г. Это произошло из-за увеличения объемов экспорта и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я экспорта в ВВП, пересчитанного в доллары по среднегодовому валютному курсу возросла на 23,44% и составила 110191,00 млн. долл. (89270,16 млн. долл. – в 2005 г.), причем доля импорта возросла в большей степени – на 25,50% и составил 126281,68 млн. долл. (100623,50 млн. долл. – в 2005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 положительным факторам развития экономики Польши в 2006 г. можно отнести повышение уровня экономически активного населения на 3,39% , но в тоже время уровень безработицы в Польше вырос на 3,97% - это отрицательный фа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сновные экономические показатели Республики Польша за 2005 – 2006 гг.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440"/>
        <w:gridCol w:w="1380"/>
        <w:gridCol w:w="1380"/>
        <w:gridCol w:w="1440"/>
      </w:tblGrid>
      <w:tr>
        <w:trPr>
          <w:trHeight w:val="71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менение в % к 2005 г.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3039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12,11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душу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12,19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эк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0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23,44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душу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23,61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% к ВВ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м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3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1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25,50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душу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25,38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% к ВВ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7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-0,10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ономически активное населен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3,39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нятых в эконом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3,27 </w:t>
            </w:r>
          </w:p>
        </w:tc>
      </w:tr>
      <w:tr>
        <w:trPr>
          <w:trHeight w:val="40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работ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31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3,97 </w:t>
            </w:r>
          </w:p>
        </w:tc>
      </w:tr>
      <w:tr>
        <w:trPr>
          <w:trHeight w:val="66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енный курс (средний за перио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злотый/долл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7"/>
              <w:jc w:val="both"/>
              <w:rPr/>
            </w:pPr>
            <w:r>
              <w:rPr>
                <w:sz w:val="20"/>
                <w:szCs w:val="20"/>
              </w:rPr>
              <w:t>-3,41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br w:type="page"/>
      </w:r>
      <w:r>
        <w:rPr>
          <w:color w:val="000000"/>
          <w:sz w:val="28"/>
          <w:szCs w:val="26"/>
        </w:rPr>
        <w:t>В таблице 2 представлены данные для более полного анализа экспортируемых и импортируемых товаров Польской Республики за 2005 – 2006 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highlight w:val="green"/>
        </w:rPr>
      </w:pPr>
      <w:r>
        <w:rPr>
          <w:color w:val="000000"/>
          <w:sz w:val="28"/>
          <w:szCs w:val="26"/>
        </w:rPr>
        <w:t xml:space="preserve">В товарной структуре импорта Польши преобладают такие товары, как: 1) топливо, сырье и материалы (2005 г. – 33,50%, 2006 г. – 35,20); 2) машины, </w:t>
      </w:r>
      <w:r>
        <w:rPr>
          <w:sz w:val="28"/>
          <w:szCs w:val="26"/>
        </w:rPr>
        <w:t xml:space="preserve">оборудование и транспортные средства </w:t>
      </w:r>
      <w:r>
        <w:rPr>
          <w:color w:val="000000"/>
          <w:sz w:val="28"/>
          <w:szCs w:val="26"/>
        </w:rPr>
        <w:t xml:space="preserve">(2005 г. – 27,10%, 2006 г. – 32,40); 3) </w:t>
      </w:r>
      <w:r>
        <w:rPr>
          <w:sz w:val="28"/>
          <w:szCs w:val="26"/>
        </w:rPr>
        <w:t xml:space="preserve">продовольственные товары и с/х., сырье </w:t>
      </w:r>
      <w:r>
        <w:rPr>
          <w:color w:val="000000"/>
          <w:sz w:val="28"/>
          <w:szCs w:val="26"/>
        </w:rPr>
        <w:t>(2005 г. – 29,90%, 2006 г. – 20,40 – как видно в 2006 г. их удельный вес заметно снизился).</w:t>
      </w:r>
    </w:p>
    <w:p>
      <w:pPr>
        <w:pStyle w:val="U"/>
        <w:spacing w:lineRule="auto" w:line="360"/>
        <w:ind w:firstLine="709"/>
        <w:rPr>
          <w:color w:val="000000"/>
          <w:sz w:val="28"/>
          <w:szCs w:val="26"/>
          <w:highlight w:val="green"/>
        </w:rPr>
      </w:pPr>
      <w:r>
        <w:rPr>
          <w:color w:val="000000"/>
          <w:sz w:val="28"/>
          <w:szCs w:val="26"/>
          <w:highlight w:val="green"/>
        </w:rPr>
      </w:r>
    </w:p>
    <w:p>
      <w:pPr>
        <w:pStyle w:val="U"/>
        <w:spacing w:lineRule="auto" w:line="360"/>
        <w:ind w:firstLine="709"/>
        <w:rPr/>
      </w:pPr>
      <w:r>
        <w:rPr/>
        <w:t>Таблица 2.</w:t>
      </w:r>
    </w:p>
    <w:tbl>
      <w:tblPr>
        <w:tblW w:w="4350" w:type="pct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411"/>
        <w:gridCol w:w="1176"/>
      </w:tblGrid>
      <w:tr>
        <w:trPr>
          <w:trHeight w:val="600" w:hRule="atLeast"/>
        </w:trPr>
        <w:tc>
          <w:tcPr>
            <w:tcW w:w="81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арная структура экспорта и импорта Польской Республики </w:t>
            </w:r>
          </w:p>
        </w:tc>
      </w:tr>
      <w:tr>
        <w:trPr>
          <w:trHeight w:val="690" w:hRule="atLeast"/>
        </w:trPr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</w:tr>
      <w:tr>
        <w:trPr>
          <w:trHeight w:val="345" w:hRule="atLeast"/>
        </w:trPr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</w:tr>
      <w:tr>
        <w:trPr>
          <w:trHeight w:val="401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овольственные товары и с/х., сырье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4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пливо, сырье и материалы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5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2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шины, оборудование и транспортные средства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1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4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мышленные потребительские товары 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ее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0 </w:t>
            </w:r>
          </w:p>
        </w:tc>
      </w:tr>
      <w:tr>
        <w:trPr>
          <w:trHeight w:val="690" w:hRule="atLeast"/>
        </w:trPr>
        <w:tc>
          <w:tcPr>
            <w:tcW w:w="5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%)</w:t>
            </w:r>
          </w:p>
        </w:tc>
      </w:tr>
      <w:tr>
        <w:trPr>
          <w:trHeight w:val="345" w:hRule="atLeast"/>
        </w:trPr>
        <w:tc>
          <w:tcPr>
            <w:tcW w:w="5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</w:tr>
      <w:tr>
        <w:trPr>
          <w:trHeight w:val="401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овольственные товары и с/х., сырье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2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пливо, сырье и материалы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6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шины, оборудование и транспортные средства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3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70 </w:t>
            </w:r>
          </w:p>
        </w:tc>
      </w:tr>
      <w:tr>
        <w:trPr>
          <w:trHeight w:val="402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мышленные потребительские товары 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20 </w:t>
            </w:r>
          </w:p>
        </w:tc>
      </w:tr>
      <w:tr>
        <w:trPr>
          <w:trHeight w:val="437" w:hRule="atLeast"/>
        </w:trPr>
        <w:tc>
          <w:tcPr>
            <w:tcW w:w="5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чее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0 </w:t>
            </w:r>
          </w:p>
        </w:tc>
      </w:tr>
    </w:tbl>
    <w:p>
      <w:pPr>
        <w:pStyle w:val="U"/>
        <w:spacing w:lineRule="auto" w:line="360"/>
        <w:ind w:firstLine="709"/>
        <w:rPr>
          <w:sz w:val="28"/>
          <w:szCs w:val="26"/>
          <w:highlight w:val="green"/>
        </w:rPr>
      </w:pPr>
      <w:r>
        <w:br w:type="page"/>
      </w:r>
      <w:r>
        <w:rPr>
          <w:sz w:val="28"/>
          <w:szCs w:val="26"/>
        </w:rPr>
        <w:t>Наибольший удельный вес экспорта Польши составляют машины, оборудование и транспортные средства (2005 г. – 28,30%, 2006 г. – 36,70%) – это самая перспективная категория товаров на мировом рынке, всегда востребованный. Заметно снизился объем экспорта топлива с 35,40% в 2005 г. до 29,60% и продовольственных товаров с 21,50% до 15,20%.</w:t>
      </w:r>
    </w:p>
    <w:p>
      <w:pPr>
        <w:pStyle w:val="U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 ближайшем будущем в структуре экспорта и импорта Польши, не ожидается существенных изменений. По-прежнему основу польской экономики составят машины, оборудование, нефть, газ, продовольственные товары и с/х сыр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 таблице 3 представлены показатели импорта и экспорта Польской Республики с основными торговыми партнерами (в основном страны западной Европ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highlight w:val="green"/>
        </w:rPr>
      </w:pPr>
      <w:r>
        <w:rPr>
          <w:color w:val="000000"/>
          <w:sz w:val="28"/>
          <w:szCs w:val="26"/>
        </w:rPr>
        <w:t xml:space="preserve">Основным торговым партнером Польши по экспорту является Германия и с каждым годом объем экспорта между ними увеличиваться. Так, в 2005 г. он составил </w:t>
      </w:r>
      <w:r>
        <w:rPr>
          <w:sz w:val="28"/>
          <w:szCs w:val="26"/>
        </w:rPr>
        <w:t xml:space="preserve">25 234,75 млн. долл., а в 2006 г. возрос на 17,70% и составил 29 701,30 млн. долл. </w:t>
      </w:r>
      <w:r>
        <w:rPr>
          <w:color w:val="000000"/>
          <w:sz w:val="28"/>
          <w:szCs w:val="26"/>
        </w:rPr>
        <w:t>Динамика товарооборота показывает, что потенциал развития сотрудничества между Польской Республикой и Германией продолжает увеличива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Структура торговли Польши с Германией стабильна в течение последних лет. Основу экспорта Польши составляют товары топливно-сырьевой группы – нефть и природный газ, и ряд сырьевых товаров и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Наибольший объем импорта Польши приходиться из Германии (</w:t>
      </w:r>
      <w:r>
        <w:rPr>
          <w:sz w:val="28"/>
          <w:szCs w:val="26"/>
        </w:rPr>
        <w:t>30 144,50 млн. долл.</w:t>
      </w:r>
      <w:r>
        <w:rPr>
          <w:color w:val="000000"/>
          <w:sz w:val="28"/>
          <w:szCs w:val="26"/>
        </w:rPr>
        <w:t>), Российской Федерации (</w:t>
      </w:r>
      <w:r>
        <w:rPr>
          <w:sz w:val="28"/>
          <w:szCs w:val="26"/>
        </w:rPr>
        <w:t>12 145,00 млн. долл.</w:t>
      </w:r>
      <w:r>
        <w:rPr>
          <w:color w:val="000000"/>
          <w:sz w:val="28"/>
          <w:szCs w:val="26"/>
        </w:rPr>
        <w:t xml:space="preserve">), а так же Италии, Китая и Фран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Торгово-экономические отношения Польши с Россией в 2005 – 2006 гг. были достаточно стабильными. Этому способствует благоприятный политический климат, установившийся между двумя стра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ое место в экспорте Польши в Россию занимает топливно-сырьевые товары и полуфабрикаты, оборудование – химическое, металлообрабатывающее, полиграфическое, текстильное, а также приб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блица 3</w:t>
      </w:r>
    </w:p>
    <w:tbl>
      <w:tblPr>
        <w:tblW w:w="80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320"/>
        <w:gridCol w:w="1440"/>
        <w:gridCol w:w="1680"/>
      </w:tblGrid>
      <w:tr>
        <w:trPr>
          <w:trHeight w:val="675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сновные торговые партнеры Польши по импорту и экспорту (млн. долл.)</w:t>
            </w:r>
          </w:p>
        </w:tc>
      </w:tr>
      <w:tr>
        <w:trPr>
          <w:trHeight w:val="66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менение в % к 2005 г.</w:t>
            </w:r>
          </w:p>
        </w:tc>
      </w:tr>
      <w:tr>
        <w:trPr>
          <w:trHeight w:val="535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</w:tr>
      <w:tr>
        <w:trPr>
          <w:trHeight w:val="66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 страны-партнеры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7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0 191,0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3,44 </w:t>
            </w:r>
          </w:p>
        </w:tc>
      </w:tr>
      <w:tr>
        <w:trPr>
          <w:trHeight w:val="334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ерм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701,3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тал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53,9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4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ранц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23,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8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еликобрит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54,0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2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ешская республ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66,9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8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ссийская Федерац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8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11,1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идерла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9,0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1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кра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7,8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3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Швец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2,8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7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енгр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30,7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20 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стра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60,40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 </w:t>
            </w:r>
          </w:p>
        </w:tc>
      </w:tr>
      <w:tr>
        <w:trPr>
          <w:trHeight w:val="566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rHeight w:val="66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 страны-партнеры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2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81,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5,50 </w:t>
            </w:r>
          </w:p>
        </w:tc>
      </w:tr>
      <w:tr>
        <w:trPr>
          <w:trHeight w:val="334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ерм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7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4,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йская Федерац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5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ал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0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ита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ранц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ешская республ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0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идерла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3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еликобрит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ельг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Южная Коре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335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стран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79,88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 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6"/>
        </w:rPr>
        <w:t>В таблице 4 сгруппированы основные экономические показатели внешней торговли между Польшей и тремя странами-соседями (Украина, Белоруссия и Росс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4.</w:t>
      </w:r>
    </w:p>
    <w:tbl>
      <w:tblPr>
        <w:tblW w:w="869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101"/>
        <w:gridCol w:w="1066"/>
        <w:gridCol w:w="1066"/>
        <w:gridCol w:w="1166"/>
        <w:gridCol w:w="1066"/>
      </w:tblGrid>
      <w:tr>
        <w:trPr>
          <w:trHeight w:val="483" w:hRule="atLeast"/>
        </w:trPr>
        <w:tc>
          <w:tcPr>
            <w:tcW w:w="8693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Основные экономические показатели Польши, Украины, Белоруссии и России за 2006 г.</w:t>
            </w:r>
          </w:p>
        </w:tc>
      </w:tr>
      <w:tr>
        <w:trPr>
          <w:trHeight w:val="345" w:hRule="atLeast"/>
        </w:trPr>
        <w:tc>
          <w:tcPr>
            <w:tcW w:w="8693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ьша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раин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арусь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5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87,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,00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душу населени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экспорт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70,1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1980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душу населения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% к ВВП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мпорт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3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8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7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 душу населения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% к ВВП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</w:t>
            </w:r>
          </w:p>
        </w:tc>
      </w:tr>
      <w:tr>
        <w:trPr>
          <w:trHeight w:val="402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ономически активное население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Из таблицы видно, что среди представленных стран Польша идет на 3 месте по объему валового внутреннего продукта (304,75 млрд. долл.), уступая Белоруссии (2920,00 млрд. долл.) и России (990,00 млрд. дол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кономика Польши в 2006 г. росла не хуже чем в прошлом, а злотый продолжает укрепля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лучшие показатели по объему экспорта в 2006 г. показала Россия (301, 98 млрд. долл.), что пости в 3,5 раз больше объема экспорта Польши (89,27 млрд. долл). Затем идет Украина (объем экспорта Украины в 2006 г. составил 38,40 млрд. долл.). А на Белоруссию приходиться наименьший объем экспорта – 19,70 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этом же году наибольший объем импорта поступил в Россию - 135,97 млрд. долл., за ней идет Польша - 100,62 млрд. долл., Украина – 45,20 млрд. долл., и Белоруссия – 22,10 млрд. долл. Сравнивая объем экспорта и импорта Польши видно, что объем экспорта ниже объема импорта, следовательно, баланс товарооборота имеет отрицательный знак. Такую же ситуацию мы наблюдаем по Украине и Белоруссии. Рассматривая эти показатели в России, то наблюдается совершенно противоположная ситуация: объем импорта ниже объема экспорта, следовательно баланс товарооборота полож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мотрим показатели внутреннего товарооборота (розничной и оптовой торговли) по этим странам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аблица 5</w:t>
      </w:r>
      <w:r>
        <w:rPr/>
        <w:t>.</w:t>
      </w:r>
    </w:p>
    <w:tbl>
      <w:tblPr>
        <w:tblW w:w="712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895"/>
        <w:gridCol w:w="1196"/>
        <w:gridCol w:w="947"/>
        <w:gridCol w:w="804"/>
      </w:tblGrid>
      <w:tr>
        <w:trPr>
          <w:trHeight w:val="483" w:hRule="atLeast"/>
        </w:trPr>
        <w:tc>
          <w:tcPr>
            <w:tcW w:w="7124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показатели розничной и оптовой торговли. (млрд. долл.)</w:t>
            </w:r>
          </w:p>
        </w:tc>
      </w:tr>
      <w:tr>
        <w:trPr>
          <w:trHeight w:val="483" w:hRule="atLeast"/>
        </w:trPr>
        <w:tc>
          <w:tcPr>
            <w:tcW w:w="712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озничного товарооборо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дельный вес (%)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0</w:t>
            </w:r>
          </w:p>
        </w:tc>
      </w:tr>
      <w:tr>
        <w:trPr>
          <w:trHeight w:val="33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овольственные товар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330" w:hRule="atLeast"/>
        </w:trPr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продовольственные това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8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птового товарооборо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дельный вес (%)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3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73</w:t>
            </w:r>
          </w:p>
        </w:tc>
      </w:tr>
      <w:tr>
        <w:trPr>
          <w:trHeight w:val="33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овольственные товар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</w:tr>
      <w:tr>
        <w:trPr>
          <w:trHeight w:val="330" w:hRule="atLeast"/>
        </w:trPr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продовольственные това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  <w:highlight w:val="green"/>
        </w:rPr>
      </w:pPr>
      <w:r>
        <w:rPr>
          <w:sz w:val="28"/>
          <w:szCs w:val="26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поставляя данные представленные выше нельзя не обратить внимания на высокий уровень потребления товаров и услуг в Белоруссии (всего 4352,36 млрд. долл.), что в свою очередь положительно влияет на ВВП страны. Россия, занимает 2 место после Белоруссии и имеет средние показатели потребления товаров и услуг внутри страны (≈1051,93 млрд. долл.,). Польша занимает 3 место, ее объем внутренней торговли составляет 374,24 млрд. долл., опережая Украину на 206,39 мл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ким образом рассмотрев все представленные данные можно сказать, что в 2006 году сохранилась в целом стабильная экономическая ситуация в стране, но имеются резервы повышения уровня ВВП, которые Польша непременно должна использ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6. Задача: </w:t>
      </w:r>
      <w:r>
        <w:rPr>
          <w:rFonts w:eastAsia="Times-Roman;Arial Unicode MS"/>
          <w:b/>
          <w:sz w:val="28"/>
          <w:szCs w:val="26"/>
        </w:rPr>
        <w:t>Определение объема импорта товара при спаде спроса на него в стран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sz w:val="28"/>
          <w:szCs w:val="26"/>
        </w:rPr>
      </w:pPr>
      <w:r>
        <w:rPr>
          <w:sz w:val="28"/>
          <w:szCs w:val="26"/>
        </w:rPr>
        <w:t xml:space="preserve">Функция внутреннего спроса и предложения для определенного товара в стране имеет вид: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  <w:lang w:val="en-US"/>
        </w:rPr>
        <w:t>D</w:t>
      </w:r>
      <w:r>
        <w:rPr>
          <w:sz w:val="28"/>
          <w:szCs w:val="26"/>
          <w:vertAlign w:val="subscript"/>
        </w:rPr>
        <w:t xml:space="preserve"> </w:t>
      </w:r>
      <w:r>
        <w:rPr>
          <w:rFonts w:eastAsia="Times-Roman;Arial Unicode MS"/>
          <w:sz w:val="28"/>
          <w:szCs w:val="26"/>
        </w:rPr>
        <w:t>= 700 – 2</w:t>
      </w:r>
      <w:r>
        <w:rPr>
          <w:rFonts w:eastAsia="Times-Roman;Arial Unicode MS"/>
          <w:sz w:val="28"/>
          <w:szCs w:val="26"/>
          <w:lang w:val="en-US"/>
        </w:rPr>
        <w:t>P</w:t>
      </w:r>
      <w:r>
        <w:rPr>
          <w:rFonts w:eastAsia="Times-Roman;Arial Unicode MS"/>
          <w:sz w:val="28"/>
          <w:szCs w:val="26"/>
        </w:rPr>
        <w:t xml:space="preserve">, </w:t>
      </w:r>
      <w:r>
        <w:rPr>
          <w:rFonts w:eastAsia="Times-Roman;Arial Unicode MS"/>
          <w:sz w:val="28"/>
          <w:szCs w:val="26"/>
          <w:lang w:val="en-US"/>
        </w:rPr>
        <w:t>Q</w:t>
      </w:r>
      <w:r>
        <w:rPr>
          <w:rFonts w:eastAsia="Times-Roman;Arial Unicode MS"/>
          <w:sz w:val="28"/>
          <w:szCs w:val="26"/>
          <w:vertAlign w:val="subscript"/>
          <w:lang w:val="en-US"/>
        </w:rPr>
        <w:t>S</w:t>
      </w:r>
      <w:r>
        <w:rPr>
          <w:rFonts w:eastAsia="Times-Roman;Arial Unicode MS"/>
          <w:sz w:val="28"/>
          <w:szCs w:val="26"/>
          <w:vertAlign w:val="subscript"/>
        </w:rPr>
        <w:t xml:space="preserve"> </w:t>
      </w:r>
      <w:r>
        <w:rPr>
          <w:rFonts w:eastAsia="Times-Roman;Arial Unicode MS"/>
          <w:sz w:val="28"/>
          <w:szCs w:val="26"/>
        </w:rPr>
        <w:t>= -100 + 2</w:t>
      </w:r>
      <w:r>
        <w:rPr>
          <w:rFonts w:eastAsia="Times-Roman;Arial Unicode MS"/>
          <w:sz w:val="28"/>
          <w:szCs w:val="26"/>
          <w:lang w:val="en-US"/>
        </w:rPr>
        <w:t>P</w:t>
      </w:r>
      <w:r>
        <w:rPr>
          <w:rFonts w:eastAsia="Times-Roman;Arial Unicode MS"/>
          <w:sz w:val="28"/>
          <w:szCs w:val="26"/>
        </w:rPr>
        <w:t xml:space="preserve">. Мировая цена на этот товар составляет 175 ден. ед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sz w:val="28"/>
          <w:szCs w:val="26"/>
        </w:rPr>
      </w:pPr>
      <w:r>
        <w:rPr>
          <w:rFonts w:eastAsia="Times-Roman;Arial Unicode MS"/>
          <w:sz w:val="28"/>
          <w:szCs w:val="26"/>
        </w:rPr>
        <w:t>Определите, как измениться объем импорта этого товара в страну, если спрос на товар в стране упадет на 50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i/>
          <w:i/>
          <w:sz w:val="28"/>
          <w:szCs w:val="26"/>
        </w:rPr>
      </w:pPr>
      <w:r>
        <w:rPr>
          <w:rFonts w:eastAsia="Times-Roman;Arial Unicode MS"/>
          <w:b/>
          <w:i/>
          <w:sz w:val="28"/>
          <w:szCs w:val="26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rFonts w:eastAsia="Times-Roman;Arial Unicode MS"/>
          <w:b/>
          <w:b/>
          <w:i/>
          <w:i/>
          <w:sz w:val="28"/>
          <w:szCs w:val="26"/>
        </w:rPr>
      </w:pPr>
      <w:r>
        <w:rPr>
          <w:rFonts w:eastAsia="Times-Roman;Arial Unicode MS"/>
          <w:b/>
          <w:i/>
          <w:sz w:val="28"/>
          <w:szCs w:val="26"/>
        </w:rPr>
      </w:r>
    </w:p>
    <w:tbl>
      <w:tblPr>
        <w:tblW w:w="4150" w:type="pct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278"/>
        <w:gridCol w:w="1277"/>
      </w:tblGrid>
      <w:tr>
        <w:trPr>
          <w:trHeight w:val="600" w:hRule="atLeast"/>
        </w:trPr>
        <w:tc>
          <w:tcPr>
            <w:tcW w:w="776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е возможности страны X и Y</w:t>
            </w:r>
          </w:p>
        </w:tc>
      </w:tr>
      <w:tr>
        <w:trPr>
          <w:trHeight w:val="450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45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Электровоз шт./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Вагон шт./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данном случае страна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 обладает абсолютным преимуществом и в производстве электровозов, и в производстве вагонов, следовательно, торговля между странами невозможно, если исходить из принципа абсолютного пре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считаем сравнительные издержки (издержки замещения) по производству электровозов (Э) и вагонов (В) в обеих странах: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42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3866"/>
      </w:tblGrid>
      <w:tr>
        <w:trPr>
          <w:trHeight w:val="600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X</w:t>
            </w:r>
          </w:p>
        </w:tc>
        <w:tc>
          <w:tcPr>
            <w:tcW w:w="3866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Y</w:t>
            </w:r>
          </w:p>
        </w:tc>
      </w:tr>
      <w:tr>
        <w:trPr>
          <w:trHeight w:val="450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Э = 6000 В</w:t>
            </w:r>
          </w:p>
        </w:tc>
        <w:tc>
          <w:tcPr>
            <w:tcW w:w="3866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Э = 4000 В</w:t>
            </w:r>
          </w:p>
        </w:tc>
      </w:tr>
      <w:tr>
        <w:trPr>
          <w:trHeight w:val="450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Э = 10 В</w:t>
            </w:r>
          </w:p>
        </w:tc>
        <w:tc>
          <w:tcPr>
            <w:tcW w:w="3866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Э = 20 В</w:t>
            </w:r>
          </w:p>
        </w:tc>
      </w:tr>
      <w:tr>
        <w:trPr>
          <w:trHeight w:val="450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 = 0,1 Э</w:t>
            </w:r>
          </w:p>
        </w:tc>
        <w:tc>
          <w:tcPr>
            <w:tcW w:w="3866" w:type="dxa"/>
            <w:tcBorders/>
            <w:vAlign w:val="bottom"/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В = 0, 05 Э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отя стране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производство обоих товаров обходиться абсолютно дороже, чем стране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, но вагоны оказываются относительно дешевле. Так, в стране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: 1 В = 0,1 Э, а в стране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: 1 В = 0,05 Э. Таким образом, страна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обладает сравнительным (относительным) преимуществом по производству вагонов и может экспортировать вагоны в обмен на электровозы. В свою очередь, страна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будет выгодно экспортировать электровозы, и импортировать вагоны, т.к. это позволит обеим странам увеличить количество электровозов и ваг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 произведенных выше расчетов ясно, что бы достичь максимального общего выпуска электровозов и вагонов страна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 должна сосредоточить свое производство на изготовлении электровозов, а страна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на изготовлении вагонов. Таким образом, максимальный общий выпуск электровозов и вагонов в обеих странах в условиях свободной торговли и специализации в соответствии с принципом сравнительного преимущества будет равен 600 электровозам и 4000 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Ответ:</w:t>
      </w:r>
      <w:r>
        <w:rPr>
          <w:sz w:val="28"/>
          <w:szCs w:val="26"/>
        </w:rPr>
        <w:t xml:space="preserve"> 600 электровозов и 4000 вагон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сматривая состояние Польши на данный момент, необходимо отметить, что эта страна ещё не находится на высоком этапе развития, но состояние почти всех отраслей промышленности и хозяйства, а также, огромное стремление польского народа видеть своё государство в списке самых развитых определяет достаточно серьёзные и вполне воплотимые в жизнь перспективы, среди котор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стижение и сохранение в долговременной перспективе высокого роста ВВП. Реализация этой задачи требует сохранения макроэкономического равновесия и финансовой стабилизации, упрочения тенденции к снижению инфляции и сокращению дефицита бюджета, продолжения процесса приватизации, ограничения административных и правовых барьеров в развитии предпринимательства и ведении хозяйственной деятельности, а также направления государственной помощи на поддержку наиболее эффективных и конкурентоспособных фир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вышение уровня занятости и образования: уровень безработицы. Должна повыситься степень охвата образованием на уровне средней и высшей школы – до 72% и 13% соответственно. Реализация этой задачи требует внедрения механизмов снижения производственных издержек, устранения административных и институциональных барьеров, увеличения гибкости, территориальной и профессиональной мобильности рабочей силы (особенно сельского насел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ключение Польши в европейскую сеть транспортной и информационной инфраструктуры посредством динамичного расширения сети автострад и скоростных дорог, модернизации железных дорог, а также трехкратное увеличение доступа к Интернету. Реализация этой задачи требует осуществления мер правового и институционального характера, состоящих в упрощении правил инвестирования в инфраструктуру, в ограничении негативного влияния на окружающую среду и принятии беспрецедентной инвестиционной программы (дороги, железнодорожный транспорт, порты, информационные сети, и т.д.), нацеленной на включение Польши в систему европейск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итика преодоления слабых сторон польской экономики и достижения стратегических целей должна опираться на эффективное использование шансов, вытекающих из членства в Европейском союзе, создание благоприятных макроэкономических условий при помощи соответствующей фискальной и денежной политики, правового регулирования, а также на правильное определение направлений вмешательства государства в ход процессов разви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6"/>
        </w:rPr>
        <w:t>Батманова Е. С., Томилов П. С. Мировая экономика и международные экономические отношения (раздаточный материал к курсам). – Екатеринбург: ГОУ ВПО УГТУ-УПИ, 2005. – 111 с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6"/>
        </w:rPr>
        <w:t>Боброва В. В., Кальвина Ю. И. Мировая экономика: Учебное пособие. – Оренбург: ГОУ ОГУ, 2004. – 208 с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6"/>
        </w:rPr>
        <w:t>Кудров В. М. Мировая экономика: Учебник / В. М. Кудров. – Москва: Дело, 2004. – 515 с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6"/>
        </w:rPr>
        <w:t>Мировая экономика: Учебник / под ред. проф. А. С. Булатова. – М.: Юристъ, 2003. – 73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6"/>
        </w:rPr>
        <w:t>Зверев Ю.М. Мировая экономика и международные экономические отношения: Учебное пособие. – Калининград: Изд-во КГУ, 2000. – 125 с.</w:t>
      </w: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economy-esr.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go.worldbank.or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belstat.gov.b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ukrstat.gov.u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gks.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www.stats.gov.p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663300"/>
      <w:kern w:val="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95" w:after="95"/>
      <w:outlineLvl w:val="3"/>
    </w:pPr>
    <w:rPr>
      <w:i/>
      <w:iCs/>
      <w:color w:val="00336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bb121">
    <w:name w:val="tbb121"/>
    <w:qFormat/>
    <w:rPr>
      <w:rFonts w:ascii="Arial" w:hAnsi="Arial" w:cs="Arial"/>
      <w:b/>
      <w:bCs/>
      <w:color w:val="000000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z w:val="18"/>
      <w:szCs w:val="18"/>
      <w:u w:val="non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Tbln121">
    <w:name w:val="tbln121"/>
    <w:qFormat/>
    <w:rPr>
      <w:rFonts w:ascii="Arial" w:hAnsi="Arial" w:cs="Arial"/>
      <w:i/>
      <w:iCs/>
      <w:color w:val="000000"/>
      <w:sz w:val="18"/>
      <w:szCs w:val="18"/>
      <w:u w:val="none"/>
    </w:rPr>
  </w:style>
  <w:style w:type="character" w:styleId="Tbl121">
    <w:name w:val="tbl121"/>
    <w:qFormat/>
    <w:rPr>
      <w:rFonts w:ascii="Tahoma" w:hAnsi="Tahoma" w:cs="Tahoma"/>
      <w:color w:val="000000"/>
      <w:sz w:val="18"/>
      <w:szCs w:val="1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Rvts1">
    <w:name w:val="rvts1"/>
    <w:qFormat/>
    <w:rPr>
      <w:rFonts w:cs="Times New Roman"/>
      <w:b/>
      <w:bCs/>
      <w:color w:val="1B1B1B"/>
    </w:rPr>
  </w:style>
  <w:style w:type="character" w:styleId="Rvts4">
    <w:name w:val="rvts4"/>
    <w:qFormat/>
    <w:rPr>
      <w:rFonts w:cs="Times New Roman"/>
      <w:i/>
      <w:iCs/>
      <w:color w:val="1B1B1B"/>
    </w:rPr>
  </w:style>
  <w:style w:type="character" w:styleId="Rvts3">
    <w:name w:val="rvts3"/>
    <w:qFormat/>
    <w:rPr>
      <w:rFonts w:cs="Times New Roman"/>
      <w:color w:val="1B1B1B"/>
      <w:u w:val="single"/>
    </w:rPr>
  </w:style>
  <w:style w:type="character" w:styleId="Rvts8">
    <w:name w:val="rvts8"/>
    <w:qFormat/>
    <w:rPr>
      <w:rFonts w:cs="Times New Roman"/>
      <w:color w:val="0E159F"/>
      <w:u w:val="none"/>
    </w:rPr>
  </w:style>
  <w:style w:type="character" w:styleId="Unknownword">
    <w:name w:val="unknown_word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ostbody1">
    <w:name w:val="postbody1"/>
    <w:qFormat/>
    <w:rPr>
      <w:rFonts w:cs="Times New Roman"/>
      <w:sz w:val="24"/>
      <w:szCs w:val="24"/>
    </w:rPr>
  </w:style>
  <w:style w:type="character" w:styleId="Accented">
    <w:name w:val="accented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68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Rvps1">
    <w:name w:val="rvps1"/>
    <w:basedOn w:val="Normal"/>
    <w:qFormat/>
    <w:pPr>
      <w:jc w:val="center"/>
    </w:pPr>
    <w:rPr/>
  </w:style>
  <w:style w:type="paragraph" w:styleId="Rvps3">
    <w:name w:val="rvps3"/>
    <w:basedOn w:val="Normal"/>
    <w:qFormat/>
    <w:pPr/>
    <w:rPr/>
  </w:style>
  <w:style w:type="paragraph" w:styleId="Rvps2">
    <w:name w:val="rvps2"/>
    <w:basedOn w:val="Normal"/>
    <w:qFormat/>
    <w:pPr>
      <w:jc w:val="right"/>
    </w:pPr>
    <w:rPr/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1:00Z</dcterms:created>
  <dc:creator>User</dc:creator>
  <dc:description/>
  <cp:keywords/>
  <dc:language>en-US</dc:language>
  <cp:lastModifiedBy>Mage</cp:lastModifiedBy>
  <cp:lastPrinted>2008-01-11T09:38:00Z</cp:lastPrinted>
  <dcterms:modified xsi:type="dcterms:W3CDTF">2011-10-03T22:31:00Z</dcterms:modified>
  <cp:revision>2</cp:revision>
  <dc:subject/>
  <dc:title>Федеральное агентство по образованию</dc:title>
</cp:coreProperties>
</file>