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бота на тему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итика внешней торговли России: тенденции и закономер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05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держание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оль внешней торговли России в мировой экономик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енденции и факторы развития внешней торговли Росси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Структура внешней торговли Росс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79" w:leader="dot"/>
        </w:tabs>
        <w:spacing w:lineRule="auto" w:line="360"/>
        <w:rPr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явления российских политиков высокого ранга о том, что Россия – полноправный член «Большой восьмерки», что Россию признали страной с рыночной экономикой, что она готова вступить в ВТО, произносятся с горд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 гордиться особенно нечем, потому что Россия не стала полноправным членом международного экономического сообщества с полновесным правом голоса по всем наиболее важным проблемам. Россию насильно «втащили» в мировую экономику, обременив всеми присущими ей проблемами и не предоставив никаких инструментов для их решения. Этот факт, с наибольшей очевидностью проявившийся в кризисном, 1998 г., когда события на валютных и фондовых рынках далекой Юго-Восточной Азии оказывали на экономику страны гораздо большее влияние, чем российское правительство, сейчас, после 4-х лет экономического роста по-прежнему воспринимается как проблема, как потенциальная угроза макроэкономической стабильности. И если тогда основной проблемой были потоки капитала, «горячих денег», то сейчас во все большей мере – потоки товаров, т. е. зависимость страны от сырьевого экспорта, а, следовательно, от конъюнктуры мировых товарн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тельно, экономика России, как отмечают многие эксперты, стала довольно открытой: по соотношению торгового оборота и ВВП (60%) Россия в 2003 г. превзошла такие страны, как Франция (47%), Германия (56%), Япония (18%) и США (21%). Внешняя торговля оказывает определяющее воздействие на экономическое развитие страны. Так, вклад экспорта в рост производства равнялся в 1999 г. 87%, в 2003 г. – 66%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яд стратегически важных отраслей опирается в своем развитии на экспортные поставки. В 2003 г. выручка от экспорта составила в цветной металлургии 80%, нефтегазовой промышленности – 62, черной металлургии – 56%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а экспортно-ориентированные отрасли приходится 70-75% прибыли экономики и примерно столько же инвестиций, 50-60% налоговых поступлений, 25-30% доходов населения, вся валютная выручка, необходимая для выплат по внешнему долгу и поддержания курса рубля. В то же время за счет импорта обеспечивается до половины розничного товарооборота и инвестиций в машины и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целесообразным обратить более пристальное внимание на общие тенденции развития внешней торговли как одного из видов международных экономических отношений (МЭО), которые в свою очередь являются частью целостности более высокого порядка – мировой экономики. Именно такой системный взгляд на проблему позволяет отобразить процессы развития во всей их полноте, а не ограничиться описанием количественных сдвигов в структуре внешней торговли.</w:t>
      </w:r>
      <w:r>
        <w:br w:type="page"/>
      </w:r>
    </w:p>
    <w:p>
      <w:pPr>
        <w:pStyle w:val="Heading1"/>
        <w:jc w:val="center"/>
        <w:rPr/>
      </w:pPr>
      <w:r>
        <w:rPr/>
        <w:t>1. Роль внешней торговли России в мировой экономик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самый общий взгляд на процессы, протекающие в мировой экономике и во внешней торговле России, позволяет увидеть, насколько они сложны и противоречивы, и понять необходимость диалектического подхода к ним, который представляет всякое явление как единство двух противоположных тенденций. По отношению к внешней торговле эти тенденции упрощенно можно выразить следующим образом: объединение, интеграция, унификация, рост открытости и либерализация, с одной стороны, и регионализация, специализация, социально- экономическая дифференциация, диверсификация, сепаратизм и протекционизм с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 одной стороны, роль внешней торговли в развитии мировой экономики России трудно переоценить: обмен товарами и услугами позволяет одним странам удовлетворять потребности в дефицитном сырье, дешевых потребительских товарах и тем самым снижать издержки производства и контролировать инфляцию; другим странам – реализовывать естественный избыток природных ресурсов, технологическое превосходство и расширять конечный спрос своей экономики, выходя за пределы узких национальных границ и получая дополнительные доходы, прибыль; тем самым придается импульс дальнейшему развитию производства. Но особенно возросло значение внешней торговли России в последние десятилетия, когда с развитием средств транспорта и связи крупнейшие мировые производители получили возможность эффективно размещать и регулировать производства, разбросанные по всему земному шару, а большинство развивающихся стран выбрало в качестве базовой стратегию экспортно-ориентированного роста, которая принесла успех странам Юго-Восточной Азии. В то же время потребители получили возможность покупать товары и услуги без посредников, у РФ, даже в других странах мира (через сеть Интернет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с другой стороны, эти, безусловно, позитивные сдвиги сопровождаются массой негативных последствий, которые ставят под сомнение саму возможность и целесообразность дальнейшего развития в том же направлении. Оказывается, что либерализация внешней торговли для России несет, скорее, отрицательные результаты в виде изъятия свободных финансовых ресурсов и деградации производств. Вместо повышения эффективности экономики фактически происходит извлечение финансовых ресурсов. Кроме того, все явственнее проступают минусы экспортно-ориентированной стратегии развития: чем большее число стран становится на этот путь, тем меньше у них шансов достичь успеха по причине перепроизводства сырьевых и продовольственных товаров. Все это вместе взятое несет в себе угрозу мировой экономике в целом, так как рикошетом отражается и на развитых странах, благополучие которых в известной мере базируется на источниках дешевого сырья и рабочей силы и рынках сбыта третьих стран. Все более явной становится угроза классического кейнсианского кризиса перепроизводства из-за ограниченного спроса в мировом масшта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возникают и укрепляются противоположные тенденции, направленные в конечном итоге на то, чтобы ограничить влияние международных связей и внешней торговли России на экономическое развитие стран, сгладить негативные последствия, выражающиеся, прежде всего, в перераспределении добавленной стоимости в пользу развитых стран с технологически продвинутой структурой эк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анализе вышеназванных тенденций и противоре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2. Тенденции и факторы развития внешней торговли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тенденция – мировая экономика становится все более цельной, единой, связной, взаимозависимой, – медленно, но верно идет формирование единого правового, культурно-информационного и экономического пространства, где свободно распространяются идеи и передвигаются их носители, перемещаются капиталы, товары и услуги, создаются возможности для оперативного управления огромными финансово-промышленными империями, части которых разбросаны по всему миру. Этому, как отмечают многие исследователи, способствуют следующие факторы: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масштаб</w:t>
      </w:r>
      <w:r>
        <w:rPr>
          <w:sz w:val="28"/>
          <w:szCs w:val="28"/>
        </w:rPr>
        <w:t xml:space="preserve"> – рост объемов производства, концентрации и централизации капитала и как следствие появление организационных форм, деятельность которых выходит за рамки национальных границ, приобретая международный характер и способствуя формированию единого мирового ры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организационно-технологический</w:t>
      </w:r>
      <w:r>
        <w:rPr>
          <w:sz w:val="28"/>
          <w:szCs w:val="28"/>
        </w:rPr>
        <w:t xml:space="preserve"> – качественно новый уровень средств транспорта и связи, обеспечивающий быстрое распространение товаров и услуг, ресурсов и идей с приложением их в наиболее благоприятных условиях, а также радикальное изменение средств делового общения, ускорение обмена экономической, финансовой информацией, создающее возможности для оперативного, своевременного и эффективного решения производственных, научно-технических, коммерческих задач на международном уров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научно-технологический</w:t>
      </w:r>
      <w:r>
        <w:rPr>
          <w:sz w:val="28"/>
          <w:szCs w:val="28"/>
        </w:rPr>
        <w:t xml:space="preserve"> – определяемый экономическими выгодами использования передового научно-технического, технологического и квалификационного уровней ведущих специалистов для ускоренного внедрения новых решений при относительно малых затра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социологический</w:t>
      </w:r>
      <w:r>
        <w:rPr>
          <w:sz w:val="28"/>
          <w:szCs w:val="28"/>
        </w:rPr>
        <w:t xml:space="preserve"> – проявляющийся в преодолении национальной ограниченности, ослаблении роли привычек и традиций, социальных связей и обычаев, что повышает мобильность людей в территориальном, духовном и психологическом отношениях, способствуя международной миг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политический</w:t>
      </w:r>
      <w:r>
        <w:rPr>
          <w:sz w:val="28"/>
          <w:szCs w:val="28"/>
        </w:rPr>
        <w:t xml:space="preserve"> – выражающийся в ослаблении жесткости государственных границ, облегчении свободы передвижения граждан, товаров и услуг, капиталов, а также в усилении «политического единства» мира после крушения СССР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тенденции проявляются в развитии внешней торговли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происходит ее либерализация, выражающаяся, прежде всего, в уменьшении препятствий для свободного перемещения товаров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с конца 40-х по 2003 год тарифы на ввоз России промышленных товаров в развитые страны снизились на 90% – в среднем до 4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о-вторых,</w:t>
      </w:r>
      <w:r>
        <w:rPr>
          <w:sz w:val="28"/>
          <w:szCs w:val="28"/>
        </w:rPr>
        <w:t xml:space="preserve"> нарастают процессы международной интеграции, проявляющейся в создании и укреплении межгосударственных торгово-экономических блоков – ЕЭС, АСЕАН, НАФТА, МЕРКОСУР, Андск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-третьих,</w:t>
      </w:r>
      <w:r>
        <w:rPr>
          <w:sz w:val="28"/>
          <w:szCs w:val="28"/>
        </w:rPr>
        <w:t xml:space="preserve"> усиливаются интернационализация, глобализация мирового хозяйства, под которыми большинство экспертов понимают процесс возникновения и развития транснациональных форм хозяйствования, в их рамках определенная доля производства, потребления, экспорта, импорта и дохода стран зависит от решений международных центров, находящихся за их преде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-четвертых,</w:t>
      </w:r>
      <w:r>
        <w:rPr>
          <w:sz w:val="28"/>
          <w:szCs w:val="28"/>
        </w:rPr>
        <w:t xml:space="preserve"> происходит углубление международного разделения труда, межстрановая специа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-пятых,</w:t>
      </w:r>
      <w:r>
        <w:rPr>
          <w:sz w:val="28"/>
          <w:szCs w:val="28"/>
        </w:rPr>
        <w:t xml:space="preserve"> происходящие процессы универсализации, унификации, стандартизации распространяются на всю экономическую и политическую жизнь, стандарты производства и потребления, системы ценностей и законодательные нормы, научно-технический прогресс, что в итоге приведет к формированию единой зоны, единого правового и культурно-информационн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о второй половины XX в. рост внешней торговли России приобрел взрывной характер. В период 1950-2003 гг. объем мирового экспорта, рассчитанный в неизменных ценах, вырос в 21,8 раза (среднегодовой темп роста – 6,4%). За этот же период мировое производство выросло в 7,1 раза (среднегодовой темп роста – 4,0%)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экспорта в производстве выросла в 3 раза. В текущих ценах к 2003 г. доля экспорта в ВВП достигла 20,2%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Наибольшие темпы роста внешней торговли наблюдались в 50-е годы (7,2%) и 60-е (8,6%). В 70-е и 80-е годы эти темпы последовательно замедлялись (5,2 и 3,9% соответственно), чтобы вновь стремительно вырасти в 90-е (7,0%). При этом больше всего с 1950 по 2003 г. увеличился экспорт промышленных товаров (в 42 раза) и в гораздо меньшей степени экспорт сырья (в 8,3 раза) и продовольствия (в 5,9 раз). В 90-е годы наиболее быстрыми темпами рос экспорт офисного и телекоммуникационного оборудования (12% в год), машиностроительного и транспортного оборудования (8%), химической продукции (7%)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6810" cy="242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color w:val="000080"/>
        </w:rPr>
        <w:t xml:space="preserve">Рисунок 1. Динамика физических объемов мирового производства и экспорта в 1950-2000 гг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Heading1"/>
        <w:jc w:val="center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Heading1"/>
        <w:jc w:val="center"/>
        <w:rPr/>
      </w:pPr>
      <w:r>
        <w:rPr/>
        <w:t>3. Структура внешней торговли России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нешней торговли России за последние 50-70 лет претерпела существенные изменения. Если в первой половине XX столетия (1937 г.) около 2/3 мирового товарооборота приходилось на продовольствие, сырье и топливо, то в 2003 г. – всего 22% товарооборота, а доля обрабатывающей промышленности соответственно выросла до 78%, при этом доля машин и оборудования – с 11 до 42% (табл. 1)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/>
      </w:pPr>
      <w:r>
        <w:rPr>
          <w:color w:val="000080"/>
        </w:rPr>
        <w:t>Структура внешней торговли России по товарным группам в 2003 г.</w:t>
      </w:r>
    </w:p>
    <w:p>
      <w:pPr>
        <w:pStyle w:val="Normal"/>
        <w:spacing w:lineRule="auto" w:line="360"/>
        <w:ind w:firstLine="709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66155" cy="298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тенденцию к увеличению потребления сырья и энергоресурсов. Однако темпы роста торговли сырьем заметно отстают от общих темпов роста внешней торговли России, что обусловлено выработкой заменителей сырья, более экономичным его использованием, углублением его пере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тенденция – рост торговли услугами: научно-техническими, производственными, коммерческими, финансово-кредитными. Активная торговля машинами и оборудованием породила ряд новых услуг – инжиниринг, лизинг, консалтинг, информационно-вычислительные услуги, – что в свою очередь стимулирует межстрановый обмен услугами, особенно научно-технического, производственного, коммуникативного финансово-кредитного характера. В то же время торговля услугами, особенно информационно-вычислительными, консалтинговыми, лизинговыми, инжиниринговыми, стимулирует мировую торговлю товарами производстве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к концу XX в. внешней торговля стала одним из основных факторов эконом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долю во внешней торговле России, по-прежнему, занимают развитые страны. На страны Западной Европы в 2003 г. пришлось 39,3% мирового торгового оборота, Северной Америки – 19,6, Японию – 6,6, на бурно развивающиеся страны ЮВА (включая Китай) – 17,7%. При этом доля Северной Америки в экспорте в период с 1948 по 1973 г. снизилась с 27,3 до 16,9%, стабилизировавшись далее на этом уровне. Доля Западной Европы, выросшая в 1948-1973 гг. с 31,5 до 45,4%, затем колебалась в интервале 39-44%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, можно сделать вывод о том, что современная ситуация в мире, и в частности в России характеризуется типичным кейнсианским кризисом перепроизводства из-за ограниченного спроса. С одной стороны, спрос со стороны развитых стран на сырье и продовольствие России ограничен темпами их экономического роста (2-3% в год),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он отстает от роста предложения со стороны развивающихся стран, которые стремятся догнать развитые страны, обеспечив себе более высокие темпы роста производства и ВВП (5-10%). Кроме того, спрос на сырье ограничен технологическими факторами: ростом энергосбережения, снижением материалоемкости, а спрос на продовольствие – политикой развитых стран (особенно ЕС) по защите местных производителей из соображений национальной безопасности. С другой стороны, спрос со стороны развивающихся стран на продукт внешней торговли ограничен в силу низкой платежеспособности населения, бизнеса и государства в этих странах. Еще одним признаком кризиса может служить рост числа слияний и поглощений: фактически укрупнение, консолидация, интеграция и кооперирование – эффективный способ снижения издержек в условиях жесткой конкуренции и ограниченного с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lang w:val="en-US"/>
        </w:rPr>
      </w:pPr>
      <w:r>
        <w:rPr/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в Л.В. Проблемы развития внешней торговли России на современном этапе // Проблемы прогнозирования. 2002. № 6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ов С.И. Глобализация экономики. Новое слово или новое явление. М.: Экономика, 200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ые экономические отношения. Учеб. для вузов / Под ред. проф. В.Е. Рыбалкина. Изд. 4-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раб. и доп. М.: ЮНИТИ-ДАНА, 2001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ков П. Кризис на экспорт // Эксперт. 2003. № 1-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 С. 24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 С. 48</w:t>
      </w:r>
    </w:p>
    <w:p>
      <w:pPr>
        <w:pStyle w:val="Normal"/>
        <w:rPr/>
      </w:pP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. Учеб. для вузов / Под ред. проф. В.Е. Рыбалкина. Изд. 4-е, перераб. и доп. М.: ЮНИТИ-ДАНА, 2001. С. 129</w:t>
      </w:r>
    </w:p>
    <w:p>
      <w:pPr>
        <w:pStyle w:val="Normal"/>
        <w:rPr/>
      </w:pP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Л.В. Проблемы развития внешней торговли России на современном этапе // Проблемы прогнозирования. 2002. № 6. С. 28-41</w:t>
      </w:r>
    </w:p>
    <w:p>
      <w:pPr>
        <w:pStyle w:val="Normal"/>
        <w:rPr/>
      </w:pP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в С.И. Глобализация экономики. Новое слово или новое явление. М.: Экономика, 2002. С. 271</w:t>
      </w:r>
    </w:p>
    <w:p>
      <w:pPr>
        <w:pStyle w:val="Normal"/>
        <w:rPr/>
      </w:pP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 С. 51</w:t>
      </w:r>
    </w:p>
    <w:p>
      <w:pPr>
        <w:pStyle w:val="Normal"/>
        <w:rPr/>
      </w:pP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Л.В. Проблемы развития внешней торговли России на современном этапе // Проблемы прогнозирования. 2002. № 6. С. 43</w:t>
      </w:r>
    </w:p>
    <w:p>
      <w:pPr>
        <w:pStyle w:val="Normal"/>
        <w:rPr/>
      </w:pP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 С. 62</w:t>
      </w:r>
    </w:p>
    <w:p>
      <w:pPr>
        <w:pStyle w:val="Normal"/>
        <w:rPr/>
      </w:pP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ленский В.П. Перспективы расширения конкурентных преимуществ и изменения структуры внешней торговли России // Проблемы прогнозирования. 2004. № 6. С. 73</w:t>
      </w:r>
    </w:p>
    <w:p>
      <w:pPr>
        <w:pStyle w:val="Normal"/>
        <w:rPr/>
      </w:pP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снов Л.В. Проблемы развития внешней торговли России на современном этапе // Проблемы прогнозирования. 2002. № 6. С. 82</w:t>
      </w:r>
    </w:p>
    <w:p>
      <w:pPr>
        <w:pStyle w:val="Normal"/>
        <w:rPr/>
      </w:pP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ыков П. Кризис на экспорт // Эксперт. 2003. № 1-2. С. 13</w:t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3:00Z</dcterms:created>
  <dc:creator>Serge Malahoff</dc:creator>
  <dc:description/>
  <cp:keywords/>
  <dc:language>en-US</dc:language>
  <cp:lastModifiedBy>Mage</cp:lastModifiedBy>
  <dcterms:modified xsi:type="dcterms:W3CDTF">2011-10-03T22:33:00Z</dcterms:modified>
  <cp:revision>2</cp:revision>
  <dc:subject/>
  <dc:title>Заявления российских политиков высокого ранга о том, что Россия –полноправный член «Большой восьмерки», что Россию признали страной с рыночной экономикой, что она готова вступить в ВТО, произносятся с гордостью</dc:title>
</cp:coreProperties>
</file>