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тношения США и Палестинской автономии с начала 90-х годов XX века по настоящее время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лава I. Система международных отношений Палестинской автономии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статус Палестинской автономии на рубеже XX-XXI веков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международных отношений Палестины: формирование, современное положение, тенденции разви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лава II. ОТНОШЕНИЯ США и ПАлестинской автономии: тенденции последних ле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2.1 </w:t>
      </w:r>
      <w:r>
        <w:rPr>
          <w:rFonts w:cs="Times New Roman" w:ascii="Times New Roman" w:hAnsi="Times New Roman"/>
          <w:sz w:val="28"/>
          <w:szCs w:val="28"/>
        </w:rPr>
        <w:t>Взаимоотношения США и Палестины в 1990-е – 2000-е годы: основные векторы разви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Роль и место США в системе международных отношений Палестин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нашей работы связана с взаимоотношениями Соединенных Штатов Америки с Палестинской Автономией на рубеже XX-XXI веков. Этот период характеризуется целым рядом разнонаправленных тенденций во взаимоотношениях между двумя субъектами мировой политики. США, считаются союзником Израиля, однако представители администраций США и Палестинской Автономии уже длительное время поддерживают отношения на уровне представительств, США оказывает Палестинкой автономии финансовую помощь и активным образом воздействует на процесс взаимоотношений Палестины с Израилем, входя в квартет представителей по ближневосточному урегулированию (наряду с Россией, ЕС и ООН). Кроме того, в США проживает довольно значительное число выходцев из Палестины, что также, непосредственным образом, влияет на взаимоотношения двух стр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США – это неотъемлемый фактор для жизни Палестинской автономии. Рассматриваемый период хронологически захватывает важнейшие события в жизни Палестинской автономии – арабо-израильские переговоры 1993 года, в ходе которых образована Палестинская национальная автономия, конфликт ФАТХ и ХАМАС (т.е. фактическое разделение палестинских территорий на две неравные части), планов «одностороннего размежевания» и «дорожной карты», а также еще многих других событий, в каждом из которых, прямым или опосредованным образом, участвовали США. Этим определяется </w:t>
      </w: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наше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настоящей курсовой работы – изучить отношения США и Палестинской автономии с начала 90-х годов XX века, по настоящее врем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, которые вытекают из указанной цели таков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ь международный статус Палестинской автономии, выявить основные тенденции и определить современное положение международных отношений Палестин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ять роль и место США в системе международных отношений Палестинской автономии, изучить основные тенденции этих отношений в последние два десятиле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цели и задачи формируют </w:t>
      </w:r>
      <w:r>
        <w:rPr>
          <w:rFonts w:cs="Times New Roman" w:ascii="Times New Roman" w:hAnsi="Times New Roman"/>
          <w:b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работы, которая состоит из введения, двух глав (по два параграфа в каждой), заключения и списка использованной литера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настоящей работы мы пользовались работами таких авторов, как С.К. Бравин, Г. Виноградов, Г. Вольфин, В. Гальперин, Д. Джефри и др. Кроме того, мы пользовались рядом материалов интернет сайтов, в которых содержалась различная информация, которая была нам необходима в контексте настоящей работы. Особо отметим сайт Палестинского информационного центра и портал Палестинского академического общества изучения международных отношений.</w:t>
      </w:r>
      <w:r>
        <w:br w:type="page"/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I. Система международных отношений Палестинской автономии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дународный статус Палестинской автономии на рубеже XX-XXI ве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определить основные векторы развития взаимоотношений таких участников мировой политики как США и Палестинская автономия, нам представляется необходимым определить международный статус последней а также тенденции для его развития, характерные для последних двух десятиле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естинская национальная автономия – это автономная административная единица, включающая в себя две территории современной Палестины – Сектор Газа и часть территории Западного берега реки Иордан, т.е. большую часть тех территорий, на которых, согласно решению ООН от 1947 года должно было быть образовано Палестинское государ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есь необходимо провести краткий экскурс в историю. В 1947 году ООН был принят план разделения исторической области Палестина (на тот момент территория подконтрольная Великобритании) на два государства – еврейское и арабское. В силу политических реалий того времени этот план осуществить не удалось. Еврейские поселенцы в Палестине считали эти территории своей неделимой исторической родиной, а палестинские арабы были против создания на этих территориях любых государственных образований еврейского нар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48 году на территории Палестины было провозглашено государство Израиль, который, в ходе войны с рядом арабских государств оккупирует большую часть территорий предназначенных для образования государства палестинцев. Оставшиеся палестинские территории были оккупированы Иорданией (Западный берег) и Египтом (Сектор города Газы), которые оставались под их контролем до 1967 года, когда были в свою очередь оккупированы Израиле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Израиль, со времени своего создания в 1948 году и вплоть до начала 90-х годов XX века был постоянно ввязан в политические конфликты с окружавшими его арабскими государствами (часть из которых не признают это государство и до сих пор), причем эти политические конфликты довольно часто перерастали в конфликты военные (наиболее яркие примеры – война за независимость Израиля 1948 года, Суэцкий кризис 1956 года, Шестидневная война 1967 года, война на истощение 1967-1970 годов, война Судного дня 1973 года, ливано-израильская война 192 года, а также еще целый ряд более мелких конфликтов и стычек). Причиной этих конфликтов (или напрямую или косвенно) служил факт оккупации Израилем арабских территор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90-х годов ситуация временно стабилизируется и в 1993 году начинаются арабо-израильские переговоры в ходе которых был принят план урегулирования арабо-израильского конфликта, согласно которому назначался пятилетний переходный период, по окончании которого, на территории Сектора Газа и Западного берега реки Иордан, должен быть провозглашен суверенитет Палестинского государства. В качестве переходного правительства Палестины формировалась административно-территориальная единица «Палестинская национальная автономия» (ПНА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егая вперед, сообщим, что суверенитета ПНА над указанными выше территориями в 1999 году провозглашено не было, в силу целого комплекса причин. Суверенитета ПНА, в полной мере признанного международным сообществом не существует и на настоящий момент, хотя в мировой политике есть такое понятие как «Государство Палестина» и «Организация освобождения Палестины», подробнее о которых мы поговорим в дальнейшем излож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стоящий момент, с точки зрения международного права, Палестина, это автономная часть территории государства Израиль. В то же время, эту автономию признают в качестве независимого государства (Палестинского государства) более сотни стран-членов ООН (причем ряд из них – в первую очередь арабские государства, не признают при этом Израиль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контексте необходимо познакомиться с понятием «Палестинское государство». Палестинское государство было формально провозглашено еще до арабо-израильских переговоров 1993 года – в 1988 году в Алжире, на сессии Палестинского национального сове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. Однако на момент провозглашения этого «государства» у него не было никаких признаков суверенитета. Эти признаки, частично появляются после 1994 года, однако полностью процесс формирования Палестинского государства не завершен и поныне, что в первую очередь связано с тем, что большая часть его территории контролируется армией Израил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сами палестинские территории, с 2005 года фактически разделены между двумя де-факто независимыми друг от друга политическими группировками – ФАТХ и ХАМАС. Таким образом, Палестинское государство еще только находится в процессе своего форм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дем к понятию «Организация освобождения Палестины». Эта организация была создана решением Лиги Арабских государств в 1964 году, с целью освобождения Палестинских территорий от Израиля. До 1988 года эта организация в мировом праве считалась террористической, однако после начинает процесс признания этой организацией законным представителем палестинского народ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напомним это еще раз, Палестинская национальная автономия признается в качестве независимого «Государства Палестина» полностью или частично более чем сотней стран, включая Россию, а также входит, в качестве полноправного участника в Лигу Арабских Государств. При этом посольства Палестины действуют под вывеской «посольство государства Палестины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сам факт признания Палестинской автономии независимым государством рядом стран, сам по себе не влечет автоматически признание этого образования членом О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лестинская национальная автономия в настоящее время не явялется полноправным членом ООН, так как до сих пор не признана рядом государств (большинством стран Евросоюза, в т.ч. Францией и Германией, Японией, Великобританией, США), однако «Организация освобождения Палестины» имеет статус наблюдателя при этой организации, которой официально признано право представления ею интересов палестинских араб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2 году Совет Безопасности ООН подтвердил, что ООН стремится к созданию в регионе двух государств – еврейского и арабского и приветствует инициативы по арабо-израильскому урегулированию, как необходимой составляющей этого процесс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 После начала конфликта ФАТХ и ХАМАС в 2005 году, процесс суверенитизации Палестинской автономии вновь замедлился, на этот раз в связи с внутренним расколом среди палестинского общ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тороны ищут пути урегулирования всех тех вопросов, которые мешают созданию нового государства – Палестинской автономии. В 2009 года Совбез ООН признал суверенитет палестинского народа над территорией Палестинских территорий, что также является важным шагом в процессе формирования международного статуса Палестин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ратко сформулируем основные выводы по международному статусу Палестинской автономии, ит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точки зрения международного права, Палестина, это автономная часть территории государства Израи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естинская автономия в настоящее время не явялется полноправным членом ООН, однако, организация объединения палестины имеет статус наблюдателя при этой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02 году Совет Безопасности ООН подтвердил, что ООН стремится к созданию в регионе двух государств – еврейского и арабског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естинскую автономию признают в качестве независимого государства (Палестинского государства) более сотни стран-членов ОО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вшись с международным статусом Палестинской автономии, перейдем к изучению системы ее международны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международных отношений Палестины: формирование, современное положение, тенденции разви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м систему международных отношений Палестинской Автономии. Начнем с процесса ее форм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ее формирования приходится на середину семидесятых годов XX века, когда Организация освобождения Палестины была принята в качестве полноправного члена в Лигу Арабских государств – международную организацию, которая объединяет более 20 стра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 Большинство из членов этой организации с семидесятых годов поддерживают дипломатические отношения с ООП, признавая ее государств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ая значимая веха для организации рассматриваемой системы – 1988 год, когда было провозглашено существование уже упоминаемого «государства Палестина». В этом же году ООП получает статус наблюдателя в ОО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993 года, со времени арабо-израильских переговоров и формирования Палестинской национальной администрации начинает процесс признания Палестины неарабскими государ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естинская национальная автономия признается сегодня в качестве независимого «Государства Палестина» полностью или частично более чем сотней стран, включая Россию. В то же время, тот факт, что Палестинское государство провозгласило своей столицей Иерусалим (сейчас фактически город Раммала для Западного берега, и Газа для Сектора Газы), служит на настоящий момент непреодолимым препятствием к признанию Палестины в качестве независимого государства, такими странами как, США, Великобритания, Япония и Израиль. Также не признают Палестинскую автономию Бразилия, Перу, республики Прибалтики – Эстония, Латвия, Литва, Мексика, Уругвай, большинство стран Микронезии, Тайланд и Мьянм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алестинская автономия явялется полноправным членом таких межгосударственных организаций, ка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га Арабских государст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дународная исламская конференц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ламский банк развити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ый олимпийский комитет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 статус наблюдателя пр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семирной организации здравоохра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мирной торговой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мирного банка реконструкции и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нденции развития международных отношений Палестины и задачи ее внешнеполитического ведомства, можно свести к нескольким пункта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ом для Палестинской Автономии были и остаются отношения с арабскими государства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ажное место в системе международных отношений Палестины занимают Россия и Китай – постоянные члены Совета безопасности ООН, которые в большинстве случаев поддерживают инициативы организации объединения палестины в ООН, в этом контексте, развитие отношений с этими государствами является стратегической задачей палестинской внешней полити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жными остаются отношения Палестинской Автономии с Израилем, оптимизация их, в свете ряда региональных проблем признается сомнительно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8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а из стратегических задач палестинской внешней политики – это оптимизация отношений с США и Великобританией – теми членами Совбеза ООН, которые поддерживают израильское видение проблемы и считаются (особенно США) союзниками этого государ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следнее время происходит активное расширение контактов Палестины с Латиноамериканскими странами (Венесуэла, Боливия и д.р.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лестинская автономия находится в дипломатических отношениях (или поддерживает ряд контактов) с рядом непризнанных и ил непризнанных частично государств (среди них можно отметить контакты с руководством Южной Осетии и Абхазии)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ва система международных отношений Палестинской автономии на настоящий момент и основные тенденции ее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 соответствии с поставленными задачами работы сделаем ряд промежуточных выводов, ит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точки зрения международного права, Палестина, это автономная часть территории государства Израи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естинская автономия в настоящее время не явялется полноправным членом ООН, однако, организация объединения палестины имеет статус наблюдателя при этой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02 году Совет Безопасности ООН подтвердил, что ООН стремится к созданию в регионе двух государств – еврейского и арабского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о формирования системы международных отношений Палестины приходится на середину семидесятых годов XX века, когда Организация освобождения Палестины была принята в качестве полноправного члена в Лигу Арабских государст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лестинскую автономию сегодня признают в качестве независимого государства (Палестинского государства) более сотни стран-членов ОО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от факт, что Палестинское государство провозгласило своей столицей Иерусалим (сейчас фактически город Раммала для Западного берега, и Газа для Сектора Газы), служит на настоящий момент непреодолимым препятствием к признанию Палестины в качестве независимого государства, такими странами как, США, Великобритания, Япония и Израил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ые тенденции развития международных отношений Палестины и задачи ее внешнеполитического ведомства, можно свести к нескольким пункт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ом для Палестинской Автономии были и остаются отношения с арабскими государств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жное место в системе международных отношений Палестины занимают Россия и Кита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жными остаются отношения Палестинской Автономии с Израил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а из стратегических задач палестинской внешней политики – это оптимизация отношений с США и Великобритан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кратко изучив систему международных отношений Палестинской автономии, в общем, перейдем к более частному вопросу – взаимоотношениям Палестинской Автономии и США.</w:t>
      </w:r>
      <w:r>
        <w:br w:type="page"/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II. ОТНОШЕНИЯ США и ПАлестинской автономии: тенденции последних лет</w:t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2.1 </w:t>
      </w:r>
      <w:r>
        <w:rPr>
          <w:rFonts w:cs="Times New Roman" w:ascii="Times New Roman" w:hAnsi="Times New Roman"/>
          <w:b/>
          <w:sz w:val="28"/>
          <w:szCs w:val="28"/>
        </w:rPr>
        <w:t>Взаимоотношения США и Палестины в 1990-е – 2000-е годы: основные векторы разви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изучим основные векторы развития отношений США и Палестины в последние десятилетия. Сразу отметим, что категория этих отношений, по меньшей мере, непростая. Вытекает это из исторических фактов, а также из тенденций американо-израильских отношений, вне контекста которых рассматривать взаимоотношения США с Палестиной не представляется возмож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раиль считается наиболее последовательным союзником США на Ближнем Востоке, причем, нередко по отношению к нему применяется выражение «51 штат Америк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  <w:r>
        <w:rPr>
          <w:rFonts w:cs="Times New Roman" w:ascii="Times New Roman" w:hAnsi="Times New Roman"/>
          <w:sz w:val="28"/>
          <w:szCs w:val="28"/>
        </w:rPr>
        <w:t>, которое свидетельствует в первую очередь о высоком статусе межгосударственных отношений этих стран, а также о том, факте, что зачастую действия Израиля координируются с правительством СШ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едливости ради, надо заметить, что это происходит не всегда – так США, в последние годы, не поддерживает политику Израиля, направленную на формирование поселений на Западном берегу реки Иордан и строительство разграничительной стены между еврейскими и арабскими территор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естино-американские, американо-израильские, арабо-израильские отношения здесь неразрывно связаны и любое их разделение явялется искусствен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обратимся к истории. В 1948 году, во время войны за независимость Израиля, США, в целом, соблюдали нейтралитет. Однако в последующие годы, в контексте начинавшейся холодной войны, перед США встала необходимость иметь надежного союзника на Ближнем Востоке. Таким союзником стал Израиль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Израиля и США, конечно, являются несколько другой темой для исследования, однако отметим, что на протяжении практически шестидесяти лет взаимоотношений этих двух стран, между ними сложились доверительные отношения, которые предусматривали совместную координацию внешнеполитических дейст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многочисленных военных конфликтов, которые стали для этого региона рядовым явлением, США последовательно поддерживало Израиль, как в сферах высокой международной политики – в первую очередь на трибуне ООО, периодически прибегая к «политическому шантажу» некоторых арабских государств (в первую очередь очень влиятельной в регионе Саудовской Аравии); так и непосредственно помогая израильской армии оружием, военными специалистами и технологиям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тественно, что такая политика США по отношению к Израилю, их «доверительные» отношения не вполне способствовали как формированию положительного имиджа США среди палестинских арабов, так и развитию каких-либо контактов на более официальных уровн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е отметим еще один, не вполне явный аспект нашей темы – внешней политики СССР, направленной на Ближний Восток. В рамках «холодной войны» основными союзниками США в регионе были Израиль и Тур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Советский Союз пользовался в регионе не меньшим авторитетом, только в других странах – преимущественно в арабских. В последних странах было множество специалистов из СССР, как гражданских, так и военных, а столкновения Израиля с окружающими арабскими странами, нередко сопровождались лишь слегка завуалированной, военной помощью СССР арабским государства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деры Организации освобождения Палестины были нередкими гостями в Советском Союзе, а лидеры Израиля, напротив, были персонами «нон грата», особенно после разрыва дипломатических отношений между СССР и Израилем в 1967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плоть до начала 90-х годов, т.е. до времен развала Советского Союза, Ближний восток в целом и историческая Палестина в частности, рассматривались в мировой политике как одно из мест столкновений интересов супердерж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е отметим, что США вплоть до 1988 года не признавала «Организацию Освобождения Палестины», считая ее террористической организацией (причем распространила это мнение и на своих сотрудников по НАТО), а также блокировала в Совбезе ООН все инициативы (в том числе и Советского Союза) по рассмотрению вопросов палестинской государственности, осуждению Израиля за агрессии и т.д. и т.п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бщий вектор американо-палестинских отношений до начала 90-х годов XX века был скорее отрицате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в такой краткий экскурс в историю международных отношений, вернемся к непосредственной теме нашего изло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 начале 90-х годов отношения США (а также Израиля) к Палестинской проблеме в целом, и к Организации освобождения Палестины в частности, меняется. Рассмотрим причины эт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онологически это связано с началом арабо-израильских переговоров 1993 года, однако первые положительные тенденции этих процессов можно увидеть даже несколько раньше – с 1988 года, когда члены ООН (в какой-то степени с допущения США, которое не стало накладывать в этот раз «вето») признали ООП представителем палестинского народа; присвоив этой организации статус наблюдателя при ООН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1993 году, в Осло, проходили арабо-израильские переговоры, результатом которых стало подписание «Декларации о принципах» (уже в Вашингтоне), в которых предусматривалось создание на Западном берегу реки Иордан и в районе города Газа, временной автономии палестинского народа (сроком на пять лет, после чего подразумевался переход к независимости Палестины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 отметим, что переговоры проходили при посредничестве и прямом присутствии президента США Б. Клинт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дно из последствий указанных договоренностей, отметим также, что с этого года между ООП и США были установлены своего рода «дипломатические отношения» хотя, формально, США не признали Палестину независимым государство, аргументируя свою позицию тем, что перед этим шагом нужно окончательно отрегулировать все вопросы арабо-израильского конфликт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авительство США резко сменило тональность своих отношений с Палестиной, с откровенно враждебных, до посреднических. Этот факт, скорее всего можно связать с окончанием «Холодной войны» и как следствие – с тем фактом, что арабо-израильский конфликт перестал играть свою роль как театр столкновений супердержав, а напротив, стал раздражающим фактором региональной политики. Также отметим, что с начала 90-х годов, США расширили свое экономическое, военное и политическое присутствие в регионе (после конфликта Ирака с Кувейтом и последовавшей т.н. «Бури в пустыне»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комплексов этих причин, а также с таким внутриполитическим фактором для Америки, как проживание на их территории почти миллиона переселенцев из Палестин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  <w:r>
        <w:rPr>
          <w:rFonts w:cs="Times New Roman" w:ascii="Times New Roman" w:hAnsi="Times New Roman"/>
          <w:sz w:val="28"/>
          <w:szCs w:val="28"/>
        </w:rPr>
        <w:t>, заставили США сменить тональность своих отношений с Палести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-е годы США активно проводит свою политику в Ближневосточном регионе. Отметим, также, что это государство (наряду с ЕС, Россией и ООН) вошло в квартет посредников по урегулированию ближневосточной пробл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же время американское государство активно предоставляет финансовую помощь лидерам Палестинской автономии, а также широко распространяет различного рога гуманитарные программы (помощь беженцам и т.п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0-м году на Саммите в Кепм-Девиде (США) Билл Клинтон предпринимает попытку завершить тот, процесс который начался в Осло в 1993 году – то есть сформулировать какие-то общие принципы по предоставлению независимости Палестине. Однако из-за неразрешимых противоречий (в основном связанных со статусом Иерусалима) никаких явных соглашений подписано не бы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исании Кемп-девитских соглашений, отметим, что в этот раз, США хотя и выступали как посредник, но, по мнению многих специалистов, пытались навязать палестинскому руководству условия в первую очередь выгодные Израил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важным этапом палестино - американских отношений необходимо считать инициативу 2002 года в совете безопасности ООН, которую предложила США. Суть этой инициативы состоит в том, что в марте 2002 года Совбез ООН, ссылаясь на свои предыдущие резолюции, в частности на резолюции № 242 от 1967 года и № 338 от 1973 года, подтвердил новой резолюцией 1397 (2002), что ООН стремится к созданию в регионе Палестины двух государств, Израиль и Палестина, которые бы жили бок о бок в пределах безопасных и признанных границ. Палестинское руководство в целом, высоко оценило инициативу СШ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дем к другим фактам. С середины 2000-х годов, в Палестине происходит внутренний раскол. Суть его заключалось в том, что к власти в Секторе Газа приходит организация ХАМАС, а на Западном берегу реки Иордан контроль удерживает ФАТ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я небольшое отступление, отметим, что разница между двумя этими политическими группировками состоит в том, что ФАТХ – это более либеральное крыло палестинской политики, которое целом, идет на контакт с руководством Израиля и готово к различным способам урегулирования конфлик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МАС, ставит основной своей целью уничтожение Израиля как государства. Такая позиция ХАМАСа придает ему определенную популярность в наиболее депрессивных регионах Палестины, к коим относится и Сектор Газа, однако в глазах западного общественного мнения - ХАМАС – террористическая организация, переговоры с которой невозможны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. Такого же мнения естественно придерживались и придерживаются Израиль и СШ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риходом к власти в части Палестины ХАМАС, взаимоотношения Палестины и США, переживавшие в своем роде подъем, на протяжении всех 90-х и первой половине 2000-х годов заметно охладевают. Финансирование Палестинской автономии заметно снижается; сворачиваются гуманитарные программы. Некоторые отдельные инициативы (например, инициативы Д. Буша 2008 года) не приводят к каким либо значимым результа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акими итогами палестино-американские отношения подошли к нынешнему 2010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сформулируем отдельные промежуточные выводы по настоящему параграф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тегория отношений США и Палестины, по меньшей мере, непростая. Вытекает это из тенденций американо-израильских отнош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раиль считается наиболее последовательным союзником США на Ближнем Востоке, зачастую действия первого координируются с правительством последн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акая политика США по отношению к Израилю, их «доверительные» отношения не вполне способствовали как формированию положительного имиджа США среди палестинских арабов, так и развитию каких-либо контактов на более официальных уровнях, что определило тенденции палестино-американских отношений (а точнее их отсутствие) вплоть до начало 90-х годов XX ве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ША вплоть до 1988 года не признавала «Организацию Освобождения Палестины», считая ее террористической организаци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чале 90-х годов отношения США (а также Израиля) к Палестинской проблеме в целом, и к Организации освобождения Палестины в частности меняется. Этот факт, скорее всего можно связать с окончанием «Холодной войны» и как следствие – с тем, что арабо-израильский конфликт перестал играть свою роль как театр столкновений супердержав, а напротив, стал раздражающим фактором региональной полити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1990-е годы США активно проводит свою политику в Ближневосточном регионе, предоставляет финансовую помощь лидерам Палестинской автономии, а также широко распространяет различного рога гуманитарные программ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исанная ситуация удерживается вплоть до середины 2000-х годов и отчасти меняется с началом роста популярности ХАМАС среди жителей Палестины. Финансирование Палестинской автономии заметно снижается; сворачиваются гуманитарные программы. Некоторые отдельные инициативы не приводят, к каким либо значимым результатам.</w:t>
      </w:r>
      <w:r>
        <w:br w:type="page"/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Роль и место США в системе международных отношений Палестин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для построения целостной картины американо-палестинских отношений, постараемся определить роль и место США в системе международных отношений Палест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постановка вопроса подразумевает, что роль и место Палестины для США относительно незначительная и связано это с тем фактом, что США, единственная на настоящий момент супердержава, имеет свои определенные интересы практически в любой точке земного шара. Политика США по отношению к Палестине велась и в какой-то степени ведется в первую очередь с учетом интересов американского союзника в регионе – Израиля и соответственно интересы Палестины здесь скорее вторич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роль и место США в системе международных отношений Палестины качественно другая. Связано это с рядом факторов, в первую очередь с тем, что США, как мы уже подчеркивали – мировая держава, кроме того она является посредником по урегулированию арабо-израильского конфликта, то есть конфликта который затрагивает интересы всех без исключения арабов палест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ую роль здесь играет и регулярная финансовая помощь США Палестинскому правительству (тут мы имеем виду, конечно же, ФАТХ). Объемы этой помощи внушительны, хотя и уступают влияниям со стороны Лиги Арабских Государств, с учетом того, что с 2005 года эти вливания сильно сократилис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ым фактом является и то, что от США во многом зависит будущий статус Палестины как субъекта международного права (признание или непризнание ее государством). Здесь США стоит в одном ряду с другими постоянными членами Совбеза ООН – Великобритании, Франции, России и Кит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для правительства ХАМАС роль США качественно другая – представители этого течения рассматривают США с точки зрения главного военного союзника Израиля – главного врага переговоры, с которым невозможны. Экономическая блокада Сектора Газа, выполняемая Израилем во многом с попустительства и одобрения США, только укрепляет это мнение. Во время многочисленных военных конфликтов, которые стали для этого региона рядовым явлением, США последовательно поддерживало Израиль, как в сферах высокой международной политики; так и непосредственно помогая израильской армии оружием, военными специалистами и технологиями. Это не могло не сформировать во многом негативного отношения обыкновенных палестинцев к СШ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 о том, что роль США для Палестины довольно велика и определяется рядом тенденций экономики политики и геополитики. В то же время утверждать, что США играет главную роль в системе международных отношений Палестины, будет невер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алестины первый эшелон внешней политики – это арабские государства – исторические союзники, сотрудничество с которыми проверено и временем и делом. США, наряду с Евросоюзом, Россией, Китаем, Францией и Великобританией, составляют второй эшелон внешней политики Палестинской автономии, однако значимость США для Палестины это никоим образом не умоляет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в соответствии с поставленными целями и задачами подведем основные выводы нашей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определить основные векторы развития взаимоотношений таких участников мировой политики как США и Палестинская автономия, нам представилось необходимым определить международный статус последней а также тенденции для его развития, характерные для последних двух десятиле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 точки зрения международного права, Палестина, это автономная часть территории государства Израиль. Палестинская автономия в настоящее время не явялется полноправным членом ООН, однако, организация объединения палестины имеет статус наблюдателя при этой организации. В 2002 году Совет Безопасности ООН подтвердил, что ООН стремится к созданию в регионе двух государств – еврейского и арабск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 формирования системы международных отношений Палестины приходится на середину семидесятых годов XX века, когда Организация освобождения Палестины была принята в качестве полноправного члена в Лигу Арабских государств. Палестинскую автономию сегодня признают в качестве независимого государства (Палестинского государства) более сотни стран-членов ООН. Тот факт, что Палестинское государство провозгласило своей столицей Иерусалим (сейчас фактически город Раммала для Западного берега, и Газа для Сектора Газы), служит на настоящий момент непреодолимым препятствием к признанию Палестины в качестве независимого государства, такими странами как, США, Великобритания, Япония и Израи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енденции развития международных отношений Палестины и задачи ее внешнеполитического ведомства, можно свести к нескольким пункт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ом для Палестинской Автономии были и остаются отношения с арабскими государства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жное место в системе международных отношений Палестины занимают Россия и Кита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жными остаются отношения Палестинской Автономии с Израиле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на из стратегических задач палестинской внешней политики – это оптимизация отношений с США и Великобритан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общие тенденции внешней политики Палестинской автономии, мы перешли к рассмотрению отношений США и Палестины в частности. Основные выводы здесь можно свести к нескольким нижеизложенным пункт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тегория отношений США и Палестины, по меньшей мере, непростая. Вытекает это из тенденций американо-израильских отнош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раиль считается наиболее последовательным союзником США на Ближнем Востоке, зачастую действия первого координируются с правительством последне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ая политика США по отношению к Израилю, их «доверительные» отношения не вполне способствовали как формированию положительного имиджа США среди палестинских арабов, так и развитию каких-либо контактов на более официальных уровнях, что определило тенденции палестино - американских отношений (а точнее их отсутствие) вплоть до начало 90-х годов XX века. Также отметим, что США вплоть до 1988 года не признавала «Организацию Освобождения Палестины», считая ее террористической организ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90-х годов отношения США (а также Израиля) к Палестинской проблеме в целом, и к Организации освобождения Палестины в частности меняется. Этот факт, скорее всего можно связать с окончанием «Холодной войны» и как следствие – с тем фактом, что арабо-израильский конфликт перестал играть свою роль как театр столкновений супердержав, а напротив, стал раздражающим фактором регионально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90-е годы США активно проводит свою политику в Ближневосточном регионе, предоставляет финансовую помощь лидерам Палестинской автономии, а также широко распространяет различного рога гуманитарные программы. Такая ситуация удерживается вплоть до середины 2000-х годов и отчасти меняется с началом роста популярности ХАМАС среди жителей Палестины. Финансирование Палестинской автономии заметно снижается; сворачиваются гуманитарные программы. Некоторые отдельные инициативы не приводят, к каким либо значимым результат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для построения целостной картины американо-палестинских отношений, постараемся определить роль и место США в системе международных отношений Палестины. Отметим, что роль США для Палестины довольно велика и определяется рядом тенденций экономики политики и геополитики. В то же время утверждать, что США играет главную роль в системе международных отношений Палестины, будет неверным. Для Палестины первый эшелон внешней политики – это арабские государства – исторические союзники, сотрудничество с которыми проверено и временем и делом. США, наряду с Евросоюзом, Россией, Китаем, Францией и Великобританией, составляют второй эшелон внешней политики Палестинской автономии, однако значимость США для Палестины это никоим образом не умоляет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або-израильские войны. Арабский взгляд. - М.: АСТ, 2008 – 237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авин С.К. США и Израиль. К вопросу о ближневосточном урегулировании // Вопросы истории. – 1997. - № 2.- С. 13-27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Г.Д., Мишарин А.В. Арабо-израильский конфликт. – М.: Спутник +, 2004. – 149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фин Г.С. Израиль: история войн. М.: Росспен, 2005. -380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ьперин В. США и проблемы Палестины. 1947-1973 гг. // Вопросы истории. – 1999. - № 4.- С. 67-87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устерин П. В.</w:t>
      </w:r>
      <w:r>
        <w:rPr>
          <w:rFonts w:cs="Times New Roman" w:ascii="Times New Roman" w:hAnsi="Times New Roman"/>
          <w:sz w:val="28"/>
          <w:szCs w:val="28"/>
        </w:rPr>
        <w:t xml:space="preserve"> Города Арабского Востока. - М.: Восток-Запад, 2007. - 352 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ефри Д. Израиль. - М.: ПСИ, 2009. – 230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ин В.Г. Палестина и Палестинский вопрос. Из истории проблемы // Исторический вестник. М.: МПГУ, 1998. - № 1. – С. 24-38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раиль и Палестинские территории. СПб.: Планет, 2004. – 346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ссинджер Г. Дипломатия М.: время, 1997. – 856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двинов В. Некоторые факты из истории Палестинской автономии.- М.: Юнион-групп, 2005. – 127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такова М.С., Левицкая Е.А. – М.: Света, 2009. – 285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гсян А.М. Краткая история Ближнего Востока. М.: Знание, 1987. – 345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уров И.М.Роль США в урегулировании арабо-израильского конфликта // Вестник Всеобщей истории. Тюмень: ТГУ, 2006. - № 1. – 46-56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ик И. Энциклопедический путеводитель по Израилю. – М.: Медиа, 2007. -280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еренсис М. История государства Израиль. 1896-2005 г. – М.: ИсраДон, 2005. – 340 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сайта http://ru.wikipedia.org/wiki/ (электронная энциклопедия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сайта http://www.palestine-info.ru/ru/ (Палестинский информационный центр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 сайта http://www.passia.org/ (Палестинское академическое общества изучения международных отношений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3"/>
          <w:rFonts w:cs="Times New Roman" w:ascii="Times New Roman" w:hAnsi="Times New Roman"/>
        </w:rPr>
        <w:t>Виноградов Г.Д., Мишарин А.В. Арабо-израильский конфликт. – М.: Спутник +, 2004. С 1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. 14-1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3"/>
          <w:rFonts w:cs="Times New Roman" w:ascii="Times New Roman" w:hAnsi="Times New Roman"/>
        </w:rPr>
        <w:t xml:space="preserve">См. подр. напр.: Вольфин Г.С. Израиль: история войн. М.: Росспен, 2005. -380 с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рдвинов В. Некоторые факты из истории Палестинской автономии.- М.: Юнион-групп, 2005. С. 114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сайта http://ru.wikipedia.org/wiki/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рдвинов В. Указ соч. С. 100.</w:t>
      </w:r>
      <w:r>
        <w:rPr/>
        <w:t xml:space="preserve">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Татуров И.М.Роль США в урегулировании арабо-израильского конфликта // Вестник Всеобщей истории. Тюмень: ТГУ, 2006. - № 1. – С.  4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орик И. Энциклопедический путеводитель по Израилю. – М.: Медиа, 2007. С. 87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сайта http://www.palestine-info.ru/ru/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атериалы сайта http://www.passia.org/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атериалы сайта http://ru.wikipedia.org/wiki/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сайта http://www.passia.org/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сайта http://ru.wikipedia.org/wiki/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3"/>
          <w:rFonts w:cs="Times New Roman" w:ascii="Times New Roman" w:hAnsi="Times New Roman"/>
        </w:rPr>
        <w:t>Мордвинов В. Некоторые факты из истории Палестинской автономии.- М.: Юнион-групп, 2005. С. 85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зраиль и Палестинские территории. СПб.: Планет, 2004. С. 276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ордвинов В. Указ. соч. С. 98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103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сайта http://ru.wikipedia.org/wiki/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сайта http://ru.wikipedia.org/wiki/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3"/>
          <w:rFonts w:cs="Times New Roman" w:ascii="Times New Roman" w:hAnsi="Times New Roman"/>
        </w:rPr>
        <w:t>См. напр. Бравин С.К. США и Израиль. К вопросу о ближневосточном урегулировании // Вопросы истории. – 1997. - № 2.- С. 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. 13.</w:t>
      </w:r>
      <w:r>
        <w:rPr/>
        <w:t xml:space="preserve">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3"/>
          <w:rFonts w:cs="Times New Roman" w:ascii="Times New Roman" w:hAnsi="Times New Roman"/>
        </w:rPr>
        <w:t>Подробнее об этом. См. напр.: Вольфин Г.С. Израиль: история войн. М.: Росспен, 2005. -380 с.</w:t>
      </w:r>
      <w:r>
        <w:rPr>
          <w:rFonts w:cs="Times New Roman" w:ascii="Times New Roman" w:hAnsi="Times New Roman"/>
        </w:rPr>
        <w:t xml:space="preserve">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рдвинов В. Некоторые факты из истории Палестинской автономии.- М.: Юнион-групп, 2005. – 127 с.</w:t>
      </w:r>
    </w:p>
  </w:footnote>
  <w:footnote w:id="2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3"/>
          <w:rFonts w:cs="Times New Roman" w:ascii="Times New Roman" w:hAnsi="Times New Roman"/>
        </w:rPr>
        <w:t>Бравин С.К. США и Израиль. К вопросу о ближневосточном урегулировании // Вопросы истории. – 1997. - № 2.- С. 24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сайта http://ru.wikipedia.org/wiki/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равин С.К. указ. соч. С. 26.</w:t>
      </w:r>
      <w:r>
        <w:rPr/>
        <w:t xml:space="preserve"> </w:t>
      </w:r>
    </w:p>
  </w:footnote>
  <w:footnote w:id="29">
    <w:p>
      <w:pPr>
        <w:pStyle w:val="Style23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yle13"/>
        </w:rPr>
        <w:t xml:space="preserve">Израиль и Палестинские территории. СПб.: Планет, 2004. С. 302.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ериалы сайта http://ru.wikipedia.org/wiki/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Материалы сайта http://ru.wikipedia.org/wiki/</w:t>
      </w:r>
    </w:p>
  </w:footnote>
  <w:footnote w:id="3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жефри Д. Израиль. - М.: ПСИ, 2009. – 230 с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98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13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result1">
    <w:name w:val="ref_result1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FontStyle23">
    <w:name w:val="Font Style23"/>
    <w:qFormat/>
    <w:rPr>
      <w:rFonts w:ascii="Arial" w:hAnsi="Arial" w:cs="Arial"/>
      <w:b/>
      <w:bCs/>
      <w:spacing w:val="-10"/>
      <w:sz w:val="16"/>
      <w:szCs w:val="16"/>
    </w:rPr>
  </w:style>
  <w:style w:type="character" w:styleId="FontStyle22">
    <w:name w:val="Font Style22"/>
    <w:qFormat/>
    <w:rPr>
      <w:rFonts w:ascii="Arial" w:hAnsi="Arial" w:cs="Arial"/>
      <w:spacing w:val="-10"/>
      <w:sz w:val="16"/>
      <w:szCs w:val="16"/>
    </w:rPr>
  </w:style>
  <w:style w:type="character" w:styleId="FontStyle30">
    <w:name w:val="Font Style30"/>
    <w:qFormat/>
    <w:rPr>
      <w:rFonts w:ascii="Arial" w:hAnsi="Arial" w:cs="Arial"/>
      <w:spacing w:val="-10"/>
      <w:sz w:val="16"/>
      <w:szCs w:val="16"/>
    </w:rPr>
  </w:style>
  <w:style w:type="character" w:styleId="FontStyle21">
    <w:name w:val="Font Style21"/>
    <w:qFormat/>
    <w:rPr>
      <w:rFonts w:ascii="Arial" w:hAnsi="Arial" w:cs="Arial"/>
      <w:b/>
      <w:bCs/>
      <w:spacing w:val="-10"/>
      <w:sz w:val="22"/>
      <w:szCs w:val="22"/>
    </w:rPr>
  </w:style>
  <w:style w:type="character" w:styleId="Hlcopyright1">
    <w:name w:val="hlcopyright1"/>
    <w:qFormat/>
    <w:rPr>
      <w:rFonts w:cs="Times New Roman"/>
      <w:i/>
      <w:i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01" w:before="0" w:after="0"/>
      <w:ind w:firstLine="179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1" w:before="0" w:after="0"/>
      <w:ind w:firstLine="380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5" w:before="0" w:after="0"/>
      <w:ind w:firstLine="381"/>
      <w:jc w:val="both"/>
    </w:pPr>
    <w:rPr>
      <w:rFonts w:ascii="Arial" w:hAnsi="Arial" w:cs="Arial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98" w:before="0" w:after="0"/>
      <w:ind w:firstLine="423"/>
      <w:jc w:val="both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03" w:before="0" w:after="0"/>
      <w:jc w:val="both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196" w:before="0" w:after="0"/>
    </w:pPr>
    <w:rPr>
      <w:rFonts w:ascii="Arial" w:hAnsi="Arial" w:cs="Arial"/>
      <w:sz w:val="24"/>
      <w:szCs w:val="24"/>
    </w:rPr>
  </w:style>
  <w:style w:type="paragraph" w:styleId="Iniiaiieoaeno">
    <w:name w:val="Iniiaiie oaeno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7" w:before="0" w:after="0"/>
      <w:jc w:val="center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сносик"/>
    <w:basedOn w:val="Footnote"/>
    <w:qFormat/>
    <w:pPr/>
    <w:rPr/>
  </w:style>
  <w:style w:type="paragraph" w:styleId="Style22">
    <w:name w:val="екст сноски"/>
    <w:basedOn w:val="Style31"/>
    <w:qFormat/>
    <w:pPr>
      <w:widowControl/>
      <w:spacing w:lineRule="auto" w:line="360" w:before="199" w:after="0"/>
      <w:ind w:right="-221" w:hanging="0"/>
      <w:jc w:val="both"/>
    </w:pPr>
    <w:rPr/>
  </w:style>
  <w:style w:type="paragraph" w:styleId="Style23">
    <w:name w:val="Текст сноскиъ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2:38:00Z</dcterms:created>
  <dc:creator>Пользователь</dc:creator>
  <dc:description/>
  <cp:keywords/>
  <dc:language>en-US</dc:language>
  <cp:lastModifiedBy>Mage</cp:lastModifiedBy>
  <cp:lastPrinted>2010-04-21T06:14:00Z</cp:lastPrinted>
  <dcterms:modified xsi:type="dcterms:W3CDTF">2011-10-03T22:38:00Z</dcterms:modified>
  <cp:revision>2</cp:revision>
  <dc:subject/>
  <dc:title/>
</cp:coreProperties>
</file>