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НОШЕНИЯ ПОРТУГАЛИИ И АЗОРСКИХ ОСТРОВОВ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. Азорские острова в рамках государственно-политического устройства Португал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I. Взаимоотношения «центр-периферия» и перспективы развития Азорских остров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Я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й работы связана с изучением региональной политики Португалии на примере Азорских остро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ия – это государство на западе Пиренейского (Иберийского) полуострова. Территория ее – 92 000 квадратных километров, а население порядка 10 700 000 человек. В состав Португалии, кроме ее континентальной части входят остров Мадейра и Азорские острова, которые имеют особый статус в административном делении Португалии (являются автономными областями). Азорские острова. В свою очередь – это архипелаг в Атлантическом океане (из девяти островов и ряда рифов), площадью в 2 346 квадратных километров и населением в 240 тысяч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Азорских островов для Португалии достаточно велико. Во-первых, это один из немногих осколков, некогда великой Португальской империи. Во-вторых, Азорские острова – это стратегический пункт в Атлантическом океане, который позволяет Португалии, проводить большую часть своей внешней торговли. Кроме того, Азорские острова – это свободная экономическая зона, а также известный в Европе туристический район. Взаимоотношения Португалии и Азорских островов регулируются конституцией Португалии, а также рядом нормативных актов, а региональная политика Португалии в отношении этого региона, в целом показательна для этой страны. Отсюда вытекает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нашей те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– изучить основные сущность и основные тенденции региональной политики Португальского государства по отношению к своей автономной области – Азорским остров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, исходящие из указанной цели таков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место Азорских островов в рамках государственно-политического устройства Португал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анализировать основные тенденции взаимоотношений «центр-периферия» и понять перспективы развития Азорских островов в рамках государственного устройства Португальской республ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цели и задачи формирую структуру курсовой работы, которая состоит из введения, двух глав, заключения, списка использованной литературы и при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исании настоящей работы мы пользовались специальной литературой, таких авторов, как Карлос Амарал, Ж. Сарайва, С. Кейроша, С. Венеаминова, Н. Кравцова и А. Абрамова, а также некоторых других. Кроме того, мы пользовались текстом Португальской конституции и материалами ряда интернет-сайтов. 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. Азорские острова в рамках государственно-политического устройства Португал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главе, мы проанализируем роль и место Азорских островов в рамках государственно-политического устройства Португалии. Для того, чтобы сделать это, представляется необходимым ознакомится с общими принципами государственно-политического устройства Португалии, а также изучить те факторы, в исторической ретроспективе, которые способствовали оформлению этого устройства, а также ознакомится с географическими особенностями Азорских островов, которое также является значимым фактором для нашего изложения. Для этого обратимся к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зорские острова вошли в состав Португалии в XV веке (точнее в 1439 году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До португальцев на Азорских островах еще в античные времена, были карфагенские и норманнские поселения, а к периоду классического средневековья относят следы пребывания здесь арабов и норман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Португалия в XV-XVI веках являлась великой империей, которая, фактически делила с другой великой империей того времени – Испанией большую часть известного тогда мира. Значение Азорских островов для Португалии проявляется примерно в этот же период – эти острова становятся центром торговли между Европой, Индией и Америк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В дальнейшем, с уменьшением роли Португалии в мировой политике, население Азорских островов оказалось на периферии мирового развития и в основном занималось земледелием, животноводством и рыболов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угалия в XIX веке, теряет свою богатейшую колонию – Бразилию (1826 год), и окончательно становится периферией Европы, полуколонией Британии, сохраняя впрочем, свои «заморские территории» в Африке и Аз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95 году Азорским островам была предоставлена первая, достаточно ограниченная автономия (каждому из трех групп островов в отдельности, что способствовало дефрагментации Азорской национальной идентичност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0 году Португалия становится республикой. А в 1926 году к власти в Португалии приходит националистический режим профессора А. Салазара и в истории страны начинается период так называемого «нового государ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внешней политики этого режима – это сохранение португальской колониальной импе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 куда помимо Азорских островов и Мадейры входили обширнейшие территории Анголы, Мозамбика, Гвинеи-Бисау, Кабо-Верде, Кабинда, ряд островов (Кабо-Верде, Сан-Томе и Принсипи, Кабинда), а также ряд стратегических пунктов в Азии – Гоа, Диу, Доман, Макао и Восточный Тимо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Причем, территория и население колоний в несколько раз превышало население метрополии. Для Азорских островов в этот период истории Португалии наступает период последовательного ограничения их автономии, которую они приобрели в 1895 году. Все это продолжалось до 1930-х гг., когда Парламент Португалии принял Закон, по которому статус автономных районов Азорских островов был снижен до уровня провинциальных районов континентального материка, теряя, таким образом, специфику и специальный статус, то есть свою автоном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А. Салазара (и его преемника М. Каэтану) жестоко пресекал любые попытки со стороны зависимых территорий обрести независимость или расширенную автономию (войны в Анголе и Мозамбике – тому подтверждение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В 1974 году режим «нового государства» в результате так называемой «революции гвоздик» оказался свергнутым, а большая часть колониальной империи Португалии обретает независимость. В 1976 году в стране была принята конституция, где из «заморских территорий» Португалии в ее составе остались лишь Азорские острова, Мадейра, и территория Макао (в 1999 году передана Китаю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По Конституции 1976 года в Португалии была установлена следующая политическая структура власти, которая существует до сих пор. Основные ее положения таков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угалия, это парламентская республ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республики избирается сроком на пять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возглавляет премьер-министр (как правило, лидер победившей на выборах партии), он же формирует состав своего кабинета из 14 минист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Португалии – это представительство упомянутых 14 министер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рламент (Ассамблея республики) избирается сроком на четыре года и состоит их 230 депутатов, избираемых по партийным спис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янутая Конституция Португалии, также сформировала современное государственно-политическое устройство этой страны, в рамках которого Азорские острова (наряду с Мадейрой) получили особый статус автономной области (до 1976 года они были провинцией Португальской республики, без каких-либо особых автономных пра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из Конституции 1976 года следует, что Португалия – это страна с унитарной формой государственного устройства (ст. 6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. Ее территория разделена на 18 округов и 2 автономные области. В Основном законе Португалии особо закреплено положение, в соответствии с которым политико-административная автономия областей не должна ущемлять суверенитет государства. Итак, Португалия разделена на 18 округов. Азоры и Мадейра имеют статус автономных регионов (см. приложение №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увидели, что основа территориального деления Португалии – это округа. Округа составляют более 99 % от территории страны, и в них проживает 95 % населения республики. Статус автономных регионов имеют лишь две островные территории – изучаемые нами Азорские острова и Мадейра. Определимся, почему Азорские острова получили особый статус в государственно-политическом устройстве Португалии и в чем его сущ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5 конституции Португалии поясняет нам, что «особый политико-административный режим Азорских островов и Мадейры основывается на географических, экономических и социальных характеристиках и на историческом стремлении островного населения к автономии»; «Автономия областей имеет целью демократическое участие граждан в управлении, экономико-социальном развитии, стимулировании и защите областных интересов, а также укреплении национального единства и солидарности между всеми португальцами», а также подчеркивает, что «Политико-административная областная автономия не ущемляет полноту суверенитета государства и осуществляется в рамках Конститу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ы видим, Конституция прямо говорит, что особый режим Азорских островов связан со стремлением населения к автономии. Из этого можно сделать вывод, что особый режим – это вынужденная мера Португалии, вызванная рядом факторов. Разберем их подроб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едине 70-х годов XX века на Азорских островах ширилось сепаратистское движение, а континентальная Португалия, уже лишившись к этому времени своих основных колоний, была поставлена перед угрозой еще большего ослаб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 Для Португалии, с потерей Азорских островов, наступала реальная возможность превратиться в небольшое континентальное государство на Иберийском полуострове, причем это было бы государство, лишенное своего традиционного мореходного наследия, которое исторически гарантировало его интересы, союзничество и покровительство господствующих мировых морских держав – вначале Англии, а затем Соединенных Шта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ения по отношению к азорскому сепаратизму были обусловлены также тем фактом, что именно в это время они основывались на фактах азорской политической жизни, а также на фактах заинтересованности и помощи главных международных игроков азорским сепаратистским движениям. Как мы помним, еще с XVI века Азорские острова становятся стратегическим районом для развития торговли между Америкой, Индией и Европой. В веке XX, Азорские острова представляли собой интерес в качестве места для возможных военных баз США, или СССР (который действовал в регионе с помощью португальской коммунистической парт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заинтересованность была далее конкретизирована посредством присутствия на Азорах представителей различных американских учреждений, оказывавших помощь и обучение. Западная поддержка также осуществлялась через множество контактов, которые поддерживались на самом высоком уровне как в Вашингтоне, так и в различных европейских столицах с главными азорскими политическими деятелями того времени. Кульминацией этих процессов была ситуация, в которой лидеру одного из азорских сепаратистских движений, по его собственным словам, «предлагали президентство на Азорах, в том случае, если бы он захотел стать символом азорской независим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. Такая независимость была бы достигнута благодаря США и в интересах США. В этой ситуации правительство Португалии было просто вынуждено предоставить Азорским островам довольно широкую автоном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рассмотрим принципы этой автоном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ях 227-234 конституции Португалии описываются основы особого политико-административного режима на Азорских островах и Мадейре. Итак, автономные области Португалии: являются территориальными юридическими лицами и обладают следующими полномочия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ствовать с соблюдением основополагающих принципов, закрепленных в общих законах Республики, по вопросам, представляющим особый интерес для областей, которые не входят в собственную компетенцию органов государственной власти;</w:t>
      </w:r>
      <w:bookmarkStart w:id="0" w:name="sub_para_N_227012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ствовать на основе уполномочения Ассамблеей Республики по вопросам, представляющим особый интерес для областей, которые не входят в собственную компетенцию органов государственной власти;</w:t>
      </w:r>
      <w:bookmarkStart w:id="1" w:name="sub_para_N_227013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, имея в виду специфику интересов областей, законы об основах по вопросам, не отнесенным к компетенции Ассамблеи Республ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законодательную инициативу посредством внесения в Ассамблею Республики законопредложений и соответствующих предложениям поправок;</w:t>
      </w:r>
      <w:bookmarkStart w:id="2" w:name="sub_para_N_22701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обственную исполнительную власть;</w:t>
      </w:r>
      <w:bookmarkStart w:id="3" w:name="sub_para_N_227018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ть и распоряжаться своим имуществом и совершать действия и сделки, в которых они заинтересованы;</w:t>
      </w:r>
      <w:bookmarkStart w:id="4" w:name="sub_para_N_227019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обственные полномочия в налоговой сфере, а также приспосабливать национальную фискальную систему к региональной специф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ться, доходами от налогов, собранных или введенных в областях, а также частью налоговых доходов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 упразднять местные самоуправляющиеся единицы, а также изменять соответствующую территорию, согласно закону;</w:t>
      </w:r>
      <w:bookmarkStart w:id="5" w:name="sub_para_N_227022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лномочия по опеке в отношении местных самоуправляющихся единиц;</w:t>
      </w:r>
      <w:bookmarkStart w:id="6" w:name="sub_para_N_227023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ть категорию населенного пункта до поселка или города;</w:t>
      </w:r>
      <w:bookmarkStart w:id="7" w:name="sub_para_N_227024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надзор за службами, публичными институтами и государственными и национализированными предприятиями, которые развертывают свою деятельность исключительно или в основном в регионе, и в других случаях, когда это объясняется наличием областного интереса;</w:t>
      </w:r>
      <w:bookmarkStart w:id="8" w:name="sub_para_N_227025"/>
      <w:bookmarkEnd w:id="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обрять областной план социально-экономического развития, областной бюджет и отчет области и участвовать в разработке национальных планов;</w:t>
      </w:r>
      <w:bookmarkStart w:id="9" w:name="sub_para_N_227027"/>
      <w:bookmarkStart w:id="10" w:name="sub_para_N_227026"/>
      <w:bookmarkEnd w:id="9"/>
      <w:bookmarkEnd w:id="1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определении и проведении фискальной, денежной, финансовой и валютной политики с тем, чтобы обеспечить контроль на областном уровне за средствами платежа, находящимися в обращении, и финансированием капиталовложений, необходимых для социально-экономического развития областей;</w:t>
      </w:r>
      <w:bookmarkStart w:id="11" w:name="sub_para_N_227028"/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определении политики, касающейся территориальных вод, исключительной экономической зоны и континентального шельфа;</w:t>
      </w:r>
      <w:bookmarkStart w:id="12" w:name="sub_para_N_227029"/>
      <w:bookmarkEnd w:id="1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ереговорах о заключении международных договоров и соглашений, которые их непосредственно касаются, как и в получении выгод, проистекающих из этого;</w:t>
      </w:r>
      <w:bookmarkStart w:id="13" w:name="sub_para_N_227030"/>
      <w:bookmarkEnd w:id="1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отношения сотрудничества с другими иностранными региональными образованиями и участвовать в организациях, нацеленных на содействие межрегиональному диалогу и сотрудничеству в соответствии с направлениями, которые определены компетентными в вопросах внешней политики органами государственной власти;</w:t>
      </w:r>
      <w:bookmarkStart w:id="14" w:name="sub_para_N_227031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ться по своей инициативе или по совету органов государственной власти относительно касающихся их вопросов, находящихся в ведении органов государственной власти, а также по проблемам их особого интереса при определении позиции португальского государства в процессе европейского строительства;</w:t>
      </w:r>
      <w:bookmarkStart w:id="15" w:name="sub_para_N_227032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роцессе европейского строительства посредством представительства в соответствующих региональных институтах и в делегациях, включенных в процесс принятия решений на уровне сообществ, когда затрагиваются вопросы их особого интереса.</w:t>
      </w:r>
      <w:bookmarkStart w:id="16" w:name="sub_para_N_22702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видим, список этот очень широк, и предусматривает почти исключительное ведение со стороны автономных областей своей внутренней политики, а также некоторые полномочия в области политики внеш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е устройство Азорских островов как автономной области представлено Областным правительством и областной законодательной ассамблей (ст. 231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. Эти органы являются выборными и могут быть распущены только Президентом Португалии. Председатель областного правительства назначается Министром Республики (который представляет на Азорах Португалию) с учетом итогов выборов. Министр республики, утверждает законодательные акты принятые органами власти Азорских островов, а также имеет в ряде случаев право вето (когда законы автономной области являются неконституционным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рские острова имеют свою столицу (точнее три столицы – по одной в каждой из трех групп островов), гимн и фла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дведем основные итоги настоящей части нашего из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зорские острова вошли в состав Португалии в XV веке (точнее в 1439 году). В XVI веке эти острова становятся центром торговли между Европой, Индией и Америкой и соответственно, очень значимым регионом для колониальной империи Португал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76 году Конституция Португалии, сформировала современное государственно-политическое устройство этой страны, в рамках которого Азорские острова (наряду с Мадейрой) получили особый статус автономной области (до 1976 года они были провинцией Португальской республики, без каких-либо особых автономных пра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Португалии прямо говорит, что особый режим Азорских островов связан со стремлением населения этих островов к автономии. Из этого можно сделать вывод, что «особый режим» – это вынужденная мера Португалии, вызванная рядом геополитических факторов. Фактически, если бы Португалия не предоставила Азорским островам автономии в 1976 году, то сейчас это было бы независимое государ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полномочий автономных областей Португалии очень широк, и предусматривает почти исключительное ведение со стороны автономных областей своей внутренней политики, а также некоторые полномочия в области политики внеш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тическое устройство Азорских островов как автономной области представлено Областным правительством и областной законодательной ассамблей (ст. 231). Эти органы являются выборными и могут быть распущены только Президентом Португалии. Председатель областного правительства назначается Министром Республики с учетом итогов выборов. Министр республики, утверждает законодательные акты принятые органами власти Азорских островов, а также имеет в ряде случаев право вето. 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I. Взаимоотношения «центр-периферия» и перспективы развития Азорских остро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ыдущей главе, мы ознакомились с историческими предпосылками Азорской автономии, изучили особенности положения этих островов в рамках государственно-политического устройства современной Португалии. В настоящей части нашего изложения, мы рассмотрим, насколько положения Конституции Португалии выполняются в отношении ее автономных областей, а также изучим возможные политические перспективы, которые открываются для этого региона сегод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мы можно увидеть, что Правительство Португалии серьезно относится к своей автономной области Азорские острова. В первую очередь это выражается в том, что закрепленные в конституции Португалии положения, как правило, исполняются на практике. Азорские острова в настоящее время – регион с высоким уровнем самостоятельности. Правительством автономной области решаются основные вопросы, связанные с внутренним развитием островов, в соответствии со статутом 1980 г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угальское государство представлено на Азорских островах Министром Республики, назначаемым и освобождаемым от должности Президентом Республики по предложению Правительства (ст. 230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 Министр республики, является своего рода «английской королевой» в том плане, что роль его в жизни Азорских островов ограничивается в основном представительскими функциями, хотя в ряде случае он и имеет право вето (когда законодательные акты Азорских островов являются неконституционными). Отметим, что этим правом Министры республики на Азорских островах пользовались с 1976 года, только два раз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Азорские острова имеют относительную свободу в ряде внешнеполитических вопросов (в том случае если они непосредственным образом касаются интересов Азоров). Азорские острова, фактически самостоятельно интегрируются в Европейский Союз, членом которого является Португалия. Евросоюзом даже выработана отдельная программа развития Азорских островов и Мадейры (POSEIMA). За Республиканским правительством фактически оставлены лишь вопросы, связанные с обороной остров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нельзя утверждать, что Португалия никак не вмешивается в жизнь Азорских островов – это не так. Показательны действия республиканского правительства во время ликвидации последствия урагана (шторм Грейс), который обрушился на Азоры в 2009 году. Португалия ввела на Азорских островах режим чрезвычайного положения, ввела на территорию национальную гвардию и, совместно с правительством автономии, занималось ликвидацией последствий стихийного бедств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 xml:space="preserve">. Что показательно – никаких вопросов о разграничении полномочий в этот период не возник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, взаимоотношения «центр-периферия» (Португалия – Азорские острова) представляют собой один из лучших примеров для реализации широкой автономии региона. На Азорах, в настоящее время, практически полностью отсутствуют сепаратистские тенденции, а население островов, во многом гордится, что они живут именно в рамках государства Португал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 Связано это с продуманной административно-политической политикой республиканских властей, а также в ряде льгот и преференций, которые получают жители Азорских островов (в качестве примера приведем факт создания на Азорских островах свободной экономической зоны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мся к перспективам Азорских островов в рамках современной Португалии. Итак, Азорские острова сегодня – это один из самых динамично развивающихся регионов Португал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рхипелаг разделен на 19 муниципалитетов, а те в свою очередь на приходы. Общее количество приходов на островах – 156. Азорские острова имеют свой Парламент и Правительство. Местная власть распределена между островами. Экономической и политической столицей архипелага является остров Сан-Мигел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развития региона составляют животноводство, рыболовство и туризм. Кроме того, на Азорских островах с 1980 года действует свободная экономическая зона «Санта Мария», которая занимает около 1 000 квадратных километров. На территории СЭЗ разрешены все виды промышленной, коммерческой и финансовой деятельности. Территория свободной экономической зоны на Азорских островах, обслуживается в плане транспортного обеспечения глубоководным морским портом и аэропортом международного класса. Информационное обеспечение предприятий, заинтересованных в реализации проектов и функционирующих в СЭЗ, осуществляется через ZOFRAM (Общество развития СЭЗ "Санта Мария"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деятельности предприятий, зарегистрированных в СЭЗ "Санта Мария", включает ряд льг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щение всех таможенных формаль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бодный ввоз и вывоз товар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бождение от пошлин реэкспортируемых товаров (переработанных и непереработанных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енное освобождение от права собственности на потребительские товары, ввезенные из ЕС, с момента их ввоза до момента вывоза из СЭЗ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от пошлин доходов акционерных обще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бождение от пошлин находящихся в СЭЗ предприят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бождение от пошлин доходов от передачи патентов, товарных знаков, производственных процессов и т. д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бодное перемещение капитала иностранных предприят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профессиональное обучение (до 100% для граждан Азорских остров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и на аренду (до 50% затрат на срок до 5 лет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и на строительство (до 50% затрат при строительстве производственных предприятии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приобретение оборудования (до 50% затрат для производственных предпри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обычных видов предпринимательской, коммерческой и финансовой деятельности, в Свободной экономической зоне Азорских островов, разрешена финансовая деятельность оффшорных компаний. Эти компании, будучи дочерними отделениями национальных и иностранных финансовых корпораций, могут осуществлять операции с нерезидентами Португал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 На их деятельность распространяются финансовые льготы СЭЗ, заключающиеся в практически полном отсутствии налогов на прибыль и снятии контроля за обменными операция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зарегистрированные и осуществляющие все виды деятельности в СЭЗ "Санта Мария", имеют возможность распространить свою деятельность на всю территорию Азорских островов, если они являются рентабельными и если при этом выполняются следующие услов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ятельность осуществляется в приоритетном секторе экономи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ориентирована на внешние рынки региона Азорских остро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 случаев конкуренции с другими предприятиями Азорских островов, которые не пользуются льготами СЭ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рские острова, как уже подчеркивалось, в сущности, обладают очень широкой автономией во внутренних делах, и в настоящее время нет никаких оснований считать, что население Азоров, каким-то образом недовольно своим местом в политической структуре Португальского государства. Еще меньше оснований считать, что население Азоров в каком-то обозримом будущем потребует себе государственной независ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ведем основные выводы по настоящей главе наше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Португалии серьезно относится к своей автономной области Азорские острова. В первую очередь это выражается в том, что закрепленные в конституции Португалии положения, как правило, исполняются на практике. Азорские острова в настоящее время – регион с высоким уровнем автоном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м Азорских островов, решаются основные вопросы, связанные с внутренним развитием островов, кроме того Азоры имеют относительную свободу в ряде внешнеполитических вопросов (в том случае если они непосредственным образом касаются интересов Азоров). Так, Азорские острова, фактически самостоятельно интегрируются в Европейский Сою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, взаимоотношения «центр-периферия» (Португалия – Азорские острова) представляют собой один из лучших примеров для реализации широкой автономии региона. На Азорах, в настоящее время, практически полностью отсутствуют сепаратистские тенденции, а население островов, во многом гордится, что они живут именно в рамках государства Португалия. Связано это с продуманной административно-политической политикой республиканских властей, а также в ряде льгот и преференций, которые получают жители Азорских остро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у развития региона составляют животноводство, рыболовство и туризм. Кроме того, на Азорских островах с 1980 года действует свободная экономическая зона «Санта Мария», которая способствует экономическому развитию рассматриваемой автономной области Португал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зорские острова, обладают очень широкой автономией, и в настоящее время нет никаких оснований считать, что население Азоров, каким-то образом недовольно своим местом в политической структуре Португальского государства. Еще меньше оснований считать, что население Азоров в каком-то обозримом будущем потребует себе государственной независимост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, в соответствии с поставленными целями и задачами, подведем основные итоги нашей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рские острова вошли в состав Португалии в XV веке (точнее в 1439 году). В XVI веке эти острова становятся центром торговли между Европой, Индией и Америкой и соответственно, очень значимым регионом для колониальной империи Португ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6 году, Конституция Португалии, сформировала современное государственно-политическое устройство этой страны, в рамках которого Азорские острова (наряду с Мадейрой) получили особый статус автономной области (до 1976 года они были провинцией Португальской республики, без каких-либо особых автономных пра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Португалии прямо говорит, что особый режим Азорских островов связан со стремлением населения этих островов к автономии. Из этого можно сделать вывод, что «особый режим» – это вынужденная мера Португалии, вызванная рядом геополитических факторов. Фактически, если бы Португалия не предоставила Азорским островам автономии в 1976 году, то сейчас это было бы независимое государ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олномочий автономных областей Португалии очень широк, и предусматривает почти исключительное ведение со стороны автономных областей своей внутренней политики, а также некоторые полномочия в области политики внешней. Политическое устройство Азорских островов как автономной области представлено Областным правительством и областной законодательной ассамблей (ст. 231). Эти органы являются выборными и могут быть распущены только Президентом Португалии. Председатель областного правительства назначается Министром Республики с учетом итогов выборов. Министр республики, утверждает законодательные акты принятые органами власти Азорских островов, а также имеет в ряде случаев право ве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Португалии серьезно относится к своей автономной области Азорские острова. В первую очередь это выражается в том, что закрепленные в конституции Португалии положения, как правило, исполняются на практике. Азорские острова в настоящее время – регион с высоким уровнем автономии. Так, правительством Азорских островов, решаются основные вопросы, связанные с внутренним развитием островов, кроме того Азоры имеют относительную свободу в ряде внешнеполитических вопросов (в том случае если они непосредственным образом касаются интересов Азоров). Азорские острова, фактически самостоятельно интегрируются в Европейский Сою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отношения «центр-периферия» (Португалия – Азорские острова) представляют собой один из лучших примеров для реализации широкой автономии региона. Связано это с продуманной административно-политической политикой республиканских властей, а также в ряде льгот и преференций, которые получают жители Азорских остро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развития региона составляют животноводство, рыболовство и туризм. Кроме того, на Азорских островах с 1980 года действует свободная экономическая зона «Санта Мария», которая способствует экономическому развитию рассматриваемой автономной области Португал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делаем общий вывод работы. Азорские острова, обладают очень широкой автономией, и в настоящее время нет никаких оснований считать, что население Азоров, каким-то образом недовольно своим местом в политической структуре Португальского государства. Еще меньше оснований считать, что население Азоров в каком-то обозримом будущем потребует себе государственной независимост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рамов А.М. Азорские острова. – М.; Весь мир, 2006. – 120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ламов В.В. Свободные экономические зоны Португалии // Иберо-Америка. – 2008. - № 7. – С. 24-36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яш О. Португалия: дороги истории. – М.: Гардарика, 2005. – 20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иаминов С.А. Португальская колониальная империя. XV – XX века. – М.: Сервис+, 2003. 87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атко А. Неизвестная Португалия // Санкт-Петербургские ведомости. – 2009. - № 11. С. 8-1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ос Эдуардо Пачеко Амарал. Корни автономии и идентичности общества Азорских островов // Вестник Российского университета дружбы народов. – Серия: Политология. – 2006. – № 8 – С. 103–11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Португалии (Португальской республики) от 2 апреля 1976 года // Конституции государств Европы. М.: НОРМА, 2001. – 678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шунов Ю. Россия, какой она могла быть. История приобретений и потерь заморских территорий. - М.: Эксмо, 2007. – 230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цов Н. Португалия. – М.: Вече, 2008. – 33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дов В.К. Португалия. Особенности национального бизнеса // Директор-Инфо. – 2002. - № 2. – С. 36-4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а Е.Б. Португалия и интеграционные проекты в современном мире: политические аспекты. – СПб.: Питер, 2001. – 150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ия, Азорские острова, Мадейра. М.: ABBY-PRESS, 2008. – 120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йва Ж.Э. История Португалии. – М.: Мир, 2007. – 270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ди Гедеш ди Кейрош. Португалия: путеводитель по истории и этикету. М.: АСТ, 2008. – 160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http://theazoresislands.blogspot.com/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ru.wicipedia.org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деление Португал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76"/>
        <w:gridCol w:w="1507"/>
        <w:gridCol w:w="1837"/>
        <w:gridCol w:w="1490"/>
        <w:gridCol w:w="1444"/>
      </w:tblGrid>
      <w:tr>
        <w:trPr>
          <w:trHeight w:val="596" w:hRule="atLeast"/>
        </w:trPr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г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номные области</w:t>
            </w:r>
          </w:p>
        </w:tc>
      </w:tr>
      <w:tr>
        <w:trPr>
          <w:trHeight w:val="68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столиц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насел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сто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насел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столи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население</w:t>
            </w:r>
          </w:p>
        </w:tc>
      </w:tr>
      <w:tr>
        <w:trPr>
          <w:trHeight w:val="4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йру (г. Авейру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08 кв.км.; 732 867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елу-Бранку (г. Каштелу Бранку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75 кв. км.; 208 069 ч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зорские острова (несколько столиц – Понта-Делгада, Ангра-ду-Ароимжу, Орта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 346 кв. км.; 243 018 ч. </w:t>
            </w:r>
          </w:p>
        </w:tc>
      </w:tr>
      <w:tr>
        <w:trPr>
          <w:trHeight w:val="19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жа (г. Беж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25 кв.км.; 154 325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рия (г. Лейрия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7 кв. км.; 477 967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 (г. Браг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37 кв.км.; 859 918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сабон (г. Лиссабон, столица Португали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1 кв. км.; 2 224 426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нса (г. Браганса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08 кв.км.; 148 808 ч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легре (г. Порталлегре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65 кв. км.: 119 543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ейра (г. Фуншал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 кв. км.; 265 000 ч.</w:t>
            </w:r>
          </w:p>
        </w:tc>
      </w:tr>
      <w:tr>
        <w:trPr>
          <w:trHeight w:val="60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еу (г. Визеу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7 кв.км.; 394 848 ч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у (г. Порту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 кв. км.; 1 817 986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ана-ду-Каштелу (г. Виана-ду-Каштелу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5 кв.км.; 252 002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арен (г. Сантарен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 647 кв. км.; 465 599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а-реал (г. Вила-Реал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28 кв.км.; 218 935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убал (г. Сетубал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64 кв. км.; 845 548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рда (г. Гуард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18 кв.км.; 173 831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у (г. Фару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60 кв. км.; 421 528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имбра (г. Коимбр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47 кв.км.; 436 056 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ра (г. Эвор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93 кв. км.; 170 535 ч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чник: Материалы сайта ru.wicipedia.org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 xml:space="preserve">Варьяш О. Португалия: дороги истории. – М.: Гардарика, 2005. С. 25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брамов А.М. Азорские острова. – М.; Весь мир, 2006. С. 6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9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арайва Ж.Э. История Португалии. – М.: Мир, 2007. – С. 115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лос Эдуардо Пачеко Амарал. Корни автономии и идентичности общества Азорских островов // Вестник Российского университета дружбы народов. – Серия: Политология. – 2006. – № 8 – С. 1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нди Гедеш ди Кейрош. Португалия: путеводитель по истории и этикету. М.: АСТ, 2008. – С. 120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райва Ж.Э. История Португалии. – М.: Мир, 2007. С. 118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тугалия, Азорские острова, Мадейра. М.: ABBY-PRESS, 2008. С. 14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рлос Эдуардо Пачеко Амарал. Указ соч. С. 107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райва Ж.Э. Указ соч. С. 156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Вениаминов С.А. Португальская колониальная империя. XV – XX века. – М.: Сервис+, 2003. С. 80.</w:t>
      </w:r>
      <w:r>
        <w:rPr>
          <w:rFonts w:cs="Times New Roman" w:ascii="Times New Roman" w:hAnsi="Times New Roman"/>
        </w:rPr>
        <w:t xml:space="preserve">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ся по: Кривцов Н. Португалия. – М.: Вече, 2008. С. 303.</w:t>
      </w:r>
      <w:r>
        <w:rPr>
          <w:sz w:val="28"/>
          <w:szCs w:val="28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рлос Эдуардо Пачеко Амарал. Указ соч. С. 109. </w:t>
      </w:r>
    </w:p>
  </w:footnote>
  <w:footnote w:id="1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</w:rPr>
        <w:t>Конституция Португалии (Португальской республики) от 2 апреля 1976 года // Конституции государств Европы. М.: НОРМА, 2001. С. 56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 xml:space="preserve">Конституция Португалии (Португальской республики) от 2 апреля 1976 года // Конституции государств Европы. М.: НОРМА, 2001. С. 598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лос Эдуардо Пачеко Амарал. Указ соч. С. 11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14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Коршунов Ю. Россия, какой она могла быть. История приобретений и потерь заморских территорий. - М.: Эксмо, 2007. – 230 с.</w:t>
      </w:r>
      <w:r>
        <w:rPr>
          <w:rFonts w:cs="Times New Roman" w:ascii="Times New Roman" w:hAnsi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лос Эдуардо Пачеко Амарал. Указ соч. С. 11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Конституция Португалии (Португальской республики) от 2 апреля 1976 года // Конституции государств Европы. М.: НОРМА, 2001. С. 605-60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Конституция Португалии (Португальской республики) от 2 апреля 1976 года // Конституции государств Европы. М.: НОРМА, 2001. С. 610-61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рлос Эдуардо Пачеко Амарал. Указ соч. С. 11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Конституция Португалии (Португальской республики) от 2 апреля 1976 года // Конституции государств Европы. М.: НОРМА, 2001. С. 612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Абрамов А.М. Азорские острова. – М.; Весь мир, 2006. – 112 с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рлос Эдуардо Пачеко Амарал. Указ соч. С. 118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theazoresislands.blogspot.com/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рлос Эдуардо Пачеко Амарал. Указ соч. С. 118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авлова Е.Б. Португалия и интеграционные проекты в современном мире: политические аспекты. – СПб.: Питер, 2001. – С. 108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Абрамов А.М. Азорские острова. – М.; Весь мир, 2006. – С. 19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ламов В.В. Свободные экономические зоны Португалии // Иберо-Америка. – 2008. - № 7. – С. 26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27-30.</w:t>
      </w:r>
    </w:p>
  </w:footnote>
  <w:footnote w:id="3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Мамедов В.К. Португалия. Особенности национального бизнеса // Директор-Инфо. – 2002. - № 2. – С. 40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рламов В.В. Свободные экономические зоны Португалии // Иберо-Америка. – 2008. - № 7. – С. 29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3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приводятся на 2008 год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2">
    <w:name w:val="Font Style22"/>
    <w:qFormat/>
    <w:rPr>
      <w:rFonts w:ascii="Arial" w:hAnsi="Arial" w:cs="Arial"/>
      <w:spacing w:val="-10"/>
      <w:sz w:val="16"/>
      <w:szCs w:val="16"/>
    </w:rPr>
  </w:style>
  <w:style w:type="character" w:styleId="FontStyle30">
    <w:name w:val="Font Style30"/>
    <w:qFormat/>
    <w:rPr>
      <w:rFonts w:ascii="Arial" w:hAnsi="Arial" w:cs="Arial"/>
      <w:spacing w:val="-10"/>
      <w:sz w:val="16"/>
      <w:szCs w:val="16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1" w:before="0" w:after="0"/>
      <w:ind w:firstLine="179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1" w:before="0" w:after="0"/>
      <w:ind w:firstLine="38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 w:before="0" w:after="0"/>
      <w:ind w:firstLine="381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8" w:before="0" w:after="0"/>
      <w:ind w:firstLine="423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3" w:before="0" w:after="0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96" w:before="0" w:after="0"/>
    </w:pPr>
    <w:rPr>
      <w:rFonts w:ascii="Arial" w:hAnsi="Arial" w:cs="Arial"/>
      <w:sz w:val="24"/>
      <w:szCs w:val="24"/>
    </w:rPr>
  </w:style>
  <w:style w:type="paragraph" w:styleId="Iniiaiieoaeno">
    <w:name w:val="Iniiaiie oaeno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7" w:before="0" w:after="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сносик"/>
    <w:basedOn w:val="Footnote"/>
    <w:qFormat/>
    <w:pPr/>
    <w:rPr/>
  </w:style>
  <w:style w:type="paragraph" w:styleId="Style22">
    <w:name w:val="екст сноски"/>
    <w:basedOn w:val="Style31"/>
    <w:qFormat/>
    <w:pPr>
      <w:widowControl/>
      <w:spacing w:lineRule="auto" w:line="360" w:before="199" w:after="0"/>
      <w:ind w:right="-22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9:00Z</dcterms:created>
  <dc:creator>Пользователь</dc:creator>
  <dc:description/>
  <cp:keywords/>
  <dc:language>en-US</dc:language>
  <cp:lastModifiedBy>Mage</cp:lastModifiedBy>
  <cp:lastPrinted>2010-04-11T04:28:00Z</cp:lastPrinted>
  <dcterms:modified xsi:type="dcterms:W3CDTF">2011-10-03T22:39:00Z</dcterms:modified>
  <cp:revision>2</cp:revision>
  <dc:subject/>
  <dc:title/>
</cp:coreProperties>
</file>