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тношение России и Армени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4"/>
        <w:widowControl w:val="false"/>
        <w:rPr>
          <w:rFonts w:ascii="Times New Roman" w:hAnsi="Times New Roman" w:cs="Times New Roman"/>
          <w:sz w:val="28"/>
          <w:szCs w:val="28"/>
        </w:rPr>
      </w:pPr>
      <w:r>
        <w:rPr>
          <w:rFonts w:cs="Times New Roman"/>
          <w:sz w:val="28"/>
          <w:szCs w:val="28"/>
        </w:rPr>
      </w:r>
    </w:p>
    <w:p>
      <w:pPr>
        <w:pStyle w:val="Style14"/>
        <w:widowControl w:val="false"/>
        <w:rPr/>
      </w:pPr>
      <w:r>
        <w:rPr/>
        <w:t xml:space="preserve">Армяне — один из древнейших народов мира. Его колыбелью было Армянское нагорье, ставшее еще в глубокой древности одним из центров мировой цивилизации. </w:t>
      </w:r>
    </w:p>
    <w:p>
      <w:pPr>
        <w:pStyle w:val="Style14"/>
        <w:widowControl w:val="false"/>
        <w:rPr/>
      </w:pPr>
      <w:r>
        <w:rPr/>
        <w:t xml:space="preserve">Формирование армянской народности началось где-то на рубеже второго и первого тысячелетий до нашей эры. Это был длительный процесс, охвативший примерно пять-шесть веков. В это время в долинах Армянского нагорья распространяется наряду со скотоводством земледелие, складываются и распадаются племенные союзы, происходит образование классов, выделяется военно-рабовладельческая знать. </w:t>
      </w:r>
    </w:p>
    <w:p>
      <w:pPr>
        <w:pStyle w:val="Style14"/>
        <w:widowControl w:val="false"/>
        <w:rPr/>
      </w:pPr>
      <w:r>
        <w:rPr/>
        <w:t xml:space="preserve">В VI веке до нашей эры возникают Великая и Малая Армении как составные части обширной державы Ахеменидов. Впоследствии они становятся независимыми государствами. </w:t>
      </w:r>
    </w:p>
    <w:p>
      <w:pPr>
        <w:pStyle w:val="Style14"/>
        <w:widowControl w:val="false"/>
        <w:rPr/>
      </w:pPr>
      <w:r>
        <w:rPr/>
        <w:t xml:space="preserve">При Тигране II, царствовавшем в 95—56-х годах до нашей эры, Великая Армения достигла наивысшего могущества. Присоединив к себе многие сопредельные страны, она стала крупнейшим рабовладельческим государством эллинистического Востока. Но еще при жизни этого царя были утрачены все завоеванные территории. Тигран II вынужден был признать свою зависимость от победителя, сохранив власть лишь в собственно армянских землях. Его преемнику Артавазду II удалось освободиться от римского владычества и даже объединить все армянские земли. Однако в дальнейшем Армения превращается в объект захватнических устремлений своих сильных и агрессивных соседей. В III веке новой эры она оказывается в подчинении у сасанидской Персии. </w:t>
      </w:r>
    </w:p>
    <w:p>
      <w:pPr>
        <w:pStyle w:val="Style14"/>
        <w:widowControl w:val="false"/>
        <w:rPr/>
      </w:pPr>
      <w:r>
        <w:rPr/>
        <w:t xml:space="preserve">Лишь на короткий срок в IV веке Армения вновь обретает независимость. В это время там утверждается феодализм как господствующий социально-экономический строй. Постепенно обособлялись местные властители-нахарары, ослабевала царская власть. В 387 году Армения подверглась разделу: восточная часть, почти три четверти территории страны, отошла к Персии, западная часть — к Византии. Но армянский народ никогда не мирился с иноземным гнетом. Восстания вспыхивали одно за другим. Завоеватели огнем и мечом беспощадно подавляли их. Казалось, что на опустошенных землях уже никогда не возникнет жизнь. Но Армения вновь поднималась из руин и пепла, возрождалась в ней жизнь, продолжали развиваться наука, литература, искусство. </w:t>
      </w:r>
    </w:p>
    <w:p>
      <w:pPr>
        <w:pStyle w:val="Style14"/>
        <w:widowControl w:val="false"/>
        <w:rPr/>
      </w:pPr>
      <w:r>
        <w:rPr/>
        <w:t xml:space="preserve">В конце VII столетия Армению завоевали арабы. Чем тяжелее становилось новое иго, тем упорнее и яростнее боролся армянский народ за свою независимость. </w:t>
      </w:r>
    </w:p>
    <w:p>
      <w:pPr>
        <w:pStyle w:val="Style14"/>
        <w:widowControl w:val="false"/>
        <w:rPr/>
      </w:pPr>
      <w:r>
        <w:rPr/>
        <w:t xml:space="preserve">В конце Х века господство арабов пало. Начался новый период в жизни Армении. Укрепилась ее экономика, оживилась политическая жизнь, новых успехов добилась армянская культура. Столица государства — город Ани вырос в крупный торговый и ремесленный центр. </w:t>
      </w:r>
    </w:p>
    <w:p>
      <w:pPr>
        <w:pStyle w:val="Style14"/>
        <w:widowControl w:val="false"/>
        <w:rPr/>
      </w:pPr>
      <w:r>
        <w:rPr/>
        <w:t xml:space="preserve">Это был период наибольшего развития феодального хозяйства в Армении. С Х века особенно большое распространение получила барщина, Шло дальнейшее закрепощение крестьян. Все это не могло не отразиться на положении народных масс. Средикрестьян широко распространилось учение тондракийцев, выступавших против социальной несправедливости. Обострилась классовая борьба. По Армении прокатилась волна крестьянских восстаний. </w:t>
      </w:r>
    </w:p>
    <w:p>
      <w:pPr>
        <w:pStyle w:val="Style14"/>
        <w:widowControl w:val="false"/>
        <w:rPr/>
      </w:pPr>
      <w:r>
        <w:rPr/>
        <w:t xml:space="preserve">Когда в XI веке в Закавказье вторглись новые захватчики — турки-сельджуки, армянские и грузинские войска повели против них совместную борьбу. С помощью грузин многие армянские земли были освобождены. </w:t>
      </w:r>
    </w:p>
    <w:p>
      <w:pPr>
        <w:pStyle w:val="Style14"/>
        <w:widowControl w:val="false"/>
        <w:rPr/>
      </w:pPr>
      <w:r>
        <w:rPr/>
        <w:t xml:space="preserve">В начале XIII века на армянский народ обрушилось новое страшное нашествие татаро-монгольских завоевателей, а затем армянские земли подверглись опустошительным набегам полчищ Тимура. Позднее, в XVI—XVIII веках, Армения стала ареной кровавых вторжений персов и турок. Страна была поделена между захватчиками. Восточная часть Армении досталась Персии, западная — Турции. Это был один из самых мрачных периодов в истории армянского народа. Многие города и села были разрушены. Десятки тысяч армян угонялись в плен, продавались в рабство, подвергались неслыханному насилию. Замученный и истерзанный, армянский народ вел отчаянную освободительную борьбу. Но опыт вековой борьбы показал, что без внешней поддержки невозможно было добиться свободы. Много раз обращались армяне за помощью к папе римскому и западным державам, но не нашли у них поддержки. Наиболее дальновидные представители армянского народа видели спасение в России — в своем могущественном северном соседе. </w:t>
      </w:r>
    </w:p>
    <w:p>
      <w:pPr>
        <w:pStyle w:val="Style14"/>
        <w:widowControl w:val="false"/>
        <w:rPr/>
      </w:pPr>
      <w:r>
        <w:rPr/>
        <w:t xml:space="preserve">Связи России с народами Закавказья, в частности с армянским народом, уходят в глубь веков. Академик Б. Д. Греков считает, что славяне общались с народами Кавказа еще в V—IV веках до нашей эры. Армянский историк XI века Степанос Таронци (Асохик) в своем труде «Всеобщая история» сообщает интересные данные о славянах и о крещении Руси. Известно также, что армянские воины служили в войсках Киевской Руси. И в дальнёйшем (например, в 1410 году в Грюнвальдской битве) вместе с русскими против тевтонских псов-рыцарей сражались и армяне. </w:t>
      </w:r>
    </w:p>
    <w:p>
      <w:pPr>
        <w:pStyle w:val="Style14"/>
        <w:widowControl w:val="false"/>
        <w:rPr/>
      </w:pPr>
      <w:r>
        <w:rPr/>
        <w:t xml:space="preserve">Усиление торгово-экономических и культурных связей между Арменией и Россией способствовало образованию во многих русских городах многочисленных армянских поселений. Уже в XVII—XVIII веках на юге России (в Астрахани, Кизляре, Ново-Нахичевани, Григориополе, в Крыму) возникла целая полоса армянских колоний, которые сыграли весьма существенную роль в развитии экономических и культурных связей между русскими и армянами. </w:t>
      </w:r>
    </w:p>
    <w:p>
      <w:pPr>
        <w:pStyle w:val="Style14"/>
        <w:widowControl w:val="false"/>
        <w:rPr/>
      </w:pPr>
      <w:r>
        <w:rPr/>
        <w:t xml:space="preserve">Все это создавало благоприятные условия для обращения армян за помощью к России. </w:t>
      </w:r>
    </w:p>
    <w:p>
      <w:pPr>
        <w:pStyle w:val="Style14"/>
        <w:widowControl w:val="false"/>
        <w:rPr/>
      </w:pPr>
      <w:r>
        <w:rPr/>
        <w:t xml:space="preserve">Русская ориентация армянского народа, оформившаяся в процессе его длительной борьбы против поработителей, благодаря Укреплению экономических, культурных и политических связей в конце XVII и начале XVIII века приняла уже более определенный характер. </w:t>
      </w:r>
    </w:p>
    <w:p>
      <w:pPr>
        <w:pStyle w:val="Style14"/>
        <w:widowControl w:val="false"/>
        <w:rPr/>
      </w:pPr>
      <w:r>
        <w:rPr/>
        <w:t xml:space="preserve">Новый подъем волны освободительного движения народов Закавказья был обусловлен походом русской армии в июле 1722 года в прикаспийские области. Особое значение имело восстание в Зангезуре во главе с известным полководцем Давид-Беком. Но в силу обострившегося международного и внутреннего положения русские войска тогда не пошли дальше прикаспийских районов. Освободительная борьба была потоплена в крови. </w:t>
      </w:r>
    </w:p>
    <w:p>
      <w:pPr>
        <w:pStyle w:val="Style14"/>
        <w:widowControl w:val="false"/>
        <w:rPr/>
      </w:pPr>
      <w:r>
        <w:rPr/>
        <w:t xml:space="preserve">Однако народы Закавказья не теряли надежду на освобождение от чужеземного ига с помощью России. Отдельные и коллективные послания русскому двору с просьбой о помощи не прекращались. </w:t>
      </w:r>
    </w:p>
    <w:p>
      <w:pPr>
        <w:pStyle w:val="Style14"/>
        <w:widowControl w:val="false"/>
        <w:rPr/>
      </w:pPr>
      <w:r>
        <w:rPr/>
        <w:t xml:space="preserve">После персидского похода Петра усилился приток армянского населения в Россию. В Москве, Астрахани, на Северном Кавказе создавались армянские поселения. Жители армянских колоний в России являлись связующим звеном между населением Армении и русским правительством. Идея освобождения армянского народа с помощью России становилась все более популярной. </w:t>
      </w:r>
    </w:p>
    <w:p>
      <w:pPr>
        <w:pStyle w:val="Style14"/>
        <w:widowControl w:val="false"/>
        <w:rPr/>
      </w:pPr>
      <w:r>
        <w:rPr/>
        <w:t xml:space="preserve">В начале 1784 года эчмиадзинский католикос Лука обратился к русскому правительству с просьбой избавить армян от рабства, а араратские мелики просили А. Аргутинского причислить их к тем, кто ждет защиты от «благословенной России». В августе 1784 года посланник от них Степан Саакян доставил в Петербург Екатерине II просьбу о помощи. </w:t>
      </w:r>
    </w:p>
    <w:p>
      <w:pPr>
        <w:pStyle w:val="Style14"/>
        <w:widowControl w:val="false"/>
        <w:rPr/>
      </w:pPr>
      <w:r>
        <w:rPr/>
        <w:t xml:space="preserve">В 1795 году персидский шах Ага Мухаммед Каджар совершил разорительное нашествие на Закавказье, которое создало большую опасность для всех народов края. В Закавказье ждали прибытия русских войск во главе с фельдмаршалом Суворовым. В январе 1796 года по предложению Екатерины II Суворов принял командование русскими войсками. Готовившимися к походу в Закавказье. Они заняли ряд городов, но с приходом Павла I поход прекратился. </w:t>
      </w:r>
    </w:p>
    <w:p>
      <w:pPr>
        <w:pStyle w:val="Style14"/>
        <w:widowControl w:val="false"/>
        <w:rPr/>
      </w:pPr>
      <w:r>
        <w:rPr/>
        <w:t xml:space="preserve">Британская дипломатия добилась того, что в июне 1804 года 70-тысячная персидская армия под командованием Аббас-Мирзы вторглась в Закавказье. В Эриванском ханстве началось преследование местного населения с намерением выселить в глубь Персии «всех жителей армян». Однако они предпочитали переселяться в районы, занятые царскими войсками. Армяне оказывали всяческую помощь русским солдатам, в которых видели свою единственную надежду на освобождение. </w:t>
      </w:r>
    </w:p>
    <w:p>
      <w:pPr>
        <w:pStyle w:val="Style14"/>
        <w:widowControl w:val="false"/>
        <w:rPr/>
      </w:pPr>
      <w:r>
        <w:rPr/>
        <w:t xml:space="preserve">В результате побед русских войск 5 ноября 1813 года был заключен выгодный для России и народов Закавказья Гюлистанский мирный договор, по которому значительная часть Закавказья отошла к России. Однако население Эривани и большей части Армении по-прежнему находилось под гнетом турецких и персидских поработителей. К тому же русско-турецкая (1806—1812) и русско-персидская (1804—1813) войны полностью разорили многие провинции Закавказья. Положение подавляющего большинства армянского народа продолжало оставаться невыносимым. </w:t>
      </w:r>
    </w:p>
    <w:p>
      <w:pPr>
        <w:pStyle w:val="Style14"/>
        <w:widowControl w:val="false"/>
        <w:rPr/>
      </w:pPr>
      <w:r>
        <w:rPr/>
        <w:t xml:space="preserve">Видный деятель армянского освободительного движения Нерсес Аштаракеци в июле 1826 года обратился к армянскому народу с призывом бороться против персидских войск. Он напоминал своим соотечественникам о том, что Россия «распростерла мощную десницу свою... для спокойствия и благоденствия» армянского народа, что Россия и раньше в случае надобности защищала армян, тем более она это сделает теперь, когда признана «пред целым светом заступницею и покровительницею нации нашей...». </w:t>
      </w:r>
    </w:p>
    <w:p>
      <w:pPr>
        <w:pStyle w:val="Style14"/>
        <w:widowControl w:val="false"/>
        <w:rPr/>
      </w:pPr>
      <w:r>
        <w:rPr/>
        <w:t xml:space="preserve">16 июля 1826 года 60-тысячное персидское войско во главе с Аббас-Мирзой, нарушив Гюлистанский мирный договор, внезапно вторглось на территорию Карабаха. Русские могли противопоставить ему лишь около 7 тысяч штыков пехоты и не более 3 тысяч регулярной кавалерии и казаков. </w:t>
      </w:r>
    </w:p>
    <w:p>
      <w:pPr>
        <w:pStyle w:val="Style14"/>
        <w:widowControl w:val="false"/>
        <w:rPr/>
      </w:pPr>
      <w:r>
        <w:rPr/>
        <w:t xml:space="preserve">Начались ожесточенные бои. 48 дней продолжалась героическая оборона крепости Шуша. О ней сохранились воспоминания генерала русской армии И. Д. Лазарева, который, будучи тогда юношей, находился в стенах осажденной крепости. «Я помню армянина Арутюна Алтунова, — писал он, — с георгиевским крестом и золотой медалью на шее, вызвавшегося тогда добровольно пробраться сквозь персидскую армию, чтобы доставить Ермолову сведения о положении осажденной крепости... Помню также, как наши армяне по ночам на своих плечах носили тяжелые мешки с зерном на мельницу дёр. Шуши-Кент, где братья Юзбаши, Сафар я Ростом Тархановы быстро перемалывали зерно и доставляли его обратно. Без этой помощи гарнизону никогда не выдержать бы шестинедельной осады». Историк В. Потто, приведя эту цитату, добавлял: «Даже женщины их являлись героинями, и одну из них, по имени Хатаи, знал тогда весь Карабах...» </w:t>
      </w:r>
    </w:p>
    <w:p>
      <w:pPr>
        <w:pStyle w:val="Style14"/>
        <w:widowControl w:val="false"/>
        <w:rPr/>
      </w:pPr>
      <w:r>
        <w:rPr/>
        <w:t xml:space="preserve">Мастеровые люди крепости готовили по 20—30 фунтов пороха в день и безвозмездно передавали его гарнизону крепости, а крестьяне окрестных сел отдали до 600 голов скота для нужд ее защитников. </w:t>
      </w:r>
    </w:p>
    <w:p>
      <w:pPr>
        <w:pStyle w:val="Style14"/>
        <w:widowControl w:val="false"/>
        <w:rPr/>
      </w:pPr>
      <w:r>
        <w:rPr/>
        <w:t xml:space="preserve">Персидские войска не сумели захватить Шушу, но продолжали свой разорительный поход на Елизаветполь. Вскоре к Елизаветполю подоспели главные силы персидских войск. Елизаветпольское сражение принесло новую блестящую победу русской армии. Аббас-Мирза с остатками своих отрядов обратился в бегство. Народные ополченцы оказали существенную помощь русской армии, значительно облегчив ее победу. </w:t>
      </w:r>
    </w:p>
    <w:p>
      <w:pPr>
        <w:pStyle w:val="Style14"/>
        <w:widowControl w:val="false"/>
        <w:rPr/>
      </w:pPr>
      <w:r>
        <w:rPr/>
        <w:t xml:space="preserve">22 февраля 1828 года был подписан Туркманчайский мирный договор, по которому Эриванское и Нахичеванское ханства вошли в состав России. Кроме того, армяне, жившие в Персии, получали право переселиться на родину и принять русское подданство. Неоценимую роль в ведении мирных переговоров сыграл А. С. Грибоедов, который с марта 1827 года занимал должность заведующего дипломатическими сношениями с Турцией и Персией. </w:t>
      </w:r>
    </w:p>
    <w:p>
      <w:pPr>
        <w:pStyle w:val="Style14"/>
        <w:widowControl w:val="false"/>
        <w:rPr/>
      </w:pPr>
      <w:r>
        <w:rPr/>
        <w:t xml:space="preserve">Армянский народ в лице русских видел своего освободителя, а «не победителя, не завоевателя». А. С. Грибоедов писал в дневнике, что русские, освобождая армянских крестьян, ведут самую гуманную войну. Сохранились записки декабриста Лачинова, где есть волнующие места о том, как освобожденные армянские крестьяне, дети, женщины и старики с протянутыми руками бежали к русским солдатам, говоря: «Рус! Здрасти! Здрасти!», а солдаты повторяли: «Не бойтесь! Мы здесь!» Сами русские солдаты считали, что в Закавказье они пришли с освободительной миссией. Именно поэтому армяне принимали русских солдат как желанных гостей, как родных братьев, зная, что они теперь будут в безопасности. </w:t>
      </w:r>
    </w:p>
    <w:p>
      <w:pPr>
        <w:pStyle w:val="Style14"/>
        <w:widowControl w:val="false"/>
        <w:rPr/>
      </w:pPr>
      <w:r>
        <w:rPr/>
        <w:t xml:space="preserve">Кавказ и Закавказье играли важную экономическую и стратегическую роль в международной политике, как царизма, так и западных держав. «Тот, кто держит в своих руках устье Дуная, — писал К. Маркс, — господствует и над самим Дунаем — этим путем в Азию... Если эта держава владеет к тому же еще и Кавказом, тогда ей принадлежит Черное море...». Именно это и привело к осложнению русско-турецких отношений. Столкновение этих двух государств становилось неизбежным. И произошло это не без подстрекательства западных держав. </w:t>
      </w:r>
    </w:p>
    <w:p>
      <w:pPr>
        <w:pStyle w:val="Style14"/>
        <w:widowControl w:val="false"/>
        <w:rPr/>
      </w:pPr>
      <w:r>
        <w:rPr/>
        <w:t xml:space="preserve">В. И. Ленин отмечал, что были войны прогрессивные, то есть такие, которые «приносили пользу развитию человечества, помогая разрушать особенно вредные и реакционные учреждения...». В этом отношении русско-персидская и русско-турецкая войны этого периода имели прогрессивное значение для армянского, грузинского, азербайджанского народов. </w:t>
      </w:r>
    </w:p>
    <w:p>
      <w:pPr>
        <w:pStyle w:val="Style14"/>
        <w:widowControl w:val="false"/>
        <w:rPr/>
      </w:pPr>
      <w:r>
        <w:rPr/>
        <w:t>Великий Армянский просветитель Хачатур Абовян пророчески предсказывал: «Эта нерасторжимая связь, эта святая любовь останется между нами вековечно».</w:t>
      </w:r>
    </w:p>
    <w:p>
      <w:pPr>
        <w:pStyle w:val="Style14"/>
        <w:widowControl w:val="false"/>
        <w:rPr/>
      </w:pPr>
      <w:r>
        <w:rPr/>
      </w:r>
      <w:r>
        <w:br w:type="page"/>
      </w:r>
    </w:p>
    <w:p>
      <w:pPr>
        <w:pStyle w:val="Heading2"/>
        <w:widowControl w:val="false"/>
        <w:spacing w:lineRule="auto" w:line="360"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t>Отношение России и Армении</w:t>
      </w:r>
    </w:p>
    <w:p>
      <w:pPr>
        <w:pStyle w:val="Style14"/>
        <w:widowControl w:val="false"/>
        <w:rPr>
          <w:rFonts w:ascii="Times New Roman" w:hAnsi="Times New Roman" w:cs="Times New Roman"/>
          <w:i/>
          <w:i/>
          <w:szCs w:val="28"/>
        </w:rPr>
      </w:pPr>
      <w:r>
        <w:rPr>
          <w:rFonts w:cs="Times New Roman"/>
          <w:i/>
          <w:szCs w:val="28"/>
        </w:rPr>
      </w:r>
    </w:p>
    <w:p>
      <w:pPr>
        <w:pStyle w:val="Style14"/>
        <w:widowControl w:val="false"/>
        <w:rPr/>
      </w:pPr>
      <w:r>
        <w:rPr/>
        <w:t>Развитие торгово-экономических отношений России с Арменией отстает от высокого уровня политического взаимодействия между двумя странами. В значительной степени оно сдерживается транспортной блокадой со стороны Турции и Азербайджана и прерванным в результате конфликта в Абхазии железнодорожным сообщением с Россией.</w:t>
      </w:r>
    </w:p>
    <w:p>
      <w:pPr>
        <w:pStyle w:val="Style14"/>
        <w:widowControl w:val="false"/>
        <w:rPr/>
      </w:pPr>
      <w:r>
        <w:rPr/>
        <w:t xml:space="preserve">Основными товарами армянского экспорта в Россию оставались обработанные и необработанные алмазы, ювелирные изделия из драгоценных и недрагоценных металлов, алкогольные напитки, синтетический каучук и изделия из него, машины и оборудование, пищевые продукты. В структуре импорта преобладают энергоносители, машины и оборудование, используемые в основном для атомной энергетики, легковые автомобили, черные металлы. </w:t>
      </w:r>
    </w:p>
    <w:p>
      <w:pPr>
        <w:pStyle w:val="Style14"/>
        <w:widowControl w:val="false"/>
        <w:rPr/>
      </w:pPr>
      <w:r>
        <w:rPr/>
        <w:t xml:space="preserve">Россия и Армения сотрудничают в области воздушного транспорта. Выполняются рейсы между Ереваном и Москвой, Санкт-Петербургом, Анапой, Екатеринбургом, Волгоградом, Ижевском, Краснодаром, Майкопом, Махачкалой, Минводами, Нижним Новгородом, Новосибирском, Оренбургом, Ростовом-на-Дону, Самарой, Саратовом, Симферополем, Сочи, Ставрополем, Уфой и Челябинском. Из г.Гюмри выполняются а/рейсы в Москву, Екатеринбург, Краснодар, Ростов-на-Дону, Самару и Сочи. </w:t>
      </w:r>
    </w:p>
    <w:p>
      <w:pPr>
        <w:pStyle w:val="Style14"/>
        <w:widowControl w:val="false"/>
        <w:rPr/>
      </w:pPr>
      <w:r>
        <w:rPr/>
        <w:t xml:space="preserve">В зоне Спитакского землетрясения с января 1989 г. работает российское государственное строительное предприятие «Росстрой» (1,5 тыс. чел., в т.ч. около 100 граждан России). </w:t>
      </w:r>
    </w:p>
    <w:p>
      <w:pPr>
        <w:pStyle w:val="Style14"/>
        <w:widowControl w:val="false"/>
        <w:rPr/>
      </w:pPr>
      <w:r>
        <w:rPr/>
        <w:t xml:space="preserve">Наиболее перспективной сферой российско-армянского сотрудничества остается ТЭК. Основным объектом сотрудничества является Армянская АЭС, вырабатывающая более 40% всей электроэнергии в республике. Около 40% электроэнергии вырабатывают тепловые станции, работающие на российском природном газе, прежде всего Разданская ТЭС. </w:t>
      </w:r>
    </w:p>
    <w:p>
      <w:pPr>
        <w:pStyle w:val="Style14"/>
        <w:widowControl w:val="false"/>
        <w:rPr/>
      </w:pPr>
      <w:r>
        <w:rPr/>
        <w:t xml:space="preserve">В августе 1997 г. основано совместное предприятие ЗАО «АрмРосгазпром», которое является основным поставщиком российского природного газа на внутренний рынок Армении (в 2001 г. - 1,4 млрд. куб м). В перспективе планируется использовать газотранспортную систему Армении для транзита природного газа в третьи страны. </w:t>
      </w:r>
    </w:p>
    <w:p>
      <w:pPr>
        <w:pStyle w:val="Style14"/>
        <w:widowControl w:val="false"/>
        <w:rPr/>
      </w:pPr>
      <w:r>
        <w:rPr/>
        <w:t xml:space="preserve">ОАО "Газпром" совместно с армянской стороной рассматривает условия своего участия в международном консорциуме по строительству реверсного газопровода Иран - Армения. </w:t>
      </w:r>
    </w:p>
    <w:p>
      <w:pPr>
        <w:pStyle w:val="Style14"/>
        <w:widowControl w:val="false"/>
        <w:rPr/>
      </w:pPr>
      <w:r>
        <w:rPr/>
        <w:t xml:space="preserve">В 2000 году российская промышленная группа «Сибирский алюминий» приобрела контрольный пакет акций Канакерского алюминиевого завода, на котором организовано производство различного рода алюминиевой фольги. </w:t>
      </w:r>
    </w:p>
    <w:p>
      <w:pPr>
        <w:pStyle w:val="Style14"/>
        <w:widowControl w:val="false"/>
        <w:rPr/>
      </w:pPr>
      <w:r>
        <w:rPr/>
        <w:t xml:space="preserve">По объемам прямых инвестиций в экономику Армении Россия занимает одно из ведущих мест. </w:t>
      </w:r>
    </w:p>
    <w:p>
      <w:pPr>
        <w:pStyle w:val="Style14"/>
        <w:widowControl w:val="false"/>
        <w:rPr/>
      </w:pPr>
      <w:r>
        <w:rPr/>
        <w:t xml:space="preserve">В целях ослабления транспортной блокады Армении ведется работа по запуску морской железнодорожной паромной переправы между грузинским портом Поти (Батуми) и российским портом "Кавказ" (Темрюк). В августе 1999 г. создано российско-армянское СП "Паромная переправа Кавказ". Министерствами транспорта России и Армении ведутся переговоры с Черноморским банком торговли и развития ЧЭС о предоставлении кредита для закупки двух морских железнодорожных паромов. </w:t>
      </w:r>
    </w:p>
    <w:p>
      <w:pPr>
        <w:pStyle w:val="Style14"/>
        <w:widowControl w:val="false"/>
        <w:rPr/>
      </w:pPr>
      <w:r>
        <w:rPr/>
        <w:t xml:space="preserve">В ходе состоявшихся в июле и сентябре 2001 г. рабочих встреч сопредседателей российской (И.И. Клебанов) и армянской (С.А. Саркисян) части МПК были рассмотрены вопросы развития двустороннего взаимодействия в сферах промышленной кооперации, транспорта. В частности, запланировано создание российско-армянской промышленной корпорации (РАПК) с участием предприятий в сфере радиоэлектроники. </w:t>
      </w:r>
    </w:p>
    <w:p>
      <w:pPr>
        <w:pStyle w:val="Style14"/>
        <w:widowControl w:val="false"/>
        <w:rPr/>
      </w:pPr>
      <w:r>
        <w:rPr/>
        <w:t xml:space="preserve">Эффективность действующих в Армении около 400 небольших российских и совместных российско-армянских предприятий, которые занимаются в основном торгово-посреднической деятельностью, невелика. Присутствие крупных российских банков в Армении было практически свернуто после финансового кризиса в России в августе 1998 г. Самым значимым из них являлось дочернее предприятие банка "Российский кредит" в Ереване (уставной капитал 1,1 млн. долл.), которое в настоящее время преобразовано в "Арексимбанк". </w:t>
      </w:r>
    </w:p>
    <w:p>
      <w:pPr>
        <w:pStyle w:val="Style14"/>
        <w:widowControl w:val="false"/>
        <w:rPr/>
      </w:pPr>
      <w:r>
        <w:rPr/>
        <w:t>По итогам визита В.В. Путина в Ереван в сентябре 2001 г. был подписан российско-армянский Договор о долгосрочном экономическом сотрудничестве на период до 2010 года. В начале апреля 2002 года подписано Соглашение о поставках в Армению в 2002-2006 гг. российских алмазов, в соответствии с которым в республику ежегодно будет поставляться по 400 тыс. каратов ювелирных и технических алмазов.</w:t>
      </w:r>
    </w:p>
    <w:p>
      <w:pPr>
        <w:pStyle w:val="Style14"/>
        <w:widowControl w:val="false"/>
        <w:rPr/>
      </w:pPr>
      <w:r>
        <w:rPr/>
        <w:t>Кировская область и Республика Армения имеют давние исторически сложившиеся культурные и торгово-экономические отношения, которые вследствие событий 1998 года были частично нарушены. В настоящее время наблюдается процесс восстановления прерванных связей.</w:t>
      </w:r>
    </w:p>
    <w:p>
      <w:pPr>
        <w:pStyle w:val="Style14"/>
        <w:widowControl w:val="false"/>
        <w:rPr/>
      </w:pPr>
      <w:r>
        <w:rPr/>
        <w:t>В  2003 году торговый оборот между Кировской областью и Арменией составил 112,1 тыс. долларов (381% к показателям 2002 года).  Экспорт продукции в Армению составил 109,7 тыс. долл. США, импорт -  2,4 тыс. долл. США.</w:t>
      </w:r>
    </w:p>
    <w:p>
      <w:pPr>
        <w:pStyle w:val="Style14"/>
        <w:widowControl w:val="false"/>
        <w:rPr/>
      </w:pPr>
      <w:r>
        <w:rPr/>
        <w:t>В 1994 году в Кировской области зарегистрирована армянская община, в настоящее время Кировская региональная организация «Союз армян России», объединяет более 6 тысяч армян. За период своего существования община открыла воскресную школу для детей школьного возраста, где преподаются история Армении, армянский язык.</w:t>
      </w:r>
    </w:p>
    <w:p>
      <w:pPr>
        <w:pStyle w:val="Style14"/>
        <w:widowControl w:val="false"/>
        <w:rPr/>
      </w:pPr>
      <w:r>
        <w:rPr/>
        <w:t xml:space="preserve">В 1999 году Кировскую область посетила с официальным визитом делегация Республики Армения во главе с министром территориального управления Республики Армения  Д.М. Задояном. В ходе визита был подписан Протокол о намерениях между Администрацией Кировской области и министерством территориального управления Республики Армения. </w:t>
      </w:r>
    </w:p>
    <w:p>
      <w:pPr>
        <w:pStyle w:val="Style14"/>
        <w:widowControl w:val="false"/>
        <w:rPr/>
      </w:pPr>
      <w:r>
        <w:rPr/>
        <w:t>В 2001 году по приглашению Общероссийской общественной организации «Союз армян России» г. Ереван посетила делегация Кировской области во главе с первым заместителем Председателя Правительства области для участия в праздничных мероприятиях, посвященных 1700-летию принятия Арменией христианства. В ходе визита состоялись деловые встречи на высоком уровне, во время которых были намечены пути дальнейшего сотрудничества сторон.</w:t>
      </w:r>
    </w:p>
    <w:p>
      <w:pPr>
        <w:pStyle w:val="Style14"/>
        <w:widowControl w:val="false"/>
        <w:rPr/>
      </w:pPr>
      <w:r>
        <w:rPr/>
        <w:t xml:space="preserve">В июле 2002 года Правительством Кировской области утверждены Мероприятия по сотрудничеству с органами государственной власти, административно-территориальными образованиями, субъектами федеративных государств - участников Содружества Независимых Государств на 2002-2004 годы. </w:t>
      </w:r>
    </w:p>
    <w:p>
      <w:pPr>
        <w:pStyle w:val="Style14"/>
        <w:widowControl w:val="false"/>
        <w:rPr/>
      </w:pPr>
      <w:r>
        <w:rPr/>
        <w:t xml:space="preserve">В области периодически проводятся Дни армянской культуры, на данные мероприятия приглашаются артисты, композиторы и другие видные деятели - выходцы из армян. Культивируются национальные виды спорта, отмечается активное участие кировских армян в спортивной жизни области. </w:t>
      </w:r>
    </w:p>
    <w:p>
      <w:pPr>
        <w:pStyle w:val="Style14"/>
        <w:widowControl w:val="false"/>
        <w:rPr/>
      </w:pPr>
      <w:r>
        <w:rPr/>
        <w:t>Армяне активно трудятся в различных отраслях хозяйства: в строительстве, лесопромышленном и агропромышленном комплексе, органах управления, торговле и сфере услуг.</w:t>
      </w:r>
    </w:p>
    <w:p>
      <w:pPr>
        <w:pStyle w:val="Style14"/>
        <w:widowControl w:val="false"/>
        <w:rPr/>
      </w:pPr>
      <w:r>
        <w:rPr/>
        <w:t>Значительная часть армян объединена в строительные бригады, которые работают в районах области, имеются специализированные бригады, работающие на лесозаготовках. Открыты точки по ремонту автомашин, имеются цеха по ремонту и пошиву обувь.</w:t>
      </w:r>
    </w:p>
    <w:p>
      <w:pPr>
        <w:pStyle w:val="Style14"/>
        <w:widowControl w:val="false"/>
        <w:rPr/>
      </w:pPr>
      <w:r>
        <w:rPr/>
        <w:t>В городе Кирове силами армян построена и в июле 2003 года  открыта армянская православная церковь.</w:t>
      </w:r>
    </w:p>
    <w:p>
      <w:pPr>
        <w:pStyle w:val="Style14"/>
        <w:widowControl w:val="false"/>
        <w:rPr/>
      </w:pPr>
      <w:r>
        <w:rPr/>
        <w:t>Нынешним летом отношения России и Армении характеризуются заметной активизацией, о чем свидетельствует целый ряд встреч и переговоров между представителями руководства двух союзных государств.</w:t>
      </w:r>
    </w:p>
    <w:p>
      <w:pPr>
        <w:pStyle w:val="Style14"/>
        <w:widowControl w:val="false"/>
        <w:rPr/>
      </w:pPr>
      <w:r>
        <w:rPr/>
        <w:t>В результате принятых за последние годы совместных усилий российско-армянские отношения вышли на уровень действительно стратегического партнерства и сотрудничества. Новое качество двусторонних связей отчетливо проявились на примере рабочего визита президента Республики Армения (РА) Роберта Кочаряна в Москву в середине мая сего года. Состоялся доверительный диалог традиционно близких партнеров, хорошо знающих общую для сторон проблематику, нацеленный на взаимовыгодное решение назревших вопросов. Причем, если раньше другие области связей значительно опережали военно-политическое сотрудничество, то сейчас отношения все более гармонизируются, уровень взаимодействия в различных сферах выравнивается. В частности, на этот раз в Москве стороны с удовлетворением констатировали, что торгово-экономическое сотрудничество выходит на высокий уровень, который ранее был характерен только для военно-политической составляющей. Так, например, товарооборот Армении с ее ведущим торговым партнером Россией по итогам 2003 г. увеличился на 6 процентов и составил 300 миллионов долларов США, что вдвое превышает показатель недавнего 1999 года.</w:t>
      </w:r>
    </w:p>
    <w:p>
      <w:pPr>
        <w:pStyle w:val="Style14"/>
        <w:widowControl w:val="false"/>
        <w:rPr/>
      </w:pPr>
      <w:r>
        <w:rPr/>
        <w:t xml:space="preserve">Развитие и углубление российско-армянских связей в экономической сфере  – приоритетное направление, как наших двусторонних отношений, так и вектора сотрудничества со странами СНГ. Ключевым документом, определяющим перспективы контактов, является заключенный в 2001 г. договор между нашими странами о долгосрочном экономическом сотрудничестве до 2010 года. Отмечу, что за последние годы Россия серьезно расширила свое инвестиционное присутствие в РА, заняв весомые позиции в ключевых отраслях армянской экономики, в том числе в энергетике, металлургии, банковском и страховом секторах. Только в 2003 г. российские инвестиции в РА удвоились и составили 91,8 миллионов долларов. В настоящее время РАО "ЕЭС России" со своими дочерними структурами контролирует около 80% генерирующих мощностей в электроэнергетике Армении. Флагманом алюминиевой промышленности РА является принадлежащий компании "Русский алюминий" ереванский завод "Арменал". Российская доля составляет к настоящему времени 25 процентов уставного капитала банковской системы республики. По соглашению "имущество в счет долга" в собственность России перешли 4 предприятия электронной промышленности; завод "Марс" и 3 научно-исследовательских института. Хотелось бы отметить, что все эти позитивные результаты достигнуты за последние 4-5 лет. Есть уверенность, что высокая динамика нашего экономического взаимодействия сохранится и впредь. Первая половина этого года ознаменовалась реализацией крупных российско-армянских экономических проектов – приобретением Внешторгбанком контрольного пакета акций "Армсбербанка", покупкой российским "Ингосстрахом" одной из крупнейших страховых компаний РА "Эфес". В ближайшее время планируется оформление сделки по покупке российским холдингом "Волгобурмаш" 100%. акций одного из крупнейших мировых производителей синтетического каучука ЗАО "Завод Наирит". </w:t>
      </w:r>
    </w:p>
    <w:p>
      <w:pPr>
        <w:pStyle w:val="Style14"/>
        <w:widowControl w:val="false"/>
        <w:rPr/>
      </w:pPr>
      <w:r>
        <w:rPr/>
        <w:t>В то же время стороны не намерены останавливаться на достигнутом, рассматривают перспективы дальнейшего углубления двустороннего сотрудничества. Первоочередным делом, определяющим перспективы дальнейшего расширения проблемы транспортного деблокирования Армении, является восстановление коммуникаций с Россией, в частности, путем возобновления железнодорожного сообщения между нашими странами через Грузию, а также развитие взаимных грузоперевозок по международному транспортному коридору "Север-Юг". Исходя из того, что Армения смогла сохранить известный в свое время научный потенциал, хорошие возможности сотрудничества просматриваются в области совместных разработок новейших, наукоемких технологий. Большой резерв нашего взаимодействия кроется и в скорейшем задействовании российскими управляющими компаниями армянских предприятий энергетики и ВПК, переданными армянской стороной в собственность России в 2003 году.</w:t>
      </w:r>
    </w:p>
    <w:p>
      <w:pPr>
        <w:pStyle w:val="Style14"/>
        <w:widowControl w:val="false"/>
        <w:rPr/>
      </w:pPr>
      <w:r>
        <w:rPr/>
        <w:t xml:space="preserve">Говорить о российско-армянских культурных связях нельзя без упоминания о питательных корнях этих связей. Они глубоко уходят в многовековую историю, на протяжении которой складывалась дружба двух братских народов, исповедующих единую веру, разделяющих общие духовные ценности. Армянский народ хранит память о вкладе России в становление армянской государственности. На армянской земле множество свидетельств тому, как уже в советские времена закладывалась инфраструктура современного государства. Тысячи и тысячи представителей армянской нации обучались в России, приумножали ценности известной миру российской науки и культуры. За века совместного существования сложилась ситуация, когда порой трудно определить, какому народу принадлежит, скажем, выросший в России и воспитавшийся на лучших традициях русской живописной школы И.Айвазовский, как великий композитор XX века А.Хачатурян, знаменитые ученые братья Орбели, или, например, авиаконструктор С.Микоян. </w:t>
      </w:r>
    </w:p>
    <w:p>
      <w:pPr>
        <w:pStyle w:val="Style14"/>
        <w:widowControl w:val="false"/>
        <w:rPr/>
      </w:pPr>
      <w:r>
        <w:rPr/>
        <w:t>За века совместной жизни шло взаимообогащение культур и духовных ценностей двух братских народов, не раз достойно выдержавших испытания, самое страшное из которых было в годы Великой Отечественной войны. Процессы становления новой государственности и в России, и в Армении по известным всем причинам понизили интенсивность некогда весьма насыщенных научных и культурных связей. Но нежелание мириться со сложившейся ситуацией проявлялось с обеих сторон. Во многом это определялось осознанием ответственности наших народов за продолжение и приумножение общего духовного богатства, которое накапливалось на протяжении многих веков. К чести россиян и армян они стремились не только выйти на прежний уровень культурного сотрудничества, но и превзойти его.</w:t>
      </w:r>
    </w:p>
    <w:p>
      <w:pPr>
        <w:pStyle w:val="Style14"/>
        <w:widowControl w:val="false"/>
        <w:rPr/>
      </w:pPr>
      <w:r>
        <w:rPr/>
        <w:t xml:space="preserve">Весьма показательным в этом отношении был прошлый, 2003 год. В Армении отмечался целый ряд знаменательных дат совместной истории. Прежде всего, это 300-летие со дня основания Санкт-Петербурга, 175-летие вхождения Восточной Армении в состав России и 100-летие со дня рождения А.И. Хачатуряна. В рамках этих юбилейных событий армянские деятели искусств и творческие коллективы выезжали на торжественные мероприятия в Москву и Санкт-Петербург. По инициативе общественных организаций, при содействии Посольства и Росзарубежцентра были охвачены также и периферийные города страны. Именно там не избалованные культурными акциями люди горячо приветствовали активизацию культурных контактов. В апреле нынешнего года состоялись Дни культуры России в Армении. В Ереване, Гюмри (бывший Ленинакан), Спитаке, Ванадзоре (бывший Кировакан) успешно прошли выступления музыкальных коллективов, ансамбля "Русская песня", возглавляемого Надеждой Бабкиной, спектакль Московского театра "Игроки", балетный спектакль "Золушка", выступления артистов эстрады, неделя российского кино и выставка работ народного художника СССР В.Сидорова. </w:t>
      </w:r>
    </w:p>
    <w:p>
      <w:pPr>
        <w:pStyle w:val="Style14"/>
        <w:widowControl w:val="false"/>
        <w:rPr/>
      </w:pPr>
      <w:r>
        <w:rPr/>
        <w:t>Культурные контакты федерального уровня успешно дополняются акциями, проводимыми Правительством Москвы, различными творческими объединениями. В конце прошлого и начале нынешнего года в Армении прошли выступления И.Кобзона, коллективов драматических артистов театра имени Н.Гоголя и Е.Вахтангова. В мае с небывалым успехом в Ереване прошел сольный концерт скрипача В.Спивакова, посвященный памяти его учителя, профессора Московской консерватории, основателя Государственного камерного оркестра Армении, а позже и тестя З.Саакянца. Так вот переплетаются судьбы двух музыкантов, а через них и судьбы двух народов. В июне с.г. к живому роднику народного творчества России армянская интеллигенция прикоснулась на выступлении в Ереване Государственного академического русского народного хора имени М.Пятницкого. Активно развивается российско-армянское сотрудничество в области образования. В мае этого года произведен очередной набор молодежи для обучения в вузах России по государственной линии. Такую возможность получили около 130 граждан Армении. Для получения российского диплома, однако, не обязательно выезжать в Россию. В Армении действуют Российско-армянский (Славянский) государственный университет, сделавший в этом году свой первый выпуск специалистов, и 10 филиалов российских государственных и коммерческих вузов.</w:t>
      </w:r>
    </w:p>
    <w:p>
      <w:pPr>
        <w:pStyle w:val="Style14"/>
        <w:widowControl w:val="false"/>
        <w:rPr/>
      </w:pPr>
      <w:r>
        <w:rPr/>
        <w:t>Культурно-информационное присутствие России в Закавказье и, в частности, в Армении, во многом зависит от положения русского языка в стране. К сожалению, в последние годы уровень знания русского языка, особенно у молодежи, снизился. В 1993 году с введением в действие закона РА "О языке" в стране закрылись русские школы. Русский язык преподается как иностранный. Однако интерес к нему как к средству межобщинных контактов, как инструменту овладения всей массой знаний и информации, хранящейся в библиотеках страны преимущественно на русском, не ослабевает. В стране богатая школа русистики, много энтузиастов, стремящихся сохранить русский язык, привить к нему интерес молодежи. В мае прошел межвузовский фестиваль "Мы читаем, говорим и поем по-русски", в котором приняли участие студенты 17 вузов страны. Весной же был проведен фестиваль школьной самодеятельности. В течение месяца в школах Еревана проходил смотр литературно-музыкальных композиций, посвященных отдельным городам "Золотого кольца" России. В Лингвистическом университете им. В.Брюсова в Ереване прошли мероприятия в связи со 100-летием со дня смерти А.П. Чехова. Важным и давно ожидаемым армянской интеллигенцией событием в гуманитарной составляющей наших отношений стало подписание в июне в Ереване Соглашения о вещании телеканала "Культура" на территории Армении. Впервые телеканал "Культура" выходит напрямую на аудиторию одного из государств Содружества. Весьма солидным остается научно-технический потенциал двустороннего сотрудничества. Только что Национальная академия наук Армении заключила с Южным научным центром РАН ряд соглашений, касающихся, в частности, совместных исследований в области винотехнологий, исследований экосистем озера Севан и Азовского моря, в области радиотехники, химии, систем управления, астрономии и т.д. Несомненный позитивный импульс развитию научных, культурных и деловых связей придаст открытие в недалеком будущем Российского центра науки и культуры… Армения – музей под открытым небом, есть в нем величайшие памятники, принадлежащие мировой цивилизации. Достаточно упомянуть Матендаран и его собрание древних рукописей, Гарни, Гехард. Ощутимо и присутствие "русского духа" на армянской земле, скажем, – мощнейшие крепостные сооружения периода русско-персидских и русско-турецких военных кампаний. Надежно стоят и творения российских инженеров – железная дорога и железнодорожные мосты над ущельями. Приветствуют и современные памятники нашего совместного сотрудничества – АЭС и метро. Ну а если от неживых свидетельств дружбы перейти к конкретным носителям этой дружбы – армянам, то здесь можно говорить еще больше. Умны, талантливы, трудолюбивы.</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4"/>
        <w:widowControl w:val="false"/>
        <w:rPr>
          <w:rFonts w:ascii="Times New Roman" w:hAnsi="Times New Roman" w:cs="Times New Roman"/>
          <w:sz w:val="28"/>
          <w:szCs w:val="28"/>
        </w:rPr>
      </w:pPr>
      <w:r>
        <w:rPr>
          <w:rFonts w:cs="Times New Roman"/>
          <w:sz w:val="28"/>
          <w:szCs w:val="28"/>
        </w:rPr>
      </w:r>
    </w:p>
    <w:p>
      <w:pPr>
        <w:pStyle w:val="Style14"/>
        <w:widowControl w:val="false"/>
        <w:rPr/>
      </w:pPr>
      <w:r>
        <w:rPr/>
        <w:t>Говоря о различных сферах российско-армянского взаимодействия, нужно отметить, что у Москвы и Еревана практически нет разногласий по вопросам политического и военно-технического сотрудничества. "Договорно-правовая база наших отношений сформирована полностью, и сейчас мы только дошлифовываем грани двусторонних отношений", - указал Роберт Кочарян.</w:t>
      </w:r>
    </w:p>
    <w:p>
      <w:pPr>
        <w:pStyle w:val="Style14"/>
        <w:widowControl w:val="false"/>
        <w:rPr/>
      </w:pPr>
      <w:r>
        <w:rPr/>
        <w:t>Вместе с тем, он признал, что "необходимо форсировать экономические блоки". По его словам, торговый оборот между двумя странами неуклонно растет, хотя в общем объеме внешней торговли Армении Россия находится не на первом месте /первое место занимают страны Евросоюза/.</w:t>
      </w:r>
    </w:p>
    <w:p>
      <w:pPr>
        <w:pStyle w:val="Style14"/>
        <w:widowControl w:val="false"/>
        <w:rPr/>
      </w:pPr>
      <w:r>
        <w:rPr/>
        <w:t>По мнению армянского президента, развитию торгово-экономических отношений между двумя нашими странами мешают "транспортно-коммуникационные проблемы, отсутствие железнодорожных связей". Именно поэтому, указал президент Армении, в настоящее время активно развиваются те отрасли, которые "имеют малую транспортную составляющую".</w:t>
      </w:r>
    </w:p>
    <w:p>
      <w:pPr>
        <w:pStyle w:val="Style14"/>
        <w:widowControl w:val="false"/>
        <w:rPr/>
      </w:pPr>
      <w:r>
        <w:rPr/>
        <w:t xml:space="preserve">Тем не менее, Россия занимает ведущее место по инвестициям в армянскую экономику. По данным Роберта Кочаряна, сейчас в республике работает свыше 500 компаний с участием российского капитала - предприятия металлургии, химической промышленности, обработки алмазов, банки. </w:t>
      </w:r>
    </w:p>
    <w:p>
      <w:pPr>
        <w:pStyle w:val="Style14"/>
        <w:widowControl w:val="false"/>
        <w:rPr/>
      </w:pPr>
      <w:r>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4"/>
        <w:widowControl w:val="false"/>
        <w:ind w:hanging="0"/>
        <w:rPr>
          <w:rFonts w:ascii="Times New Roman" w:hAnsi="Times New Roman" w:cs="Times New Roman"/>
          <w:sz w:val="28"/>
          <w:szCs w:val="28"/>
        </w:rPr>
      </w:pPr>
      <w:r>
        <w:rPr>
          <w:rFonts w:cs="Times New Roman"/>
          <w:sz w:val="28"/>
          <w:szCs w:val="28"/>
        </w:rPr>
      </w:r>
    </w:p>
    <w:p>
      <w:pPr>
        <w:pStyle w:val="Style14"/>
        <w:widowControl w:val="false"/>
        <w:ind w:hanging="0"/>
        <w:rPr/>
      </w:pPr>
      <w:r>
        <w:rPr/>
        <w:t>Илларионов В.П., Галустьян О.А. Россия и Армения: Размышления о прошлом, настоящем и будущем. М., 2004</w:t>
      </w:r>
    </w:p>
    <w:p>
      <w:pPr>
        <w:pStyle w:val="Style14"/>
        <w:widowControl w:val="false"/>
        <w:ind w:hanging="0"/>
        <w:rPr/>
      </w:pPr>
      <w:r>
        <w:rPr/>
        <w:t xml:space="preserve">Агаян Ц. Победа советской власти и возрождение Армянского народа П.М. 1981г. </w:t>
      </w:r>
    </w:p>
    <w:p>
      <w:pPr>
        <w:pStyle w:val="Style14"/>
        <w:widowControl w:val="false"/>
        <w:ind w:hanging="0"/>
        <w:rPr/>
      </w:pPr>
      <w:r>
        <w:rPr/>
        <w:t xml:space="preserve">Парсамян В.А. История Армянского народа 1972г. </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Unicode MS"/>
      <w:b/>
      <w:bCs/>
      <w:kern w:val="2"/>
      <w:sz w:val="32"/>
      <w:szCs w:val="4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Unicode MS"/>
      <w:b/>
      <w:bCs/>
      <w:i/>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4">
    <w:name w:val="диплом"/>
    <w:basedOn w:val="32"/>
    <w:qFormat/>
    <w:pPr>
      <w:spacing w:lineRule="auto" w:line="360" w:before="0" w:after="0"/>
      <w:ind w:firstLine="709"/>
      <w:jc w:val="both"/>
    </w:pPr>
    <w:rPr>
      <w:bCs/>
      <w:sz w:val="28"/>
      <w:szCs w:val="28"/>
    </w:rPr>
  </w:style>
  <w:style w:type="paragraph" w:styleId="0">
    <w:name w:val="Стиль диплом + по центру Первая строка:  0 см"/>
    <w:basedOn w:val="Style14"/>
    <w:qFormat/>
    <w:pPr>
      <w:ind w:hanging="0"/>
      <w:jc w:val="center"/>
    </w:pPr>
    <w:rPr>
      <w:szCs w:val="20"/>
    </w:rPr>
  </w:style>
  <w:style w:type="paragraph" w:styleId="Style15">
    <w:name w:val="работа"/>
    <w:basedOn w:val="Normal"/>
    <w:qFormat/>
    <w:pPr>
      <w:autoSpaceDE w:val="false"/>
      <w:ind w:firstLine="709"/>
      <w:jc w:val="both"/>
    </w:pPr>
    <w:rPr>
      <w:rFonts w:cs="Arial"/>
      <w:bCs/>
      <w:color w:val="000000"/>
      <w:szCs w:val="22"/>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9:00Z</dcterms:created>
  <dc:creator>Лучников</dc:creator>
  <dc:description/>
  <cp:keywords/>
  <dc:language>en-US</dc:language>
  <cp:lastModifiedBy>Mage</cp:lastModifiedBy>
  <dcterms:modified xsi:type="dcterms:W3CDTF">2011-10-03T22:39:00Z</dcterms:modified>
  <cp:revision>2</cp:revision>
  <dc:subject/>
  <dc:title>Нынешним летом отношения России и Армении характеризуются заметной активизацией, о чем свидетельствует целый ряд встреч и пере</dc:title>
</cp:coreProperties>
</file>