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sz w:val="28"/>
        </w:rPr>
      </w:pPr>
      <w:r>
        <w:rPr>
          <w:sz w:val="28"/>
        </w:rPr>
        <w:t>Федеральное агентство связи</w:t>
      </w:r>
    </w:p>
    <w:p>
      <w:pPr>
        <w:pStyle w:val="22"/>
        <w:spacing w:lineRule="auto" w:line="360" w:before="0" w:after="0"/>
        <w:ind w:firstLine="709"/>
        <w:jc w:val="center"/>
        <w:rPr>
          <w:sz w:val="28"/>
        </w:rPr>
      </w:pPr>
      <w:r>
        <w:rPr>
          <w:sz w:val="28"/>
        </w:rPr>
        <w:t>Сибирский Государственный Университет Телекоммуникаций и Информатики</w:t>
      </w:r>
    </w:p>
    <w:p>
      <w:pPr>
        <w:pStyle w:val="22"/>
        <w:spacing w:lineRule="auto" w:line="360" w:before="0" w:after="0"/>
        <w:ind w:firstLine="709"/>
        <w:jc w:val="center"/>
        <w:rPr>
          <w:sz w:val="28"/>
        </w:rPr>
      </w:pPr>
      <w:r>
        <w:rPr>
          <w:sz w:val="28"/>
        </w:rPr>
        <w:t>Межрегиональный центр переподготовки специалистов</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Реферат</w:t>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По дисциплине: История экономики</w:t>
      </w:r>
    </w:p>
    <w:p>
      <w:pPr>
        <w:pStyle w:val="Normal"/>
        <w:spacing w:lineRule="auto" w:line="360" w:before="0" w:after="0"/>
        <w:ind w:firstLine="709"/>
        <w:jc w:val="center"/>
        <w:rPr>
          <w:rFonts w:ascii="Times New Roman" w:hAnsi="Times New Roman" w:cs="Times New Roman"/>
          <w:sz w:val="28"/>
          <w:szCs w:val="32"/>
          <w:u w:val="single"/>
        </w:rPr>
      </w:pPr>
      <w:r>
        <w:rPr>
          <w:rFonts w:cs="Times New Roman" w:ascii="Times New Roman" w:hAnsi="Times New Roman"/>
          <w:sz w:val="28"/>
          <w:szCs w:val="32"/>
        </w:rPr>
        <w:t xml:space="preserve">Тема: </w:t>
      </w:r>
      <w:r>
        <w:rPr>
          <w:rFonts w:cs="Times New Roman" w:ascii="Times New Roman" w:hAnsi="Times New Roman"/>
          <w:sz w:val="28"/>
          <w:szCs w:val="32"/>
          <w:u w:val="single"/>
        </w:rPr>
        <w:t>Особенности экономической модели США</w:t>
      </w:r>
    </w:p>
    <w:p>
      <w:pPr>
        <w:pStyle w:val="Normal"/>
        <w:spacing w:lineRule="auto" w:line="360" w:before="0" w:after="0"/>
        <w:ind w:firstLine="709"/>
        <w:jc w:val="both"/>
        <w:rPr>
          <w:rFonts w:ascii="Times New Roman" w:hAnsi="Times New Roman" w:cs="Times New Roman"/>
          <w:sz w:val="28"/>
          <w:szCs w:val="32"/>
          <w:u w:val="single"/>
        </w:rPr>
      </w:pPr>
      <w:r>
        <w:rPr>
          <w:rFonts w:cs="Times New Roman" w:ascii="Times New Roman" w:hAnsi="Times New Roman"/>
          <w:sz w:val="28"/>
          <w:szCs w:val="32"/>
          <w:u w:val="single"/>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полнил: Килина Н.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уппа: ЭПВ-0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риант: 3</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Новосибирск, 20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spacing w:lineRule="auto" w:line="360" w:before="0" w:after="0"/>
        <w:jc w:val="both"/>
        <w:rPr/>
      </w:pPr>
      <w:r>
        <w:rPr>
          <w:rFonts w:cs="Times New Roman" w:ascii="Times New Roman" w:hAnsi="Times New Roman"/>
          <w:sz w:val="28"/>
          <w:szCs w:val="28"/>
        </w:rPr>
        <w:t>1.1 Экономическая модель СШ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Роль государства в построении экономической модели США</w:t>
      </w:r>
    </w:p>
    <w:p>
      <w:pPr>
        <w:pStyle w:val="Normal"/>
        <w:spacing w:lineRule="auto" w:line="360" w:before="0" w:after="0"/>
        <w:jc w:val="both"/>
        <w:rPr/>
      </w:pPr>
      <w:r>
        <w:rPr>
          <w:rFonts w:cs="Times New Roman" w:ascii="Times New Roman" w:hAnsi="Times New Roman"/>
          <w:sz w:val="28"/>
          <w:szCs w:val="28"/>
        </w:rPr>
        <w:t>1.3 Мифы об экономической модели СШ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общий для всех рыночных экономик механизм функционирования, основанный на доминировании частной собственности, соотношении спроса и предложения и действии сил конкуренции, экономическое и социальное развитие любой страны во многом определяется набором характерных черт, формирующих специфику той или иной рыночной модели. Это и соотношение рынка с государственным регулированием, и состояние предпринимательского климата в стране, и господствующий характер отношения граждан к труду, и многие другие факторы, связанные с историей и традициями государства. Опыт показывает, что в совокупности эти факторы могут играть едва ли не более существенную роль, чем базисные принципы рыночной экономики.</w:t>
      </w:r>
    </w:p>
    <w:p>
      <w:pPr>
        <w:pStyle w:val="Normal"/>
        <w:spacing w:lineRule="auto" w:line="360" w:before="0" w:after="0"/>
        <w:ind w:firstLine="709"/>
        <w:jc w:val="both"/>
        <w:rPr/>
      </w:pPr>
      <w:r>
        <w:rPr>
          <w:rFonts w:cs="Times New Roman" w:ascii="Times New Roman" w:hAnsi="Times New Roman"/>
          <w:color w:val="000000"/>
          <w:sz w:val="28"/>
          <w:szCs w:val="28"/>
        </w:rPr>
        <w:t xml:space="preserve">В основу экономической модели США положены система всемерного поощрения предпринимательства, достижения личного успеха, обогащения наиболее активной части населения. Задача социального равновесия при американской модели не рассматривается, прямое государственное вмешательство в экономику незначительно. Приемлемый уровень малообеспеченных групп населения, как и регулирование других вопросов экономики обеспечивается за счет перераспределения части национального дохода, а также налоговых функций. Национальное хозяйство страны характеризуется высоким уровнем экономического благосостояния. </w:t>
      </w:r>
    </w:p>
    <w:p>
      <w:pPr>
        <w:pStyle w:val="Normal"/>
        <w:spacing w:lineRule="auto" w:line="360" w:before="0" w:after="0"/>
        <w:ind w:firstLine="709"/>
        <w:jc w:val="both"/>
        <w:rPr/>
      </w:pPr>
      <w:r>
        <w:rPr>
          <w:rFonts w:cs="Times New Roman" w:ascii="Times New Roman" w:hAnsi="Times New Roman"/>
          <w:color w:val="000000"/>
          <w:sz w:val="28"/>
          <w:szCs w:val="28"/>
        </w:rPr>
        <w:t>Цель данной работы:</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ассмотреть основные черты экономической модели СШ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ыявить уровень жизни и экономического развития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пределить позицию Соединенных Штатов Америки в мировой эконом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 ОСНОВНАЯ ЧАС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Модели социально-экономических процессов в разных странах формировались под влиянием соответствующих объективных и субъективных факторов развития общества, в том числе под влиянием рассмотренных теоретических концепций. В каждой стране реализовались те или иные из этих концепций, нередко в определенном сочетании. Это нашло воплощение прежде всего в моделях развития их экономики и в немалой степени определило их специфик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 xml:space="preserve">Экономическая модель </w:t>
      </w:r>
      <w:r>
        <w:rPr>
          <w:rFonts w:cs="Times New Roman" w:ascii="Times New Roman" w:hAnsi="Times New Roman"/>
          <w:sz w:val="28"/>
          <w:szCs w:val="28"/>
        </w:rPr>
        <w:t>— это формализованное описание экономического процесса или явления, структура которого определяется его объективными свойствами. Отображение экономического явления в определенной экономической модели основывается на сравнительном анализе, который заключается в фиксации исследуемого явления и рассмотрении специфики его развития в рамках мирового хозяйств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любой современной государственной политики той или иной страны составляет не вообще рыночная экономика, а ее национальная модель. В социально-экономическом исследовании понятие «национальная экономика» подразумевает:</w:t>
      </w:r>
    </w:p>
    <w:p>
      <w:pPr>
        <w:pStyle w:val="Normal"/>
        <w:widowControl w:val="false"/>
        <w:shd w:fill="FFFFFF" w:val="clear"/>
        <w:tabs>
          <w:tab w:val="clear" w:pos="708"/>
          <w:tab w:val="left" w:pos="49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странственно определенную и национально специфическую организацию экономической жизни;</w:t>
      </w:r>
    </w:p>
    <w:p>
      <w:pPr>
        <w:pStyle w:val="Normal"/>
        <w:widowControl w:val="false"/>
        <w:shd w:fill="FFFFFF" w:val="clear"/>
        <w:tabs>
          <w:tab w:val="clear" w:pos="708"/>
          <w:tab w:val="left" w:pos="49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ческий потенциал страны;</w:t>
      </w:r>
    </w:p>
    <w:p>
      <w:pPr>
        <w:pStyle w:val="Normal"/>
        <w:widowControl w:val="false"/>
        <w:shd w:fill="FFFFFF" w:val="clear"/>
        <w:tabs>
          <w:tab w:val="clear" w:pos="708"/>
          <w:tab w:val="left" w:pos="49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циональный рынок, место страны в мировой экономике;</w:t>
      </w:r>
    </w:p>
    <w:p>
      <w:pPr>
        <w:pStyle w:val="Normal"/>
        <w:widowControl w:val="false"/>
        <w:shd w:fill="FFFFFF" w:val="clear"/>
        <w:tabs>
          <w:tab w:val="clear" w:pos="708"/>
          <w:tab w:val="left" w:pos="49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фику форм проявления универсальных экономических причинно-следственных связей (рост производительности и снижение трудоемкости изделий);</w:t>
      </w:r>
    </w:p>
    <w:p>
      <w:pPr>
        <w:pStyle w:val="Normal"/>
        <w:widowControl w:val="false"/>
        <w:shd w:fill="FFFFFF" w:val="clear"/>
        <w:tabs>
          <w:tab w:val="clear" w:pos="708"/>
          <w:tab w:val="left" w:pos="48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доли сбережений по мере роста доходов;</w:t>
      </w:r>
    </w:p>
    <w:p>
      <w:pPr>
        <w:pStyle w:val="Normal"/>
        <w:widowControl w:val="false"/>
        <w:shd w:fill="FFFFFF" w:val="clear"/>
        <w:tabs>
          <w:tab w:val="clear" w:pos="708"/>
          <w:tab w:val="left" w:pos="48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действие экспорта и импорта на экономический рост;</w:t>
      </w:r>
    </w:p>
    <w:p>
      <w:pPr>
        <w:pStyle w:val="Normal"/>
        <w:widowControl w:val="false"/>
        <w:shd w:fill="FFFFFF" w:val="clear"/>
        <w:tabs>
          <w:tab w:val="clear" w:pos="708"/>
          <w:tab w:val="left" w:pos="48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епень государственного вмешательства в экономику (от почти свободного рыночного хозяйства до его полного огосударствления);</w:t>
      </w:r>
    </w:p>
    <w:p>
      <w:pPr>
        <w:pStyle w:val="Normal"/>
        <w:widowControl w:val="false"/>
        <w:shd w:fill="FFFFFF" w:val="clear"/>
        <w:tabs>
          <w:tab w:val="clear" w:pos="708"/>
          <w:tab w:val="left" w:pos="48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ние национального экономического порядка;</w:t>
      </w:r>
    </w:p>
    <w:p>
      <w:pPr>
        <w:pStyle w:val="Normal"/>
        <w:widowControl w:val="false"/>
        <w:shd w:fill="FFFFFF" w:val="clear"/>
        <w:tabs>
          <w:tab w:val="clear" w:pos="708"/>
          <w:tab w:val="left" w:pos="485" w:leader="none"/>
        </w:tabs>
        <w:autoSpaceDE w:val="false"/>
        <w:spacing w:lineRule="auto" w:line="360" w:before="0" w:after="0"/>
        <w:ind w:firstLine="709"/>
        <w:jc w:val="both"/>
        <w:rPr/>
      </w:pPr>
      <w:r>
        <w:rPr>
          <w:rFonts w:cs="Times New Roman" w:ascii="Times New Roman" w:hAnsi="Times New Roman"/>
          <w:color w:val="000000"/>
          <w:sz w:val="28"/>
          <w:szCs w:val="28"/>
        </w:rPr>
        <w:t>- традиции и национальную психологию, объясняющие поведенческие реакции членов общества</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численные элементы необходимы для возведения экономической модели той или иной страны. Многие исследователи полагают, что определяющим фактором экономической модели является менталитет. Действительно, экономическая наука имеет дело с социумом, который имеет исторические традиции, национальный характер и менталитет, политические пристрастия и приспосабливает к этим признакам инструментарий экономической политики. Сформировавшиеся под воздействием этих факторов системы настолько различны, что порой трудно выделить их экономическую общ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ЭКОНОМИЧЕСКАЯ МОДЕЛЬ СШ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ческую модель США можно разделить на две группы: традиционные и формирующие новый облик экономи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ервой группе относят черты, издавна присущие американской экономической модели: </w:t>
      </w:r>
    </w:p>
    <w:p>
      <w:pPr>
        <w:pStyle w:val="Normal"/>
        <w:spacing w:lineRule="auto" w:line="360" w:before="0" w:after="0"/>
        <w:ind w:firstLine="709"/>
        <w:jc w:val="both"/>
        <w:rPr/>
      </w:pPr>
      <w:r>
        <w:rPr>
          <w:rFonts w:cs="Times New Roman" w:ascii="Times New Roman" w:hAnsi="Times New Roman"/>
          <w:color w:val="000000"/>
          <w:sz w:val="28"/>
          <w:szCs w:val="28"/>
        </w:rPr>
        <w:t xml:space="preserve">- всемерное поощрение американским обществом и государством предпринимательской активности, благоприятный предпринимательский климат, общественная установка на достижение успеха для каждого человека, независимо от его происхождения и социального статуса; </w:t>
      </w:r>
    </w:p>
    <w:p>
      <w:pPr>
        <w:pStyle w:val="Normal"/>
        <w:spacing w:lineRule="auto" w:line="360" w:before="0" w:after="0"/>
        <w:ind w:firstLine="709"/>
        <w:jc w:val="both"/>
        <w:rPr/>
      </w:pPr>
      <w:r>
        <w:rPr>
          <w:rFonts w:cs="Times New Roman" w:ascii="Times New Roman" w:hAnsi="Times New Roman"/>
          <w:color w:val="000000"/>
          <w:sz w:val="28"/>
          <w:szCs w:val="28"/>
        </w:rPr>
        <w:t>- относительно низкий уровень перераспределения ВВП через государственный бюджет (менее 17-18% через федеральный и около 30% через консолидированный бюджет, то есть гораздо меньше, чем в большинстве других развитых стран);</w:t>
      </w:r>
    </w:p>
    <w:p>
      <w:pPr>
        <w:pStyle w:val="Normal"/>
        <w:spacing w:lineRule="auto" w:line="360" w:before="0" w:after="0"/>
        <w:ind w:firstLine="709"/>
        <w:jc w:val="both"/>
        <w:rPr/>
      </w:pPr>
      <w:r>
        <w:rPr>
          <w:rFonts w:cs="Times New Roman" w:ascii="Times New Roman" w:hAnsi="Times New Roman"/>
          <w:color w:val="000000"/>
          <w:sz w:val="28"/>
          <w:szCs w:val="28"/>
        </w:rPr>
        <w:t xml:space="preserve">- относительно низкий удельный вес государства в произведенном ВВП (около 12%). Государственная собственность представлена лишь в атомной энергетике, в производственной инфраструктуре (мосты, дороги, трубопроводы), в образовании и здравоохранении; </w:t>
      </w:r>
    </w:p>
    <w:p>
      <w:pPr>
        <w:pStyle w:val="Normal"/>
        <w:spacing w:lineRule="auto" w:line="360" w:before="0" w:after="0"/>
        <w:ind w:firstLine="709"/>
        <w:jc w:val="both"/>
        <w:rPr/>
      </w:pPr>
      <w:r>
        <w:rPr>
          <w:rFonts w:cs="Times New Roman" w:ascii="Times New Roman" w:hAnsi="Times New Roman"/>
          <w:color w:val="000000"/>
          <w:sz w:val="28"/>
          <w:szCs w:val="28"/>
        </w:rPr>
        <w:t xml:space="preserve">- более ограниченное, чем во многих других развитых странах, но весьма эффективное государственное вмешательство в экономику; </w:t>
      </w:r>
    </w:p>
    <w:p>
      <w:pPr>
        <w:pStyle w:val="Normal"/>
        <w:spacing w:lineRule="auto" w:line="360" w:before="0" w:after="0"/>
        <w:ind w:firstLine="709"/>
        <w:jc w:val="both"/>
        <w:rPr/>
      </w:pPr>
      <w:r>
        <w:rPr>
          <w:rFonts w:cs="Times New Roman" w:ascii="Times New Roman" w:hAnsi="Times New Roman"/>
          <w:color w:val="000000"/>
          <w:sz w:val="28"/>
          <w:szCs w:val="28"/>
        </w:rPr>
        <w:t>- высокая трудовая мораль, во многом основанная на протестантской этике, трудолюбие и вера большинства граждан в собственные силы</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Данные характеристики являются основой американской либеральной экономической модели. Но в последние десятилетия большое значение приобретают новые черты экономической модели, связанные с развитием научно-технической революции. В частности, одна из важнейших особенностей современного экономического развития США - ориентация на гибкое, диверсифицированное и мелкосерийное производство, способность адаптироваться к быстро меняющимся потребностям экономики и населения. Это достигается за счет использования и в материальном производстве, и в сфере услуг новейших технологий, основанных на микропроцессорах, микроэлектронике, программируемой автоматизации и биоинженерии. </w:t>
      </w:r>
    </w:p>
    <w:p>
      <w:pPr>
        <w:pStyle w:val="Normal"/>
        <w:spacing w:lineRule="auto" w:line="360" w:before="0" w:after="0"/>
        <w:ind w:firstLine="709"/>
        <w:jc w:val="both"/>
        <w:rPr/>
      </w:pPr>
      <w:r>
        <w:rPr>
          <w:rFonts w:cs="Times New Roman" w:ascii="Times New Roman" w:hAnsi="Times New Roman"/>
          <w:color w:val="000000"/>
          <w:sz w:val="28"/>
          <w:szCs w:val="28"/>
        </w:rPr>
        <w:t>Еще одна принципиальная черта, характеризующая состояние американской экономики, - повышение уровня ее наукоемкости. Он определяется, с одной стороны, общим увеличением затрат на научно-исследовательские и опытно-конструкторские разработки (НИОКР), совершенствованием их структуры и кадрового обеспечения, а с другой - становлением и выделением группы отраслей экономики, производственные результаты которых чрезвычайно сильно зависят от затрат на НИОКР. Общий объем расходов на НИОКР в США превысил в 2005 г. $ 280 млрд (около 2,7% ВВП) - это рекордный за всю историю страны уровень. При этом затраты на гражданские НИОКР составили 2,2% ВВП. На долю США приходится около 46% всех расходов на НИОКР в развитых странах мира</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Качественно новой чертой сдвигов в общественном производстве США в начале ХХI в. стала роль сформировавшейся всеобъемлющей информационной инфраструктуры. Ее принципиальное значение состоит в том, что она стала важнейшим и необходимым элементом всей производственной инфраструктуры. Без нее эффективное функционирование экономики и общества в настоящее время невозможно</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снове информационной инфраструктуры лежит создание комплексной индустрии обработки информации на базе новейшей электронной техники и средств связи. На долю США в начале ХХI в. приходилось более 40% всех работающих в мире компьютеров. Все более заметную роль в экономике играет Интернет: по оценкам, объем коммерческих сделок через Интернет в 2003 г. достиг $1,3 трлн. Заметных масштабов развития достигла принципиально новая отрасль - специализированные компьютерные услуги, которые представляют более 80 тыс. фир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одна очень важная особенность экономического развития США и их экономической модели - роль и масштабы сферы услуг, не имеющие аналогов в других развитых странах. О роли сферы услуг в экономике США говорит уже то, что в начале 2000-х гг. здесь было сосредоточено около 80% занятых (причем, более 85% всех кадров высшей квалификации), около 40% основных производственных фондов, создавалось около 80% ВВ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ение сферы услуг, однако, отнюдь не исчерпывается ростом ее доли в ВВП и концентрацией в ней ресурсов и капитала. Многие отрасли услуг приобрели ключевое значение для функционирования экономики в долговременном плане, стали "локомотивами" научно-технического и социально-экономического развития страны. В первую очередь, это касается развития науки и научного обслуживания, образования и здравоохранения, увеличения разнообразия профессиональных услуг, связи, информационного обслуживания и т.д. Эти отрасли также вносят главный вклад в развитие человеческого фактора, приобретшего особое значение в современной высокоразвитой экономике. </w:t>
      </w:r>
    </w:p>
    <w:p>
      <w:pPr>
        <w:pStyle w:val="Normal"/>
        <w:spacing w:lineRule="auto" w:line="360" w:before="0" w:after="0"/>
        <w:ind w:firstLine="709"/>
        <w:jc w:val="both"/>
        <w:rPr/>
      </w:pPr>
      <w:r>
        <w:rPr>
          <w:rFonts w:cs="Times New Roman" w:ascii="Times New Roman" w:hAnsi="Times New Roman"/>
          <w:color w:val="000000"/>
          <w:sz w:val="28"/>
          <w:szCs w:val="28"/>
        </w:rPr>
        <w:t xml:space="preserve">Современная экономическая модель претерпевает существенные изменения, связанные с отношениями собственности. Ключевой чертой доминирующего частного сектора хозяйства является эволюция структуры производственного капитала. В начале ХХI в. около 90% всех доходов в экономике создавалось в корпоративном секторе хозяйства, доля которого в создании ВВП по сравнению с 1970 г. возросла на 20 процентных пунктов. Таким образом, корпоративная частная собственность стала в США преобладающей по сравнению с другими формами частной собственности (партнерство, индивидуальная частная собственность) и проявила себя как наиболее эффективная с точки зрения привлечения дополнительных капиталовложений, возможностей использования новейших управленческих методов, повышения производительности труда и совершенствования трудовых отношений. Получили распространение и заняли свою нишу на рынке и новые формы частной собственности: компании, принадлежащие инвесторам (более 80% акционерного капитала корпоративного сектора страны) или работникам (8%); компании, принадлежащие потребителям, а также бесприбыльные организации (вместе - оставшиеся 12% акционерного капитал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малые изменения произошли и в механизме функционирования различных рынков. Характерной чертой американской экономической модели, влияющей на функционирование рынка труда и трудовые отношения, является тенденция снижения степени охвата работников профсоюзами. Только за последние 12 лет она уменьшилась с 0,1% в 1983 г. до 1,5% в 2005 г. Это делает рынок более мобильным вследствие уменьшения влияния профсоюзов на процесс заключения коллективных договоров, занятость и уровень заработной платы. </w:t>
      </w:r>
    </w:p>
    <w:p>
      <w:pPr>
        <w:pStyle w:val="Normal"/>
        <w:spacing w:lineRule="auto" w:line="360" w:before="0" w:after="0"/>
        <w:ind w:firstLine="709"/>
        <w:jc w:val="both"/>
        <w:rPr/>
      </w:pPr>
      <w:r>
        <w:rPr>
          <w:rFonts w:cs="Times New Roman" w:ascii="Times New Roman" w:hAnsi="Times New Roman"/>
          <w:color w:val="000000"/>
          <w:sz w:val="28"/>
          <w:szCs w:val="28"/>
        </w:rPr>
        <w:t>Ощутимые изменения произошли в функционировании товарных рынков и в динамике экономического цикла. Распространение информационных технологий революционизировало, например, всю систему управления материальными запасами: эти технологии позволяют избегать перенакопления запасов и таким образом уменьшают материальную основу перенакопления производственного капитала в целом. Как следствие, претерпел изменения экономический цикл, что, несомненно, привело к принципиальным сдвигам во всем механизме воспроизводства. В последние 50 лет экономические спады стали гораздо менее болезненными для американской экономики. Так, 14 циклических спадов в период с 1900 г. по 1953 г. означали в среднем втрое большие потери ВВП, чем последующих кризисов. Периоды подъема в рамках одного цикла увеличились почти вдвое - с 2,5 лет в 1900-1953 гг. до 5 лет в последующем. Одновременно период спада производства сократился в последние пять десятилетий с 17 до 11 месяцев</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яду с внедрением информационных технологий и влиянием научно-технического прогресса в целом, важнейшим фактором изменений механизма цикла стало и государственное регулирование экономики, в частности, стабилизирующая роль фискальной и денежно-кредитной политики. Манипулирование размерами налоговых поступлений в бюджет, а также регуляторы денежно-кредитной политики - учетная ставка Федеральной резервной системы, нормы обязательного резервирования коммерческих банков, операции на открытом рынке с государственными ценными бумагами - позволяют в нужный момент заметно снижать "перегрев" экономики или, напротив, стимулировать ее рост. В целом вся совокупность действий государства в экономической и социальной сфере позволяет рассматривать его как важный системообразующий элемент экономической модел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2 </w:t>
      </w:r>
      <w:r>
        <w:rPr>
          <w:rFonts w:cs="Times New Roman" w:ascii="Times New Roman" w:hAnsi="Times New Roman"/>
          <w:bCs/>
          <w:color w:val="000000"/>
          <w:sz w:val="28"/>
          <w:szCs w:val="28"/>
        </w:rPr>
        <w:t>РОЛЬ ГОСУДАРСТВА В ПОСТРОЕНИИ ЭКОНОМИЧЕСКОЙ МОДЕЛИ СШ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Характерная черта экономической модели США начала ХХI в. - все большая ориентация бюджета на решение социально-экономических задач. Доля расходов федерального бюджета на социальные цели, включая развитие человеческого капитала (образование, здравоохранение), социальное страхование и вспомоществование превысила в 2005 г. 60%; доля этих расходов в консолидированном бюджете еще выше. Кажущееся противоречие между социальной ориентацией бюджета и общей достаточно низкой долей перераспределения национального дохода через федеральный и консолидированный бюджет объясняется достижением некоего оптимума между экономическими и социальными целями макроэкономической политики и путями их реализации</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Констатируя весьма высокую эффективность современного государственного регулирования в США, необходимо отметить его качественно новую особенность - стремление найти оптимальную пропорцию между рынком и государственным вмешательством вне зависимости от различий в идеологических и политических взглядах той или иной американской администрации</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одходы Дж. Буша к экономической модели были отчетливо обозначены им во время его первой президентской кампании. Квинтэссенцией их было существенное снижение налогов (как подоходных индивидуальных, так и налогов на прибыли корпораций) и всемерное поощрение предпринимательства. Надо признать, что в более широком контексте экономическая стратегия республиканцев мало чем отличалась от экономических приоритетов демократов. Основные пункты экономической стратегии республиканцев:</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корение экономического роста за счет поддержки благоприятного предпринимательского климата (в том числе путем снижения налогов), использование налоговых льгот, активное манипулирование инструментами денежно-кредитного регулирования;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корение научно-технического прогресса за счет активной инновационной политики (путем введения налоговых льгот и амортизационной политики) и масштабной государственной поддержки фундаментальной науки;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ие массированных инвестиций в "человеческий капитал", то есть рост государственных расходов в сфере образования, переподготовки рабочей силы и здравоохранения, а также поощрение расходов частного сектора экономики на эти цели (неслучайно расходы федерального бюджета на социальные и экономические цели, включая образование и здравоохранение, превысили 62% всех бюджетных расходов, а их доля в консолидированном бюджете еще выше);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социальной функции государства через оптимизацию программ в сфере пенсионного и медицинского страхования и вспомоществования, поддержка семейных ценностей;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ащивание позитивного эффекта от интеграции американской экономики в мировое хозяйство и от глобализации мировой экономики; </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лучшение состояния окружающей природной среды, совершенствование экологических регуляторов, выработка соответствующей политики в связи с изменениями мирового климата. </w:t>
      </w:r>
    </w:p>
    <w:p>
      <w:pPr>
        <w:pStyle w:val="Normal"/>
        <w:spacing w:lineRule="auto" w:line="360" w:before="0" w:after="0"/>
        <w:ind w:firstLine="709"/>
        <w:jc w:val="both"/>
        <w:rPr/>
      </w:pPr>
      <w:r>
        <w:rPr>
          <w:rFonts w:cs="Times New Roman" w:ascii="Times New Roman" w:hAnsi="Times New Roman"/>
          <w:color w:val="000000"/>
          <w:sz w:val="28"/>
          <w:szCs w:val="28"/>
        </w:rPr>
        <w:t>Дж. Буш подчеркивал, что именно его экономическая модель и прежде всего принятый закон о снижении налогов в течение 10 лет на $1,35 трлн позволили вывести страну из экономического кризиса и в дальнейшем будут стимулировать ее экономический рост</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Критики новой экономической модели США считают, что предлагаемые реформы размывают и снижает социальные гарантии. Очевидно, что социальные проблемы, связанные с грубыми политическими расчетами, ставят проблемы социального страхования во главу угла всей социально-экономической стратегии государ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1.3 МИФЫ ОБ ЭКОНОМИЧЕСКОЙ МОДЕЛИ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color w:val="000000"/>
          <w:sz w:val="28"/>
          <w:szCs w:val="28"/>
        </w:rPr>
        <w:t>Великая рецессия позволяет проверить на соответствие действительности некоторые широко распространённые убеждения по поводу экономики США, которые в течение последних нескольких десятилетий являлись источником множества проповедей. Этого следовало ожидать, поскольку Соединённые Штаты стали эпицентром урагана грубых политических просчетов, которые привели к мировой рецессии.</w:t>
      </w:r>
    </w:p>
    <w:p>
      <w:pPr>
        <w:pStyle w:val="Style17"/>
        <w:spacing w:lineRule="auto" w:line="360" w:before="0" w:after="0"/>
        <w:ind w:firstLine="709"/>
        <w:jc w:val="both"/>
        <w:rPr/>
      </w:pPr>
      <w:r>
        <w:rPr>
          <w:color w:val="000000"/>
          <w:sz w:val="28"/>
          <w:szCs w:val="28"/>
        </w:rPr>
        <w:t>Работники Центра экономических и политических исследований Джон Шмитт и Натан Лэйн показали, что США не являются страной малого бизнеса, как их постоянно приукрашивают для предвыборных речей и передовиц. Если посмотреть, какой процент от общего числа работающих работает на собственном предприятии, или какой процент промышленных рабочих или работников высокотехнологичных отраслей занят в малых предприятиях, то окажется, что США занимают последнее место или рядом с ним среди стран с высоким уровнем доходов.</w:t>
      </w:r>
    </w:p>
    <w:p>
      <w:pPr>
        <w:pStyle w:val="Style17"/>
        <w:spacing w:lineRule="auto" w:line="360" w:before="0" w:after="0"/>
        <w:ind w:firstLine="709"/>
        <w:jc w:val="both"/>
        <w:rPr/>
      </w:pPr>
      <w:r>
        <w:rPr>
          <w:color w:val="000000"/>
          <w:sz w:val="28"/>
          <w:szCs w:val="28"/>
        </w:rPr>
        <w:t>Как отметил экономист Пол Кругман, прочитав это исследование, "умер ещё один американский миф". По моему мнению, это действительно так. Как отмечают и авторы исследования и сам Кругман, существует правдоподобное объяснение невысоких показателей США в соревновании малого бизнеса: отсутствие национальной системы медицинского страхования. Существует достаточно рисков, связанных с началом своего дела взамен работы по найму, но европейцам не нужно беспокоиться о том, что они обанкротятся из-за отсутствия медицинской страховки.</w:t>
      </w:r>
    </w:p>
    <w:p>
      <w:pPr>
        <w:pStyle w:val="Style17"/>
        <w:spacing w:lineRule="auto" w:line="360" w:before="0" w:after="0"/>
        <w:ind w:firstLine="709"/>
        <w:jc w:val="both"/>
        <w:rPr/>
      </w:pPr>
      <w:r>
        <w:rPr>
          <w:color w:val="000000"/>
          <w:sz w:val="28"/>
          <w:szCs w:val="28"/>
        </w:rPr>
        <w:t>Также являются мифами и другие мнимые преимущества "экономического динамизма" Америки. Большинство людей думают, что в Америке больше экономической мобильности, чем в Европе. США опять ближе к последнему месту в этой категории среди богатых стран, например, если оценивать по проценту домохозяйств с низкими доходами, которые ежегодно покидают этот статус (малообеспеченных). Идея о том, что Соединённые Штаты более "конкурентоспособны на внешних рынках", с экономической точки зрения уже много десятилетий не имеет под собой оснований, поскольку определяется самым очевидным показателем: внешнеторговым дефицитом, который в 2006 году достиг максимума в 6% ВВП. ( В течение этой рецессии этот показатель резко упал с пикового значения, но когда экономика восстановится, будет резкий отскок). До недавнего времени широко распространённая среди ведущих экспертов и лиц США, определяющих политику, таких как Алан Гринспен, идея о том, что менее регулируемая, более "благоприятная для рынка" финансовая система данной страны была более инновационной и эффективной потерпела крах вместе с лопнувшим "пузырём" на рынке недвижимости размером в 8 триллионов долларов.</w:t>
      </w:r>
    </w:p>
    <w:p>
      <w:pPr>
        <w:pStyle w:val="Style17"/>
        <w:spacing w:lineRule="auto" w:line="360" w:before="0" w:after="0"/>
        <w:ind w:firstLine="709"/>
        <w:jc w:val="both"/>
        <w:rPr/>
      </w:pPr>
      <w:r>
        <w:rPr>
          <w:color w:val="000000"/>
          <w:sz w:val="28"/>
          <w:szCs w:val="28"/>
        </w:rPr>
        <w:t>С другой стороны, большинство американцев платят высокую цену за установленные меры, которые приносят эти мифические успехи. Американцам досталась сомнительная честь быть единственной "страной без отпусков" (т.е. без установленного законом оплачиваемого нерабочего времени) и, конечно, они имеют на несколько недель меньше реальных выходных в год, чем европейцы. Обанкротившаяся система здравоохранения, которая обходится почти в два раза дороже на человека, чем в странах с тем же уровнем жизни, даёт худшие результаты, если измерять ее продолжительностью жизни или детской смертностью. Америка почти на самом первом месте в плане неравенства среди стран с высоким уровнем доходов; и на одном из последних мест в отношении политики отпуска по уходу за ребёнком и оплаченного отпуска по болезни. Список длинный.</w:t>
      </w:r>
    </w:p>
    <w:p>
      <w:pPr>
        <w:pStyle w:val="Style17"/>
        <w:spacing w:lineRule="auto" w:line="360" w:before="0" w:after="0"/>
        <w:ind w:firstLine="709"/>
        <w:jc w:val="both"/>
        <w:rPr>
          <w:color w:val="000000"/>
          <w:sz w:val="28"/>
          <w:szCs w:val="28"/>
        </w:rPr>
      </w:pPr>
      <w:r>
        <w:rPr>
          <w:color w:val="000000"/>
          <w:sz w:val="28"/>
          <w:szCs w:val="28"/>
        </w:rPr>
        <w:t>Николя Саркози добился успеха на президентских выборах во Франции, утверждая, что французы не могут позволить себе государство всеобщего благосостояния, и им придётся согласиться на серию реформ, которые сделают французскую экономику более "динамичной", как в Соединённых Штатах. Эти реформы включали сокращение налогов для богатых и изменения в трудовом законодательстве, которые упрощают работодателям увольнение людей. Многие французы теперь сожалеют, что они проголосовали за этого парня, и очень рады, что более защищены от опустошающей рецессии, чем большинство американцев. Конечно, они также могли бы использовать больше экономических стимулов, но тем фактом, что этого не происходит, они обязаны неолиберальной политике своего собственного правительства и Европейского Союза, особенно Европейского Центрального Банка.</w:t>
      </w:r>
    </w:p>
    <w:p>
      <w:pPr>
        <w:pStyle w:val="Style17"/>
        <w:spacing w:lineRule="auto" w:line="360" w:before="0" w:after="0"/>
        <w:ind w:firstLine="709"/>
        <w:jc w:val="both"/>
        <w:rPr>
          <w:color w:val="000000"/>
          <w:sz w:val="28"/>
          <w:szCs w:val="28"/>
        </w:rPr>
      </w:pPr>
      <w:r>
        <w:rPr>
          <w:color w:val="000000"/>
          <w:sz w:val="28"/>
          <w:szCs w:val="28"/>
        </w:rPr>
        <w:t>Есть ещё одна сфера, где сравнение между американской и европейской моделью имеет серьёзные последствия для будущего планеты: это изменение климата. "Старая Европа" использует примерно вдвое меньше энергоресурсов на душу населения по сравнению с Соединёнными Штатами. Большая часть этой разницы связана с тем, что европейцы в последние десятилетия гораздо больше использовали своё повышение производительности в форме возросшего досуга, а не работали столько же (или больше) часов для того, чтобы больше потреблять.</w:t>
      </w:r>
    </w:p>
    <w:p>
      <w:pPr>
        <w:pStyle w:val="Style17"/>
        <w:spacing w:lineRule="auto" w:line="360" w:before="0" w:after="0"/>
        <w:ind w:firstLine="709"/>
        <w:jc w:val="both"/>
        <w:rPr/>
      </w:pPr>
      <w:r>
        <w:rPr>
          <w:color w:val="000000"/>
          <w:sz w:val="28"/>
          <w:szCs w:val="28"/>
        </w:rPr>
        <w:t>По оценке исследователей данного вопроса, США могли бы потреблять примерно на 20% меньше энергии, если бы продолжительность рабочего дня была, как в 15 странах-членах ЕС. Это оказало бы значительное влияние на углеродные выбросы в мире. К тому же, когда мировая экономика выйдет из кризиса, ряд стран со средним уровнем доходов в обозримом будущем приблизятся к статусу стран с высоким уровнем (Южная Корея и Тайвань уже достигли этого). Выберут ли они американскую или европейскую модель, окажет ещё большее воздействие на изменение мирового климата</w:t>
      </w:r>
      <w:r>
        <w:rPr>
          <w:rStyle w:val="FootnoteCharacters"/>
          <w:rStyle w:val="FootnoteAnchor"/>
          <w:color w:val="000000"/>
          <w:sz w:val="28"/>
          <w:szCs w:val="28"/>
        </w:rPr>
        <w:footnoteReference w:id="11"/>
      </w:r>
      <w:r>
        <w:rPr>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упные СМИ в Европе и Соединённых Штатах сыграли важную роль, в течение многих десятилетий помогая политикам наилучшим образом использовать экономическую мифологию для того, чтобы проталкивать политический курс в разрушительном экономически и социально направлении по обе стороны Атлантики. Пока ещё не ясно, насколько Великая рецессия повлияет на мышление и освещение событий этими влиятельными институ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Итак, </w:t>
      </w:r>
      <w:r>
        <w:rPr>
          <w:rFonts w:cs="Times New Roman" w:ascii="Times New Roman" w:hAnsi="Times New Roman"/>
          <w:color w:val="000000"/>
          <w:sz w:val="28"/>
          <w:szCs w:val="28"/>
        </w:rPr>
        <w:t>становление и развитие, выработка особенностей экономической модели США сопровождались чередованием периодов усиления рыночного конкурентного механизма с периодами государственного регулирования экономики. Несмотря на традиционную приверженность ценностям экономической и личной свободы, большинство американцев разделяло в период кейнсианства многие положения теории и практики социально ответственного государства или так называемого государства всеобщего благоденствия.</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ачала 80-х гг. стало очевидным, что роль государства в рыночной экономике имеет пределы, что оно не должно подавлять основы рыночного механизма, конкуренцию, самостоятельность товаропроизводителей, нарушать оправданные пропорции между накоплением и потребление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последние десятилетия, и особенно в 90-е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можно было констатировать снижение доли государственных расходов в экономическом росте, обусловленное, с одной стороны, усилением рыночных сил в экономике, упором на всемерное развитие и поощрение предпринимательства, а с другой — факторами геополитического плана (окончанием «холодной войны», возможностью уменьшения расходов на военные нужд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ыла признана роль государства в построении экономической модели США в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w:t>
      </w:r>
    </w:p>
    <w:p>
      <w:pPr>
        <w:pStyle w:val="Normal"/>
        <w:widowControl w:val="false"/>
        <w:shd w:fill="FFFFFF" w:val="clear"/>
        <w:tabs>
          <w:tab w:val="clear" w:pos="708"/>
          <w:tab w:val="left" w:pos="51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льнейшая стабилизация роста экономики, выработка сбалансированной макроэкономической политики с целью достижения устойчивого развития с учетом экологических и социальных требований;</w:t>
      </w:r>
    </w:p>
    <w:p>
      <w:pPr>
        <w:pStyle w:val="Normal"/>
        <w:widowControl w:val="false"/>
        <w:shd w:fill="FFFFFF" w:val="clear"/>
        <w:tabs>
          <w:tab w:val="clear" w:pos="708"/>
          <w:tab w:val="left" w:pos="51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действие росту производительности труда в осуществлении инновационной политики, прежде всего по ускоренному развитию НТР и в первую очередь фундаментальной науки, поддержки информационных технологий;</w:t>
      </w:r>
    </w:p>
    <w:p>
      <w:pPr>
        <w:pStyle w:val="Normal"/>
        <w:widowControl w:val="false"/>
        <w:shd w:fill="FFFFFF" w:val="clear"/>
        <w:tabs>
          <w:tab w:val="clear" w:pos="708"/>
          <w:tab w:val="left" w:pos="51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семерное содействие развитию образования и повышению квалификации рабочей силы, усилению его влияния на экономический рост и уровень жизни американцев;</w:t>
      </w:r>
    </w:p>
    <w:p>
      <w:pPr>
        <w:pStyle w:val="Normal"/>
        <w:widowControl w:val="false"/>
        <w:shd w:fill="FFFFFF" w:val="clear"/>
        <w:tabs>
          <w:tab w:val="clear" w:pos="708"/>
          <w:tab w:val="left" w:pos="514"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социальной функции государства посредством оптимизации программ в сфере пенсионного и медицинского страхования и вспомоществования, поддержка семейных ценностей;</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лизация позитивного эффекта от глобализации американской экономи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 и одновременно с этим, экономическая модель США сильно деформирована. Примером может послужить война в Ираке, изменившая характер распределения рисков: не частный капитал, а именно государство, призванное представлять публичные интересы, стало наиболее активным агентом в рыночных операциях. Активные военно-политические интервенции требуют увеличения федеральных расходов, а следовательно, увеличения налогового бремени и более активного вмешательства государства в экономическую жизнь страны. Противоречивость такой позиции отражает колебания внутри политической элиты.</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большое количество американцев считают, что экономическая модель США состоит из грубых политических просчетов, что привело к большому разрыву в доходах богатых и бедных, низкому уровню социальной отдачи на вложенный капитал.</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color w:val="000000"/>
          <w:sz w:val="28"/>
          <w:szCs w:val="28"/>
        </w:rPr>
        <w:t>1. Агапова Т.А., Серегина С.Ф. Макроэкономика: Учебник / Под общей ред. А.В. Сидоровича. – М.: МГУ, ДИС, 1997.</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Аникин А.В. Экономика США на исходе века: итоги и проблемы // Мировая экономика и международные отношения, №11, 1998.</w:t>
      </w:r>
    </w:p>
    <w:p>
      <w:pPr>
        <w:pStyle w:val="Normal"/>
        <w:spacing w:lineRule="auto" w:line="360" w:before="0" w:after="0"/>
        <w:jc w:val="both"/>
        <w:rPr/>
      </w:pPr>
      <w:r>
        <w:rPr>
          <w:rFonts w:cs="Times New Roman" w:ascii="Times New Roman" w:hAnsi="Times New Roman"/>
          <w:color w:val="000000"/>
          <w:sz w:val="28"/>
          <w:szCs w:val="28"/>
        </w:rPr>
        <w:t>3. Богачева О.В. Экономический подъем в США — второе дыхание // Мировая экономика и международные отношения, №3, 1997.</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Бункина М.К., Семенов В.А. Макроэкономика (основы экономической политики): Учебник. – М.: ДИС, 1997.</w:t>
      </w:r>
    </w:p>
    <w:p>
      <w:pPr>
        <w:pStyle w:val="Normal"/>
        <w:spacing w:lineRule="auto" w:line="360" w:before="0" w:after="0"/>
        <w:jc w:val="both"/>
        <w:rPr/>
      </w:pPr>
      <w:r>
        <w:rPr>
          <w:rFonts w:cs="Times New Roman" w:ascii="Times New Roman" w:hAnsi="Times New Roman"/>
          <w:color w:val="000000"/>
          <w:sz w:val="28"/>
          <w:szCs w:val="28"/>
        </w:rPr>
        <w:t>5. Клинов В.Г. Экономический рост США: ретроспектива и перспектива // США экономика, политика, идеология, №7, 1998</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Курс экономической теории. Общие основы. Микроэкономика. Макроэкономика. Переходная экономика: Учеб. Пособие / Под ред. А.В.Сидоровича. – М.: ДИС, 1997.</w:t>
      </w:r>
    </w:p>
    <w:p>
      <w:pPr>
        <w:pStyle w:val="Normal"/>
        <w:spacing w:lineRule="auto" w:line="360" w:before="0" w:after="0"/>
        <w:jc w:val="both"/>
        <w:rPr/>
      </w:pPr>
      <w:r>
        <w:rPr>
          <w:rFonts w:cs="Times New Roman" w:ascii="Times New Roman" w:hAnsi="Times New Roman"/>
          <w:color w:val="000000"/>
          <w:sz w:val="28"/>
          <w:szCs w:val="28"/>
        </w:rPr>
        <w:t>7. Люсов А.Н. Модели рыночной экономики // Деньги и кредит, №1, 2000</w:t>
      </w:r>
    </w:p>
    <w:p>
      <w:pPr>
        <w:pStyle w:val="Normal"/>
        <w:spacing w:lineRule="auto" w:line="360" w:before="0" w:after="0"/>
        <w:jc w:val="both"/>
        <w:rPr/>
      </w:pPr>
      <w:r>
        <w:rPr>
          <w:rFonts w:cs="Times New Roman" w:ascii="Times New Roman" w:hAnsi="Times New Roman"/>
          <w:color w:val="000000"/>
          <w:sz w:val="28"/>
          <w:szCs w:val="28"/>
        </w:rPr>
        <w:t>8. Рогов С.М. Американское государство накануне третьего тысячелетия.// США экономика, политика, идеология, №11, 1998.</w:t>
      </w:r>
    </w:p>
    <w:p>
      <w:pPr>
        <w:pStyle w:val="Normal"/>
        <w:spacing w:lineRule="auto" w:line="360" w:before="0" w:after="0"/>
        <w:jc w:val="both"/>
        <w:rPr/>
      </w:pPr>
      <w:r>
        <w:rPr>
          <w:rFonts w:cs="Times New Roman" w:ascii="Times New Roman" w:hAnsi="Times New Roman"/>
          <w:color w:val="000000"/>
          <w:sz w:val="28"/>
          <w:szCs w:val="28"/>
        </w:rPr>
        <w:t xml:space="preserve">9. </w:t>
      </w:r>
      <w:r>
        <w:rPr>
          <w:rFonts w:cs="Times New Roman" w:ascii="Times New Roman" w:hAnsi="Times New Roman"/>
          <w:sz w:val="28"/>
          <w:szCs w:val="28"/>
        </w:rPr>
        <w:t xml:space="preserve">Супян В.Б. </w:t>
      </w:r>
      <w:r>
        <w:rPr>
          <w:rFonts w:cs="Times New Roman" w:ascii="Times New Roman" w:hAnsi="Times New Roman"/>
          <w:iCs/>
          <w:color w:val="000000"/>
          <w:sz w:val="28"/>
          <w:szCs w:val="28"/>
        </w:rPr>
        <w:t>"Экономические стратегии - Центральная Азия", №4-2007, стр. 20-29</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Аникин А.В. Экономика США на исходе века: итоги и проблемы // Мировая экономика и международные отношения, №11, 1998.</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ункина М.К., Семенов В.А. Макроэкономика (основы экономической политики): Учебник. – М.: ДИС, 1997.</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гапова Т.А., Серегина С.Ф. Макроэкономика: Учебник / Под общей ред. А.В. Сидоровича. – М.: МГУ, ДИС, 1997.</w:t>
      </w:r>
    </w:p>
  </w:footnote>
  <w:footnote w:id="5">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урс экономической теории. Общие основы. Микроэкономика. Макроэкономика. Переходная экономика: Учеб. Пособие / Под ред. А.В.Сидоровича. – М.: ДИС, 1997.</w:t>
      </w:r>
    </w:p>
  </w:footnote>
  <w:footnote w:id="6">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упян В.Б. "Экономические стратегии - Центральная Азия", №4-2007, стр. 20-29</w:t>
      </w:r>
    </w:p>
  </w:footnote>
  <w:footnote w:id="7">
    <w:p>
      <w:pPr>
        <w:pStyle w:val="Footnote"/>
        <w:spacing w:before="0" w:after="200"/>
        <w:rPr/>
      </w:pPr>
      <w:r>
        <w:rPr>
          <w:rStyle w:val="FootnoteCharacters"/>
        </w:rPr>
        <w:footnoteRef/>
      </w:r>
      <w:r>
        <w:rPr/>
        <w:t xml:space="preserve"> </w:t>
      </w:r>
      <w:r>
        <w:rPr>
          <w:rFonts w:cs="Times New Roman" w:ascii="Times New Roman" w:hAnsi="Times New Roman"/>
          <w:color w:val="000000"/>
        </w:rPr>
        <w:t>Люсов А.Н. Модели рыночной экономики // Деньги и кредит, №1, 2000</w:t>
      </w:r>
    </w:p>
  </w:footnote>
  <w:footnote w:id="8">
    <w:p>
      <w:pPr>
        <w:pStyle w:val="Normal"/>
        <w:spacing w:lineRule="auto" w:line="240" w:before="0" w:after="0"/>
        <w:rPr/>
      </w:pPr>
      <w:r>
        <w:rPr>
          <w:rStyle w:val="FootnoteCharacters"/>
        </w:rPr>
        <w:footnoteRef/>
      </w:r>
      <w:r>
        <w:rPr/>
        <w:t xml:space="preserve"> </w:t>
      </w:r>
      <w:r>
        <w:rPr>
          <w:rFonts w:cs="Times New Roman" w:ascii="Times New Roman" w:hAnsi="Times New Roman"/>
          <w:sz w:val="20"/>
          <w:szCs w:val="20"/>
        </w:rPr>
        <w:t>Рогов С.М. Американское государство  накануне  третьего тысячелетия.// США экономика, политика, идеология, №11, 1998.</w:t>
      </w:r>
    </w:p>
  </w:footnote>
  <w:footnote w:id="9">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Богачева О.В. Экономический подъем в США — второе дыхание // Мировая экономика и международные отношения, №3, 1997.</w:t>
      </w:r>
    </w:p>
  </w:footnote>
  <w:footnote w:id="10">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Клинов В.Г. Экономический рост США: ретроспектива и перспектива // США экономика, политика, идеология, №7, 1998</w:t>
      </w:r>
    </w:p>
  </w:footnote>
  <w:footnote w:id="11">
    <w:p>
      <w:pPr>
        <w:pStyle w:val="Footnote"/>
        <w:spacing w:before="0" w:after="200"/>
        <w:rPr/>
      </w:pPr>
      <w:r>
        <w:rPr>
          <w:rStyle w:val="FootnoteCharacters"/>
        </w:rPr>
        <w:footnoteRef/>
      </w:r>
      <w:r>
        <w:rPr/>
        <w:t xml:space="preserve"> </w:t>
      </w:r>
      <w:r>
        <w:rPr>
          <w:rFonts w:cs="Verdana" w:ascii="Verdana" w:hAnsi="Verdana"/>
          <w:color w:val="000000"/>
          <w:sz w:val="18"/>
          <w:szCs w:val="18"/>
        </w:rPr>
        <w:t xml:space="preserve"> </w:t>
      </w:r>
      <w:r>
        <w:rPr>
          <w:rFonts w:cs="Times New Roman" w:ascii="Times New Roman" w:hAnsi="Times New Roman"/>
          <w:color w:val="000000"/>
        </w:rPr>
        <w:t>Марк Вейсброт, "Гардиан" Изд. «Империя»,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0" w:after="0"/>
      <w:outlineLvl w:val="1"/>
    </w:pPr>
    <w:rPr>
      <w:rFonts w:ascii="Arial" w:hAnsi="Arial" w:cs="Arial"/>
      <w:color w:val="000000"/>
      <w:sz w:val="19"/>
      <w:szCs w:val="19"/>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2">
    <w:name w:val="Заголовок 2 Знак"/>
    <w:qFormat/>
    <w:rPr>
      <w:rFonts w:ascii="Arial" w:hAnsi="Arial" w:cs="Arial"/>
      <w:color w:val="000000"/>
      <w:sz w:val="19"/>
      <w:szCs w:val="19"/>
    </w:rPr>
  </w:style>
  <w:style w:type="character" w:styleId="Emphasis">
    <w:name w:val="Emphasis"/>
    <w:qFormat/>
    <w:rPr>
      <w:rFonts w:cs="Times New Roman"/>
      <w:i/>
      <w:iCs/>
    </w:rPr>
  </w:style>
  <w:style w:type="character" w:styleId="Style13">
    <w:name w:val="Основной текст Знак"/>
    <w:qFormat/>
    <w:rPr/>
  </w:style>
  <w:style w:type="character" w:styleId="21">
    <w:name w:val="Основной текст 2 Знак"/>
    <w:qFormat/>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1:00Z</dcterms:created>
  <dc:creator>1</dc:creator>
  <dc:description/>
  <cp:keywords/>
  <dc:language>en-US</dc:language>
  <cp:lastModifiedBy>Mage</cp:lastModifiedBy>
  <dcterms:modified xsi:type="dcterms:W3CDTF">2011-10-03T22:41:00Z</dcterms:modified>
  <cp:revision>2</cp:revision>
  <dc:subject/>
  <dc:title>Федеральное агентство связи</dc:title>
</cp:coreProperties>
</file>