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методологические аспекты внешней торговли</w:t>
      </w:r>
    </w:p>
    <w:p>
      <w:pPr>
        <w:pStyle w:val="Contents2"/>
        <w:rPr>
          <w:caps w:val="false"/>
          <w:smallCaps w:val="false"/>
          <w:sz w:val="24"/>
          <w:szCs w:val="24"/>
          <w:lang w:val="en-US" w:eastAsia="en-US"/>
        </w:rPr>
      </w:pPr>
      <w:r>
        <w:rPr>
          <w:rStyle w:val="InternetLink"/>
          <w:lang w:val="en-US" w:eastAsia="en-US"/>
        </w:rPr>
        <w:t>2. Особенности современного развития внешней торговли России. Динамика и структура внешней торговли</w:t>
      </w:r>
    </w:p>
    <w:p>
      <w:pPr>
        <w:pStyle w:val="Contents2"/>
        <w:rPr>
          <w:caps w:val="false"/>
          <w:smallCaps w:val="false"/>
          <w:sz w:val="24"/>
          <w:szCs w:val="24"/>
          <w:lang w:val="en-US" w:eastAsia="en-US"/>
        </w:rPr>
      </w:pPr>
      <w:r>
        <w:rPr>
          <w:rStyle w:val="InternetLink"/>
          <w:lang w:val="en-US" w:eastAsia="en-US"/>
        </w:rPr>
        <w:t>3. Внешнеторговый баланс РФ</w:t>
      </w:r>
    </w:p>
    <w:p>
      <w:pPr>
        <w:pStyle w:val="Contents2"/>
        <w:rPr>
          <w:caps w:val="false"/>
          <w:smallCaps w:val="false"/>
          <w:sz w:val="24"/>
          <w:szCs w:val="24"/>
          <w:lang w:val="en-US" w:eastAsia="en-US"/>
        </w:rPr>
      </w:pPr>
      <w:r>
        <w:rPr>
          <w:rStyle w:val="InternetLink"/>
          <w:lang w:val="en-US" w:eastAsia="en-US"/>
        </w:rPr>
        <w:t>4. Проблема конкурентоспособности российской продукции на мировых рынках</w:t>
      </w:r>
    </w:p>
    <w:p>
      <w:pPr>
        <w:pStyle w:val="Contents2"/>
        <w:rPr>
          <w:caps w:val="false"/>
          <w:smallCaps w:val="false"/>
          <w:sz w:val="24"/>
          <w:szCs w:val="24"/>
          <w:lang w:val="en-US" w:eastAsia="en-US"/>
        </w:rPr>
      </w:pPr>
      <w:r>
        <w:rPr>
          <w:rStyle w:val="InternetLink"/>
          <w:lang w:val="en-US" w:eastAsia="en-US"/>
        </w:rPr>
        <w:t>5. Перспективы присоединения России к ВТ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ировая торговля, зародившаяся несколько веков назад, внесла неоценимый вклад в развитие человеческой цивилизации. Будучи исторически первой и основной формой международных экономических отношений, она способствовала возникновению и развитию других их форм, включая вывоз капитала и деятельность транснациональных корпораций, международные валютные и кредитные отношения, обмен патентами, лицензиями и передачу технологий, международные перевозки и страхование, производственное и научно-техническое сотрудничество, международную специализацию и кооперирование производства и услуг. В настоящее время невозможно представить развитие и даже существование любого государства и народа без внешней торговли и их участия в той или иной степени в международном разделении труда.</w:t>
      </w:r>
    </w:p>
    <w:p>
      <w:pPr>
        <w:pStyle w:val="Normal"/>
        <w:rPr/>
      </w:pPr>
      <w:r>
        <w:rPr/>
        <w:t>Поэтому вполне закономерно и оправдано, что на протяжении многих столетий внешняя торговля находилась и ныне находится в центре внимания не только ученых, политиков, государственных и общественных деятелей, но и широких кругов общественности. Вопросы внешней торговли перестали быть уделом отдельных государств. Они стали заботой всего мирового сообщества. Ведь с плодами ее деятельности каждый из нас встречается постоянно и на каждом шагу. Более того, от состояния дел во внешней торговле в решающей степени зависит благополучие мировой экономики, процветание отдельных народов и даже граждан.</w:t>
      </w:r>
    </w:p>
    <w:p>
      <w:pPr>
        <w:pStyle w:val="Normal"/>
        <w:rPr/>
      </w:pPr>
      <w:r>
        <w:rPr/>
        <w:t>Важнейшей задачей России во внешнеэкономической сфере остается вступление во Всемирную торговую организацию, без чего невозможно эффективно защитить интересы отечественных экспортеров.</w:t>
      </w:r>
    </w:p>
    <w:p>
      <w:pPr>
        <w:pStyle w:val="Normal"/>
        <w:rPr/>
      </w:pPr>
      <w:r>
        <w:rPr/>
        <w:t>Сложность и неоднозначность ситуации с внешней торговлей России повлияли на выбор данной темы курсовой работы.</w:t>
      </w:r>
    </w:p>
    <w:p>
      <w:pPr>
        <w:pStyle w:val="Normal"/>
        <w:rPr/>
      </w:pPr>
      <w:r>
        <w:rPr/>
        <w:t>Объектом исследования курсовой работы является внешняя торговля России.</w:t>
      </w:r>
    </w:p>
    <w:p>
      <w:pPr>
        <w:pStyle w:val="Normal"/>
        <w:rPr/>
      </w:pPr>
      <w:r>
        <w:rPr/>
        <w:t>Предмет исследования - статистические данные внешнеторгового баланса, структура импорта и экспорта.</w:t>
      </w:r>
    </w:p>
    <w:p>
      <w:pPr>
        <w:pStyle w:val="Normal"/>
        <w:rPr/>
      </w:pPr>
      <w:r>
        <w:rPr/>
        <w:t>Цель данной курсовой работы состоит в том, чтобы показать и понять значимость внешней торговли для России.</w:t>
      </w:r>
    </w:p>
    <w:p>
      <w:pPr>
        <w:pStyle w:val="Normal"/>
        <w:rPr/>
      </w:pPr>
      <w:r>
        <w:rPr/>
        <w:t>Для достижения поставленной цели сформулированы и решены следующие задачи:</w:t>
      </w:r>
    </w:p>
    <w:p>
      <w:pPr>
        <w:pStyle w:val="Normal"/>
        <w:rPr/>
      </w:pPr>
      <w:r>
        <w:rPr/>
        <w:t>определены методологические аспекты внешней торговли:</w:t>
      </w:r>
    </w:p>
    <w:p>
      <w:pPr>
        <w:pStyle w:val="Normal"/>
        <w:rPr/>
      </w:pPr>
      <w:r>
        <w:rPr/>
        <w:t>рассмотрены отношения России с Всемирной Торговой организации;</w:t>
      </w:r>
    </w:p>
    <w:p>
      <w:pPr>
        <w:pStyle w:val="Normal"/>
        <w:rPr/>
      </w:pPr>
      <w:r>
        <w:rPr/>
        <w:t>изучены проблемы конкурентоспособности российской продукции на мировых рынках;</w:t>
      </w:r>
    </w:p>
    <w:p>
      <w:pPr>
        <w:pStyle w:val="Normal"/>
        <w:rPr/>
      </w:pPr>
      <w:r>
        <w:rPr/>
        <w:t>проанализированы динамика и структура внешней торговли и, в частности, внешнеторгового баланса РФ.</w:t>
      </w:r>
    </w:p>
    <w:p>
      <w:pPr>
        <w:pStyle w:val="Normal"/>
        <w:rPr/>
      </w:pPr>
      <w:r>
        <w:rPr/>
        <w:t>Работа состоит из введения, пяти глав, заключения, списка литературы и четырех приложений.</w:t>
      </w:r>
    </w:p>
    <w:p>
      <w:pPr>
        <w:pStyle w:val="Normal"/>
        <w:rPr/>
      </w:pPr>
      <w:r>
        <w:rPr/>
        <w:t>В первой главе рассматриваются методологические аспекты внешней торговли, а именно освещаются такие вопросы как понятие внешней торговли, структура импорта и экспорта, принципы работы таможенных служб. Во второй главе проводится анализ динамики и структуры внешней торговли за 2008 год. В третьей главе рассматривается вопрос о внешнеторговом балансе РФ. Проблема повышения качества выпускаемой продукции в России в настоящее время является наиболее острой. Данный вопрос освещен в четвертой главе курсовой работы. Вступление России в ВТО является не менее актуальным и рассматривается в данной курсовой работе в пятой главе.</w:t>
      </w:r>
    </w:p>
    <w:p>
      <w:pPr>
        <w:pStyle w:val="Normal"/>
        <w:rPr/>
      </w:pPr>
      <w:r>
        <w:rPr/>
        <w:t>Информационную базу исследования составляют публикации в периодической печати, российская и зарубежная монографическая литература, а также официальный сайт Госкомстата России.</w:t>
      </w:r>
      <w:r>
        <w:br w:type="page"/>
      </w:r>
    </w:p>
    <w:p>
      <w:pPr>
        <w:pStyle w:val="Heading2"/>
        <w:ind w:hanging="0"/>
        <w:rPr/>
      </w:pPr>
      <w:r>
        <w:rPr/>
        <w:t>1. Основные методологические аспекты внешней торговли</w:t>
      </w:r>
    </w:p>
    <w:p>
      <w:pPr>
        <w:pStyle w:val="Normal"/>
        <w:rPr/>
      </w:pPr>
      <w:r>
        <w:rPr/>
      </w:r>
    </w:p>
    <w:p>
      <w:pPr>
        <w:pStyle w:val="Normal"/>
        <w:rPr/>
      </w:pPr>
      <w:r>
        <w:rPr/>
        <w:t>Внешняя торговля характеризуется объем экспорта и импорта товаров, их динамику, географическое распределение, товарный состав, участие в мировой торговле, а также ее значение в экономике страны.</w:t>
      </w:r>
    </w:p>
    <w:p>
      <w:pPr>
        <w:pStyle w:val="Normal"/>
        <w:rPr/>
      </w:pPr>
      <w:r>
        <w:rPr/>
        <w:t>Под экспортом понимается вывоз товаров из страны отечественного производства, а также реэкспортные товары.</w:t>
      </w:r>
    </w:p>
    <w:p>
      <w:pPr>
        <w:pStyle w:val="Normal"/>
        <w:rPr/>
      </w:pPr>
      <w:r>
        <w:rPr/>
        <w:t>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w:t>
      </w:r>
    </w:p>
    <w:p>
      <w:pPr>
        <w:pStyle w:val="Normal"/>
        <w:rPr/>
      </w:pPr>
      <w:r>
        <w:rPr/>
        <w:t>Под импортом понимается ввоз товаров в страну. В импорт включаются ввезенные товары, предназначенные для потребления в хозяйстве страны, для реэкспорта и товары, закупаемые для отечественных организаций за границей, для потребления на месте.</w:t>
      </w:r>
    </w:p>
    <w:p>
      <w:pPr>
        <w:pStyle w:val="Normal"/>
        <w:rPr/>
      </w:pPr>
      <w:r>
        <w:rPr/>
        <w:t>В экспорт (импорт) включаются товары, вывоз (ввоз) которых уменьшает или увеличивает материальные ресурсы страны, в том числе:</w:t>
      </w:r>
    </w:p>
    <w:p>
      <w:pPr>
        <w:pStyle w:val="Normal"/>
        <w:rPr/>
      </w:pPr>
      <w:r>
        <w:rPr/>
        <w:t>немонетарное золото и серебро, которое не выступает в качестве платежного средства;</w:t>
      </w:r>
    </w:p>
    <w:p>
      <w:pPr>
        <w:pStyle w:val="Normal"/>
        <w:rPr/>
      </w:pPr>
      <w:r>
        <w:rPr/>
        <w:t>товары, поставляемые в счет взносов в Фонд технической помощи ООН, в качестве даров, безвозмездной помощи и т.п.;</w:t>
      </w:r>
    </w:p>
    <w:p>
      <w:pPr>
        <w:pStyle w:val="Normal"/>
        <w:rPr/>
      </w:pPr>
      <w:r>
        <w:rPr/>
        <w:t>товары военного назначения;</w:t>
      </w:r>
    </w:p>
    <w:p>
      <w:pPr>
        <w:pStyle w:val="Normal"/>
        <w:rPr/>
      </w:pPr>
      <w:r>
        <w:rPr/>
        <w:t>электрическая энергия, вода, поставки товаров по трубопроводам (нефть, газ);</w:t>
      </w:r>
    </w:p>
    <w:p>
      <w:pPr>
        <w:pStyle w:val="Normal"/>
        <w:rPr/>
      </w:pPr>
      <w:r>
        <w:rPr/>
        <w:t>бункерное топливо, горючее, продовольствие и материалы, проданные для иностранных судов, самолетов и грузовых автомобилей и соответственно купленные для отечественных судов, самолетов и грузовых автомобилей за границей;</w:t>
      </w:r>
    </w:p>
    <w:p>
      <w:pPr>
        <w:pStyle w:val="Normal"/>
        <w:rPr/>
      </w:pPr>
      <w:r>
        <w:rPr/>
        <w:t>реэкспортные товары с завозом в страну;</w:t>
      </w:r>
    </w:p>
    <w:p>
      <w:pPr>
        <w:pStyle w:val="Normal"/>
        <w:rPr/>
      </w:pPr>
      <w:r>
        <w:rPr/>
        <w:t>улов рыбы и других морских продуктов, проданных (купленных в нейтральных и иностранных водах (на условиях концессии-договора, заключенного государством на эксплуатацию промышленных предприятий, земельных угодий и т.п.);</w:t>
      </w:r>
    </w:p>
    <w:p>
      <w:pPr>
        <w:pStyle w:val="Normal"/>
        <w:rPr/>
      </w:pPr>
      <w:r>
        <w:rPr/>
        <w:t>ценные бумаги, банкноты и монеты, не находящиеся в обращении (учитываются по их коммерческой стоимости);</w:t>
      </w:r>
    </w:p>
    <w:p>
      <w:pPr>
        <w:pStyle w:val="Normal"/>
        <w:rPr/>
      </w:pPr>
      <w:r>
        <w:rPr/>
        <w:t>товары, вывезенные (ввезенные) с целью их переработки;</w:t>
      </w:r>
    </w:p>
    <w:p>
      <w:pPr>
        <w:pStyle w:val="Normal"/>
        <w:rPr/>
      </w:pPr>
      <w:r>
        <w:rPr/>
        <w:t>товары, купленные по контрактам организаций данной страны, осуществляющих экспортно-импортные операции, для потребления организациями за границей и, соответственно, товары, проданные по контрактам для потребления иностранными организациями в стране;</w:t>
      </w:r>
    </w:p>
    <w:p>
      <w:pPr>
        <w:pStyle w:val="Normal"/>
        <w:rPr/>
      </w:pPr>
      <w:r>
        <w:rPr/>
        <w:t>Не включаются в экспорт (импорт):</w:t>
      </w:r>
    </w:p>
    <w:p>
      <w:pPr>
        <w:pStyle w:val="Normal"/>
        <w:rPr/>
      </w:pPr>
      <w:r>
        <w:rPr/>
        <w:t>монетарное золото;</w:t>
      </w:r>
    </w:p>
    <w:p>
      <w:pPr>
        <w:pStyle w:val="Normal"/>
        <w:rPr/>
      </w:pPr>
      <w:r>
        <w:rPr/>
        <w:t>ценные бумаги, банкноты и монеты, находящиеся в обращении;</w:t>
      </w:r>
    </w:p>
    <w:p>
      <w:pPr>
        <w:pStyle w:val="Normal"/>
        <w:rPr/>
      </w:pPr>
      <w:r>
        <w:rPr/>
        <w:t>транзит иностранных товаров через территорию страны;</w:t>
      </w:r>
    </w:p>
    <w:p>
      <w:pPr>
        <w:pStyle w:val="Normal"/>
        <w:rPr/>
      </w:pPr>
      <w:r>
        <w:rPr/>
        <w:t>реэкспортные товары без завоза в страну;</w:t>
      </w:r>
    </w:p>
    <w:p>
      <w:pPr>
        <w:pStyle w:val="Normal"/>
        <w:rPr/>
      </w:pPr>
      <w:r>
        <w:rPr/>
        <w:t>товары, вывозимые и соответственно ввозимые временно, временный вывоз и ввоз животных для участия на скачках, бегах и т.д.;</w:t>
      </w:r>
    </w:p>
    <w:p>
      <w:pPr>
        <w:pStyle w:val="Normal"/>
        <w:rPr/>
      </w:pPr>
      <w:r>
        <w:rPr/>
        <w:t>улов рыбы и других морских продуктов, который был произведен в нейтральных и иностранных водах (на условиях концессий);</w:t>
      </w:r>
    </w:p>
    <w:p>
      <w:pPr>
        <w:pStyle w:val="Normal"/>
        <w:rPr/>
      </w:pPr>
      <w:r>
        <w:rPr/>
        <w:t>личный багаж пассажиров, предметы (служебные и личные), предназначенные для посольств, дипломатических миссий, консульств, торгпредств и других организаций за границей;</w:t>
      </w:r>
    </w:p>
    <w:p>
      <w:pPr>
        <w:pStyle w:val="Normal"/>
        <w:rPr/>
      </w:pPr>
      <w:r>
        <w:rPr/>
        <w:t>транспортные средства и оборудование, отправляемые для ремонта и возвращаемые после ремонта;</w:t>
      </w:r>
    </w:p>
    <w:p>
      <w:pPr>
        <w:pStyle w:val="Normal"/>
        <w:rPr/>
      </w:pPr>
      <w:r>
        <w:rPr/>
        <w:t>товары, изготовленные для экспорта, но проданные отечественным организациям на имеющиеся у них собственные валютные средства;</w:t>
      </w:r>
    </w:p>
    <w:p>
      <w:pPr>
        <w:pStyle w:val="Normal"/>
        <w:rPr/>
      </w:pPr>
      <w:r>
        <w:rPr/>
        <w:t>услуги материального и нематериального характера;</w:t>
      </w:r>
    </w:p>
    <w:p>
      <w:pPr>
        <w:pStyle w:val="Normal"/>
        <w:rPr/>
      </w:pPr>
      <w:r>
        <w:rPr/>
        <w:t>товары, продаваемые (покупаемые) внутри страны совместными предприятиями и организациями;</w:t>
      </w:r>
    </w:p>
    <w:p>
      <w:pPr>
        <w:pStyle w:val="Normal"/>
        <w:rPr/>
      </w:pPr>
      <w:r>
        <w:rPr/>
        <w:t>Учет экспорта и импорта товаров при водных, железнодорожных, автомобильных, воздушных перевозках ведется:</w:t>
      </w:r>
    </w:p>
    <w:p>
      <w:pPr>
        <w:pStyle w:val="Normal"/>
        <w:rPr/>
      </w:pPr>
      <w:r>
        <w:rPr/>
        <w:t>по экспорту - по дате разрешения на выпуск через границу, проставленной на штемпеле грузовой таможенной декларации территориальной таможней;</w:t>
      </w:r>
    </w:p>
    <w:p>
      <w:pPr>
        <w:pStyle w:val="Normal"/>
        <w:rPr/>
      </w:pPr>
      <w:r>
        <w:rPr/>
        <w:t>по импорту - по дате разрешения таможни на грузовой таможенной декларации на выпуск груза для внутреннего потребления;</w:t>
      </w:r>
    </w:p>
    <w:p>
      <w:pPr>
        <w:pStyle w:val="Normal"/>
        <w:rPr/>
      </w:pPr>
      <w:r>
        <w:rPr/>
        <w:t>датой экспорта или импорта товаров, поставляемых трубопроводным транспортом, а также электроэнергии принимается дата приемо-сдаточного акта, составленного на пограничных или иных контрольно-распределительных пунктах трубопровода или электропровода;</w:t>
      </w:r>
    </w:p>
    <w:p>
      <w:pPr>
        <w:pStyle w:val="Normal"/>
        <w:rPr/>
      </w:pPr>
      <w:r>
        <w:rPr/>
        <w:t>товары, приобретенные за границей и сданные своим организациям для потребления на месте, засчитываются в импорт по моменту перехода права собственности, оформленного приемо-сдаточным актом;</w:t>
      </w:r>
    </w:p>
    <w:p>
      <w:pPr>
        <w:pStyle w:val="Normal"/>
        <w:rPr/>
      </w:pPr>
      <w:r>
        <w:rPr/>
        <w:t>товары, отправленные и полученные на консигнацию, а также на арендованные склады, ярмарки, выставки и в демонстрационные залы, засчитываются в экспорт или импорт после их продажи или закупки;</w:t>
      </w:r>
    </w:p>
    <w:p>
      <w:pPr>
        <w:pStyle w:val="Normal"/>
        <w:rPr/>
      </w:pPr>
      <w:r>
        <w:rPr/>
        <w:t>при отправках товаров по почте - по дате почтовой квитанции.</w:t>
      </w:r>
    </w:p>
    <w:p>
      <w:pPr>
        <w:pStyle w:val="Normal"/>
        <w:rPr/>
      </w:pPr>
      <w:r>
        <w:rPr/>
        <w:t>Учет экспорта и импорта товаров производится:</w:t>
      </w:r>
    </w:p>
    <w:p>
      <w:pPr>
        <w:pStyle w:val="Normal"/>
        <w:rPr/>
      </w:pPr>
      <w:r>
        <w:rPr/>
        <w:t>экспортируемых - по ценам ФОБ или франко-граница страны экспортера;</w:t>
      </w:r>
    </w:p>
    <w:p>
      <w:pPr>
        <w:pStyle w:val="Normal"/>
        <w:rPr/>
      </w:pPr>
      <w:r>
        <w:rPr/>
        <w:t>импортируемых - по ценам СИФ или франко-граница страны импортера;</w:t>
      </w:r>
    </w:p>
    <w:p>
      <w:pPr>
        <w:pStyle w:val="Normal"/>
        <w:rPr/>
      </w:pPr>
      <w:r>
        <w:rPr/>
        <w:t>ФОБ (свободно на борту) - условие продажи товара, согласно которому в цену товара включается его стоимость и расходы по доставке и погрузке товара на борт судна.</w:t>
      </w:r>
    </w:p>
    <w:p>
      <w:pPr>
        <w:pStyle w:val="Normal"/>
        <w:rPr/>
      </w:pPr>
      <w:r>
        <w:rPr/>
        <w:t>СИФ (стоимость, страхование, фрахт) - условие продажи товара, согласно которому в цену товара включается его стоимость и расходы по страхованию и транспортировке товара (до границы страны импортера).</w:t>
      </w:r>
    </w:p>
    <w:p>
      <w:pPr>
        <w:pStyle w:val="Normal"/>
        <w:rPr/>
      </w:pPr>
      <w:r>
        <w:rPr/>
        <w:t>Поставка товаров может осуществляться без оплаты. В подобных случаях оценка экспорта (импорта) товаров осуществляется по ценам товаров на рынках соответствующих стран или по ценам на одноименные товары, по которым осуществляются экспортно-импортные операции на коммерческой основе.</w:t>
      </w:r>
    </w:p>
    <w:p>
      <w:pPr>
        <w:pStyle w:val="Normal"/>
        <w:rPr/>
      </w:pPr>
      <w:r>
        <w:rPr/>
        <w:t>Для целей международной сопоставимости рекомендуется максимально широко, наряду со специфической единицей измерения, использовать весовые единицы измерения. Это дает возможность при существенных различиях в единицах измерения, используемых в различных странах по одним и тем же товарам, получать единообразную количественную информацию. [1, стр.115-119]</w:t>
      </w:r>
    </w:p>
    <w:p>
      <w:pPr>
        <w:pStyle w:val="Normal"/>
        <w:rPr/>
      </w:pPr>
      <w:r>
        <w:rPr/>
        <w:t>Товары, для измерения количества которых принимаются меры веса, учитываются по весу нетто.</w:t>
      </w:r>
    </w:p>
    <w:p>
      <w:pPr>
        <w:pStyle w:val="Normal"/>
        <w:rPr/>
      </w:pPr>
      <w:r>
        <w:rPr/>
        <w:t>В качестве классификатора товаров, обращающихся во внешней торговле, применяется Товарная номенклатура внешнеэкономической деятельности (ТН ВЭД).</w:t>
      </w:r>
    </w:p>
    <w:p>
      <w:pPr>
        <w:pStyle w:val="Normal"/>
        <w:rPr/>
      </w:pPr>
      <w:r>
        <w:rPr/>
        <w:t>Товарная номенклатура внешнеэкономической деятельности построена на базе шестизначной Гармонизированной системы описания и кодирования товаров (ГС) и восьмизначной комбинированной номенклатуры Европейского Экономического Сообщества (КН ЕС), являющейся детализированной номенклатурой ГС для стран ЕС.</w:t>
      </w:r>
    </w:p>
    <w:p>
      <w:pPr>
        <w:pStyle w:val="Normal"/>
        <w:rPr/>
      </w:pPr>
      <w:r>
        <w:rPr/>
        <w:t>К операциям, учитываемым отдельно, относится внешнеэкономическая деятельность по экспорту и импорту услуг, как материального, так и нематериального характера, включая услуги по разработке технической документации и другие инженерно-технические работы (услуги), относящиеся к комплектному оборудованию и строительной продукции.</w:t>
      </w:r>
    </w:p>
    <w:p>
      <w:pPr>
        <w:pStyle w:val="Normal"/>
        <w:rPr/>
      </w:pPr>
      <w:r>
        <w:rPr/>
        <w:t>В соответствии с постановлением Правительства РФ сбор, разработку и публикацию данных по внешней торговле осуществляет, как и во многих странах мира, Государственный таможенный комитет России на основе сведений, содержащихся в грузовых таможенных декларациях (ГТД). Грузовые таможенные декларации представляются всеми участниками внешнеэкономических связей, имеются некоторые исключения для физических лиц, которые сводятся к следующему: не составляются грузовые таможенные декларации на ввозимые физическими лицами товары стоимостью до 10 тыс. долларов и весом до 200 кг, но при этом товары стоимостью до 1 тыс. долларов и весом до 50 кг считаются личным имуществом, а остальная часть товарного массива в пределах указанной нормы считается ввезенной (вывезенной) для некоммерческих целей с заполнением на нее таможенного приходного ордера и уплатой таможенной пошлины. Но этот товарный массив ГТК не включает в данные по внешней торговле.</w:t>
      </w:r>
    </w:p>
    <w:p>
      <w:pPr>
        <w:pStyle w:val="Normal"/>
        <w:rPr/>
      </w:pPr>
      <w:r>
        <w:rPr/>
        <w:t>Другим немаловажным аспектом в разработке данных по внешней торговле является невключение в итоги таможенной статистики сведений об объемах экспорта (импорта) товаров, не пересекающих таможенной границы (бункерное топливо) и товары, приобретенный российскими (иностранными) транспортными средствами в иностранных (российских) портах. [3, стр.250-251]</w:t>
      </w:r>
    </w:p>
    <w:p>
      <w:pPr>
        <w:pStyle w:val="Heading2"/>
        <w:ind w:hanging="0"/>
        <w:rPr/>
      </w:pPr>
      <w:r>
        <w:rPr/>
      </w:r>
    </w:p>
    <w:p>
      <w:pPr>
        <w:pStyle w:val="Heading2"/>
        <w:ind w:hanging="0"/>
        <w:rPr/>
      </w:pPr>
      <w:r>
        <w:rPr/>
        <w:t>2. Особенности современного развития внешней торговли России. Динамика и структура внешней торговли</w:t>
      </w:r>
    </w:p>
    <w:p>
      <w:pPr>
        <w:pStyle w:val="Normal"/>
        <w:rPr/>
      </w:pPr>
      <w:r>
        <w:rPr/>
      </w:r>
    </w:p>
    <w:p>
      <w:pPr>
        <w:pStyle w:val="Normal"/>
        <w:rPr/>
      </w:pPr>
      <w:r>
        <w:rPr/>
        <w:t>В 2008 году внешнеэкономический комплекс оставался динамичным сектором национального хозяйства, стимулирующим рост российской экономики и обеспечивающим решение важных социально-экономических задач.</w:t>
      </w:r>
    </w:p>
    <w:p>
      <w:pPr>
        <w:pStyle w:val="Normal"/>
        <w:rPr/>
      </w:pPr>
      <w:r>
        <w:rPr/>
        <w:t>Активная экспортная деятельность российских компаний стимулировала промышленный рост, в первую очередь в топливно-энергетической отрасли, черной и цветной металлургии, химической и нефтехимической, деревообрабатывающей и целлюлозно-бумажной промышленности. В общем, объеме реализации продукции промышленности (с учетом расходов на транспортировку и торговой наценки) поставки на экспорт занимают порядка 30%.</w:t>
      </w:r>
    </w:p>
    <w:p>
      <w:pPr>
        <w:pStyle w:val="Normal"/>
        <w:rPr/>
      </w:pPr>
      <w:r>
        <w:rPr/>
        <w:t>За счет импорта обеспечивалась значительная часть внутреннего спроса в инвестиционных и потребительских товарах.</w:t>
      </w:r>
    </w:p>
    <w:p>
      <w:pPr>
        <w:pStyle w:val="Normal"/>
        <w:rPr/>
      </w:pPr>
      <w:r>
        <w:rPr/>
        <w:t>Развитие внешнеторгового оборота России в 2008 году характеризовалось в основном положительными тенденциями - благоприятная конъюнктура на мировом рынке важнейших товаров российского сырьевого экспорта, повышение внутреннего платежного спроса, рост инвестиций и реальных доходов населения продолжали оказывать влияние на увеличение внешнеторгового оборота. [8, стр.76-77]</w:t>
      </w:r>
    </w:p>
    <w:p>
      <w:pPr>
        <w:pStyle w:val="Normal"/>
        <w:rPr/>
      </w:pPr>
      <w:r>
        <w:rPr/>
        <w:t>По данным таможенной статистики в январе 2008 года внешнеторговый оборот России составил 47,5 млрд. долларов США и по сравнению с январем 2007 года увеличился на 51,9%, в том числе со странами дальнего зарубежья - 40,8 млрд. долларов США (рост на 54,9%), со странами СНГ - 6,7 млрд. долларов США (рост на 36,2%).</w:t>
      </w:r>
    </w:p>
    <w:p>
      <w:pPr>
        <w:pStyle w:val="Normal"/>
        <w:rPr/>
      </w:pPr>
      <w:r>
        <w:rPr/>
        <w:t>Сальдо торгового баланса в январе 2008 года сложилось положительное и составило 19,9 млрд. долларов США против 11,5 млрд. долларов США в январе 2007 года.</w:t>
      </w:r>
    </w:p>
    <w:p>
      <w:pPr>
        <w:pStyle w:val="Normal"/>
        <w:rPr/>
      </w:pPr>
      <w:r>
        <w:rPr/>
        <w:t>Экспорт России в январе 2008 года составил 33,7 млрд. долларов США и по сравнению с аналогичным периодом 2007 года увеличился на 57,7%. Экспорт в страны дальнего зарубежья составил 29,2 млрд. долларов США (рост по сравнению с январем 2007 года на 59,4%), в страны СНГ - 4,5 млрд. долларов США (рост на 47,3%).</w:t>
      </w:r>
    </w:p>
    <w:p>
      <w:pPr>
        <w:pStyle w:val="Normal"/>
        <w:rPr/>
      </w:pPr>
      <w:r>
        <w:rPr/>
        <w:t>В товарной структуре экспорта в страны дальнего зарубежья удельный вес топливно-энергетических товаров в январе 2008 года составил 75,1% от всего объема экспорта в эти страны (в январе 2007 года - 71,2%), металлов и изделий из них - 11,8% (14,3%), продукции химической промышленности - 4,9% (5,5%), машин и оборудования - 2,0% (1,8%), лесоматериалов и целлюлозно-бумажных изделий - 2,4% (3,0%), продовольственных товаров и сельскохозяйственного сырья - 1,2% (1,1%).</w:t>
      </w:r>
    </w:p>
    <w:p>
      <w:pPr>
        <w:pStyle w:val="Normal"/>
        <w:rPr/>
      </w:pPr>
      <w:r>
        <w:rPr/>
        <w:t>В январе 2008 года экспорт нефти сырой составил 17,8 млн. тонн, что на 1,0% выше уровня поставок января 2007 года. Средняя контрактная цена на нефть сырую в январе 2008 года составила 636,7 долл. США/т, что на 68,1% выше чем в январе 2007 года. В январе 2008 года по сравнению с аналогичным периодом 2007 года среди товаров топливно-энергетического комплекса возросли физические объемы экспорта в страны дальнего зарубежья:</w:t>
      </w:r>
    </w:p>
    <w:p>
      <w:pPr>
        <w:pStyle w:val="Normal"/>
        <w:rPr/>
      </w:pPr>
      <w:r>
        <w:rPr/>
        <w:t>нефтепродуктов на 6,4%, в том числе мазута - на 20,1%,</w:t>
      </w:r>
    </w:p>
    <w:p>
      <w:pPr>
        <w:pStyle w:val="Normal"/>
        <w:rPr/>
      </w:pPr>
      <w:r>
        <w:rPr/>
        <w:t>газа природного - на 31,7%,</w:t>
      </w:r>
    </w:p>
    <w:p>
      <w:pPr>
        <w:pStyle w:val="Normal"/>
        <w:rPr/>
      </w:pPr>
      <w:r>
        <w:rPr/>
        <w:t>угля каменного - на 42,4%,</w:t>
      </w:r>
    </w:p>
    <w:p>
      <w:pPr>
        <w:pStyle w:val="Normal"/>
        <w:rPr/>
      </w:pPr>
      <w:r>
        <w:rPr/>
        <w:t>кокса и полукокса - в 2,5 раза.</w:t>
      </w:r>
    </w:p>
    <w:p>
      <w:pPr>
        <w:pStyle w:val="Normal"/>
        <w:rPr/>
      </w:pPr>
      <w:r>
        <w:rPr/>
        <w:t>Снизились физические объемы экспорта:</w:t>
      </w:r>
    </w:p>
    <w:p>
      <w:pPr>
        <w:pStyle w:val="Normal"/>
        <w:rPr/>
      </w:pPr>
      <w:r>
        <w:rPr/>
        <w:t>бензина автомобильного - на 24,7%,</w:t>
      </w:r>
    </w:p>
    <w:p>
      <w:pPr>
        <w:pStyle w:val="Normal"/>
        <w:rPr/>
      </w:pPr>
      <w:r>
        <w:rPr/>
        <w:t>керосина, топлива реактивного - на 67,2%,</w:t>
      </w:r>
    </w:p>
    <w:p>
      <w:pPr>
        <w:pStyle w:val="Normal"/>
        <w:rPr/>
      </w:pPr>
      <w:r>
        <w:rPr/>
        <w:t>дизельного топлива - на 3,5%.</w:t>
      </w:r>
    </w:p>
    <w:p>
      <w:pPr>
        <w:pStyle w:val="Normal"/>
        <w:rPr/>
      </w:pPr>
      <w:r>
        <w:rPr/>
        <w:t>В экспорте товаров металлургической промышленности произошел рост физических объемов вывоза ферросплавов на 18,9%, полуфабрикатов из железа и нелегированной стали - на 11,6%, никеля необработанного - на 45,8%, алюминия необработанного - в 2,0 раза; снизились физические объемы экспорта чугуна на 41,7% по сравнению с январем 2007 года, проката плоского из железа и нелегированной стали - на 3,3%, меди рафинированной - на 8,1%.</w:t>
      </w:r>
    </w:p>
    <w:p>
      <w:pPr>
        <w:pStyle w:val="Normal"/>
        <w:rPr/>
      </w:pPr>
      <w:r>
        <w:rPr/>
        <w:t>Среди товаров химической промышленности в январе 2008 года по сравнению с аналогичным периодом 2007 года наблюдался рост экспорта (физические объемы) метанола на 5,2%, удобрений - на 6,9%, пластмассы и изделий из нее - на 51,4%.</w:t>
      </w:r>
    </w:p>
    <w:p>
      <w:pPr>
        <w:pStyle w:val="Normal"/>
        <w:rPr/>
      </w:pPr>
      <w:r>
        <w:rPr/>
        <w:t>Среди продукции машиностроительной промышленности в январе 2008 года по сравнению с январем 2007 года наблюдался рост экспорта (физические объемы) средств наземного транспорта: автомобилей легковых - в 12,2 раза, автомобилей грузовых - в 2,6 раза.</w:t>
      </w:r>
    </w:p>
    <w:p>
      <w:pPr>
        <w:pStyle w:val="Normal"/>
        <w:rPr/>
      </w:pPr>
      <w:r>
        <w:rPr/>
        <w:t>В январе 2008 года по сравнению с январем 2007 года наблюдается рост физических объемов экспорта товаров лесопромышленного комплекса практически по всем основным товарным позициям. Так экспорт необработанных лесоматериалов возрос на 5,1%, пиломатериалов - на 7,1%, фанеры - на 2,4%, целлюлозы древесной - на 17,3%, бумаги газетной - на 32,1%.</w:t>
      </w:r>
    </w:p>
    <w:p>
      <w:pPr>
        <w:pStyle w:val="Normal"/>
        <w:rPr/>
      </w:pPr>
      <w:r>
        <w:rPr/>
        <w:t>В экспорте продовольствия и с/х сырья в январе 2008 года по сравнению с январем 2007 года наблюдался рост поставок пшеницы на 69,9%, молока и сливок - в 3,7 раза; в то же время произошло снижение поставок ячменя - на 92,4%, ржи на 68,1%.</w:t>
      </w:r>
    </w:p>
    <w:p>
      <w:pPr>
        <w:pStyle w:val="Normal"/>
        <w:rPr/>
      </w:pPr>
      <w:r>
        <w:rPr/>
        <w:t>В товарной структуре экспорта в страны СНГ в январе 2008 года доля продукции топливно-энергетического комплекса составила 45,8% от всего объема экспорта в эти страны (в январе прошлого года - 52,6%), машин и оборудования - 18,9% (14,5%), металлов и изделий из них - 12,2% (12,1%), продукции химической промышленности - 9,2% (7,5%), продовольствия и сельскохозяйственного сырья - 6,0% (5,4%), древесины и целлюлозно-бумажных изделий - 4,5% (4,1%). [24]</w:t>
      </w:r>
    </w:p>
    <w:p>
      <w:pPr>
        <w:pStyle w:val="Normal"/>
        <w:rPr/>
      </w:pPr>
      <w:r>
        <w:rPr/>
        <w:t>В январе 2008 года по сравнению с январем 2007 года физические объемы поставок нефти сырой снизились на 25,8%, при росте средней контрактной цены на 56,4%. По сравнению с январем 2007 года возрос экспорт (физические объемы):</w:t>
      </w:r>
    </w:p>
    <w:p>
      <w:pPr>
        <w:pStyle w:val="Normal"/>
        <w:rPr/>
      </w:pPr>
      <w:r>
        <w:rPr/>
        <w:t>угля каменного - на 1,8%,</w:t>
      </w:r>
    </w:p>
    <w:p>
      <w:pPr>
        <w:pStyle w:val="Normal"/>
        <w:rPr/>
      </w:pPr>
      <w:r>
        <w:rPr/>
        <w:t>нефтепродуктов - на 11,6%, в том числе бензина автомобильного - на 20,1%, дизельного топлива - в 2,0 раза,</w:t>
      </w:r>
    </w:p>
    <w:p>
      <w:pPr>
        <w:pStyle w:val="Normal"/>
        <w:rPr/>
      </w:pPr>
      <w:r>
        <w:rPr/>
        <w:t>электроэнергии - на 42,1%.</w:t>
      </w:r>
    </w:p>
    <w:p>
      <w:pPr>
        <w:pStyle w:val="Normal"/>
        <w:rPr/>
      </w:pPr>
      <w:r>
        <w:rPr/>
        <w:t>В то же время снизились физические объемы экспорта:</w:t>
      </w:r>
    </w:p>
    <w:p>
      <w:pPr>
        <w:pStyle w:val="Normal"/>
        <w:rPr/>
      </w:pPr>
      <w:r>
        <w:rPr/>
        <w:t>керосина, топлива реактивного - на 53,0%,</w:t>
      </w:r>
    </w:p>
    <w:p>
      <w:pPr>
        <w:pStyle w:val="Normal"/>
        <w:rPr/>
      </w:pPr>
      <w:r>
        <w:rPr/>
        <w:t>мазута - на 76,1%,</w:t>
      </w:r>
    </w:p>
    <w:p>
      <w:pPr>
        <w:pStyle w:val="Normal"/>
        <w:rPr/>
      </w:pPr>
      <w:r>
        <w:rPr/>
        <w:t>газа природного - на 44,7%,</w:t>
      </w:r>
    </w:p>
    <w:p>
      <w:pPr>
        <w:pStyle w:val="Normal"/>
        <w:rPr/>
      </w:pPr>
      <w:r>
        <w:rPr/>
        <w:t>кокса и полукокса - на 42,1%.</w:t>
      </w:r>
    </w:p>
    <w:p>
      <w:pPr>
        <w:pStyle w:val="Normal"/>
        <w:rPr/>
      </w:pPr>
      <w:r>
        <w:rPr/>
        <w:t>По сравнению с январем 2007 года стоимостные объемы экспорта машин и оборудования выросли на 61,7%, а их удельный вес в общих объемах экспорта в страны СНГ увеличился на 4,4 процентных пункта.</w:t>
      </w:r>
    </w:p>
    <w:p>
      <w:pPr>
        <w:pStyle w:val="Normal"/>
        <w:rPr/>
      </w:pPr>
      <w:r>
        <w:rPr/>
        <w:t>Среди товаров металлургической промышленности в январе 2008 года наблюдается рост экспорта в страны СНГ практически по всем основным товарным позициям. Так экспорт (физические объемы) чугуна возрос на 41,4%, полуфабрикатов из железа и нелегированной стали - на 52,0%, проката плоского - на 78,3%, меди - на 16,3%.</w:t>
      </w:r>
    </w:p>
    <w:p>
      <w:pPr>
        <w:pStyle w:val="Normal"/>
        <w:rPr/>
      </w:pPr>
      <w:r>
        <w:rPr/>
        <w:t>Стоимостной объем экспорта продукции химической промышленности по сравнению с январем 2007 возрос на 52,5%. Экспорт удобрений возрос в физическом выражении в 2 раза, в стоимостном в 3,9 раз.</w:t>
      </w:r>
    </w:p>
    <w:p>
      <w:pPr>
        <w:pStyle w:val="Normal"/>
        <w:rPr/>
      </w:pPr>
      <w:r>
        <w:rPr/>
        <w:t>В экспорте продовольствия и с/х сырья в январе 2008 года по сравнению с январем 2007 года наблюдается рост поставок (физические объемы) масла подсолнечного, сафлорового или хлопкового на 79,2%, мяса птицы - в 4,7 раза, молока и сливок сгущенного - на 58,5%, сыров и творога - на 24,5%.</w:t>
      </w:r>
    </w:p>
    <w:p>
      <w:pPr>
        <w:pStyle w:val="Normal"/>
        <w:rPr/>
      </w:pPr>
      <w:r>
        <w:rPr/>
        <w:t>Стоимостной объем экспорта древесины и целлюлозно-бумажных изделий по сравнению с январем 2007 года возрос на 36,6%. Экспорт (физические объемы) необработанных лесоматериалов возрос на 65,9%, пиломатериалов - на 8,3%, целлюлозы древесной - на 13,8%, бумаги газетной - на 7,6%. (Приложение №2)</w:t>
      </w:r>
    </w:p>
    <w:p>
      <w:pPr>
        <w:pStyle w:val="Normal"/>
        <w:rPr/>
      </w:pPr>
      <w:r>
        <w:rPr/>
        <w:t>Импорт России в январе 2008 года составил 13,7 млрд. долларов США и по сравнению с январем 2007 года вырос на 39,5%, в том числе из стран дальнего зарубежья - 11,6 млрд. долларов США (рост на 44,5%), из стран СНГ - 2,1 млрд. долларов США (рост на 17,6%).</w:t>
      </w:r>
    </w:p>
    <w:p>
      <w:pPr>
        <w:pStyle w:val="Normal"/>
        <w:rPr/>
      </w:pPr>
      <w:r>
        <w:rPr/>
        <w:t>В товарной структуре импорта из стран дальнего зарубежья доля машин и оборудования составила 52,9% (в январе 2007 года - 49,6%), продовольственных товаров и сырья для их производства - 14,7% (18,3%), продукции химической промышленности - 13,8% (14,1%), металлов и изделий из них - 5,2% (5,9%), текстиля и обуви - 5,2% (4,3%).</w:t>
      </w:r>
    </w:p>
    <w:p>
      <w:pPr>
        <w:pStyle w:val="Normal"/>
        <w:rPr/>
      </w:pPr>
      <w:r>
        <w:rPr/>
        <w:t>Рост импорта из стран дальнего зарубежья наблюдается по всем основным укрупненным позициям товарной номенклатуры. Так, импорт машиностроительной продукции увеличился по сравнению с январем 2007 года на 54,1%. Доля механического оборудования в импорте продукции машиностроения в январе 2008 года составила 33,6%, электрического оборудования - 23,7%, средств наземного транспорта - 35,5%. Физический объем импортных поставок легковых автомобилей по сравнению с январем 2007 года увеличился на 50,5%, грузовых автомобилей - на 10,5%.</w:t>
      </w:r>
    </w:p>
    <w:p>
      <w:pPr>
        <w:pStyle w:val="Normal"/>
        <w:rPr/>
      </w:pPr>
      <w:r>
        <w:rPr/>
        <w:t>Стоимостной объем импортных поставок продовольствия и с/х сырья в январе 2008 года по сравнению с январем 2007 года увеличился на 16,2%.</w:t>
      </w:r>
    </w:p>
    <w:p>
      <w:pPr>
        <w:pStyle w:val="Normal"/>
        <w:rPr/>
      </w:pPr>
      <w:r>
        <w:rPr/>
        <w:t>По сравнению с январем 2007 года увеличился физический объем поставок:</w:t>
      </w:r>
    </w:p>
    <w:p>
      <w:pPr>
        <w:pStyle w:val="Normal"/>
        <w:rPr/>
      </w:pPr>
      <w:r>
        <w:rPr/>
        <w:t>говядины на 3,8%;</w:t>
      </w:r>
    </w:p>
    <w:p>
      <w:pPr>
        <w:pStyle w:val="Normal"/>
        <w:rPr/>
      </w:pPr>
      <w:r>
        <w:rPr/>
        <w:t>свинины на 8,6%;</w:t>
      </w:r>
    </w:p>
    <w:p>
      <w:pPr>
        <w:pStyle w:val="Normal"/>
        <w:rPr/>
      </w:pPr>
      <w:r>
        <w:rPr/>
        <w:t>мяса птицы на 14,0%</w:t>
      </w:r>
    </w:p>
    <w:p>
      <w:pPr>
        <w:pStyle w:val="Normal"/>
        <w:rPr/>
      </w:pPr>
      <w:r>
        <w:rPr/>
        <w:t>рыбы свежей и мороженой на 12,2%</w:t>
      </w:r>
    </w:p>
    <w:p>
      <w:pPr>
        <w:pStyle w:val="Normal"/>
        <w:rPr/>
      </w:pPr>
      <w:r>
        <w:rPr/>
        <w:t>молока и сливок несгущенных 40,3%</w:t>
      </w:r>
    </w:p>
    <w:p>
      <w:pPr>
        <w:pStyle w:val="Normal"/>
        <w:rPr/>
      </w:pPr>
      <w:r>
        <w:rPr/>
        <w:t>сыров и творога на 5,1%</w:t>
      </w:r>
    </w:p>
    <w:p>
      <w:pPr>
        <w:pStyle w:val="Normal"/>
        <w:rPr/>
      </w:pPr>
      <w:r>
        <w:rPr/>
        <w:t>цитрусовых плодов на 12,2%</w:t>
      </w:r>
    </w:p>
    <w:p>
      <w:pPr>
        <w:pStyle w:val="Normal"/>
        <w:rPr/>
      </w:pPr>
      <w:r>
        <w:rPr/>
        <w:t>ячменя в 4,2 раза.</w:t>
      </w:r>
    </w:p>
    <w:p>
      <w:pPr>
        <w:pStyle w:val="Normal"/>
        <w:rPr/>
      </w:pPr>
      <w:r>
        <w:rPr/>
        <w:t>Среди поставок продукции химической промышленности в январе 2008 года по сравнению с январем 2007 года увеличились поставки (физические объемы) парфюмерно-косметических средств на 12,7%, пластмассы и изделий из нее - на 11,3%, медикаментов на 43,1%.</w:t>
      </w:r>
    </w:p>
    <w:p>
      <w:pPr>
        <w:pStyle w:val="Normal"/>
        <w:rPr/>
      </w:pPr>
      <w:r>
        <w:rPr/>
        <w:t>Импорт одежды по сравнению с январем 2007 года увеличился в физическом выражении в 1,8 раза, в стоимостном - в 1,84 раза; обуви - в 2,2 раза и 2,0 раза соответственно.</w:t>
      </w:r>
    </w:p>
    <w:p>
      <w:pPr>
        <w:pStyle w:val="Normal"/>
        <w:rPr/>
      </w:pPr>
      <w:r>
        <w:rPr/>
        <w:t>В импорте из стран СНГ выросли закупки (физические объемы) сыров и творога - на 20,7%, пшеницы - на 6,3%, угля каменного - на 33,1%, пластмассы и изделий из них - на 19,4%, текстиля и обуви - на 26,9%. Снизились поставки (физические объемы) древесины и изделий из нее - на 3,2%, черных металлов - на 22,9%, проката плоского из железа и нелегированной стали - на 5,1%, труб - на 36,6%, автомобилей легковых - на 16,0%, автомобилей грузовых - на 58,0%. (Приложение №3)</w:t>
      </w:r>
    </w:p>
    <w:p>
      <w:pPr>
        <w:pStyle w:val="Normal"/>
        <w:rPr/>
      </w:pPr>
      <w:r>
        <w:rPr/>
        <w:t>В страновой структуре внешней торговли России особое место, как крупнейший экономический партнер страны, занимает Европейский Союз. На его долю в январе 2008 года приходилось 55,2% российского товарооборота (в январе 2007 года - 53,7%). На страны СНГ в январе 2008 года приходилось 14,0% российского товарооборота (в январе 2007 года - 15,7%), на страны ЕврАзЭС - 8,3% (8,4%), на страны АТЭС - 18,8% (17,2%).</w:t>
      </w:r>
    </w:p>
    <w:p>
      <w:pPr>
        <w:pStyle w:val="Normal"/>
        <w:rPr/>
      </w:pPr>
      <w:r>
        <w:rPr/>
        <w:t>Основными торговыми партнерами России в январе 2008 года среди стран дальнего зарубежья являлись Нидерланды, товарооборот с которыми составил 4,5 млрд. долларов США (158,5% к январю 2007 года), Германия - 4,4 млрд. долл. США (148,0%), Италия - 4,2 млрд. долл. США (156,6%), Китай - 3,7 млрд. долл. США (169,8%), Турция - 2,2 млрд. долл. США (161,4%), Польша - 1,9 млрд. долл. США (172,1%), Япония - 1,6 млрд. долл. США (168,6%), Франция - 1,4 млрд. долл. США (190,6%), Финляндия - 1,4 млрд. долл. США (178,9%), Соединенное королевство - 1,3 млрд. долл. США (155,5%). [22]</w:t>
      </w:r>
    </w:p>
    <w:p>
      <w:pPr>
        <w:pStyle w:val="Normal"/>
        <w:rPr/>
      </w:pPr>
      <w:r>
        <w:rPr/>
        <w:t>Итак, товарная структура отечественной внешней торговли отражает ограниченные возможности приспособления российского производства к взаимодействию с внешним миром. Мировая торговля является ныне сферой обмена преимущественно готовыми изделиями: на них падает около 80% мирового экспорта. У России, если оперировать структурой её внешней торговли в фактических ценах, составляющий показатель составляет примерно 40%, т.е. вдвое меньше. На мировых рынках более 2/5 реализуемой продукции приходится на машины, оборудование и транспортные средства, около 16% - на высокотехнологичную продукцию. В отечественном экспорте удельный вес продукции машиностроения составляет только 8%, высокотехнологичной продукции - примерно 2%. В российском импорте - непомерно высока для страны, в которой 11% самодеятельного населения занято в сельском хозяйстве, доля продовольствия и сельскохозяйственного сырья (примерно 1/5). [6, стр.29-42]</w:t>
      </w:r>
    </w:p>
    <w:p>
      <w:pPr>
        <w:pStyle w:val="Normal"/>
        <w:rPr/>
      </w:pPr>
      <w:r>
        <w:rPr/>
      </w:r>
    </w:p>
    <w:p>
      <w:pPr>
        <w:pStyle w:val="Heading2"/>
        <w:ind w:hanging="0"/>
        <w:rPr/>
      </w:pPr>
      <w:r>
        <w:rPr/>
        <w:t>3. Внешнеторговый баланс РФ</w:t>
      </w:r>
    </w:p>
    <w:p>
      <w:pPr>
        <w:pStyle w:val="Normal"/>
        <w:rPr/>
      </w:pPr>
      <w:r>
        <w:rPr/>
      </w:r>
    </w:p>
    <w:p>
      <w:pPr>
        <w:pStyle w:val="Normal"/>
        <w:rPr/>
      </w:pPr>
      <w:r>
        <w:rPr/>
        <w:t>Внешнеторговый баланс - разница экспорта и импорта товаров. Если экспорт превышает импорт, то образуется положительное сальдо внешнеторгового баланса или внешнеторговый профицит. Если импорт превышает экспорт, то возникает отрицательное сальдо внешнеторгового баланса или внешнеторговый дефицит. В России экспорт традиционно превышает импорт за счет масштабных экспортных поставок газа, нефти и металлов. Соответственно, сальдо торгового баланса РФ сильно зависимо от мировых цен на данные сырьевые группы товаров.</w:t>
      </w:r>
    </w:p>
    <w:p>
      <w:pPr>
        <w:pStyle w:val="Normal"/>
        <w:rPr/>
      </w:pPr>
      <w:r>
        <w:rPr/>
        <w:t>Внешнеторговый оборот - сумма стоимостей экспорта и импорта того или иного государства либо группы стран за определенный период времени, например, за год, квартал, месяц.</w:t>
      </w:r>
    </w:p>
    <w:p>
      <w:pPr>
        <w:pStyle w:val="Normal"/>
        <w:rPr/>
      </w:pPr>
      <w:r>
        <w:rPr/>
        <w:t>Оценка внешнеторгового оборота имеет чрезвычайно важное значение в статистике внешней торговли, поскольку на ее базе рассчитываются средние цены, сальдо торгового баланса, эффективность внешней торговли в целом, коэффициент эластичности и т.п. Внешнеторговый дефицит рассчитывается в текущих ценах рынка, в т. ч. в ценах соответствующих лет, а также в постоянных ценах, которые, в свою очередь, позволяют в ходе анализа динамики внешнеторгового оборота и его структуры нейтрализовать влияние колебания цен.</w:t>
      </w:r>
    </w:p>
    <w:p>
      <w:pPr>
        <w:pStyle w:val="Normal"/>
        <w:rPr/>
      </w:pPr>
      <w:r>
        <w:rPr/>
        <w:t>Для финансовой оценки состояния внешней торговли России большой интерес представляет анализ ее балансирования по группам стран и по отдельным государствам. Возьмем, к примеру, российские торговые связи с определенными объединениями стран.</w:t>
      </w:r>
    </w:p>
    <w:p>
      <w:pPr>
        <w:pStyle w:val="Normal"/>
        <w:rPr/>
      </w:pPr>
      <w:r>
        <w:rPr/>
        <w:t>Сделаем необходимое уточнение странового состава каждой из указанных групп.</w:t>
      </w:r>
    </w:p>
    <w:p>
      <w:pPr>
        <w:pStyle w:val="Normal"/>
        <w:rPr/>
      </w:pPr>
      <w:r>
        <w:rPr/>
        <w:t>Так, членами СНГ являются: Азербайджан, Армения, Белоруссия, Грузия, Казахстан, Киргизия, Молдавия, Россия, Таджикистан, Туркменистан, Узбекистан, Украина.</w:t>
      </w:r>
    </w:p>
    <w:p>
      <w:pPr>
        <w:pStyle w:val="Normal"/>
        <w:rPr/>
      </w:pPr>
      <w:r>
        <w:rPr/>
        <w:t>Участниками Европейского Союза (ЕС) в настоящее время считаются: Австрия, Бельгия, Великобритания, Германия, Греция, Дания, Ирландия, Испания, Италия, Люксембург, Нидерланды, Португалия, Финляндия, Франция и Швеция.</w:t>
      </w:r>
    </w:p>
    <w:p>
      <w:pPr>
        <w:pStyle w:val="Normal"/>
        <w:rPr/>
      </w:pPr>
      <w:r>
        <w:rPr/>
        <w:t>В группу стран Организации экономического сотрудничества и развития (ОЭСР) входят: страны ЕС, ЕАСТ, а также Австралия, Канада, Новая Зеландия, Турция, США и Япония.</w:t>
      </w:r>
    </w:p>
    <w:p>
      <w:pPr>
        <w:pStyle w:val="Normal"/>
        <w:rPr/>
      </w:pPr>
      <w:r>
        <w:rPr/>
        <w:t>Членами Организации стран - экспортеров нефти (ОПЕК) являются: Алжир, Ливия, Ирак, Катар, Кувейт, Объединенные Арабские Эмираты, Саудовская Аравия, Нигерия, Габон, Иран, Индонезия, Венесуэла и Эквадор.</w:t>
      </w:r>
    </w:p>
    <w:p>
      <w:pPr>
        <w:pStyle w:val="Normal"/>
        <w:rPr/>
      </w:pPr>
      <w:r>
        <w:rPr/>
        <w:t>К странам Центральной и Восточной Европы (ЦВЕ) относятся: Албания, Болгария, Босния и Герцеговина, Венгрия, Македония, Польша, Румыния, Словакия, Словения, Хорватия, Чехия и Югославия.</w:t>
      </w:r>
    </w:p>
    <w:p>
      <w:pPr>
        <w:pStyle w:val="Normal"/>
        <w:rPr/>
      </w:pPr>
      <w:r>
        <w:rPr/>
        <w:t>В группу стран Прибалтики включаются: Латвия, Литва и Эстония.</w:t>
      </w:r>
    </w:p>
    <w:p>
      <w:pPr>
        <w:pStyle w:val="Normal"/>
        <w:rPr/>
      </w:pPr>
      <w:r>
        <w:rPr/>
        <w:t>По данным таможенной статистике за прошедшие пять лет сальдо торгового баланса оставалось положительным. В 2005 году сальдо торгового баланса составляло 118,4 млрд. долларов США. Сумма экспорта в данном году составляла 243,8 млрд. долларов США, а сумма импорта - 125,4 млрд. долларов США. Со странами дальнего зарубежья сальдо торгового баланса в 2005 году составляло 106,7 млрд. долларов США; со странами СНГ сальдо торгового баланса было равно 11,7 млрд. долларов США. В 2006 году данные статистические показатели значительно выросли по сравнению с 2005 годом. Сальдо торгового баланса в 2006 году уже составляло 139,2 млрд. долларов США, в том числе со странами дальнего зарубежья сальдо составляло 120,4 млрд. долларов США, со странами СНГ данный показатель уже равен 18,8 млрд. долларов США. В 2007 году показатели внешней торговли по сравнению с 2007 годом несколько сократились. Так, в 2007 году сальдо торгового баланса составляла 132,1 млрд. долларов США, что на 7,1 млрд. долларов ниже, чем в 2006 году. Сальдо России со странами дальнего зарубежья составляло 110,3 млрд. долларов США, со странами СНГ - 21,9 млрд. долларов США. (Приложение №1)</w:t>
      </w:r>
    </w:p>
    <w:p>
      <w:pPr>
        <w:pStyle w:val="Normal"/>
        <w:rPr/>
      </w:pPr>
      <w:r>
        <w:rPr/>
        <w:t>В январе 2009г. внешнеторговый оборот России составил, по данным Банка России, 30,0 млрд. долларов США (59,8% к январю 2008г), в том числе экспорт - 19,7 млрд. долларов (57,0%), импорт - 10,3 млрд. долларов (65,9%). Сальдо торгового баланса оставалось положительным, 9,4 млрд. долларов США (в январе 2008г. - 18,9 млрд. долларов). [4, стр.130-144]</w:t>
      </w:r>
    </w:p>
    <w:p>
      <w:pPr>
        <w:pStyle w:val="Normal"/>
        <w:rPr/>
      </w:pPr>
      <w:r>
        <w:rPr/>
      </w:r>
    </w:p>
    <w:p>
      <w:pPr>
        <w:pStyle w:val="Normal"/>
        <w:rPr>
          <w:lang w:val="en-US" w:eastAsia="en-US"/>
        </w:rPr>
      </w:pPr>
      <w:r>
        <w:rPr>
          <w:lang w:val="en-US" w:eastAsia="en-US"/>
        </w:rPr>
        <w:drawing>
          <wp:inline distT="0" distB="0" distL="0" distR="0">
            <wp:extent cx="4680585" cy="3660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680585" cy="3660140"/>
                    </a:xfrm>
                    <a:prstGeom prst="rect">
                      <a:avLst/>
                    </a:prstGeom>
                  </pic:spPr>
                </pic:pic>
              </a:graphicData>
            </a:graphic>
          </wp:inline>
        </w:drawing>
      </w:r>
    </w:p>
    <w:p>
      <w:pPr>
        <w:pStyle w:val="Normal"/>
        <w:rPr/>
      </w:pPr>
      <w:r>
        <w:rPr/>
        <w:t>Рис. 1. Динамика экспорта и импорта РФ</w:t>
      </w:r>
    </w:p>
    <w:p>
      <w:pPr>
        <w:pStyle w:val="Normal"/>
        <w:rPr/>
      </w:pPr>
      <w:r>
        <w:rPr/>
      </w:r>
      <w:r>
        <w:br w:type="page"/>
      </w:r>
    </w:p>
    <w:p>
      <w:pPr>
        <w:pStyle w:val="Heading2"/>
        <w:ind w:hanging="0"/>
        <w:rPr/>
      </w:pPr>
      <w:r>
        <w:rPr/>
        <w:t>4. Проблема конкурентоспособности российской продукции на мировых рынках</w:t>
      </w:r>
    </w:p>
    <w:p>
      <w:pPr>
        <w:pStyle w:val="Normal"/>
        <w:rPr/>
      </w:pPr>
      <w:r>
        <w:rPr/>
      </w:r>
    </w:p>
    <w:p>
      <w:pPr>
        <w:pStyle w:val="Normal"/>
        <w:rPr/>
      </w:pPr>
      <w:r>
        <w:rPr/>
        <w:t>В целом, совершенствование качества продукции на современном этапе, позволяет повысить конкурентоспособность российской экономики на базе совершенствования качественных параметров отечественной продукции. Проблема повышения качества выпускаемой продукции в России в настоящее время является наиболее острой. Эта проблема особенно актуальна в рамках предстоящего вступления России в ВТО. При этом, вопросы качества актуальны абсолютно для всех товаров и услуг. Особенно ярко это проявляется при переходе к рыночной экономике, в процессе которого качество выпускаемой продукции не только не улучшается, но и, наоборот, ухудшается. В такой ситуации, отечественная продукция может потерять свою конкурентоспособность и впоследствии будет вытеснена более качественной зарубежной продукцией. В такой ситуации, организации любой формы собственности, не уделяющие внимания вопросам качества, будут просто разорены. Зачастую, технология отечественного производства, технический уровень капитального оборудования, гораздо ниже, чем в развитых странах. [2, стр.12-13]</w:t>
      </w:r>
    </w:p>
    <w:p>
      <w:pPr>
        <w:pStyle w:val="Normal"/>
        <w:rPr/>
      </w:pPr>
      <w:r>
        <w:rPr/>
        <w:t>Для того, чтобы открыть свое собственное дело в России сейчас нужно пройти в среднем 12 бюрократических инстанций (в США - не более 5), затратить на это не менее месяца (в США - не более 5 дней) и заплатить различные пошлины в размере $200 (в США - $200). При этом необходимо иметь собственный капитал не менее 700$ (в США - 0). Затраты в среднем приближаются к подобным расходам во многих европейских и североамериканских странах. Но нужно учитывать, что в РФ бюрократия не та, что в странах с развитой рыночной экономикой, и необходимо затратить огромные усилия на многочисленные разрешительные процедуры (каждая из них в 5-6 раз выше по трудоемкости, чем в других странах), многотомные сочинения (отчетности) налоговым бюрократическим службам (не менее 600 страниц в год), хождения по очередям к чиновникам при получении каждого разрешения (что вообще недопустимо в странах Европы). В странах, которые избежали такого бюрократического произвола, неформальная экономика дает примерно не более 1-2% национального дохода. Отсюда следует то, что пока Россия будет лидировать по сложности бюрократических процедур, которые некорректно даже сравнивать с европейскими бюрократическими процедурами, реальных шансов на стабильный рост экономики, создающей высокую добавленную стоимость практически нет.</w:t>
      </w:r>
    </w:p>
    <w:p>
      <w:pPr>
        <w:pStyle w:val="Normal"/>
        <w:rPr/>
      </w:pPr>
      <w:r>
        <w:rPr/>
        <w:t>К тому же Россия к настоящему времени находится лишь в начале второй десятки стран по расходам на НИОКР ($11,6 млрд). Лидирующие позиции в сводном рейтинге стран по этому показателю с большим отрывом занимают США ($282 млрд), Япония ($103 млрд), Китай ($59, 8 млрд), Германия ($53,9 млрд). Эти данные получены от экспертов Организации экономического сотрудничества и развития (ОЭСР).30 стран ОЭСР потратили на НИОКР $645 млрд. или 2,33% их совокупного ВВП. А это - будущие конкурентоспособные товары и услуги на мировых рынках. Любопытно, что на долю государственного бюджета приходится 40% расходов на НИОКР Китая, 27% - на НИОКР США, 18% - Японии и 15% - в России. [7, стр.119-121]</w:t>
      </w:r>
    </w:p>
    <w:p>
      <w:pPr>
        <w:pStyle w:val="Normal"/>
        <w:rPr/>
      </w:pPr>
      <w:r>
        <w:rPr/>
        <w:t>Для исправления ситуации нужно координировать действия государства при регулировании ответственности бизнеса перед обществом и перенести тяжесть регулирования на саморегулируемые организации. Далее, нужно установить обратную связь между властью, бизнесом и обществом, перенеся на госорганы практику хозяйствующих субъектов, которые ежегодно по требованию закона устанавливают приоритеты финансирования экономики и по итогам года отчитываются перед обществом. В этом случае государство вполне может найти деньги для проектов НИОКР, например, через выпуск ценных бумаг. Поскольку этого пока не происходит, эксперты практически единодушно признают, что только по этой причине у России в ближайшие годы мало шансов на усиление своего присутствия на внутреннем и внешних мировых рынках.</w:t>
      </w:r>
    </w:p>
    <w:p>
      <w:pPr>
        <w:pStyle w:val="Normal"/>
        <w:rPr/>
      </w:pPr>
      <w:r>
        <w:rPr/>
        <w:t>Каждому ясно, что без притока инвестиций в компанию или страну невозможно расширить свое присутствие на рынке с конкурентоспособной продукцией. Нужно постоянное обновление основных фондов и пополнения оборотных средств для закупки новых технологий и осваивания процессов выпуска качественной продукции. Но у России с этим проблемы. И во многом это мешает ей выбраться из сырьевого капкана и стать страной, поставляющей продукцию с высокой добавленной стоимостью.</w:t>
      </w:r>
    </w:p>
    <w:p>
      <w:pPr>
        <w:pStyle w:val="Normal"/>
        <w:rPr/>
      </w:pPr>
      <w:r>
        <w:rPr/>
        <w:t>Главным рычагом перевода ресурсов, полученных в результате продажи сырья (нефти, газа, металла и химии), в полноценные инвестиции в экономику страны служит необходимый и достаточный спектр услуг в этой области банковской системы. Для бизнеса любого размера от малого до крупного при производстве конкурентоспособной продукции часто главным вопросом является - на каком финансовом рынке можно заимствовать с минимальными издержками и рисками. Понятно, что политика Правительства и ЦБ РФ направлена в основном в сторону снижения инфляции, удержания рубля в нужном отношении к доллару, накопление резервов для выплаты долгов, но эта политика неизбежно приводит к росту стоимости заимствований на российском финансовом рынке и выталкивает бизнес на внешние финансовые рынки.</w:t>
      </w:r>
    </w:p>
    <w:p>
      <w:pPr>
        <w:pStyle w:val="Normal"/>
        <w:rPr/>
      </w:pPr>
      <w:r>
        <w:rPr/>
        <w:t>Это обстоятельство в свою очередь вызывает рост корпоративной задолженности российских заемщиков уже перед иностранными кредиторами и опять же вызывает настороженность Министерства финансов РФ в, выражающуюся в виде всевозможных ограничений на такие заимствования. Круг замыкается и заемщику остается либо пробивать административные барьеры в РФ, чтобы получить доступ к дешевым и долгосрочным ресурсам, либо смириться с большими издержками, снижающими конкурентоспособность продукции на своем внутреннем рынке, не говоря уже о мировых.</w:t>
      </w:r>
    </w:p>
    <w:p>
      <w:pPr>
        <w:pStyle w:val="Normal"/>
        <w:rPr/>
      </w:pPr>
      <w:r>
        <w:rPr/>
        <w:t>Проблема добросовестного исполнения контрактов тесно связана с реформированием судебной системы РФ, которая в настоящее время не вызывает доверия у бизнеса. Она всегда возникает в связи с недобросовестным исполнением договоров между производителями и потребителями продукции. Если потребитель не платит по договору за поставленную продукцию, то тогда он как должник должен отвечать перед судом.</w:t>
      </w:r>
    </w:p>
    <w:p>
      <w:pPr>
        <w:pStyle w:val="Normal"/>
        <w:rPr/>
      </w:pPr>
      <w:r>
        <w:rPr/>
        <w:t>В большинстве стран деньги взыскиваются через суды общей юрисдикции, в то время, как в Канаде, Дании, Франции, Италии, Японии и Сингапуре для этого существуют специальные суды. Итоги работы судов напрямую сказываются на конкурентоспособности экономики, поскольку только вера в возможность отстоять свои права перед другими людьми и государством позволяет бизнесу создавать новые технологии и продукцию с высокой добавленной стоимостью.</w:t>
      </w:r>
    </w:p>
    <w:p>
      <w:pPr>
        <w:pStyle w:val="Normal"/>
        <w:rPr/>
      </w:pPr>
      <w:r>
        <w:rPr/>
        <w:t>Проблемы внедрения инноваций, обеспечивающих рост текущей и перспективной конкурентоспособности экономики страны. Основу процессов создания интеллектуальной собственности образуют инновации.</w:t>
      </w:r>
    </w:p>
    <w:p>
      <w:pPr>
        <w:pStyle w:val="Normal"/>
        <w:rPr/>
      </w:pPr>
      <w:r>
        <w:rPr/>
        <w:t>К ним относят нововведения, преобразования в экономике, технике, социальной и иных областях, способствующие созданию интеллектуальной собственности. Эти нововведения определяют научно - технический прогресс страны и связаны с новыми идеями, изобретениями, открытиями и так далее. В свою очередь научно - технический прогресс в каждой стране в условиях глобализации мировой рыночной экономики зависит от того, насколько правильно страна выбрала свою нишу в международном распределении труда по применению инновационных процессов, результатами которых являются продукты интеллектуальной собственности.</w:t>
      </w:r>
    </w:p>
    <w:p>
      <w:pPr>
        <w:pStyle w:val="Normal"/>
        <w:rPr/>
      </w:pPr>
      <w:r>
        <w:rPr/>
        <w:t>Вопрос о интеллектуальной собственности в России сейчас сводится к следующему: будет существовать Россия как страна с собственными полноценными нематериальными активами из интеллектуальной собственности, создающими высокую добавленную стоимость и долю в национальном валовом внутреннем продукте (ВВП) (как это успешно делают Китай и Индия), значительно повышающими ее капитализацию или ее отдельные куски станут объектом внешнего управления со стороны государств, где такая рыночная экономика уже состоялась (как это делают самые отсталые страны в Африке и Латинской Америке). Для того, чтобы избежать второго нужно практически с нуля создать совершенно новую нематериальную экономику, где правят бал право и интеллектуальная собственность, связанные с производством продуктов научно - технического прогресса.</w:t>
      </w:r>
    </w:p>
    <w:p>
      <w:pPr>
        <w:pStyle w:val="Normal"/>
        <w:rPr/>
      </w:pPr>
      <w:r>
        <w:rPr/>
        <w:t>В любой из стран, успешно осуществляющих инновационную деятельность с целью развития нематериальных активов предприятий и государства на основе интеллектуальной собственности, к финансированию проектов интеллектуальной собственности привлекается помимо государства население этих стран, то есть гражданское общество, заинтересованное в научно - техническом прогрессе своей страны. Так поступают Соединенные Штаты Америки, где практически каждый пятый житель так или иначе участвует в финансировании малого бизнеса, занимающегося созданием интеллектуальной собственности силами, как правило, молодых предпринимателей, через биржи высоких технологий. В Европе финансирование граждан осуществляется через банки, инвестирующие в инновации через межбанковский рынок, хотя надо отдать должное тому, что только каждый пятнадцатый житель стран ЕС участвует в финансировании инновационных программ. То же самое происходит в Японии, где каждый восьмой житель страны вкладывает свои депозиты в инновации через банки.</w:t>
      </w:r>
    </w:p>
    <w:p>
      <w:pPr>
        <w:pStyle w:val="Normal"/>
        <w:rPr/>
      </w:pPr>
      <w:r>
        <w:rPr/>
        <w:t>Именно результаты труда по реализации инвестиционных программ и их накопления в результате инновационной деятельности служат усилению инновационной позиции страны во всем мире. Поэтому ближайшей целью интеграции России в мировую инновационную экономику, если власть действительно заинтересована в научно - техническом прогрессе своей страны, могла бы стать настоящая инновационная реформа, понимаемая властью и обществом как важнейшая часть строительства российской экономики, способной занять выигрышную позицию по отношению ко всем инновационным игрокам на мировом рынке.</w:t>
      </w:r>
    </w:p>
    <w:p>
      <w:pPr>
        <w:pStyle w:val="Normal"/>
        <w:rPr/>
      </w:pPr>
      <w:r>
        <w:rPr/>
        <w:t>Инновационная реформа должна заключаться в слиянии интересов глобализации инвестиционного бизнеса стран ВТО и инновационного процесса в России. Первый заинтересован в предоставлении инвестиций с целью получения доходов от инновационной деятельности, а второй - в создании с помощью этих инвестиций высокоинтеллектуальных технологий и продуктов. Препятствием их нормальных отношений являются риски самого разного вида. К сожалению, в России наблюдаются чрезвычайно высокие налоговые риски иностранных инвесторов, связанные с получением высокой добавленной стоимости нематериальных активов в любой сферой экономической деятельности.</w:t>
      </w:r>
    </w:p>
    <w:p>
      <w:pPr>
        <w:pStyle w:val="Normal"/>
        <w:rPr/>
      </w:pPr>
      <w:r>
        <w:rPr/>
        <w:t>Таким образом, текущая и перспективная конкурентоспособность экономики страны во многим определяется отношением к ней государства. То отношение, которое власть России проявляет к этому специфичному виду деятельности, снижает конкурентоспособность экономики, использование потенциала и отбрасывает страну на обочину производства продукции с высокой добавленной стоимостью. В то же время крупный бизнес России весьма своеобразно проявляет свое отношение к инновациям.</w:t>
      </w:r>
    </w:p>
    <w:p>
      <w:pPr>
        <w:pStyle w:val="Normal"/>
        <w:rPr/>
      </w:pPr>
      <w:r>
        <w:rPr/>
        <w:t>Те куски интеллектуальной собственности, которыми управляют представители крупного бизнеса, размещая свои вложения в иностранные, пусть не столь привлекательные активы, имеющие мало чего общего с интересами страны, за рубежом, стремясь угодить своим фактическим внешним хозяевам, не нуждаются в инновациях российских ученых и специалистов. Практически все полученные в результате инноваций продукты меняют свою национальную принадлежность и носят марки зарубежных фирм.</w:t>
      </w:r>
    </w:p>
    <w:p>
      <w:pPr>
        <w:pStyle w:val="Normal"/>
        <w:rPr/>
      </w:pPr>
      <w:r>
        <w:rPr/>
        <w:t>К этому следует добавить высокий уровень коррупции в России, несущий для конкурентоспособности значительные фундаментальные риски. Коррупция разъедает как ржавчина бизнес, способный инвестировать в рост производства качественной продукции. Практика показывает, что значительных успехов можно достичь, если государству вести себя как корпорации, эффективно борющейся с внутренними злоупотреблениями и махинациями своих менеджеров (чиновников). Такая корпорация заинтересована во внедрении систем менеджмента качества как средство своего развития и ее не нужно убеждать в необходимости создания рыночных методов стимулирования к выпуску конкурентоспособной продукции.</w:t>
      </w:r>
    </w:p>
    <w:p>
      <w:pPr>
        <w:pStyle w:val="Normal"/>
        <w:rPr/>
      </w:pPr>
      <w:r>
        <w:rPr/>
        <w:t>Для государства, стремящегося развивать высокие технологии, является характерным использование при разработке стратегии многочисленных видов процессных моделей предотвращения махинаций с инновационными проектами. Подобные модели должны применять наиболее эффективные механизмы и методы регулирования профессиональной и гражданской ответственности производителей перед потребителями продукции, а также эффективной конвертации природных богатств и творческого потенциала страны в финансовые ресурсы. При этом проводить последовательные реформы банковской системы, способной к применению этих механизмов в отношении к реальной экономике, способной производить конкурентоспособную продукцию.</w:t>
      </w:r>
    </w:p>
    <w:p>
      <w:pPr>
        <w:pStyle w:val="Normal"/>
        <w:rPr/>
      </w:pPr>
      <w:r>
        <w:rPr/>
        <w:t>Внедрение в экономику систем менеджмента качества позволит эффективно вписаться в общемировые процессы производства конкурентоспособной продукции и защитить свой потребительский рынок от иностранной конкуренции.</w:t>
      </w:r>
    </w:p>
    <w:p>
      <w:pPr>
        <w:pStyle w:val="Normal"/>
        <w:rPr/>
      </w:pPr>
      <w:r>
        <w:rPr/>
        <w:t>Если власть в условиях вызовов глобализации сетевой экономики не предпримет энергичные шаги в направлении роста текущей и тем более перспективной конкурентоспособности экономики на основе роста добавленной стоимости производимой продукции и технологий, то проводимые реформы в стране окажутся ненужными и не востребованными обществом</w:t>
      </w:r>
    </w:p>
    <w:p>
      <w:pPr>
        <w:pStyle w:val="Normal"/>
        <w:rPr/>
      </w:pPr>
      <w:r>
        <w:rPr/>
        <w:t>Из данных потенциала спроса и процента освоения внутреннего рынка России следует, что ряд отраслей экономики, выходящий за рамки 30% доли импорта нуждается в источниках инвестиций со стороны рынка, государства или предоставления иных ресурсов, безусловно, если государство не заинтересовано в исчезновении этих отраслей или перехода под полный контроль транснациональных корпораций. [5, стр.68-83]</w:t>
      </w:r>
    </w:p>
    <w:p>
      <w:pPr>
        <w:pStyle w:val="Normal"/>
        <w:rPr/>
      </w:pPr>
      <w:r>
        <w:rPr/>
      </w:r>
    </w:p>
    <w:p>
      <w:pPr>
        <w:pStyle w:val="Heading2"/>
        <w:ind w:hanging="0"/>
        <w:rPr/>
      </w:pPr>
      <w:r>
        <w:rPr/>
        <w:t>5. Перспективы присоединения России к ВТО</w:t>
      </w:r>
    </w:p>
    <w:p>
      <w:pPr>
        <w:pStyle w:val="Normal"/>
        <w:rPr/>
      </w:pPr>
      <w:r>
        <w:rPr/>
      </w:r>
    </w:p>
    <w:p>
      <w:pPr>
        <w:pStyle w:val="Normal"/>
        <w:rPr/>
      </w:pPr>
      <w:r>
        <w:rPr/>
        <w:t>Организация ВТО ведет свою историю с 1948 года, когда первыми членами было подписано ГАТТ (Генеральное соглашение по тарифам и торговле). В 1995 году ГАТТ было преобразовано в ВТО. Основная идея работы организации - ВТО дает новые рынки, но вместе с тем, страна теряет свои рынки. Тарифные уступки являются своеобразным вступительным "взносом" страны-соискателя, который должен, в свою очередь, компенсироваться получением ею равноправного доступа в многостороннюю торговую систему, действующую на основе принципов наибольшего благоприятствования и недискриминации. По сути, речь идет об оптимальном компромиссе между открытием своих рынков и доступом к новым.</w:t>
      </w:r>
    </w:p>
    <w:p>
      <w:pPr>
        <w:pStyle w:val="Normal"/>
        <w:rPr/>
      </w:pPr>
      <w:r>
        <w:rPr/>
        <w:t>Сегодня во Всемирную Торговую Организацию входят полторы сотни страны и еще десятки ожидают приема. ВТО ставит своей задачей обеспечение свободы торговли. Страны-участницы обязуются принимать решения, связанные с односторонним повышением импортных пошлин только в увязке с одновременной либерализацией импорта других товаров. Предполагается увязка протекционистских и либералистических программ и их балансировка.</w:t>
      </w:r>
    </w:p>
    <w:p>
      <w:pPr>
        <w:pStyle w:val="Normal"/>
        <w:rPr/>
      </w:pPr>
      <w:r>
        <w:rPr/>
        <w:t>Основными преимуществами для страны от членства в ВТО можно суммировать следующим образом:</w:t>
      </w:r>
    </w:p>
    <w:p>
      <w:pPr>
        <w:pStyle w:val="Normal"/>
        <w:rPr/>
      </w:pPr>
      <w:r>
        <w:rPr/>
        <w:t>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w:t>
      </w:r>
    </w:p>
    <w:p>
      <w:pPr>
        <w:pStyle w:val="Normal"/>
        <w:rPr/>
      </w:pPr>
      <w:r>
        <w:rPr/>
        <w:t>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
        <w:rPr/>
      </w:pPr>
      <w:r>
        <w:rPr/>
        <w:t>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 [9, стр.78-80]</w:t>
      </w:r>
    </w:p>
    <w:p>
      <w:pPr>
        <w:pStyle w:val="Normal"/>
        <w:rPr/>
      </w:pPr>
      <w:r>
        <w:rPr/>
        <w:t>Прочие преимущества:</w:t>
      </w:r>
    </w:p>
    <w:p>
      <w:pPr>
        <w:pStyle w:val="Normal"/>
        <w:rPr/>
      </w:pPr>
      <w:r>
        <w:rPr/>
        <w:t>Выгоды для потребителей: понижение стоимости м повышение качества жизни за счет выхода на рынок после отмены барьеров большого ассортимента более конкурентоспособных (за счет более низких цен и высокого качества) товаров и услуг;</w:t>
      </w:r>
    </w:p>
    <w:p>
      <w:pPr>
        <w:pStyle w:val="Normal"/>
        <w:rPr/>
      </w:pPr>
      <w:r>
        <w:rPr/>
        <w:t>Экономические выгоды: повышение доходов государства - за счет роста торгового экспорта; повышение занятости - за счет роста экспорта; повышение эффективности внешнеэкономической деятельности - благодаря выходу продукции на новые рынки;</w:t>
      </w:r>
    </w:p>
    <w:p>
      <w:pPr>
        <w:pStyle w:val="Normal"/>
        <w:rPr/>
      </w:pPr>
      <w:r>
        <w:rPr/>
        <w:t>Внутренние политические выгоды: защита от лоббирования - государство берет на себя определенные четко обозначенные международные обязательства; борьба с коррупцией - отказ от квот, обеспечение прозрачности, гласности;</w:t>
      </w:r>
    </w:p>
    <w:p>
      <w:pPr>
        <w:pStyle w:val="Normal"/>
        <w:rPr/>
      </w:pPr>
      <w:r>
        <w:rPr/>
        <w:t>Внешне-политические выгоды: обеспечение равных прав с более развитыми государствами повышает конкурентоспособность страны на мировой арене; система ВТО создает эффективный механизм для разрешения споров; укрепление международной стабильности через систему договоров.</w:t>
      </w:r>
    </w:p>
    <w:p>
      <w:pPr>
        <w:pStyle w:val="Normal"/>
        <w:rPr/>
      </w:pPr>
      <w:r>
        <w:rPr/>
        <w:t>Переговоры России о вступлении в ВТО продолжаются почти 10 лет. В переговорах с Россией участвуют 64 члена ВТО или 78 государств. Переговоры по доступу на российский рынок товаров ведутся с 52 членами ВТО, по доступу на российский рынок поставщиков услуг - с 28 членами, по сельскому хозяйству - с около 50 членами ВТО.</w:t>
      </w:r>
    </w:p>
    <w:p>
      <w:pPr>
        <w:pStyle w:val="Normal"/>
        <w:rPr/>
      </w:pPr>
      <w:r>
        <w:rPr/>
        <w:t>Наша экономика как неконкурентоспособная рискует потерпеть поражение в силу следующих причин:</w:t>
      </w:r>
    </w:p>
    <w:p>
      <w:pPr>
        <w:pStyle w:val="Normal"/>
        <w:rPr/>
      </w:pPr>
      <w:r>
        <w:rPr>
          <w:rStyle w:val="StrongEmphasis"/>
          <w:b w:val="false"/>
          <w:bCs w:val="false"/>
          <w:color w:val="000000"/>
        </w:rPr>
        <w:t xml:space="preserve">1. Рост конкуренции. </w:t>
      </w:r>
      <w:r>
        <w:rPr/>
        <w:t>Российской промышленности, подчас сильно устаревшей, придется конкурировать не с абстрактными среднестатистическими зарубежными компаниями, а с сильнейшими мировыми игроками - ведь именно такие компании обладают волей и достаточными ресурсами, чтобы захватить открывшиеся рынки в России. Некоторые из них уже сегодня более чем успешно работают на российском рынке - P&amp; G, Mars, Coca-Cola, Unilever, BP, Texaco, GM, Boeing, Sony, Philips, LG и многие другие.</w:t>
      </w:r>
    </w:p>
    <w:p>
      <w:pPr>
        <w:pStyle w:val="Normal"/>
        <w:rPr/>
      </w:pPr>
      <w:r>
        <w:rPr/>
        <w:t xml:space="preserve">2. </w:t>
      </w:r>
      <w:r>
        <w:rPr>
          <w:rStyle w:val="StrongEmphasis"/>
          <w:b w:val="false"/>
          <w:bCs w:val="false"/>
          <w:color w:val="000000"/>
        </w:rPr>
        <w:t>Поглощение производства з</w:t>
      </w:r>
      <w:r>
        <w:rPr/>
        <w:t>арубежными компаниями. В условиях повышения конкуренции неизбежно поглощение относительно слабых производств.</w:t>
      </w:r>
    </w:p>
    <w:p>
      <w:pPr>
        <w:pStyle w:val="Normal"/>
        <w:rPr/>
      </w:pPr>
      <w:r>
        <w:rPr>
          <w:rStyle w:val="StrongEmphasis"/>
          <w:b w:val="false"/>
          <w:bCs w:val="false"/>
          <w:color w:val="000000"/>
        </w:rPr>
        <w:t xml:space="preserve">3. Закрытие предприятия и рост безработицы. </w:t>
      </w:r>
      <w:r>
        <w:rPr/>
        <w:t>Наплыв дешевого импорта приведет к закрытию ряда самых слабых производств, не выдержавших конкуренции и нарастанию безработицы.</w:t>
      </w:r>
    </w:p>
    <w:p>
      <w:pPr>
        <w:pStyle w:val="Normal"/>
        <w:rPr/>
      </w:pPr>
      <w:r>
        <w:rPr/>
        <w:t>4. России придется в ближайшие годы выровнять свои внутренние цены на энергоносители и транспортные тарифы с мировыми, что отрицательно скажется на себестоимости производства, приведет к дополнительной инфляции и снижению конкурентоспособности на мировом рынке продукции энергоемких производств (металлургии) и обрабатывающей промышленности.</w:t>
      </w:r>
    </w:p>
    <w:p>
      <w:pPr>
        <w:pStyle w:val="Normal"/>
        <w:rPr/>
      </w:pPr>
      <w:r>
        <w:rPr/>
        <w:t>5. Отток капитала из России - имеется ввиду отток прибыли от деятельности российских филиалов западных компаний за рубеж на счета их центральных управляющих структур с целью выплаты дивидентов. Справедливости ради следует отметить, что этому процессу будет предшествовать относительно более короткий процесс инвестирования в Российскую экономику.</w:t>
      </w:r>
    </w:p>
    <w:p>
      <w:pPr>
        <w:pStyle w:val="Normal"/>
        <w:rPr/>
      </w:pPr>
      <w:r>
        <w:rPr/>
        <w:t>6. ВТО фактически запрещает проводить промышленную политику, то есть политику целенаправленного и прагматичного протекционизма.</w:t>
      </w:r>
    </w:p>
    <w:p>
      <w:pPr>
        <w:pStyle w:val="Normal"/>
        <w:rPr/>
      </w:pPr>
      <w:bookmarkStart w:id="0" w:name="danger"/>
      <w:bookmarkEnd w:id="0"/>
      <w:r>
        <w:rPr/>
        <w:t xml:space="preserve">7. Возникают </w:t>
      </w:r>
      <w:r>
        <w:rPr>
          <w:rStyle w:val="StrongEmphasis"/>
          <w:b w:val="false"/>
          <w:bCs w:val="false"/>
          <w:color w:val="000000"/>
        </w:rPr>
        <w:t xml:space="preserve">угрозы для ряда отраслей </w:t>
      </w:r>
      <w:r>
        <w:rPr/>
        <w:t>в связи с ликвидацией защитных барьеров. После вступления России в ВТО на российский рынок придут международные корпорации, усилят своё присутствие уже работающие. В итоге вырастет конкуренция во всех отраслях экономики, что приведет значительному увеличению маркетинговых расходов на поддержание рыночных позиций. В связи с этим наметятся значительное падение рентабельности бизнесов отечественных предприятий и снижение их конкурентоспособности. Наиболее уязвимые отрасли:</w:t>
      </w:r>
    </w:p>
    <w:p>
      <w:pPr>
        <w:pStyle w:val="Normal"/>
        <w:rPr/>
      </w:pPr>
      <w:r>
        <w:rPr>
          <w:rStyle w:val="StrongEmphasis"/>
          <w:b w:val="false"/>
          <w:bCs w:val="false"/>
          <w:color w:val="000000"/>
        </w:rPr>
        <w:t>Аграрный сектор</w:t>
      </w:r>
      <w:r>
        <w:rPr/>
        <w:t>. В первую очередь пострадает сельскохозяйственный сектор;</w:t>
      </w:r>
    </w:p>
    <w:p>
      <w:pPr>
        <w:pStyle w:val="Normal"/>
        <w:rPr/>
      </w:pPr>
      <w:r>
        <w:rPr>
          <w:rStyle w:val="StrongEmphasis"/>
          <w:b w:val="false"/>
          <w:bCs w:val="false"/>
          <w:color w:val="000000"/>
        </w:rPr>
        <w:t>Металлургия</w:t>
      </w:r>
      <w:r>
        <w:rPr>
          <w:rStyle w:val="StrongEmphasis"/>
          <w:color w:val="000000"/>
        </w:rPr>
        <w:t xml:space="preserve"> </w:t>
      </w:r>
      <w:r>
        <w:rPr/>
        <w:t>- высокая энергоемкость производства;</w:t>
      </w:r>
    </w:p>
    <w:p>
      <w:pPr>
        <w:pStyle w:val="Normal"/>
        <w:rPr>
          <w:rStyle w:val="StrongEmphasis"/>
          <w:b w:val="false"/>
          <w:b w:val="false"/>
          <w:bCs w:val="false"/>
          <w:color w:val="000000"/>
        </w:rPr>
      </w:pPr>
      <w:r>
        <w:rPr>
          <w:rStyle w:val="StrongEmphasis"/>
          <w:b w:val="false"/>
          <w:bCs w:val="false"/>
          <w:color w:val="000000"/>
        </w:rPr>
        <w:t>Обрабатывающая промышленность;</w:t>
      </w:r>
    </w:p>
    <w:p>
      <w:pPr>
        <w:pStyle w:val="Normal"/>
        <w:rPr>
          <w:rStyle w:val="StrongEmphasis"/>
          <w:b w:val="false"/>
          <w:b w:val="false"/>
          <w:bCs w:val="false"/>
          <w:color w:val="000000"/>
        </w:rPr>
      </w:pPr>
      <w:r>
        <w:rPr>
          <w:rStyle w:val="StrongEmphasis"/>
          <w:b w:val="false"/>
          <w:bCs w:val="false"/>
          <w:color w:val="000000"/>
        </w:rPr>
        <w:t>Текстильная;</w:t>
      </w:r>
    </w:p>
    <w:p>
      <w:pPr>
        <w:pStyle w:val="Normal"/>
        <w:rPr>
          <w:rStyle w:val="StrongEmphasis"/>
          <w:b w:val="false"/>
          <w:b w:val="false"/>
          <w:bCs w:val="false"/>
          <w:color w:val="000000"/>
        </w:rPr>
      </w:pPr>
      <w:r>
        <w:rPr>
          <w:rStyle w:val="StrongEmphasis"/>
          <w:b w:val="false"/>
          <w:bCs w:val="false"/>
          <w:color w:val="000000"/>
        </w:rPr>
        <w:t>Химическая промышленность;</w:t>
      </w:r>
    </w:p>
    <w:p>
      <w:pPr>
        <w:pStyle w:val="Normal"/>
        <w:rPr>
          <w:rStyle w:val="StrongEmphasis"/>
          <w:b w:val="false"/>
          <w:b w:val="false"/>
          <w:bCs w:val="false"/>
          <w:color w:val="000000"/>
        </w:rPr>
      </w:pPr>
      <w:r>
        <w:rPr>
          <w:rStyle w:val="StrongEmphasis"/>
          <w:b w:val="false"/>
          <w:bCs w:val="false"/>
          <w:color w:val="000000"/>
        </w:rPr>
        <w:t>Машиностроение;</w:t>
      </w:r>
    </w:p>
    <w:p>
      <w:pPr>
        <w:pStyle w:val="Normal"/>
        <w:rPr>
          <w:rStyle w:val="StrongEmphasis"/>
          <w:b w:val="false"/>
          <w:b w:val="false"/>
          <w:bCs w:val="false"/>
          <w:color w:val="000000"/>
        </w:rPr>
      </w:pPr>
      <w:r>
        <w:rPr>
          <w:rStyle w:val="StrongEmphasis"/>
          <w:b w:val="false"/>
          <w:bCs w:val="false"/>
          <w:color w:val="000000"/>
        </w:rPr>
        <w:t>Автостроительная промышленность;</w:t>
      </w:r>
    </w:p>
    <w:p>
      <w:pPr>
        <w:pStyle w:val="Normal"/>
        <w:rPr>
          <w:rStyle w:val="StrongEmphasis"/>
          <w:b w:val="false"/>
          <w:b w:val="false"/>
          <w:bCs w:val="false"/>
          <w:color w:val="000000"/>
        </w:rPr>
      </w:pPr>
      <w:r>
        <w:rPr>
          <w:rStyle w:val="StrongEmphasis"/>
          <w:b w:val="false"/>
          <w:bCs w:val="false"/>
          <w:color w:val="000000"/>
        </w:rPr>
        <w:t>Авиастроительная промышленность;</w:t>
      </w:r>
    </w:p>
    <w:p>
      <w:pPr>
        <w:pStyle w:val="Normal"/>
        <w:rPr>
          <w:rStyle w:val="StrongEmphasis"/>
          <w:color w:val="000000"/>
        </w:rPr>
      </w:pPr>
      <w:r>
        <w:rPr>
          <w:rStyle w:val="StrongEmphasis"/>
          <w:b w:val="false"/>
          <w:bCs w:val="false"/>
          <w:color w:val="000000"/>
        </w:rPr>
        <w:t>Электронная промышленность</w:t>
      </w:r>
      <w:r>
        <w:rPr>
          <w:rStyle w:val="StrongEmphasis"/>
          <w:color w:val="000000"/>
        </w:rPr>
        <w:t>;</w:t>
      </w:r>
    </w:p>
    <w:p>
      <w:pPr>
        <w:pStyle w:val="Normal"/>
        <w:rPr>
          <w:rStyle w:val="StrongEmphasis"/>
          <w:b w:val="false"/>
          <w:b w:val="false"/>
          <w:bCs w:val="false"/>
          <w:color w:val="000000"/>
        </w:rPr>
      </w:pPr>
      <w:r>
        <w:rPr>
          <w:rStyle w:val="StrongEmphasis"/>
          <w:b w:val="false"/>
          <w:bCs w:val="false"/>
          <w:color w:val="000000"/>
        </w:rPr>
        <w:t>Легкая промышленность;</w:t>
      </w:r>
    </w:p>
    <w:p>
      <w:pPr>
        <w:pStyle w:val="Normal"/>
        <w:rPr>
          <w:rStyle w:val="StrongEmphasis"/>
          <w:b w:val="false"/>
          <w:b w:val="false"/>
          <w:bCs w:val="false"/>
          <w:color w:val="000000"/>
        </w:rPr>
      </w:pPr>
      <w:r>
        <w:rPr>
          <w:rStyle w:val="StrongEmphasis"/>
          <w:b w:val="false"/>
          <w:bCs w:val="false"/>
          <w:color w:val="000000"/>
        </w:rPr>
        <w:t>Транспорт;</w:t>
      </w:r>
    </w:p>
    <w:p>
      <w:pPr>
        <w:pStyle w:val="Normal"/>
        <w:rPr>
          <w:rStyle w:val="StrongEmphasis"/>
          <w:b w:val="false"/>
          <w:b w:val="false"/>
          <w:bCs w:val="false"/>
          <w:color w:val="000000"/>
        </w:rPr>
      </w:pPr>
      <w:r>
        <w:rPr>
          <w:rStyle w:val="StrongEmphasis"/>
          <w:b w:val="false"/>
          <w:bCs w:val="false"/>
          <w:color w:val="000000"/>
        </w:rPr>
        <w:t>Фармацевтическая промышленность;</w:t>
      </w:r>
    </w:p>
    <w:p>
      <w:pPr>
        <w:pStyle w:val="Normal"/>
        <w:rPr>
          <w:rStyle w:val="StrongEmphasis"/>
          <w:color w:val="000000"/>
        </w:rPr>
      </w:pPr>
      <w:r>
        <w:rPr>
          <w:rStyle w:val="StrongEmphasis"/>
          <w:b w:val="false"/>
          <w:bCs w:val="false"/>
          <w:color w:val="000000"/>
        </w:rPr>
        <w:t>Розничная торговля</w:t>
      </w:r>
      <w:r>
        <w:rPr>
          <w:rStyle w:val="StrongEmphasis"/>
          <w:color w:val="000000"/>
        </w:rPr>
        <w:t>;</w:t>
      </w:r>
    </w:p>
    <w:p>
      <w:pPr>
        <w:pStyle w:val="Normal"/>
        <w:rPr>
          <w:rStyle w:val="StrongEmphasis"/>
          <w:color w:val="000000"/>
        </w:rPr>
      </w:pPr>
      <w:r>
        <w:rPr>
          <w:rStyle w:val="StrongEmphasis"/>
          <w:b w:val="false"/>
          <w:bCs w:val="false"/>
          <w:color w:val="000000"/>
        </w:rPr>
        <w:t>Пищевая промышленность</w:t>
      </w:r>
      <w:r>
        <w:rPr>
          <w:rStyle w:val="StrongEmphasis"/>
          <w:color w:val="000000"/>
        </w:rPr>
        <w:t>;</w:t>
      </w:r>
    </w:p>
    <w:p>
      <w:pPr>
        <w:pStyle w:val="Normal"/>
        <w:rPr>
          <w:rStyle w:val="StrongEmphasis"/>
          <w:color w:val="000000"/>
        </w:rPr>
      </w:pPr>
      <w:r>
        <w:rPr>
          <w:rStyle w:val="StrongEmphasis"/>
          <w:b w:val="false"/>
          <w:bCs w:val="false"/>
          <w:color w:val="000000"/>
        </w:rPr>
        <w:t>Общественное питание</w:t>
      </w:r>
      <w:r>
        <w:rPr>
          <w:rStyle w:val="StrongEmphasis"/>
          <w:color w:val="000000"/>
        </w:rPr>
        <w:t>.</w:t>
      </w:r>
    </w:p>
    <w:p>
      <w:pPr>
        <w:pStyle w:val="Normal"/>
        <w:rPr/>
      </w:pPr>
      <w:r>
        <w:rPr>
          <w:rStyle w:val="StrongEmphasis"/>
          <w:b w:val="false"/>
          <w:bCs w:val="false"/>
          <w:color w:val="000000"/>
        </w:rPr>
        <w:t>8. Автомобильная промышленность</w:t>
      </w:r>
      <w:r>
        <w:rPr/>
        <w:t xml:space="preserve"> лишится защитного барьера в виде высоких пошлин на импорт иномарок, в т. ч. б/у и запчастей к ним.</w:t>
      </w:r>
    </w:p>
    <w:p>
      <w:pPr>
        <w:pStyle w:val="Normal"/>
        <w:rPr/>
      </w:pPr>
      <w:r>
        <w:rPr>
          <w:rStyle w:val="StrongEmphasis"/>
          <w:b w:val="false"/>
          <w:bCs w:val="false"/>
          <w:color w:val="000000"/>
        </w:rPr>
        <w:t xml:space="preserve">9. Финансовые услуги. </w:t>
      </w:r>
      <w:r>
        <w:rPr/>
        <w:t>Капиталы западных банков на порядки выше капиталов наших. ВТО требует обеспечения равного доступа частного капитала к оказанию любых услуг и открытой международной конкуренции в этой области. Открытие филиалов иностранных финансовых и страховых компаний предоставит российским гражданам и компаниям возможность пользоваться более крупными, длинными и дешевыми кредитными ресурсами и более качественными услугами. Западные банки легко смогут поглотить нашу банковскую систему с учетом очень высокого уровня их "капиталоемкости".</w:t>
      </w:r>
    </w:p>
    <w:p>
      <w:pPr>
        <w:pStyle w:val="Normal"/>
        <w:rPr/>
      </w:pPr>
      <w:r>
        <w:rPr>
          <w:rStyle w:val="StrongEmphasis"/>
          <w:b w:val="false"/>
          <w:bCs w:val="false"/>
          <w:color w:val="000000"/>
        </w:rPr>
        <w:t>10. Страховой рынок</w:t>
      </w:r>
      <w:r>
        <w:rPr/>
        <w:t xml:space="preserve"> может быть полностью захвачен иностранными страховщиками, имеющими значительно больший капитал, чем отечественные компании.</w:t>
      </w:r>
    </w:p>
    <w:p>
      <w:pPr>
        <w:pStyle w:val="Normal"/>
        <w:rPr/>
      </w:pPr>
      <w:r>
        <w:rPr>
          <w:rStyle w:val="StrongEmphasis"/>
          <w:b w:val="false"/>
          <w:bCs w:val="false"/>
          <w:color w:val="000000"/>
        </w:rPr>
        <w:t xml:space="preserve">11. Услуги. </w:t>
      </w:r>
      <w:r>
        <w:rPr/>
        <w:t xml:space="preserve">Запад, руководство ВТО, настаивает, чтобы Россия реально открыла рынок услуг - </w:t>
      </w:r>
      <w:r>
        <w:rPr>
          <w:rStyle w:val="StrongEmphasis"/>
          <w:b w:val="false"/>
          <w:bCs w:val="false"/>
          <w:color w:val="000000"/>
        </w:rPr>
        <w:t>консалтинговых, юридических, медицинских</w:t>
      </w:r>
      <w:r>
        <w:rPr/>
        <w:t>.</w:t>
      </w:r>
    </w:p>
    <w:p>
      <w:pPr>
        <w:pStyle w:val="Normal"/>
        <w:rPr/>
      </w:pPr>
      <w:r>
        <w:rPr>
          <w:rStyle w:val="StrongEmphasis"/>
          <w:b w:val="false"/>
          <w:bCs w:val="false"/>
          <w:color w:val="000000"/>
        </w:rPr>
        <w:t xml:space="preserve">12. Ухудшение наполняемости бюджета. </w:t>
      </w:r>
      <w:r>
        <w:rPr/>
        <w:t>Таможенные пошлины формируют до 37% федерального бюджета. При вступлении в ВТО России придется пойти на смягчение таможенного режима, что может отрицательно сказаться на наполняемости бюджета. Справедливости ради, надо отметить, что это снижение не будет критичным, пока государство получает сверхприбыли от возросших цен на нефть.</w:t>
      </w:r>
    </w:p>
    <w:p>
      <w:pPr>
        <w:pStyle w:val="Normal"/>
        <w:rPr/>
      </w:pPr>
      <w:r>
        <w:rPr>
          <w:rStyle w:val="StrongEmphasis"/>
          <w:b w:val="false"/>
          <w:bCs w:val="false"/>
          <w:color w:val="000000"/>
        </w:rPr>
        <w:t xml:space="preserve">13. Угроза продовольственной безопасности. </w:t>
      </w:r>
      <w:r>
        <w:rPr/>
        <w:t>Страна станет еще более зависимой от импорта продовольствия. Без повышения импортных пошлин вытеснить импорт с отечественного рынка будет очень сложно.</w:t>
      </w:r>
    </w:p>
    <w:p>
      <w:pPr>
        <w:pStyle w:val="Normal"/>
        <w:rPr/>
      </w:pPr>
      <w:r>
        <w:rPr>
          <w:rStyle w:val="StrongEmphasis"/>
          <w:b w:val="false"/>
          <w:bCs w:val="false"/>
          <w:color w:val="000000"/>
        </w:rPr>
        <w:t>14</w:t>
      </w:r>
      <w:r>
        <w:rPr/>
        <w:t>. Резкое усиление конкуренции со стороны иностранных производителей товаров и услуг на внутреннем рынке, которое может привести к спаду промышленного и сельскохозяйственного производства, еще более усилится сырьевая специализация России. [4, стр.135-142]</w:t>
      </w:r>
    </w:p>
    <w:p>
      <w:pPr>
        <w:pStyle w:val="Normal"/>
        <w:rPr/>
      </w:pPr>
      <w:r>
        <w:rPr/>
        <w:t>Выгоды и преимущества вступления России в ВТО:</w:t>
      </w:r>
    </w:p>
    <w:p>
      <w:pPr>
        <w:pStyle w:val="Normal"/>
        <w:rPr/>
      </w:pPr>
      <w:r>
        <w:rPr>
          <w:rStyle w:val="StrongEmphasis"/>
          <w:b w:val="false"/>
          <w:bCs w:val="false"/>
          <w:color w:val="000000"/>
        </w:rPr>
        <w:t xml:space="preserve">1. </w:t>
      </w:r>
      <w:r>
        <w:rPr/>
        <w:t>Современная экономика может эффективно развиваться только при активном взаимодействии с мировым рынком товаров и услуг. И ВТО играет не последнюю роль при определении правил игры на этом рынке.</w:t>
      </w:r>
    </w:p>
    <w:p>
      <w:pPr>
        <w:pStyle w:val="Normal"/>
        <w:rPr/>
      </w:pPr>
      <w:r>
        <w:rPr>
          <w:rStyle w:val="StrongEmphasis"/>
          <w:b w:val="false"/>
          <w:bCs w:val="false"/>
          <w:color w:val="000000"/>
        </w:rPr>
        <w:t>2. Россия станет полноправным участником</w:t>
      </w:r>
      <w:r>
        <w:rPr>
          <w:rStyle w:val="StrongEmphasis"/>
          <w:color w:val="000000"/>
        </w:rPr>
        <w:t xml:space="preserve"> </w:t>
      </w:r>
      <w:r>
        <w:rPr/>
        <w:t>новых раундов переговоров и сможет или самостоятельно, или в коалиции с другими государствами отстаивать выгодные для себя позиции. В противном случае, так как переговоры и принятие решений в ВТО проходят постоянно, мы должны будем присоединяться к совершенно другой организации и не сможем повлиять на принимаемые решения.</w:t>
      </w:r>
    </w:p>
    <w:p>
      <w:pPr>
        <w:pStyle w:val="Normal"/>
        <w:rPr/>
      </w:pPr>
      <w:r>
        <w:rPr>
          <w:rStyle w:val="StrongEmphasis"/>
          <w:b w:val="false"/>
          <w:bCs w:val="false"/>
          <w:color w:val="000000"/>
        </w:rPr>
        <w:t xml:space="preserve">3. </w:t>
      </w:r>
      <w:r>
        <w:rPr/>
        <w:t>В качестве члена ВТО Россия сможет использовать специальный механизм для более эффективного разрешения торговых споров. Сегодня это практически единственный инструмент защиты торговых интересов стран-членов организации от их несправедливого ущемления</w:t>
      </w:r>
    </w:p>
    <w:p>
      <w:pPr>
        <w:pStyle w:val="Normal"/>
        <w:rPr/>
      </w:pPr>
      <w:r>
        <w:rPr>
          <w:rStyle w:val="StrongEmphasis"/>
          <w:b w:val="false"/>
          <w:bCs w:val="false"/>
          <w:color w:val="000000"/>
        </w:rPr>
        <w:t>4. Создание благоприятных условий</w:t>
      </w:r>
      <w:r>
        <w:rPr>
          <w:rStyle w:val="StrongEmphasis"/>
          <w:color w:val="000000"/>
        </w:rPr>
        <w:t xml:space="preserve"> </w:t>
      </w:r>
      <w:r>
        <w:rPr/>
        <w:t>для развития торговли и прочих форм внешнеэкономической деятельности.</w:t>
      </w:r>
    </w:p>
    <w:p>
      <w:pPr>
        <w:pStyle w:val="Normal"/>
        <w:rPr/>
      </w:pPr>
      <w:r>
        <w:rPr>
          <w:rStyle w:val="StrongEmphasis"/>
          <w:b w:val="false"/>
          <w:bCs w:val="false"/>
          <w:color w:val="000000"/>
        </w:rPr>
        <w:t>5. Ослабление дискриминации России</w:t>
      </w:r>
      <w:r>
        <w:rPr>
          <w:rStyle w:val="StrongEmphasis"/>
          <w:color w:val="000000"/>
        </w:rPr>
        <w:t xml:space="preserve"> </w:t>
      </w:r>
      <w:r>
        <w:rPr/>
        <w:t>на международных рынках в связи с непризнанием статуса рыночной экономики, распространение принципа наибольшего благоприятствования. Сейчас по степени дискриминации мы находимся на втором месте в мире после Китая. Наиболее известны - антидемпинговые расследования, которые влияют на ряд отраслей - химическая, металлургическая; как следствие - морской, ЖД транспорт. Конечно, было бы наивно ожидать, что на следующий день после вступления в ВТО будут автоматически убраны все преграды, дискриминирующие Россию на мировых рынках. Однако вступление в немалой степени будет этому содействовать.</w:t>
      </w:r>
    </w:p>
    <w:p>
      <w:pPr>
        <w:pStyle w:val="Normal"/>
        <w:rPr/>
      </w:pPr>
      <w:r>
        <w:rPr/>
        <w:t>Статистика показывает, что ущерб российских экспортеров от антидемпинговых процедур и квотных ограничений на зарубежных рынках за последние годы составил более $2,5 млрд. По словам министра экономического развития и торговли Германа Грефа, "расчеты экспертов показывают, что после вступления РФ в ВТО через несколько лет выигрыш финансовых потоков составит до $18 млрд., в частности от снятия антидемпинговых барьеров".</w:t>
      </w:r>
    </w:p>
    <w:p>
      <w:pPr>
        <w:pStyle w:val="Normal"/>
        <w:rPr/>
      </w:pPr>
      <w:r>
        <w:rPr>
          <w:rStyle w:val="StrongEmphasis"/>
          <w:b w:val="false"/>
          <w:bCs w:val="false"/>
          <w:color w:val="000000"/>
        </w:rPr>
        <w:t>6. Развитие цивилизованного бизнеса</w:t>
      </w:r>
      <w:r>
        <w:rPr/>
        <w:t xml:space="preserve"> через внедрение в российское законодательство и соответствующую практику внешнеэкономической деятельности международного опыта в области регулирования торговли, норм и правил ВТО. Присоединение к ВТО позволит стабилизировать российское внешнеторговое законодательство, сделать правила игры постоянными и предсказуемыми, что в системном плане должно способствовать развитию внешней торговли. Кроме того, будет приведено в соответствие с федеральным законодательством законодательство субъектов федерации. Российские экспортеры и импортеры должны будут выучить новые правила игры на рынке. Это будет способствовать развитию нормальных форм участия во внешнеэкономической деятельности и в конечном итоге может снизить утечку капитала, повысить добросовестность участников ВЭД, облегчить деятельность государственных органов по реагированию на запросы отечественных производителей и потребителей.</w:t>
      </w:r>
    </w:p>
    <w:p>
      <w:pPr>
        <w:pStyle w:val="Normal"/>
        <w:rPr/>
      </w:pPr>
      <w:r>
        <w:rPr>
          <w:rStyle w:val="StrongEmphasis"/>
          <w:b w:val="false"/>
          <w:bCs w:val="false"/>
          <w:color w:val="000000"/>
        </w:rPr>
        <w:t xml:space="preserve">7. Стимулирование экономики: </w:t>
      </w:r>
      <w:r>
        <w:rPr/>
        <w:t>повышение конкуренции на внутреннем рынке заставит бизнес больше вкладывать в развитие и переоборудование производства, повышение конкурентоспособности своей продукции.</w:t>
      </w:r>
    </w:p>
    <w:p>
      <w:pPr>
        <w:pStyle w:val="Normal"/>
        <w:rPr>
          <w:rStyle w:val="StrongEmphasis"/>
          <w:color w:val="000000"/>
        </w:rPr>
      </w:pPr>
      <w:r>
        <w:rPr>
          <w:rStyle w:val="StrongEmphasis"/>
          <w:b w:val="false"/>
          <w:bCs w:val="false"/>
          <w:color w:val="000000"/>
        </w:rPr>
        <w:t xml:space="preserve">8. </w:t>
      </w:r>
      <w:r>
        <w:rPr/>
        <w:t>Россия получит выходы на новые рынки, которые сегодня фактически закрыты. Даже с учетом того, что эти рынки не будут полностью открыты на следующий день после вступления и некоторые из них нам могут быть пока "не по зубам", это послужит сильным стимулом развития производства. Это в первую очередь</w:t>
      </w:r>
      <w:r>
        <w:rPr>
          <w:rStyle w:val="StrongEmphasis"/>
          <w:color w:val="000000"/>
        </w:rPr>
        <w:t>:</w:t>
      </w:r>
    </w:p>
    <w:p>
      <w:pPr>
        <w:pStyle w:val="Normal"/>
        <w:rPr/>
      </w:pPr>
      <w:r>
        <w:rPr/>
        <w:t>Среднее и тяжелое машиностроение;</w:t>
      </w:r>
    </w:p>
    <w:p>
      <w:pPr>
        <w:pStyle w:val="Normal"/>
        <w:rPr/>
      </w:pPr>
      <w:r>
        <w:rPr/>
        <w:t>Оборонная промышленность;</w:t>
      </w:r>
    </w:p>
    <w:p>
      <w:pPr>
        <w:pStyle w:val="Normal"/>
        <w:rPr/>
      </w:pPr>
      <w:r>
        <w:rPr/>
        <w:t>Интеллектуальные технологии - высокие технологии, инновации.</w:t>
      </w:r>
    </w:p>
    <w:p>
      <w:pPr>
        <w:pStyle w:val="Normal"/>
        <w:rPr/>
      </w:pPr>
      <w:r>
        <w:rPr>
          <w:rStyle w:val="StrongEmphasis"/>
          <w:b w:val="false"/>
          <w:bCs w:val="false"/>
          <w:color w:val="000000"/>
        </w:rPr>
        <w:t>9. Рост производства</w:t>
      </w:r>
      <w:r>
        <w:rPr/>
        <w:t>, в основном в конкурентных областях: энергетика, сырьевые отрасли, перерабатывающие отрасли, рыбная промышленность. сфера услуг, туризм.</w:t>
      </w:r>
    </w:p>
    <w:p>
      <w:pPr>
        <w:pStyle w:val="Normal"/>
        <w:rPr/>
      </w:pPr>
      <w:r>
        <w:rPr/>
        <w:t>Рост производства в наиболее сильных и конкурентных отраслях будет означать рост уровня жизни в стране: рост рабочих мест, занятости, зарплат; повышение культуры производственных отношений; рост демографии, снижение преступности.</w:t>
      </w:r>
    </w:p>
    <w:p>
      <w:pPr>
        <w:pStyle w:val="Normal"/>
        <w:rPr/>
      </w:pPr>
      <w:r>
        <w:rPr>
          <w:rStyle w:val="StrongEmphasis"/>
          <w:b w:val="false"/>
          <w:bCs w:val="false"/>
          <w:color w:val="000000"/>
        </w:rPr>
        <w:t>10. Приход новых технологий</w:t>
      </w:r>
      <w:r>
        <w:rPr>
          <w:rStyle w:val="StrongEmphasis"/>
          <w:color w:val="000000"/>
        </w:rPr>
        <w:t xml:space="preserve"> </w:t>
      </w:r>
      <w:r>
        <w:rPr/>
        <w:t>в Российскую экономику через увеличение объема импорта новой техники и технологий.</w:t>
      </w:r>
    </w:p>
    <w:p>
      <w:pPr>
        <w:pStyle w:val="Normal"/>
        <w:rPr>
          <w:rStyle w:val="StrongEmphasis"/>
          <w:b w:val="false"/>
          <w:b w:val="false"/>
          <w:bCs w:val="false"/>
          <w:color w:val="000000"/>
        </w:rPr>
      </w:pPr>
      <w:r>
        <w:rPr>
          <w:rStyle w:val="StrongEmphasis"/>
          <w:b w:val="false"/>
          <w:bCs w:val="false"/>
          <w:color w:val="000000"/>
        </w:rPr>
        <w:t>11. Повышение деловой активности:</w:t>
      </w:r>
    </w:p>
    <w:p>
      <w:pPr>
        <w:pStyle w:val="Normal"/>
        <w:rPr/>
      </w:pPr>
      <w:r>
        <w:rPr>
          <w:rStyle w:val="StrongEmphasis"/>
          <w:b w:val="false"/>
          <w:bCs w:val="false"/>
          <w:color w:val="000000"/>
        </w:rPr>
        <w:t>Рост инвестиционной привлекательности</w:t>
      </w:r>
      <w:r>
        <w:rPr/>
        <w:t xml:space="preserve"> России и привлечет дополнительные инвестиции.</w:t>
      </w:r>
    </w:p>
    <w:p>
      <w:pPr>
        <w:pStyle w:val="Normal"/>
        <w:rPr>
          <w:rStyle w:val="StrongEmphasis"/>
          <w:b w:val="false"/>
          <w:b w:val="false"/>
          <w:bCs w:val="false"/>
          <w:color w:val="000000"/>
        </w:rPr>
      </w:pPr>
      <w:r>
        <w:rPr/>
        <w:t xml:space="preserve">Приход западных финансовых корпораций откроет источники получения </w:t>
      </w:r>
      <w:r>
        <w:rPr>
          <w:rStyle w:val="StrongEmphasis"/>
          <w:b w:val="false"/>
          <w:bCs w:val="false"/>
          <w:color w:val="000000"/>
        </w:rPr>
        <w:t>дешевых и подлинных кредитов.</w:t>
      </w:r>
    </w:p>
    <w:p>
      <w:pPr>
        <w:pStyle w:val="Normal"/>
        <w:rPr/>
      </w:pPr>
      <w:r>
        <w:rPr/>
        <w:t>12. Будет разработан механизм допуска иностранного капитал в финансовую сферу. Вступление в ВТО - это возможность получить облегчить доступ к кредитам, привлечь инвесторов.</w:t>
      </w:r>
    </w:p>
    <w:p>
      <w:pPr>
        <w:pStyle w:val="Normal"/>
        <w:rPr/>
      </w:pPr>
      <w:r>
        <w:rPr>
          <w:rStyle w:val="StrongEmphasis"/>
          <w:b w:val="false"/>
          <w:bCs w:val="false"/>
          <w:color w:val="000000"/>
        </w:rPr>
        <w:t>13. Повышение прозрачности</w:t>
      </w:r>
      <w:r>
        <w:rPr/>
        <w:t xml:space="preserve"> бизнеса за счет адаптации нашего законодательства к международным нормам повысит деловую активность в так называемом реальном секторе экономики.</w:t>
      </w:r>
    </w:p>
    <w:p>
      <w:pPr>
        <w:pStyle w:val="Normal"/>
        <w:rPr/>
      </w:pPr>
      <w:r>
        <w:rPr/>
        <w:t xml:space="preserve">14. Расширение возможностей для </w:t>
      </w:r>
      <w:r>
        <w:rPr>
          <w:rStyle w:val="StrongEmphasis"/>
          <w:b w:val="false"/>
          <w:bCs w:val="false"/>
          <w:color w:val="000000"/>
        </w:rPr>
        <w:t xml:space="preserve">развитие производственной кооперации: </w:t>
      </w:r>
      <w:r>
        <w:rPr/>
        <w:t>создание совместных предприятий, проведение совместных исследований, обмен объектами интеллектуальной собственности и т.п.</w:t>
      </w:r>
    </w:p>
    <w:p>
      <w:pPr>
        <w:pStyle w:val="Normal"/>
        <w:rPr/>
      </w:pPr>
      <w:r>
        <w:rPr>
          <w:rStyle w:val="StrongEmphasis"/>
          <w:b w:val="false"/>
          <w:bCs w:val="false"/>
          <w:color w:val="000000"/>
        </w:rPr>
        <w:t>15. Снижение коррупции</w:t>
      </w:r>
      <w:r>
        <w:rPr>
          <w:rStyle w:val="StrongEmphasis"/>
          <w:color w:val="000000"/>
        </w:rPr>
        <w:t xml:space="preserve"> </w:t>
      </w:r>
      <w:r>
        <w:rPr/>
        <w:t>в силу появления прозрачных и понятных правил игры.</w:t>
      </w:r>
    </w:p>
    <w:p>
      <w:pPr>
        <w:pStyle w:val="Normal"/>
        <w:rPr/>
      </w:pPr>
      <w:r>
        <w:rPr/>
        <w:t xml:space="preserve">Сопоставляя возможные выгоды и ущерб, нетрудно заметить, что возможный ущерб более осязаем, в то время, как выгоды и преимущества не всегда очевидны и их сложнее оценить количественно. В некотором смысле </w:t>
      </w:r>
      <w:r>
        <w:rPr>
          <w:rStyle w:val="StrongEmphasis"/>
          <w:b w:val="false"/>
          <w:bCs w:val="false"/>
          <w:color w:val="000000"/>
        </w:rPr>
        <w:t>Россия вынуждена поменять синицу в руках на журавля в небе</w:t>
      </w:r>
      <w:r>
        <w:rPr/>
        <w:t>.</w:t>
      </w:r>
    </w:p>
    <w:p>
      <w:pPr>
        <w:pStyle w:val="Normal"/>
        <w:rPr/>
      </w:pPr>
      <w:r>
        <w:rPr/>
        <w:t>С другой стороны, вступление в ВТО неизбежно по ряду вышеупомянутых причин в том числе политически, а также чтобы не усиливать экономическую изоляцию России в будущем и не закрепить окончательно статус сырьевого придатка Запада - поэтому именно сейчас российским предприятиям важно успеть как можно лучше подготовиться к грядущим переменам в экономике страны.</w:t>
      </w:r>
    </w:p>
    <w:p>
      <w:pPr>
        <w:pStyle w:val="Normal"/>
        <w:rPr/>
      </w:pPr>
      <w:r>
        <w:rPr/>
        <w:t>Кстати говоря, направленность на развитие энергетики представляется в этой связи более выгодной альтернативой. В настоящее время Россия пока обладает материальными и интеллектуальными ресурсами для того, чтобы закрепить за собой статус крупнейшей энергетической державы после окончания нефтяной эпохи цивилизации в середине этого века.</w:t>
      </w:r>
    </w:p>
    <w:p>
      <w:pPr>
        <w:pStyle w:val="Normal"/>
        <w:rPr/>
      </w:pPr>
      <w:r>
        <w:rPr/>
        <w:t>Рост инвестиционной привлекательности России и его формальное признание в виде повышения инвестиционного рейтинга повлечет за собой приход в Россию новых игроков из числа крупнейших транснациональных корпораций и их активные действия по захвату открывающихся российских рынков.</w:t>
      </w:r>
    </w:p>
    <w:p>
      <w:pPr>
        <w:pStyle w:val="Normal"/>
        <w:rPr/>
      </w:pPr>
      <w:r>
        <w:rPr/>
        <w:t>Основная причина превосходства развитых иностранных компаний (кроме цены, при выходе на новые рынки) - использование современных маркетинговых, производственных и управленческих технологий. Для сравнения: если на развитых рынках вся продукция качественная по умолчанию и Бренд - показатель признания потребителей, то у нас Бренд - это в первую очередь показатель качества. [9. Стр.80-84]</w:t>
      </w:r>
      <w:r>
        <w:br w:type="page"/>
      </w:r>
    </w:p>
    <w:p>
      <w:pPr>
        <w:pStyle w:val="Heading2"/>
        <w:ind w:hanging="0"/>
        <w:rPr/>
      </w:pPr>
      <w:r>
        <w:rPr/>
        <w:t>Заключение</w:t>
      </w:r>
    </w:p>
    <w:p>
      <w:pPr>
        <w:pStyle w:val="Normal"/>
        <w:rPr/>
      </w:pPr>
      <w:r>
        <w:rPr/>
      </w:r>
    </w:p>
    <w:p>
      <w:pPr>
        <w:pStyle w:val="Normal"/>
        <w:rPr/>
      </w:pPr>
      <w:r>
        <w:rPr/>
        <w:t>В заключение можно подвести некоторые итоги.</w:t>
      </w:r>
    </w:p>
    <w:p>
      <w:pPr>
        <w:pStyle w:val="Normal"/>
        <w:rPr/>
      </w:pPr>
      <w:r>
        <w:rPr/>
        <w:t>По опубликованным статистическим данным можно сделать вывод о том, что в 2008-2009 году ускорился рост экономики. Как показало исследования динамики развития внешней торговли России за последние три года характерными являются следующие тенденции: постоянный рост оборота внешней торговли России; увеличение доли экспорта продукции топливно-энергетического комплекса; рост положительного сальдо внешней торговли.</w:t>
      </w:r>
    </w:p>
    <w:p>
      <w:pPr>
        <w:pStyle w:val="Normal"/>
        <w:rPr/>
      </w:pPr>
      <w:r>
        <w:rPr/>
        <w:t>Не все эти тенденции можно считать положительными, так как наблюдается дальнейший рост зависимости России от экспорта сырья, что не характерно для наиболее развитых стран мира.</w:t>
      </w:r>
    </w:p>
    <w:p>
      <w:pPr>
        <w:pStyle w:val="Normal"/>
        <w:rPr/>
      </w:pPr>
      <w:r>
        <w:rPr/>
        <w:t>В России остаются открытыми вопросы о повышении конкурентоспособности российской продукции и вступление в ВТО.</w:t>
      </w:r>
    </w:p>
    <w:p>
      <w:pPr>
        <w:pStyle w:val="Normal"/>
        <w:rPr/>
      </w:pPr>
      <w:r>
        <w:rPr/>
        <w:t>Либерализация внешнеторгового режима вследствие вступления России в ВТО в условиях низкой конкурентоспособности российской продукции может привести к вытеснению отечественных производителей с собственного рынка зарубежными поставщиками. Сужение рынка сбыта приведет к снижению степени загрузки мощностей, что уменьшит рентабельность и еще в большей степени увеличит разрыв между ценами на российскую и импортную продукцию.</w:t>
      </w:r>
    </w:p>
    <w:p>
      <w:pPr>
        <w:pStyle w:val="Normal"/>
        <w:rPr/>
      </w:pPr>
      <w:r>
        <w:rPr/>
        <w:t>Чтобы не допустить этого, необходимо повысить начальный уровень таможенного тарифа и увеличить длительность переходного периода для наиболее чувствительной в отношении конкурентоспособности продукции (йод, карбид кальция, отдельные виды пластмасс и смол, шины, лакокрасочные материалы). Что же касается продукции, закупаемой из-за отсутствия собственных мощностей, необходимо установить минимальные начальные уровни связок таможенного тарифа, а также добиваться максимальной степени защиты российских производителей.</w:t>
      </w:r>
    </w:p>
    <w:p>
      <w:pPr>
        <w:pStyle w:val="Normal"/>
        <w:rPr/>
      </w:pPr>
      <w:r>
        <w:rPr/>
        <w:t>Высокий уровень качества российских товаров может быть условием выхода страны на мировой рынок, присоединения к Европейскому Союзу и Всемирной торговой организации (Генеральному Соглашению по тарифам и торговле). И только при выполнении российскими производителями требований мирового рынка к качеству продукции позволит им стать равноправными партнерами в международном товарообороте.</w:t>
      </w:r>
    </w:p>
    <w:p>
      <w:pPr>
        <w:pStyle w:val="Normal"/>
        <w:rPr/>
      </w:pPr>
      <w:r>
        <w:rPr/>
        <w:t>Большинство развитых стран добились высокого уровня качества жизни благодаря обостренному вниманию к этой проблеме их правительств, руководителей и сотрудников организаций. Необходимо помнить, что именно качество работ, продукции и услуг является одним из наиболее эффективных средств преодоления кризисных явлений, которое призвано сыграть роль определяющего фактора в успехе проводимых рыночных реформ. Высокий уровень качества продукции может обеспечить конкурентоспособность российских товаров на рынках, а, следовательно, привести к экономической стабилизации.</w:t>
      </w:r>
      <w:r>
        <w:br w:type="page"/>
      </w:r>
    </w:p>
    <w:p>
      <w:pPr>
        <w:pStyle w:val="Heading2"/>
        <w:ind w:hanging="0"/>
        <w:rPr/>
      </w:pPr>
      <w:r>
        <w:rPr/>
        <w:t>Список использованной литературы</w:t>
      </w:r>
    </w:p>
    <w:p>
      <w:pPr>
        <w:pStyle w:val="Normal"/>
        <w:rPr/>
      </w:pPr>
      <w:r>
        <w:rPr/>
      </w:r>
    </w:p>
    <w:p>
      <w:pPr>
        <w:pStyle w:val="Style22"/>
        <w:numPr>
          <w:ilvl w:val="0"/>
          <w:numId w:val="3"/>
        </w:numPr>
        <w:rPr/>
      </w:pPr>
      <w:r>
        <w:rPr/>
        <w:t>Бурмистров В.Н. Внешняя торговля Российской Федерации: учебн. Пособие под ред. Бурмистров В.Н., Холопов К.В. - М., 2001</w:t>
      </w:r>
    </w:p>
    <w:p>
      <w:pPr>
        <w:pStyle w:val="Style22"/>
        <w:numPr>
          <w:ilvl w:val="0"/>
          <w:numId w:val="3"/>
        </w:numPr>
        <w:rPr/>
      </w:pPr>
      <w:r>
        <w:rPr/>
        <w:t>Лисовик Я.Д. Конкурентная Россия в мире "конкурентной либерализации". - М.: Экономика, 2007</w:t>
      </w:r>
    </w:p>
    <w:p>
      <w:pPr>
        <w:pStyle w:val="Style22"/>
        <w:numPr>
          <w:ilvl w:val="0"/>
          <w:numId w:val="3"/>
        </w:numPr>
        <w:rPr/>
      </w:pPr>
      <w:r>
        <w:rPr/>
        <w:t>Мировая экономика: Учебник / под ред.А.С. Булатова, - М.: Юристъ, 2003.</w:t>
      </w:r>
    </w:p>
    <w:p>
      <w:pPr>
        <w:pStyle w:val="Style22"/>
        <w:numPr>
          <w:ilvl w:val="0"/>
          <w:numId w:val="3"/>
        </w:numPr>
        <w:rPr/>
      </w:pPr>
      <w:r>
        <w:rPr/>
        <w:t>Барковский А.Н. Вариантные сценарии развития внешнеторгового оборота Российской Федерации до 2025 г. // Проблемы прогнозирования. - 2004. - №5. - С.130-144</w:t>
      </w:r>
    </w:p>
    <w:p>
      <w:pPr>
        <w:pStyle w:val="Style22"/>
        <w:numPr>
          <w:ilvl w:val="0"/>
          <w:numId w:val="3"/>
        </w:numPr>
        <w:rPr/>
      </w:pPr>
      <w:r>
        <w:rPr/>
        <w:t>Волчкова Н. Новая теория международной торговли и новая экономическая география // Вопросы экономики. - 2009. - №1. - С.68-83</w:t>
      </w:r>
    </w:p>
    <w:p>
      <w:pPr>
        <w:pStyle w:val="Style22"/>
        <w:numPr>
          <w:ilvl w:val="0"/>
          <w:numId w:val="3"/>
        </w:numPr>
        <w:rPr/>
      </w:pPr>
      <w:r>
        <w:rPr/>
        <w:t>Гурова И.П. Диверсификация российского экспорта /И.П. Гурова, Е.В. Зыкова, Е.Б. Склярова // ЭКО. - 2007. - №9. - с.29-42</w:t>
      </w:r>
    </w:p>
    <w:p>
      <w:pPr>
        <w:pStyle w:val="Style22"/>
        <w:numPr>
          <w:ilvl w:val="0"/>
          <w:numId w:val="3"/>
        </w:numPr>
        <w:rPr/>
      </w:pPr>
      <w:r>
        <w:rPr/>
        <w:t>Гусев М. Прогноз развития внешней торговли на 2008-2015 гг. /М. Гусев, А. Широв // Общество и экономика. - 2008. - №8. - С.119-132</w:t>
      </w:r>
    </w:p>
    <w:p>
      <w:pPr>
        <w:pStyle w:val="Style22"/>
        <w:numPr>
          <w:ilvl w:val="0"/>
          <w:numId w:val="3"/>
        </w:numPr>
        <w:rPr/>
      </w:pPr>
      <w:r>
        <w:rPr/>
        <w:t>Оболенский В. Внешняя торговля России: темпы сверхвысокие, товарное наполнение прежнее // Мировая экономика и международные отношения. - 2006. - №1. С.76-87</w:t>
      </w:r>
    </w:p>
    <w:p>
      <w:pPr>
        <w:pStyle w:val="Style22"/>
        <w:numPr>
          <w:ilvl w:val="0"/>
          <w:numId w:val="3"/>
        </w:numPr>
        <w:rPr/>
      </w:pPr>
      <w:r>
        <w:rPr/>
        <w:t>Паньков В. Свобода торговли между Россией и ЕС: за и против // Россия в глобальной политике. - 2007. - Т.5, №1. - С.78-88</w:t>
      </w:r>
    </w:p>
    <w:p>
      <w:pPr>
        <w:pStyle w:val="Style22"/>
        <w:numPr>
          <w:ilvl w:val="0"/>
          <w:numId w:val="3"/>
        </w:numPr>
        <w:rPr/>
      </w:pPr>
      <w:r>
        <w:rPr>
          <w:lang w:val="en-US"/>
        </w:rPr>
        <w:t>www</w:t>
      </w:r>
      <w:r>
        <w:rPr/>
        <w:t>.</w:t>
      </w:r>
      <w:r>
        <w:rPr>
          <w:lang w:val="en-US"/>
        </w:rPr>
        <w:t>gks</w:t>
      </w:r>
      <w:r>
        <w:rPr/>
        <w:t>.ru - официальный сайт госкомстата России</w:t>
      </w:r>
      <w:r>
        <w:br w:type="page"/>
      </w:r>
    </w:p>
    <w:p>
      <w:pPr>
        <w:pStyle w:val="Heading2"/>
        <w:ind w:hanging="0"/>
        <w:rPr/>
      </w:pPr>
      <w:r>
        <w:rPr/>
        <w:t>Приложения</w:t>
      </w:r>
    </w:p>
    <w:p>
      <w:pPr>
        <w:pStyle w:val="Heading2"/>
        <w:ind w:hanging="0"/>
        <w:rPr/>
      </w:pPr>
      <w:r>
        <w:rPr/>
      </w:r>
    </w:p>
    <w:p>
      <w:pPr>
        <w:pStyle w:val="Style23"/>
        <w:rPr/>
      </w:pPr>
      <w:r>
        <w:rPr/>
        <w:t>Приложение№1</w:t>
      </w:r>
    </w:p>
    <w:p>
      <w:pPr>
        <w:pStyle w:val="Normal"/>
        <w:rPr/>
      </w:pPr>
      <w:r>
        <w:rPr/>
      </w:r>
    </w:p>
    <w:p>
      <w:pPr>
        <w:pStyle w:val="Normal"/>
        <w:rPr/>
      </w:pPr>
      <w:r>
        <w:rPr/>
        <w:t>Внешняя торговля Российской федерации</w:t>
      </w:r>
    </w:p>
    <w:p>
      <w:pPr>
        <w:pStyle w:val="Normal"/>
        <w:rPr/>
      </w:pPr>
      <w:r>
        <w:rPr/>
        <w:t xml:space="preserve">(по методологии платежного баланса) </w:t>
      </w:r>
    </w:p>
    <w:tbl>
      <w:tblPr>
        <w:tblW w:w="9037" w:type="dxa"/>
        <w:jc w:val="center"/>
        <w:tblInd w:w="0" w:type="dxa"/>
        <w:tblLayout w:type="fixed"/>
        <w:tblCellMar>
          <w:top w:w="0" w:type="dxa"/>
          <w:left w:w="108" w:type="dxa"/>
          <w:bottom w:w="0" w:type="dxa"/>
          <w:right w:w="108" w:type="dxa"/>
        </w:tblCellMar>
      </w:tblPr>
      <w:tblGrid>
        <w:gridCol w:w="2500"/>
        <w:gridCol w:w="707"/>
        <w:gridCol w:w="705"/>
        <w:gridCol w:w="705"/>
        <w:gridCol w:w="705"/>
        <w:gridCol w:w="705"/>
        <w:gridCol w:w="705"/>
        <w:gridCol w:w="705"/>
        <w:gridCol w:w="705"/>
        <w:gridCol w:w="895"/>
      </w:tblGrid>
      <w:tr>
        <w:trPr>
          <w:trHeight w:val="230"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995</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00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00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00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2007</w:t>
            </w:r>
          </w:p>
        </w:tc>
      </w:tr>
      <w:tr>
        <w:trPr>
          <w:trHeight w:val="230"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537" w:type="dxa"/>
            <w:gridSpan w:val="9"/>
            <w:tcBorders>
              <w:top w:val="single" w:sz="4" w:space="0" w:color="000000"/>
              <w:left w:val="single" w:sz="4" w:space="0" w:color="000000"/>
              <w:bottom w:val="single" w:sz="4" w:space="0" w:color="000000"/>
              <w:right w:val="single" w:sz="4" w:space="0" w:color="000000"/>
            </w:tcBorders>
          </w:tcPr>
          <w:p>
            <w:pPr>
              <w:pStyle w:val="Style26"/>
              <w:rPr/>
            </w:pPr>
            <w:r>
              <w:rPr/>
              <w:t>Миллиардов долларов США</w:t>
            </w:r>
          </w:p>
        </w:tc>
      </w:tr>
      <w:tr>
        <w:trPr>
          <w:trHeight w:val="47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Внешнеторговый оборот</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45,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49,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55,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68,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12,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80,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369,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68,6</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578,2</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Экспорт </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82,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5,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1,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7,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5,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83,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43,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303,9</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355,2</w:t>
            </w:r>
          </w:p>
        </w:tc>
      </w:tr>
      <w:tr>
        <w:trPr>
          <w:trHeight w:val="230"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Импорт</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62,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4,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53,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61,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76,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97,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5,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64,7</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223,1</w:t>
            </w:r>
          </w:p>
        </w:tc>
      </w:tr>
      <w:tr>
        <w:trPr>
          <w:trHeight w:val="47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Сальдо торгового баланса</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9,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60,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8,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6,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59,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85,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8,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9,2</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32,1</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47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о странами дальнего зарубежья</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30"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экспорт </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65,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90,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86,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90,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4,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53,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10,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60,6</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301,5</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импорт</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44,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31,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0,7</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8,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61,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77,5</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3,5</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40,1</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91,2</w:t>
            </w:r>
          </w:p>
        </w:tc>
      </w:tr>
      <w:tr>
        <w:trPr>
          <w:trHeight w:val="47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альдо торгового баланса</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21,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59,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5,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2,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53,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75,5</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6,7</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0,4</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10,3</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о странами СНГ</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экспорт </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5,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6,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1,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30,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33,5</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3,4</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53,7</w:t>
            </w:r>
          </w:p>
        </w:tc>
      </w:tr>
      <w:tr>
        <w:trPr>
          <w:trHeight w:val="230"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импорт</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5,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9,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1,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4,6</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31,9</w:t>
            </w:r>
          </w:p>
        </w:tc>
      </w:tr>
      <w:tr>
        <w:trPr>
          <w:trHeight w:val="47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альдо торгового баланса</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7</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8,8</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21,9</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537" w:type="dxa"/>
            <w:gridSpan w:val="9"/>
            <w:tcBorders>
              <w:top w:val="single" w:sz="4" w:space="0" w:color="000000"/>
              <w:left w:val="single" w:sz="4" w:space="0" w:color="000000"/>
              <w:bottom w:val="single" w:sz="4" w:space="0" w:color="000000"/>
              <w:right w:val="single" w:sz="4" w:space="0" w:color="000000"/>
            </w:tcBorders>
          </w:tcPr>
          <w:p>
            <w:pPr>
              <w:pStyle w:val="Style26"/>
              <w:rPr/>
            </w:pPr>
            <w:r>
              <w:rPr/>
              <w:t>В процентах к предыдущему году</w:t>
            </w:r>
          </w:p>
        </w:tc>
      </w:tr>
      <w:tr>
        <w:trPr>
          <w:trHeight w:val="47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Внешнеторговый оборот</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23,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0,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3,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8,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6,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2,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1,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6,9</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23,4</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Экспорт </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22,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9,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97,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5,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6,7</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4,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3,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4,7</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16,9</w:t>
            </w:r>
          </w:p>
        </w:tc>
      </w:tr>
      <w:tr>
        <w:trPr>
          <w:trHeight w:val="230"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Импорт</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24,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3,5</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9,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3,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4,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8,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8,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1,3</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35,4</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из него: </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47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о странами дальнего зарубежья</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30"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экспорт </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26,7</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42,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95,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5,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6,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3,5</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7,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3,9</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15,7</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импорт</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21,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7,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9,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9,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4,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7,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3,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5,3</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36,5</w:t>
            </w:r>
          </w:p>
        </w:tc>
      </w:tr>
      <w:tr>
        <w:trPr>
          <w:trHeight w:val="230"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о странами СНГ</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экспорт </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08,0</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8,8</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7,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07,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0,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41,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1,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9,3</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23,9</w:t>
            </w:r>
          </w:p>
        </w:tc>
      </w:tr>
      <w:tr>
        <w:trPr>
          <w:trHeight w:val="246" w:hRule="atLeast"/>
        </w:trPr>
        <w:tc>
          <w:tcPr>
            <w:tcW w:w="250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импорт</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t>131,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9,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97,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93,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24,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31,9</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0,1</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112,2</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29,6</w:t>
            </w:r>
          </w:p>
        </w:tc>
      </w:tr>
    </w:tbl>
    <w:p>
      <w:pPr>
        <w:pStyle w:val="Style23"/>
        <w:rPr/>
      </w:pPr>
      <w:r>
        <w:br w:type="page"/>
      </w:r>
      <w:r>
        <w:rPr/>
        <w:t>Приложение №2</w:t>
      </w:r>
    </w:p>
    <w:p>
      <w:pPr>
        <w:pStyle w:val="Normal"/>
        <w:rPr/>
      </w:pPr>
      <w:r>
        <w:rPr/>
      </w:r>
    </w:p>
    <w:p>
      <w:pPr>
        <w:pStyle w:val="Normal"/>
        <w:rPr/>
      </w:pPr>
      <w:r>
        <w:rPr/>
        <w:t>Товарная структура экспорта Российской Федерации</w:t>
      </w:r>
    </w:p>
    <w:p>
      <w:pPr>
        <w:pStyle w:val="Normal"/>
        <w:rPr/>
      </w:pPr>
      <w:r>
        <w:rPr/>
        <w:t xml:space="preserve">(в фактически действовавших ценах) </w:t>
      </w:r>
    </w:p>
    <w:tbl>
      <w:tblPr>
        <w:tblW w:w="9064" w:type="dxa"/>
        <w:jc w:val="center"/>
        <w:tblInd w:w="0" w:type="dxa"/>
        <w:tblLayout w:type="fixed"/>
        <w:tblCellMar>
          <w:top w:w="0" w:type="dxa"/>
          <w:left w:w="108" w:type="dxa"/>
          <w:bottom w:w="0" w:type="dxa"/>
          <w:right w:w="108" w:type="dxa"/>
        </w:tblCellMar>
      </w:tblPr>
      <w:tblGrid>
        <w:gridCol w:w="2984"/>
        <w:gridCol w:w="743"/>
        <w:gridCol w:w="743"/>
        <w:gridCol w:w="743"/>
        <w:gridCol w:w="743"/>
        <w:gridCol w:w="740"/>
        <w:gridCol w:w="740"/>
        <w:gridCol w:w="740"/>
        <w:gridCol w:w="888"/>
      </w:tblGrid>
      <w:tr>
        <w:trPr>
          <w:trHeight w:val="231"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995</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002</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003</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2007</w:t>
            </w:r>
          </w:p>
        </w:tc>
      </w:tr>
      <w:tr>
        <w:trPr>
          <w:trHeight w:val="231"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080" w:type="dxa"/>
            <w:gridSpan w:val="8"/>
            <w:tcBorders>
              <w:top w:val="single" w:sz="4" w:space="0" w:color="000000"/>
              <w:left w:val="single" w:sz="4" w:space="0" w:color="000000"/>
              <w:bottom w:val="single" w:sz="4" w:space="0" w:color="000000"/>
              <w:right w:val="single" w:sz="4" w:space="0" w:color="000000"/>
            </w:tcBorders>
          </w:tcPr>
          <w:p>
            <w:pPr>
              <w:pStyle w:val="Style26"/>
              <w:rPr/>
            </w:pPr>
            <w:r>
              <w:rPr/>
              <w:t>Миллиардов долларов США</w:t>
            </w:r>
          </w:p>
        </w:tc>
      </w:tr>
      <w:tr>
        <w:trPr>
          <w:trHeight w:val="247"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Экспорт - всего</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78,2</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03</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07</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34</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82</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241</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352</w:t>
            </w:r>
          </w:p>
        </w:tc>
      </w:tr>
      <w:tr>
        <w:trPr>
          <w:trHeight w:val="231"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725"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продовольственные товары и сельскохозяйственное сырье (кроме текстильного)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9,1</w:t>
            </w:r>
          </w:p>
        </w:tc>
      </w:tr>
      <w:tr>
        <w:trPr>
          <w:trHeight w:val="247"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инеральные продукты</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33,3</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55,5</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58,9</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76,6</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05</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56</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99</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228</w:t>
            </w:r>
          </w:p>
        </w:tc>
      </w:tr>
      <w:tr>
        <w:trPr>
          <w:trHeight w:val="479"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дукция химической промышленности, каучук</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9,2</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4,4</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6,8</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20,8</w:t>
            </w:r>
          </w:p>
        </w:tc>
      </w:tr>
      <w:tr>
        <w:trPr>
          <w:trHeight w:val="479"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ожевенное сырье, пушнина и изделия из них</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rHeight w:val="725"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дукция лесной и целлюлозно-бумажной промышленности</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4,9</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8,3</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9,5</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12,3</w:t>
            </w:r>
          </w:p>
        </w:tc>
      </w:tr>
      <w:tr>
        <w:trPr>
          <w:trHeight w:val="479"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екстиль, текстильные изделия и обувь</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0,9</w:t>
            </w:r>
          </w:p>
        </w:tc>
      </w:tr>
      <w:tr>
        <w:trPr>
          <w:trHeight w:val="479"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еталлы, драгоценные камни и изделия из них</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0,9</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2,4</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9,9</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3,7</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36,7</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40,6</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48,9</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56,9</w:t>
            </w:r>
          </w:p>
        </w:tc>
      </w:tr>
      <w:tr>
        <w:trPr>
          <w:trHeight w:val="479"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ашины, оборудование и транспортные средства</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9,1</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0,1</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4,1</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7,4</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19,7</w:t>
            </w:r>
          </w:p>
        </w:tc>
      </w:tr>
      <w:tr>
        <w:trPr>
          <w:trHeight w:val="247"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чие</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4,4</w:t>
            </w:r>
          </w:p>
        </w:tc>
      </w:tr>
      <w:tr>
        <w:trPr>
          <w:trHeight w:val="231"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080" w:type="dxa"/>
            <w:gridSpan w:val="8"/>
            <w:tcBorders>
              <w:top w:val="single" w:sz="4" w:space="0" w:color="000000"/>
              <w:left w:val="single" w:sz="4" w:space="0" w:color="000000"/>
              <w:bottom w:val="single" w:sz="4" w:space="0" w:color="000000"/>
              <w:right w:val="single" w:sz="4" w:space="0" w:color="000000"/>
            </w:tcBorders>
          </w:tcPr>
          <w:p>
            <w:pPr>
              <w:pStyle w:val="Style26"/>
              <w:rPr/>
            </w:pPr>
            <w:r>
              <w:rPr/>
              <w:t>В процентах к итогу</w:t>
            </w:r>
          </w:p>
        </w:tc>
      </w:tr>
      <w:tr>
        <w:trPr>
          <w:trHeight w:val="247"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Экспорт - всего</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rHeight w:val="231"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957"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продовольственные товары и сельскохозяйственное сырье (кроме текстильного)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2,6</w:t>
            </w:r>
          </w:p>
        </w:tc>
      </w:tr>
      <w:tr>
        <w:trPr>
          <w:trHeight w:val="247"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инеральные продукты</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42,5</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53,8</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55,2</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57,3</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57,8</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64,8</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65,9</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64,7</w:t>
            </w:r>
          </w:p>
        </w:tc>
      </w:tr>
      <w:tr>
        <w:trPr>
          <w:trHeight w:val="479"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дукция химической промышленности, каучук</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6,9</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6,9</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6,6</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5,9</w:t>
            </w:r>
          </w:p>
        </w:tc>
      </w:tr>
      <w:tr>
        <w:trPr>
          <w:trHeight w:val="479"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ожевенное сырье, пушнина и изделия из них</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725"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дукция лесной и целлюлозно-бумажной промышленности</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3,5</w:t>
            </w:r>
          </w:p>
        </w:tc>
      </w:tr>
      <w:tr>
        <w:trPr>
          <w:trHeight w:val="479"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екстиль, текстильные изделия и обувь</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rHeight w:val="479"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еталлы, драгоценные камни и изделия из них</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6,7</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8,7</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7,8</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20,2</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6,8</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6,3</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16,1</w:t>
            </w:r>
          </w:p>
        </w:tc>
      </w:tr>
      <w:tr>
        <w:trPr>
          <w:trHeight w:val="479"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ашины, оборудование и транспортные средства</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0,2</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8,8</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9,5</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5,6</w:t>
            </w:r>
          </w:p>
        </w:tc>
      </w:tr>
      <w:tr>
        <w:trPr>
          <w:trHeight w:val="247" w:hRule="atLeast"/>
        </w:trPr>
        <w:tc>
          <w:tcPr>
            <w:tcW w:w="2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чие</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bl>
    <w:p>
      <w:pPr>
        <w:pStyle w:val="Style23"/>
        <w:rPr/>
      </w:pPr>
      <w:r>
        <w:br w:type="page"/>
      </w:r>
      <w:r>
        <w:rPr/>
        <w:t>Приложение №3</w:t>
      </w:r>
    </w:p>
    <w:p>
      <w:pPr>
        <w:pStyle w:val="Normal"/>
        <w:rPr/>
      </w:pPr>
      <w:r>
        <w:rPr/>
      </w:r>
    </w:p>
    <w:p>
      <w:pPr>
        <w:pStyle w:val="Normal"/>
        <w:rPr/>
      </w:pPr>
      <w:r>
        <w:rPr/>
        <w:t>Товарная структура экспорта Российской Федерации</w:t>
      </w:r>
    </w:p>
    <w:p>
      <w:pPr>
        <w:pStyle w:val="Normal"/>
        <w:rPr/>
      </w:pPr>
      <w:r>
        <w:rPr/>
        <w:t xml:space="preserve">(в фактически действовавших ценах) </w:t>
      </w:r>
    </w:p>
    <w:tbl>
      <w:tblPr>
        <w:tblW w:w="8798" w:type="dxa"/>
        <w:jc w:val="center"/>
        <w:tblInd w:w="0" w:type="dxa"/>
        <w:tblLayout w:type="fixed"/>
        <w:tblCellMar>
          <w:top w:w="0" w:type="dxa"/>
          <w:left w:w="108" w:type="dxa"/>
          <w:bottom w:w="0" w:type="dxa"/>
          <w:right w:w="108" w:type="dxa"/>
        </w:tblCellMar>
      </w:tblPr>
      <w:tblGrid>
        <w:gridCol w:w="2674"/>
        <w:gridCol w:w="740"/>
        <w:gridCol w:w="741"/>
        <w:gridCol w:w="741"/>
        <w:gridCol w:w="741"/>
        <w:gridCol w:w="741"/>
        <w:gridCol w:w="741"/>
        <w:gridCol w:w="741"/>
        <w:gridCol w:w="938"/>
      </w:tblGrid>
      <w:tr>
        <w:trPr>
          <w:trHeight w:val="211"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995</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00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00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007</w:t>
            </w:r>
          </w:p>
        </w:tc>
      </w:tr>
      <w:tr>
        <w:trPr>
          <w:trHeight w:val="241"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124" w:type="dxa"/>
            <w:gridSpan w:val="8"/>
            <w:tcBorders>
              <w:top w:val="single" w:sz="4" w:space="0" w:color="000000"/>
              <w:left w:val="single" w:sz="4" w:space="0" w:color="000000"/>
              <w:bottom w:val="single" w:sz="4" w:space="0" w:color="000000"/>
              <w:right w:val="single" w:sz="4" w:space="0" w:color="000000"/>
            </w:tcBorders>
          </w:tcPr>
          <w:p>
            <w:pPr>
              <w:pStyle w:val="Style26"/>
              <w:rPr/>
            </w:pPr>
            <w:r>
              <w:rPr/>
              <w:t>Миллиардов долларов США</w:t>
            </w:r>
          </w:p>
        </w:tc>
      </w:tr>
      <w:tr>
        <w:trPr>
          <w:trHeight w:val="22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Импорт - всего</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46,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3,9</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6,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57,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75,6</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98,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3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00</w:t>
            </w:r>
          </w:p>
        </w:tc>
      </w:tr>
      <w:tr>
        <w:trPr>
          <w:trHeight w:val="241"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692"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продовольственные товары и сельскохозяйственное сырье (кроме текстильного)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3,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0,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3,9</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7,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1,6</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7,6</w:t>
            </w:r>
          </w:p>
        </w:tc>
      </w:tr>
      <w:tr>
        <w:trPr>
          <w:trHeight w:val="241"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инеральные продукты</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4,7</w:t>
            </w:r>
          </w:p>
        </w:tc>
      </w:tr>
      <w:tr>
        <w:trPr>
          <w:trHeight w:val="46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дукция химической промышленности, каучук</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6,1</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7,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9,6</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6,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1,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7,5</w:t>
            </w:r>
          </w:p>
        </w:tc>
      </w:tr>
      <w:tr>
        <w:trPr>
          <w:trHeight w:val="46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ожевенное сырье, пушнина и изделия из них</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692"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дукция лесной и целлюлозно-бумажной промышленности</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5,3</w:t>
            </w:r>
          </w:p>
        </w:tc>
      </w:tr>
      <w:tr>
        <w:trPr>
          <w:trHeight w:val="46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екстиль, текстильные изделия и обувь</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8,6</w:t>
            </w:r>
          </w:p>
        </w:tc>
      </w:tr>
      <w:tr>
        <w:trPr>
          <w:trHeight w:val="46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еталлы, драгоценные камни и изделия из них</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7,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0,6</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6,4</w:t>
            </w:r>
          </w:p>
        </w:tc>
      </w:tr>
      <w:tr>
        <w:trPr>
          <w:trHeight w:val="46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ашины, оборудование и транспортные средства</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0,6</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6,8</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1,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1,1</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3,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65,7</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02</w:t>
            </w:r>
          </w:p>
        </w:tc>
      </w:tr>
      <w:tr>
        <w:trPr>
          <w:trHeight w:val="241"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чие</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7,1</w:t>
            </w:r>
          </w:p>
        </w:tc>
      </w:tr>
      <w:tr>
        <w:trPr>
          <w:trHeight w:val="22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124" w:type="dxa"/>
            <w:gridSpan w:val="8"/>
            <w:tcBorders>
              <w:top w:val="single" w:sz="4" w:space="0" w:color="000000"/>
              <w:left w:val="single" w:sz="4" w:space="0" w:color="000000"/>
              <w:bottom w:val="single" w:sz="4" w:space="0" w:color="000000"/>
              <w:right w:val="single" w:sz="4" w:space="0" w:color="000000"/>
            </w:tcBorders>
          </w:tcPr>
          <w:p>
            <w:pPr>
              <w:pStyle w:val="Style26"/>
              <w:rPr/>
            </w:pPr>
            <w:r>
              <w:rPr/>
              <w:t>В процентах к итогу</w:t>
            </w:r>
          </w:p>
        </w:tc>
      </w:tr>
      <w:tr>
        <w:trPr>
          <w:trHeight w:val="241"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Импорт - всего</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rHeight w:val="22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692"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продовольственные товары и сельскохозяйственное сырье (кроме текстильного)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28,1</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1,8</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7,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3,8</w:t>
            </w:r>
          </w:p>
        </w:tc>
      </w:tr>
      <w:tr>
        <w:trPr>
          <w:trHeight w:val="22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инеральные продукты</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6,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3</w:t>
            </w:r>
          </w:p>
        </w:tc>
      </w:tr>
      <w:tr>
        <w:trPr>
          <w:trHeight w:val="46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дукция химической промышленности, каучук</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10,9</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6,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6,8</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5,8</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15,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3,8</w:t>
            </w:r>
          </w:p>
        </w:tc>
      </w:tr>
      <w:tr>
        <w:trPr>
          <w:trHeight w:val="451"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ожевенное сырье, пушнина и изделия из них</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4</w:t>
            </w:r>
          </w:p>
        </w:tc>
      </w:tr>
      <w:tr>
        <w:trPr>
          <w:trHeight w:val="707"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дукция лесной и целлюлозно-бумажной промышленности</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2,7</w:t>
            </w:r>
          </w:p>
        </w:tc>
      </w:tr>
      <w:tr>
        <w:trPr>
          <w:trHeight w:val="46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екстиль, текстильные изделия и обувь</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5,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5,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4,3</w:t>
            </w:r>
          </w:p>
        </w:tc>
      </w:tr>
      <w:tr>
        <w:trPr>
          <w:trHeight w:val="466"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еталлы, драгоценные камни и изделия из них</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8,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6,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7,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7,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7,7</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8,2</w:t>
            </w:r>
          </w:p>
        </w:tc>
      </w:tr>
      <w:tr>
        <w:trPr>
          <w:trHeight w:val="451"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машины, оборудование и транспортные средства</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33,6</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1,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6,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7,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1,2</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4,0</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7,7</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51,0</w:t>
            </w:r>
          </w:p>
        </w:tc>
      </w:tr>
      <w:tr>
        <w:trPr>
          <w:trHeight w:val="241"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чие</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741"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3,5</w:t>
            </w:r>
          </w:p>
        </w:tc>
      </w:tr>
    </w:tbl>
    <w:p>
      <w:pPr>
        <w:pStyle w:val="Normal"/>
        <w:rPr>
          <w:color w:val="000000"/>
        </w:rPr>
      </w:pPr>
      <w:r>
        <w:rPr>
          <w:color w:val="000000"/>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szCs w:val="20"/>
    </w:rPr>
  </w:style>
  <w:style w:type="character" w:styleId="WW8Num7z0">
    <w:name w:val="WW8Num7z0"/>
    <w:qFormat/>
    <w:rPr>
      <w:b/>
      <w:bC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8z1">
    <w:name w:val="WW8NumSt18z1"/>
    <w:qFormat/>
    <w:rPr>
      <w:rFonts w:ascii="Courier New" w:hAnsi="Courier New" w:cs="Courier New"/>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7">
    <w:name w:val="Основной текст с отступом Знак"/>
    <w:qFormat/>
    <w:rPr>
      <w:sz w:val="28"/>
      <w:szCs w:val="28"/>
      <w:lang w:val="ru-RU"/>
    </w:rPr>
  </w:style>
  <w:style w:type="character" w:styleId="Style8">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yle9">
    <w:name w:val="Замещающий текст"/>
    <w:qFormat/>
    <w:rPr>
      <w:color w:val="808080"/>
    </w:rPr>
  </w:style>
  <w:style w:type="character" w:styleId="21">
    <w:name w:val="Знак Знак21"/>
    <w:qFormat/>
    <w:rPr>
      <w:kern w:val="2"/>
      <w:sz w:val="28"/>
      <w:szCs w:val="28"/>
      <w:lang w:val="ru-RU" w:eastAsia="en-US"/>
    </w:rPr>
  </w:style>
  <w:style w:type="character" w:styleId="PageNumber">
    <w:name w:val="Page Number"/>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20"/>
    </w:pPr>
    <w:rPr/>
  </w:style>
  <w:style w:type="paragraph" w:styleId="13">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35">
    <w:name w:val="style35"/>
    <w:basedOn w:val="Normal"/>
    <w:qFormat/>
    <w:pPr>
      <w:spacing w:lineRule="auto" w:line="240" w:before="280" w:after="280"/>
    </w:pPr>
    <w:rPr>
      <w:rFonts w:ascii="Georgia" w:hAnsi="Georgia" w:cs="Georgia"/>
      <w:color w:val="000066"/>
      <w:sz w:val="20"/>
      <w:szCs w:val="20"/>
    </w:rPr>
  </w:style>
  <w:style w:type="paragraph" w:styleId="Style18">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eastAsia="Calibri"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2:00Z</dcterms:created>
  <dc:creator>Admin</dc:creator>
  <dc:description/>
  <cp:keywords/>
  <dc:language>en-US</dc:language>
  <cp:lastModifiedBy>Mage</cp:lastModifiedBy>
  <cp:lastPrinted>2009-04-07T20:47:00Z</cp:lastPrinted>
  <dcterms:modified xsi:type="dcterms:W3CDTF">2011-10-03T22:42:00Z</dcterms:modified>
  <cp:revision>2</cp:revision>
  <dc:subject/>
  <dc:title>Содержание</dc:title>
</cp:coreProperties>
</file>