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u w:val="single"/>
        </w:rPr>
        <w:t>1.</w:t>
      </w:r>
      <w:r>
        <w:rPr>
          <w:rFonts w:cs="Times New Roman" w:ascii="Times New Roman" w:hAnsi="Times New Roman"/>
          <w:sz w:val="28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Энергетика как одна из ключевых экономических отраслей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и роль России в мировом энергетическом сотрудничеств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нергетика является одной из ключевых отраслей для всех, особенно для развитых, стран мира в экономическом, социальном и политическом плане. Вместе с тем, современные государства в различной мере обеспечены энергетическими ресурсами и необходимыми для их преобразования в энергию технологическими, транспортными и производственными мощностями. Крайне неравномерны и потребности в различных видах энергии государств мира. От состояния топливно-энергетического комплекса (ТЭК), от обеспеченности топливно-энергетическими ресурсами производственной, транспортной и коммунально-бытовой сферы во многом зависит экономическая и национальная безопасность государства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этому в течение последнего столетия происходит быстрое, но неравномерное, формирование мировых рынков энергетических ресурсов. Стабильные и интенсивные международные торговые обмены энергоносителями, а впоследствии - электроэнергией и технологиями, со времени крушения мировой колониальной системы способны вытеснить военный шантаж и вооруженные захваты территорий, богатых энергетическими ресурсами. Мировые энергетические рынки все более отчетливо приобретают глобаль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 времени распада биполярной системы мира (начало 90-х годов XX века) большинство государств, различных по уровню экономического и политического развития, включая и принадлежащие к конкурирующим военно-политическим союзам, оказались вовлеченными в связи по торговле ресурсами и кооперации производства энергии. Соответствующие связи оказались в центре внимания международной дипломатии, а энергетический фактор стал активно использоваться для усиления международного влияния ведущих держав и достижения иных геополитических целей. Возник даже термин "энергетическая дипломатия". В результате воздействия ряда историко-политических и экономических факторов наше государство значительно позже других включилось в данные процессы, чем объясняется частичная утрата конкурентных преимуществ России на мировых энергетических рынках. Несмотря на наличие крупнейших в мире запасов энергетических ресурсов и мощного топливно-энергетического комплекса, базы для развития национальной экономики, давних внешнеэкономических связей, наша страна испытывает немалые трудности при интеграции отечественного ТЭК в мировые хозяйственные струк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этому не случайно, что первыми многосторонними актами, объединившими государства бывших (и, вероятно, по-прежнему) конкурирующих систем Востока и Запада после завершения "холодной войны" и предшествовавшими по времени созданию Всемирной торговой организации (ВТО), стали Европейская энергетическая хартия и Договор к ней (ДЭХ). Российская Федерация подписала данные акты, но Договор к Энергетической хартии (1994 г.) по настоящее время не ратифицирован Федеральным Собранием РФ. Он также остаётся одним из наименее известных широкой общественности документом, тогда как вопросы вступления России в ВТО широко обсуждаются отечественными учеными, политиками и журналис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 второй половине 90-х годов XX века в нашей стране под воздействием ряда внутренних и внешних факторов началось формирование энергетического направления внешней политики и дипломатии, включая разработку концептуальных элементов этого направления. Необходимость этого диктуется как объективными тенденциями к усилению международной экономической интеграции и развития её международно-правовой базы, так и потенциальными выгодами от качественного изменения роли России в мировом энергетическом сотруднич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. Китай, как пример, его сотрудничество с зарубежными странами, особенности международного сотрудничеств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4"/>
          <w:u w:val="single"/>
        </w:rPr>
      </w:pPr>
      <w:r>
        <w:rPr>
          <w:rFonts w:cs="Times New Roman"/>
          <w:color w:val="333333"/>
          <w:sz w:val="28"/>
          <w:szCs w:val="24"/>
          <w:u w:val="single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Наиболее активное энергетическое сотрудничество КНР с зарубежными странами приходится на нефтегазовую отрасль энергетики, кроме того, все чаще привлекаются инвестиции и технологии в развитие других отраслей энергет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Нефтяная промышленность Китая с 1982 г. открыта для иностранного сотрудничества. Она использует зарубежные капиталы и технику, сотрудничает в поиске и освоении нефти и газа. Китай уже участвует в освоении нефти и газа за рубежом. В процессе улучшения инвестиционной среды правительство КНР предпринимает ряд мер по дальнейшему расширению внешней открытости и укреплению международного сотрудничества 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color w:val="333333"/>
          <w:sz w:val="28"/>
          <w:u w:val="single"/>
        </w:rPr>
      </w:pPr>
      <w:r>
        <w:rPr>
          <w:i/>
          <w:color w:val="333333"/>
          <w:sz w:val="28"/>
          <w:u w:val="single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color w:val="333333"/>
          <w:sz w:val="28"/>
          <w:u w:val="single"/>
        </w:rPr>
      </w:pPr>
      <w:r>
        <w:rPr>
          <w:i/>
          <w:color w:val="333333"/>
          <w:sz w:val="28"/>
          <w:u w:val="single"/>
        </w:rPr>
        <w:t>А) Привлечение иностранных инвестици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color w:val="333333"/>
          <w:sz w:val="28"/>
          <w:u w:val="single"/>
        </w:rPr>
      </w:pPr>
      <w:r>
        <w:rPr>
          <w:i/>
          <w:color w:val="333333"/>
          <w:sz w:val="28"/>
          <w:u w:val="single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ощрению инвестиций зарубежных предпринимателей в энергетику отводится важное значение в китайской энергетической стратегии. В августе 1999 г. в Китае были обнародованы "Соображения о дальнейшем поощрении инвестиций зарубежных предпринимателей", в марте 2002 г. — исправленный текст "Ориентирующего перечня отраслей для инвестиций зарубежных предпринимателей", в июне 2000 г. — "Каталог приоритетных отраслей для инвестиций зарубежных предпринимателей в центральном и западном регионах Китая", куда вошли энергетика и добыча полезных ископаемых. С тех пор существенно расширилась динамика финансовой поддержки предприятиям с внешними инвестициями; поощряются технологические нововведения в предприятиях с зарубежным капиталом; поощряются инвестиции зарубежных предпринимателей в центральном и западном регионах; еще более совершенствуется управление и сервис для предприятий с зарубежным капитал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роме того, в октябре 2000 г. в Китае были обнародованы "Некоторые соображения о дальнейшем поощрении зарубежных инвестиций в поиск и добычу полезных ископаемых, не относящихся к нефти и газу". Это еще более расширило права на поиск и добычу ископаемых ресурсов, что позволило зарубежным коммерсантам самостоятельно или в сотрудничестве с китайской стороной вести на территории КНР изыскания, сопряженные с риск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Другая важная особенность стратегии – переход от одностороннего акцента на привлечение только капитала к комплексному привлечению капитала, технологий, методов современного управления и специалистов, что еще раз показывает, что для КНР остается крайне актуальным переход от экстенсивных способов в добыче и эксплуатации энергоресурсов к интенсивным способам работы с ни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color w:val="333333"/>
          <w:sz w:val="28"/>
          <w:u w:val="single"/>
        </w:rPr>
      </w:pPr>
      <w:r>
        <w:rPr>
          <w:i/>
          <w:color w:val="333333"/>
          <w:sz w:val="28"/>
          <w:u w:val="single"/>
        </w:rPr>
        <w:t>Б) Развитие внешних связей и покупка активов и предприятий за рубежом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color w:val="333333"/>
          <w:sz w:val="28"/>
          <w:u w:val="single"/>
        </w:rPr>
      </w:pPr>
      <w:r>
        <w:rPr>
          <w:i/>
          <w:color w:val="333333"/>
          <w:sz w:val="28"/>
          <w:u w:val="single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настоящее время КНР является одним из крупнейших мировых потребителей нефти, и значительную часть этой нефти она импортирует. В данных условиях Пекин вынужден изыскивать возможность налаживания хороших отношений с производителями "черного золота", предлагая им разнообразную помощь, включая дипломатическую поддержку. Даже тем нефтедобывающим странам, которые испытывают трудности в отношениях с Вашингтоном, Пекин дает возможность выхода на новый, потенциально огромный экспортный рынок, не связанный с С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равительство КНР неуклонно внедряет модель внешнего сотрудничества в нефтяной сфере, широко практикуемую ныне зарубежными нефтяными компаниями, которая зиждется на открытии "окон" доступа извне и на контрактах о разделении продукции. В сентябре 2001 г. в Китае были оглашены переработанные "Правила сотрудничества с зарубежными партнерами в разработке морских нефтяных запасов" и "Правила сотрудничества с зарубежными партнерами в разработке нефтяных ресурсов на суше" 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 настоящему времени Китай заключил соглашения о сотрудничестве в совместной разведке и освоении нефти уже с 19 стран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рупнейшим поставщиком нефти в Китай стали арабские государства, доля которых в китайском импорте нефти достигла почти 50%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январе – ноябре 2005 г. Китай получил от арабских государств 50,52 млн тонн сырой нефти, что составляет 44% от общего объема импорта. Стоимость импорта достигла 18,97 млрд долл. США. За этот отрезок времени товарооборот между Китаем и арабским миром, согласно статистике китайской таможни, составил 46,38 млрд долл., при увеличении на 39% по сравнению с тем же периодом 2004 г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ские политики достаточно уверенно говорят о создании зоны свободной торговли с арабскими партнерами "Китай-ССАГПЗ". Китай и Совет сотрудничества арабских государств Персидского залива (ССАГПЗ/ Gulf Cooperation Council), объединяющий Саудовскую Аравию, Кувейт, Катар, Оман, Бахрейн и Объединенные Арабские Эмираты, проводят переговоры о создании такой зоны и в последние месяцы достигли большого прогресс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Из арабских государств Саудовская Аравия в данный момент стала крупнейшим в регионе Западной Азии и Африки торговым партнером и вторым по величине экспортным рынком, а также крупнейшим в мире поставщиком сырой нефти Кита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Саудовская компания Aramco в июле 2005 г. заключила соглашение на общую стоимость $3.5 млн. с мировым нефтяным гигантом Exxon Mobil Corp. и ведущей китайской нефтеперерабатывающей компанией Sinopec о совместном расширении завода в южной провинции Фуцзянь. Aramco также ведет переговоры с Sinopec об инвестициях в нефтеперерабатывающий завод в городе Циньдао на северо-востоке страны. По словам представителей индустрии, с помощью вновь заключенных сделок Пекин надеется уже в будущем году увеличить нефтяной экспорт из Саудовской Аравии до максимального предел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Энергетическое сотрудничество КНР с другим ближневосточным партнером - Ираном, несмотря на сложную международную ситуацию, сложившуюся с настоящее время вокруг иранской ядерной программы, продолжает интенсивно развивать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, наряду с Японией, Италией, Южной Кореей и Германией, входит в пятерку крупнейших торговых партнеров ИРИ и проявляет в последнее время повышенную заинтересованность в инвестировании в перспективный нефтегазовый сектор иранской эконом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Одним из наиболее масштабных проектов китайско-иранского сотрудничества стало подписание контракта по разработке одного из самых крупных нефтегазовых месторождений Ирана — Ядаваран; сумма проекта составила порядка 70 млрд долл. В рамках этого долгосрочного контракта, заключенного китайской государственной нефтяной компанией "Sinopec" (Синопек), Пекин будет принимать участие в освоении указанного месторождения, а Иран взял на себя обязательство экспортировать в КНР в течение 25 лет порядка 250 млн тонн сжиженного газа и около 150 тыс. баррелей сырной нефти в ден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мимо, собственно, добычи нефти и газа китайцы осуществляют в комплексе и другие необходимые операции, включая инвестиции в нефтехимическую и газовую инфраструктур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последние годы стремительно развивается экономическое сотрудничество со странами африканского континента, что включает, в том числе, развитие партнерских отношений в области энергетики. Объем торговли между Китаем и африканскими странами увеличился с 10 млн долл. США в 1950-х гг. до 48 млрд долл. в настоящее врем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ставки из африканских стран, расположенных к югу от Сахары, составляют 28% от общего импорта нефти в КНР. За последние годы китайские нефтяные компании заключили много контрактов с нефтедобывающими странами региона — от Экваториальной Гвинеи до Алжира и Ангол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 воспользовался правом постоянного члена Совета безопасности ООН, чтобы блокировать принятие резолюции, осуждающей геноцид в суданской провинции Дарфур. Из Судана КНР получает 7% импортируемой ею неф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 выделил Анголе, которая известна огромной коррумпированностью власти и бизнеса, кредит в размере 2 млрд долл. на реконструкцию разрушенных гражданской войной железных дорог и строительство новых офисных зданий в столице страны Луанде. Этими работами займутся китайские компании. Одним из крупнейших энергетических партнеров КНР является Юго-Восточная Азия. Постоянно увеличивается импорт энергоносителей из этого региона, преимущественно в южные районы Китая, экономически развитые, но при этом достаточно бедные энергоресурсами. Только по сравнению с прошлым годом импорт угля из Вьетнама, Индонезии и Австралии в провинцию Гуандун вырос почти на 60%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Активно развивается сотрудничество между Китаем и Индией в нефтяной области, оно охватывает нефтяную разведку, нефтепереработку и освоение "спиртового бензина". Тем не менее, отношения этих двух держав на мировом энергетическом рынке, скорее, можно охарактеризовать, как конкуренцию за источники энергоносителей. Ярким примером является борьба, развернувшаяся в августе 2005 г. за приобретение активов компании PetroKazakhstan, когда совет директоров принял предложение о поглощении со стороны государственной нефтяной корпорации CNPC (КННК). Предложение китайцев (4,2 млрд долл.) превзошло заявку индийского государственного гиганта, ONGC (3,6 млрд долл.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 и Индия 12 января 2005 г. заключили соглашение, направленное на предотвращение конкуренции в области приобретения нефтяных активов. Страны договорились объединить усилия в покупке нефтяных ресурсов за рубежом. Документ, во многом, стал результатом неудач индийской нефтегазовой корпорации OGNC в приобретении месторождений в Анголе, Нигерии, Казахстане и Эквадоре. Эти месторождения достались Китаю, однако, последняя подобная сделка завершилась совместным приобретением месторождения в Сирии OGNC и китайской CNPC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структуре энергетического сотрудничества Китая с зарубежными странами Российская Федерация пока занимает довольно незначительное место. За минувший год из России в Китай по железной дороге было перевезено чуть более 7,6 млн тонн сырой нефти, что, впрочем, на 34,1% превысило показатели 2004 г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Наиболее перспективным проектом двустороннего сотрудничества в энергетической сфере между РФ и КНР является сооружение нефтепровода "Восточная Сибирь – Тихий океан" ("ВСТО") с ответвлением до китайского города Дацин (это крупнейший нефтедобывающий центр Китая, расположенный в северо-восточной провинции Хэйлунцзян). Соответствующее постановление правительства России о строительстве нефтепровода уже принято. Россия является одной из крупнейших энергетических держав, и КНР заинтересована в приобретении активов ее нефтедобывающих предприятий. Так, совет директоров компании "Роснефть" утвердил положение об открытии в Пекине представительства компании. Начались переговоры с Китаем о создании предприятия по реализации бензина и других нефтепродуктов, обсуждается также возможность открытия АЗС в Китае. Во время визита президента РФ В. Путина в КНР 21-23 марта с.г. был принят ряд важных решений в сфере энергетического сотрудничества. CNPC подписала с российской компанией "Газпром" Меморандум о взаимопонимании относительно поставок этой компанией в Китай природного газа, а с "Транснефтью" был подписан Протокол о переговорах по поводу строительства ВСТО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Глава Минпромэнерго РФ В. Христенко 22 марта в Пекине отметил, что он лично не исключает возможности взаимодействия между российской и китайской сторонами по производству сжиженного газа на российском шельфе, поскольку китайский рынок "обладает потенциалом для развития спроса на этот продукт". Министр отметил также, что предполагается увеличить поставки нефти в КНР с 7,6 млн тонн в 2005 г. до 15 млн тонн в 2006. Одним из наиболее перспективных энергетических партнеров Китая в ближайшие годы может стать Казахстан. Республика Казахстан на данный момент – единственный сосед КНР, имеющий возможность постоянно поставлять в эту страну нефть по нефтепроводу. 15 декабря 2005 г. был сдан в эксплуатацию участок нефтепровода Атасу-Алашанькоу, который является частью более крупного проекта "Западный Казахстан-Западный Китай". В мае текущего года в Китай поступит первая партия неф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роме того, Китай высоко оценивает перспективность казахстанского нефтяного рынка и на данный момент является владельцем компании PetroKazakhstan, добывающей и перерабатывающей нефть в Казахстане, нефтедобывающей компании "CNPC-Актобемунайгаз", месторождений Жанажол, Кенкияк и Северные Бузач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рупнейшая компания по переработке нефти Sinopec (Синопек) в поисках собственных источников сырой нефти все чаще обращает внимание на морские месторожд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ские нефтекомпании, по-прежнему, известны тем, что в ходе переговоров о стратегических соглашениях могут в одночасье изменить свою позицию. Многие аналитики сомневаются также в эффективности китайской тактики приобретения пакетов акций иностранных нефтяных компаний. Они считают, что полезнее было бы сэкономить средства, заключив долгосрочные контракты на поставки с нынешними участниками рынка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4"/>
          <w:u w:val="single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i/>
          <w:color w:val="333333"/>
          <w:sz w:val="28"/>
          <w:u w:val="single"/>
        </w:rPr>
        <w:t>В) Соперничество за энергоресурс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Развитие международного сотрудничества в сфере добычи и приобретения энергоресурсов является лишь одной стороной энергетической стратегии КНР на мировом рынке. В ряде ситуаций Китай ведет себя достаточно агрессивно, особенно если вопрос затрагивает добычу энергетического сырья на спорных территория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римером является соперничество Китая и Японии за два архипелага – Дяоюй (японск. Сэнкаку) в Восточно-Китайском море и Спратли в Южно-Китайском море. Причина их особой ценности для ряда претендующих на них государств заключается, во-первых, в том, что страна, которой удастся завладеть архипелагами, получит контроль над маршрутами транспортировки нефти с Ближнего Востока в Северо-Восточную Азию. Кроме того, когда нефть была обнаружена на шельфе самих островов, за них началась открытая борьба. Китай начал разработку нефти и газа на их территории и фактически оккупировал многие из островов. Впрочем, другие претенденты - Вьетнам, Япония, Филиппины, Малайзия и Тайвань - этого так и не признали. Острова, которые в Китае называют Дяоюй, на Тайване - Тяоюй, а в Японии - Сэнкаку, в настоящее время находятся под юрисдикцией Японии, но и Пекин, и Тайбэй требуют от Японии возвращения этих островов с одинаковой настойчивостью. Главной проблемой сейчас является вопрос о нефтяных и газовых разработках в Восточно-Китайском море. Ранее Китай неоднократно критиковал решение Японии предоставить право нефтегазоразработок частным компаниям, а японская сторона выражала опасения, что уже начавшие добычу газа китайские компании могут выбирать ресурсы, расположенные в исключительной экономической зоне Японии. На прошедших 6-7 марта 2006 г. в Пекине переговорах с Японией Китай предложил совместную разработку газовых месторождений в Восточно-Китайском море, однако Япония ответила категорическим отказ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целом, в развернувшемся сейчас в мире глобальном соперничестве за энергоресурсы Китай занимает все более активную позицию. В частности, именно "нефтяной фактор", во многом, определяет позицию КНР по иранской ядерной программе. Не исключено, что в ближайшие годы и Казахстан может оказаться в эпицентре мировой борьбы за нефтяные ресурсы, в которой Китай займет одно из ключевых мест 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Стратегия Китая на энергетическом рынке определяется не только экономическими, но и политическими факторами. С одной стороны, выбор многих энергетических партнеров КНР обусловлен сложившейся международной ситуацией, с другой стороны, политическая позиция Пекина по ряду международных проблем напрямую связана с интересами страны в сфере энергет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Среди иностранных инвесторов превалируют западные страны (при том, что их доля в списке компаний, с которыми КНР сотрудничает при освоении внешних рынков и импорте нефти, крайне мала). Можно отметить, что вступление Китая в ВТО также значительно повлияло на открытие энергетического рынка страны для иностранных инвестор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В последние годы китайские компании все более активно осваивают мировой рынок энергоресурсов. Это выражается не только в увеличении закупок нефти, но и в покупках иностранных нефтегазовых компаний, вложении средств в добычу и переработку углеводородов, строительстве нефте- и газопроводов для обеспечения диверсификации источников получения энергоресурсов из-за рубеж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Многие энергетические партнеры КНР являются государствами, к которым мировым сообществом, и в первую очередь, странами запада, предъявляются претензии в нарушении прав человека, коррупции и ряде других преступлений. Тем не менее, для Китая приоритетно лишь стабильное получение энергоресурсов, а остальные факторы, как правило, вторич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Поведение КНР на мировом рынке характеризуется не только развитием партнерских отношений с государствами-экспортерами энергоресурсов, но и активным соперничеством со странами, которые претендуют на получение источников энергетического сырья. И методы, которые использует Пекин для подобного рода борьбы, не всегда соответствуют нормам международного пра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4"/>
          <w:lang w:eastAsia="ru-RU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  <w:t>3. Проблемы возникающие в энергетической отрасли Кита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настоящее время, энергетическая отрасль КНР развивается крайне динамично и максимально нацелена на то, чтобы обеспечить потребности страны в электрической и тепловой энергии. Достаточно богатая ресурсная база позволяет сохранять в течение длительного времени высокий уровень самообеспеченности энергией (более 95%), а также предоставляет очень большие перспективы для дальнейшей эксплуатации энергетического сырь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  <w:u w:val="single"/>
        </w:rPr>
      </w:pPr>
      <w:r>
        <w:rPr>
          <w:color w:val="333333"/>
          <w:sz w:val="28"/>
        </w:rPr>
        <w:t>Тем не менее, в результате анализа современного состояния энергетического потенциала Китайской Народной Республики становится очевидным, что темпы роста добычи энергетических ресурсов и выработки электроэнергии явно отстают от темпов роста китайской экономики в целом и промышленной и транспортной отраслей в частности. Таким образом, крайне острой проблемой становится вопрос дефицита энергоносител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А) Дефицит энергоносителе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Существует три варианта решения этого вопроса: увеличение производства внутри страны, импорт ресурсов извне и снижение потребления энерг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Китай в настоящее время активно использует все эти три пути выхода из сложившейся ситуации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  <w:u w:val="single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В последние годы, можно наблюдать увеличение темпов роста добычи в КНР практически всех видов энергоресурсов. В первую очередь, это относится к угольной промышленности, на которую возлагаются самые большие надежды в деле обеспечения страны энергией. Каменный уголь обеспечивает около 66% энергетической структуры, и сейчас, несмотря на скорее экстенсивный характер добычи, проблемы несбалансированности предложения и спроса на этот вид сырья, а также охраны труда и загрязнения окружающей среды, проводится масштабная модернизация угольной отрасл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Нефтегазовая отрасль КНР может рассматриваться в контексте поставленной проблемы с двух позиций: с одной стороны, налицо постоянное увеличение добычи нефти в стране, непрерывная разработка новых месторождений, в том числе морской нефти и газа, с другой, − довольно существенная доля нефти (около 40%) привозится из-за рубежа. Именно на долю углеводородов приходится львиная доля импорта энергоресурсов, и сократить их количество в сложившейся ситуации крайне проблематично, в связи с зависимостью от них ряда отраслей экономики, в первую очередь, транспор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• </w:t>
      </w:r>
      <w:r>
        <w:rPr>
          <w:color w:val="333333"/>
          <w:sz w:val="28"/>
        </w:rPr>
        <w:t>Постоянно растет доля энергии, получаемой не из минеральных источников. Активно развиваются гидро- и атомная энергетика, крайне перспективными отраслями считаются т.н. восполнимые источники энергии: энергия солнца, ветра, подземного тепла. Но в данный момент (и резких изменений в ближайшие годы не предвидится) их доля в энергетической структуре крайне мала, и ее увеличение будет происходить довольно сдержанными темп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Стоит заметить, что практически вся энергетическая политика КНР определяется непосредственно руководством страны, и именно от того, какие меры в этой отрасли правительство отнесет к разряду первоочередных, зависит вся энергетическая стратегия Китая. В настоящее время, приоритетными направлениями развития энергетики КНР названы: экономия энергоресурсов, модернизация энергетической отрасли, снижение энергозависимости, увеличение добычи сырья и производства энерг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На законодательном уровне энергетическая стратегия Китая пока не получила окончательного оформления и может быть в полной мере проанализирована лишь на основе комплексного рассмотрения существующего законодательства, относящегося к различным областям энергетической отрасли. В настоящее время в КНР идет активный законотворческий процесс: помимо создания фундаментального закона об энергетике, особый интерес вызывает законопроект о ценообразовании на нефтепродукты. Если он будет принят, то внутренние розничные цены на нефтепродукты будут напрямую привязаны к мировым ценам на нефть, что неминуемо повлечет за собой скачок цен на бензин и другие виды топли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Руководство государства крайне осторожно относится к росту импорта углеводородов и старается максимально обезопасить страну от нежелательных последствий такого явления. Результатом этого является как создание стратегического запаса нефти в самом Китае, так и непосредственно политика китайских нефтяных компаний вне стра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литика КНР в работе с иностранными партнерами включает в себя привлечение внешних инвестиций для развития энергетической отрасли внутри страны и выход на иностранные рынки. В сфере привлечения иностранных инвестиций характерными особенностями являются: превалирование среди инвесторов западных стран; переход от привлечения исключительно финансовых инвестиций к привлечению капитала, технологий, методов современного управления и специалистов. Можно отметить, что вступление Китая в ВТО также значительно повлияло на открытие энергетического рынка страны для иностранных инвестор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последние годы китайские компании все более активно осваивают мировой рынок энергоресурсов. Это выражается не только в увеличении закупок нефти, но и непосредственно в покупках иностранных нефтегазовых компаний, вложении средств в добычу и переработку углеводородов, строительстве нефте- и газопроводов для обеспечения диверсификации источников получения энергоресурсов из-за рубежа. Главными поставщиками нефти в КНР являются государства Ближнего Востока – Саудовская Аравия, Оман, Иран, Йемен. Также крупными энергетическими партнерами Китая являются такие регионы, как Африка и Латинская Америка. К наиболее перспективным партнерам КНР относятся страны постсоветского пространства, а именно: Россия, Азербайджан и Центральная Аз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Зачастую выбор зарубежных энергетических партнеров для КНР является частью не только и не столько экономической стратегии, сколько политического расчета и попыток так или иначе противопоставить себя С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В краткосрочной перспективе можно прогнозировать, что коренных изменений в энергетической стратегии КНР не произойдет. Экономика Китая в ближайшие пять лет будет стабильно развиваться, среднегодовые темпы роста в 2006-2010 гг. должны составить около 7,5%. Соответственно, энергетическая отрасль страны также будет сохранять довольно высокие темпы роста добычи энергоресурсов и производства энерг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Помимо экономических факторов, сфера энергетики будет испытывать повышенную нагрузку в силу следующих причин: высокая степень урбанизации (в ближайшие четыре-пять лет она вырастет с 42% до 47%), развитие инфраструктуры сельских районов, быстрый рост внутреннего потребления (рост спроса населения на ряд товаров и услуг, в первую очередь, транспорт повлечет за собой увеличение энергозатрат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Для того чтобы сохранять дефицит энергоресурсов в контролируемых пределах, государство будет увеличивать объемы внутренней добычи энергоресурсов, импорта углеводородов, а также активно пропагандировать экономию энергии. Необходимость повышения эффективности энерго- и ресурсопотребления была заложена в проект программы на XI пятилетку: энергорасход за период с 2006-2010 гг. на единицу ВВП должен снизиться на 20%. В проекте предлагается создать стабильную, экономную, экологически чистую и безопасную систему поставки энергоресурсов, строить предприятия, производственная мощность которых превышает 100 млн. тонн, приступить к активному освоению электроэнергии, ускорить развитие нефтегазовой промышленности, всемерно осваивать новые источники возобновляемой энергии, включая реализацию 30 крупных проектов выработки электроэнергии с использованием энергии ветра, мощность каждого из которых будет равна или превысит 100 тыс. кВт. Планируется запрещать открытие предприятий, загрязняющих окружающую среду и потребляющих неоправданно много энергоресурс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Также планируется регулировать потребление энергии за счет повышения цен внутри страны на нефтепродукты. Помимо этого, по мнению разработчиков реформы, существует необходимость постепенного регулирования цен на уголь, природный газ и электричество. После повышения цен на уголь, сырую нефть и природный газ, соответственно, должна будет вырасти цена электричества с целью содействия ресурсоэкономии в разных аспектах – производстве, строительстве, внутреннем потреблении. Запланировано сокращение производства и экспорта продукции, требующей высоких энергозатра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Будет продолжена активная политика по привлечению иностранных активов в развитие энергетической отрасли, вероятно, уклон произойдет в сторону привлечения высоких технологий и специалистов, так как модернизация всей промышленности и энергетической отрасли, как ее составной части, названа приоритетным направлением в развитии экономики стра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Таким образом, можно ожидать, что до 2010 г. КНР не изменит кардинальным образом свою энергетическую стратегию и продолжит существующую политику, придерживаясь курса на самообеспечение, экономию ресурсов, модернизацию отрасли и активное сотрудничество с зарубежными партне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3:00Z</dcterms:created>
  <dc:creator>NicksoN</dc:creator>
  <dc:description/>
  <cp:keywords/>
  <dc:language>en-US</dc:language>
  <cp:lastModifiedBy>Mage</cp:lastModifiedBy>
  <dcterms:modified xsi:type="dcterms:W3CDTF">2011-10-03T22:43:00Z</dcterms:modified>
  <cp:revision>2</cp:revision>
  <dc:subject/>
  <dc:title/>
</cp:coreProperties>
</file>