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6"/>
        </w:numPr>
        <w:spacing w:lineRule="auto" w:line="360" w:before="0" w:after="0"/>
        <w:ind w:left="0" w:hanging="0"/>
        <w:contextualSpacing/>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Учет операций по внешним договора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1 Учет операций по договору консигн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 консигнации представляет собой разновидность договора комиссии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вид внешнеторгового договора, по которому комитент передает своему комиссионеру товар для продажи со склада комиссионера, но при этом товар до момента реализации остается собственностью комитент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Консигнатор </w:t>
      </w:r>
      <w:r>
        <w:rPr>
          <w:rFonts w:cs="Times New Roman" w:ascii="Times New Roman" w:hAnsi="Times New Roman"/>
          <w:color w:val="000000"/>
          <w:sz w:val="28"/>
          <w:szCs w:val="24"/>
        </w:rPr>
        <w:t>— консигнационный агент по продаже партий товара за границей со своего склада и от своего имени за вознаграждение.</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Консигнация </w:t>
      </w:r>
      <w:r>
        <w:rPr>
          <w:rFonts w:cs="Times New Roman" w:ascii="Times New Roman" w:hAnsi="Times New Roman"/>
          <w:color w:val="000000"/>
          <w:sz w:val="28"/>
          <w:szCs w:val="24"/>
        </w:rPr>
        <w:t>— условие продажи товаров через консигнационные склады посредников, когда право собственности сохраняется за продавцом до момента продажи товара покупателю.</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Консигнант </w:t>
      </w:r>
      <w:r>
        <w:rPr>
          <w:rFonts w:cs="Times New Roman" w:ascii="Times New Roman" w:hAnsi="Times New Roman"/>
          <w:color w:val="000000"/>
          <w:sz w:val="28"/>
          <w:szCs w:val="24"/>
        </w:rPr>
        <w:t>после заключения договора начинает осуществлять поставку товара. При этом отражение в бухгалтерском учете операций, учитывающих отгрузку товара консигнантом, производится по схеме учета операций в договоре купли-продажи с позиции экспорте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ив уведомление о реализации товара от фирмы-комиссионера, консигнант, не дожидаясь расчета по договору (при принятии соответствующей учетной политики), отражает факт реализации следующей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76-2 "Расчеты с иностранными дебиторами и кредитор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1 субсчет "Продажа экспортных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договору консигнации, фирме начисляется комиссионное вознаграждение (являющееся коммерческими расходами у Консигнанта) и отражается запис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44-2 субсчет "Накладные расходы по экспорту в ин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76-2 субсчет "Расчеты с иностранными дебиторами и кредитор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временно консигнант должен списать себестоимость отгруженных товарно-материальных ценностей, сумму комиссионного вознаграждения и другие накладные расходы в инвалюте и рублях в дебет счета продаж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1 субсчет "Продажа экспортных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5-16 субсчет "Экспортные товары на складе за границ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2 субсчет "Накладные расходы в ин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Г'Накладные расходы по экспорту в рубл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чете 90 после отражения данных операций определяется финансовый результат, который списывается на счет 99 запис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9 субсчет "Прибыль /убыток от продаж",</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9 "Прибыли и убыт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9, Кт 90-9.</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озникновении во время действия по претензиям с иностранными организациями, поступившие денежные претензии друг к другу, используется счет 76 субсчет "Расчеты по претензиям", а расчет отражается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52-1 "Транзитный валютный сч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76-2 "Расчеты по претензиям в иностран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10. Учет компенсационных операц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енсация — возмещение, зачет взаимно предъявленных требова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ском учете компенсационные сделки отражаются аналогично схеме проводок импортных операций, но с некоторыми тонкостями:</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w:t>
        <w:tab/>
        <w:t>После принятия на баланс импортного оборудования по себестоимости на счет 072 "Импортное оборудование к установке" производят затраты по монтажу, которые отражают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8-2 "Капитальные вложения в импортные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Расчетные счета".</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w:t>
        <w:tab/>
        <w:t>После сдачи в эксплуатацию на основании акта ввода в эксплуатацию оприходуется на учет по балансовой себестоимости как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Основные средства", Кт 07-2 "Оборудование импортно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08-2 "Капитальные вложения в импортные основные средства".</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w:t>
        <w:tab/>
        <w:t>В процессе производства товара на полученном оборудовании предприятие осуществляет различные затраты, которые отражаются та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 "Основное производство", Кт 10 "Материал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70 "Расчеты с персоналом по оплате труда", Кт 69 "Расчеты по социальному страхованию", Кт 02 "Износ основ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6 "Общехозяйственные расходы" и т. д., т. е. все затраты собираются на счете 20.</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w:t>
        <w:tab/>
        <w:t>Изготовленную продукцию по условиям компенсационной сделки отправляют на экспорт и фиксируют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45-1 "Товары экспортные отгруженные", Кт 20 "Основное производство".</w:t>
      </w:r>
    </w:p>
    <w:p>
      <w:pPr>
        <w:pStyle w:val="Normal"/>
        <w:numPr>
          <w:ilvl w:val="0"/>
          <w:numId w:val="2"/>
        </w:numPr>
        <w:tabs>
          <w:tab w:val="clear" w:pos="708"/>
          <w:tab w:val="left" w:pos="691"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кспорте в обычном порядке оплачиваются накладные расходы в рублях и иностранной валюте с отнесением в дебет счета 44-1 или 44-2.</w:t>
      </w:r>
    </w:p>
    <w:p>
      <w:pPr>
        <w:pStyle w:val="Normal"/>
        <w:numPr>
          <w:ilvl w:val="0"/>
          <w:numId w:val="2"/>
        </w:numPr>
        <w:tabs>
          <w:tab w:val="clear" w:pos="708"/>
          <w:tab w:val="left" w:pos="691"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экспортная стоимость товара, согласно контракту, равная стоимости оборудования, относится на расчеты с иностранными поставщиками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0-2 "Расчеты с иностранными поставщи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1 "Продажа экспортных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случае уменьшается долг поставщику — дебет счета 60 и фиксируется момент продажи экспортных товаров по кредиту счета 90.</w:t>
      </w:r>
    </w:p>
    <w:p>
      <w:pPr>
        <w:pStyle w:val="Normal"/>
        <w:tabs>
          <w:tab w:val="clear" w:pos="708"/>
          <w:tab w:val="left" w:pos="74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w:t>
        <w:tab/>
        <w:t>Одновременно списываются на реализацию товар по производственной себестоимости и накладные расходы как реализационн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1 "Продажа экспортных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5-1 "Товары экспортные отгруженн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1 "Накладные расходы по экспорту в рублях".</w:t>
      </w:r>
    </w:p>
    <w:p>
      <w:pPr>
        <w:pStyle w:val="Normal"/>
        <w:tabs>
          <w:tab w:val="clear" w:pos="708"/>
          <w:tab w:val="left" w:pos="74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w:t>
        <w:tab/>
        <w:t>В итоге определяется финансовый результат компенсационной сделки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9 "Прибыль/убыток от продаж", Кт 99 "Прибыли и убытки", или Дт 99, Кт 90-9.</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6"/>
        </w:rPr>
      </w:pPr>
      <w:r>
        <w:rPr>
          <w:rFonts w:cs="Times New Roman" w:ascii="Times New Roman" w:hAnsi="Times New Roman"/>
          <w:b/>
          <w:color w:val="000000"/>
          <w:sz w:val="28"/>
          <w:szCs w:val="26"/>
        </w:rPr>
        <w:t>1.2 Учет операций по строительству за границей</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хгалтерский учет операций по строительству объектов за рубежом осуществляется строительной организацией на основе условий контракта и плана счетов с применением субсчетов первого и второго порядка по следующей примерной схеме.</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w:t>
        <w:tab/>
        <w:t>При оплате затрат по сооружению объекта за границей по счетам от начала до окончания стро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23 "Затраты по строительству объектов за границ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2 "Валютные счета" или Кт 51 "Расчетные счета".</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w:t>
        <w:tab/>
        <w:t>По окончании строительства объекта на основании акта предъявлен счет иностранному заказчи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7 "Заказчики иностранные по строительству объектов за границ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1"Выручка от продажи законченных строительных объектов за границей"</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w:t>
        <w:tab/>
        <w:t>После окончания строительства затраты списываются на реализац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1 "Себестоимость продаж законченных строительных объектов за границ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0-23 "Затраты по строительству объектов за границей".</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w:t>
        <w:tab/>
        <w:t>Определяется финансовый результат от продаж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93 "Прибыли/убытки от продаж законченных строительных объектов за границ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9-1 "Прибыли и убытки по экспортным операция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Дт 99-1, Кт 90-9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другие операции отражаются в обыч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другой вариант учета в бухгалтерии операций по строительству подрядных объектов на основании контракта с зарубежными фирм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случае может быть использована следующая корреспонденция счетов.</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w:t>
        <w:tab/>
        <w:t>При акцептовании счета иностранного подрядчика за работы по строительству объекта делают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32 "Затраты по строительству объектов в РФ",</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60-21 "Расчеты с иностранными поставщиками, подрядчиками по акцептованным счетам".</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w:t>
        <w:tab/>
        <w:t>При оплате счета иностранного подрядчи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0-21 "Расчеты с иностранными поставщиками, подрядчиками по акцептованным счет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2 "Валютные счета".</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w:t>
        <w:tab/>
        <w:t>После окончания строительства списываются затраты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3 "Себестоимость продаж импортных услуг по строительству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0-32 "Затраты по строительству объектов в РФ".</w:t>
      </w:r>
    </w:p>
    <w:p>
      <w:pPr>
        <w:pStyle w:val="Normal"/>
        <w:tabs>
          <w:tab w:val="clear" w:pos="708"/>
          <w:tab w:val="left" w:pos="691"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w:t>
        <w:tab/>
        <w:t>По окончании строительства объект принят в эксплуатацию и приходуется на балан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3 "Выручка импортных услуг по строительству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3 Учет операций по оказанию услуг технического содействия иностранным предпринимателя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угами технического содействия могут быть: командирование специалистов, обучение иностранных кадров, экспорт проектных работ или технической документации, продажа "ноу-хау", лицензий и прочих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аких случаях в бухгалтерии учет операций по оказанию услуг технического содействия отражается в следующем порядке.</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w:t>
        <w:tab/>
        <w:t>При оплате затрат по оказанию услуг технического со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11 "Затраты по оказанию услуг технического со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2 "Валютные счета".</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w:t>
        <w:tab/>
        <w:t>При предъявлении счета иностранному заказчи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8 "Заказчики иностранные по предъявленным счетам по техническому содейств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4 "Выручка от продажи услуг по техническому содействию".</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w:t>
        <w:tab/>
        <w:t>При списании затрат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4 "Себестоимость продаж услуг по техническому содейств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0-11 "Затраты по оказанию услуг технического содействия".</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w:t>
        <w:tab/>
        <w:t>После определения финансового результата от продажи:</w:t>
        <w:br/>
        <w:t>Дт 90-94 "Прибыли /убытки от продаж услуг по техническому содейств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9-1 "Прибыли и убытки по экспортным операциям" Или Дт 99-1, Кт 90-9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4 Бухгалтерский учет операций лицензионного договор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Бухгалтерский учет операции исполнения лицензионного договора следует рассматривать с позиции </w:t>
      </w:r>
      <w:r>
        <w:rPr>
          <w:rFonts w:cs="Times New Roman" w:ascii="Times New Roman" w:hAnsi="Times New Roman"/>
          <w:iCs/>
          <w:color w:val="000000"/>
          <w:sz w:val="28"/>
          <w:szCs w:val="24"/>
        </w:rPr>
        <w:t xml:space="preserve">лицензиата </w:t>
      </w:r>
      <w:r>
        <w:rPr>
          <w:rFonts w:cs="Times New Roman" w:ascii="Times New Roman" w:hAnsi="Times New Roman"/>
          <w:color w:val="000000"/>
          <w:sz w:val="28"/>
          <w:szCs w:val="24"/>
        </w:rPr>
        <w:t xml:space="preserve">(лица, приобретающего у собственника изобретение, патент, лицензию на право их использования согласно условиям договора) и с позиции </w:t>
      </w:r>
      <w:r>
        <w:rPr>
          <w:rFonts w:cs="Times New Roman" w:ascii="Times New Roman" w:hAnsi="Times New Roman"/>
          <w:iCs/>
          <w:color w:val="000000"/>
          <w:sz w:val="28"/>
          <w:szCs w:val="24"/>
        </w:rPr>
        <w:t xml:space="preserve">лицензиара </w:t>
      </w:r>
      <w:r>
        <w:rPr>
          <w:rFonts w:cs="Times New Roman" w:ascii="Times New Roman" w:hAnsi="Times New Roman"/>
          <w:color w:val="000000"/>
          <w:sz w:val="28"/>
          <w:szCs w:val="24"/>
        </w:rPr>
        <w:t>(собственника изобретения, патента, выдающего своему контрагенту лицензию на использование своих прав согласно договор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акцептовании счетов поставщика за приобретение права использования лицензии и получение технической документации от лицензиара, или обучение специалистов, или начисление роялти в бухгалтерии лицензиата делают запис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33 "Затраты по закупке лицензий и ноу-ха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31 "Затраты по импорту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60-2 "Расчеты с иностранными поставщи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списания накладных расходов, ранее уплаченных лицензиатом с валютного и расчетного счетов, делают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33 "Затраты по закупке лицензий и Ноу-ха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6 "Накладные расходы по импорту в 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7 "Накладные расходы по импорту в рубл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ыполнения услуг (обучения специалистов, получения технической документации) фактические затраты списываются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4 "Себестоимость продаж импортных услуг по техническому содейств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0-33 "Затраты по закупке лицензий и Ноу-ха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20-31 "Затраты по импорту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олучения права пользования лицензией и "ноу-хау" принимается на учет по внешнеторговой себе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4 "Нематериальные актив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4 "Выручка от импортных услуг по техническому содейств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лате счетов лицензиа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0-2 "Расчеты с иностранными поставщи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но по другой схеме отражаются операции по продаже лицензий и других услуг в бухгалтерии лицензиа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при передаче на реализацию технической документации на изготовление продукции по оценочной стоимости делают провод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1-14 "Прочие доходы от продажи прочих активов — лицензий на экспор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04 "Нематериальные актив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лате лицензиаром накладных расходов (подлинных сборов), учтенных на счете 44 "Коммерческие расходы" в инвалюте и рублях, при реализации делают провод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1-24 "Прочие расходы от продажи активов — лицензий на экспор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1 "Накладные расходы по экспорту и реэкспорту в рубл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2 "Накладные расходы по экспорту и реэкспорту в иностран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когда накладные расходы производятся лицензиатом согласно контракту, они списываются на увеличение задолж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 "Расчеты с иностранными покупателями по экспортным операция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1 "Накладные расходы по экспорту в рубл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4-2 "Накладные расходы по экспорту в валю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ередаче лицензии выставляется счет лицензиату и фиксируется момент реализации и задолженности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 "Расчеты с иностранными покупателями по экспортным операция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1-14 "Прочие доходы от продажи активов — лицензий на экспор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от продажи определяется финансовый результат провод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1-94 "Сальдо прочих доходов и расходов — лицензий на экспор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9 "Прибыли и убытки" и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9, Кт 91-94.</w:t>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rPr>
        <w:t xml:space="preserve">2. </w:t>
      </w:r>
      <w:r>
        <w:rPr>
          <w:rFonts w:cs="Times New Roman" w:ascii="Times New Roman" w:hAnsi="Times New Roman"/>
          <w:b/>
          <w:color w:val="000000"/>
          <w:sz w:val="28"/>
          <w:szCs w:val="24"/>
        </w:rPr>
        <w:t>Учет расчетов по таможенным платежам при импорте товаров</w:t>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bCs/>
          <w:color w:val="000000"/>
          <w:sz w:val="28"/>
          <w:szCs w:val="24"/>
        </w:rPr>
        <w:t xml:space="preserve">2.1 Особенности расчетов по </w:t>
      </w:r>
      <w:r>
        <w:rPr>
          <w:rFonts w:cs="Times New Roman" w:ascii="Times New Roman" w:hAnsi="Times New Roman"/>
          <w:b/>
          <w:color w:val="000000"/>
          <w:sz w:val="28"/>
          <w:szCs w:val="24"/>
        </w:rPr>
        <w:t>таможенным платежа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установленному порядку обязательства по уплате таможенных платежей возникают у импортера в момент пересечения товарами таможенной границы и подлежат исполнению до принятия или одновременно с принятием грузовой таможенной декларации (ГТД), но не позднее 15 дней после поступления товаров на таможню (при уплате НДС и акцизов). Если товары приобретены не для коммерческих целей, то платежные обязательства должны исполняться одновременно с принятием ГТ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лата таможенных платежей (кроме сбора за таможенное оформление) производится по выбору импортера в рублях или в иностранной валюте. В случаях при пересчете иностранной валюты в рубли используется курс Банка России, действующий на день принятия ГТ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язанность по уплате таможенных платежей считается исполненной с момента:</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ания денежных средств со счета импортера в банке;</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сения наличных денежных средств в кассу таможенного органа;</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чета излишне уплаченных (взысканных) таможенных платежей, а если он производится по инициативе плательщика — с момента принятия заявления о зачете;</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чета авансовых платежей или денежного залога, а если он производится по инициативе плательщика — с момента получения таможенным органом распоряжения о зачете;</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чета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Normal"/>
        <w:numPr>
          <w:ilvl w:val="0"/>
          <w:numId w:val="7"/>
        </w:numPr>
        <w:tabs>
          <w:tab w:val="clear" w:pos="708"/>
          <w:tab w:val="left" w:pos="75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обращения взыскания на товары, в отношении которых не уплачены таможенные платежи, либо на предмет залога (иное имущество плательщика), если размер сумм указанных денежных средств не менее суммы задолженности по уплате таможенных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ью в учете является то, что суммы уплачиваемых пошлин, акцизов и сбора за таможенное оформление участвуют в формировании фактической себестоимости приобретения импортных товаров, а суммы НДС подлежат вычету из общей суммы данного налога, подлежащей уплате в бюджет (п. 2 ст. 171 НК РФ).</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rPr>
        <w:t>2.2 Методика учета расчетов по таможенным пошлина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ии любой организации учет расчетов с бюджетом по таможенным пошлинам ведется на счете 68 "Расчеты по налогам и сборам", субсчет "Расчеты с бюджетом по ввозным таможенным пошлин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ой базой для исчисления пошлин является таможенная стоимость импортных товаров. При этом сумма пошлины, подлежащей уплате в бюджет, определяется как произведение таможенной стоимости на соответствующую став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моженную стоимость импортных товаров образуют их контрактная стоимость и расходы по их приобретению, в том числе:</w:t>
      </w:r>
    </w:p>
    <w:p>
      <w:pPr>
        <w:pStyle w:val="Normal"/>
        <w:numPr>
          <w:ilvl w:val="0"/>
          <w:numId w:val="8"/>
        </w:numPr>
        <w:tabs>
          <w:tab w:val="clear" w:pos="708"/>
          <w:tab w:val="left" w:pos="799"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по доставке товаров до аэропорта, порта или иного места ввоза на таможенную территорию РФ (транспортные расходы, расходы по погрузке, выгрузке, перегрузке и перевалке товаров, страховые суммы);</w:t>
      </w:r>
    </w:p>
    <w:p>
      <w:pPr>
        <w:pStyle w:val="Normal"/>
        <w:numPr>
          <w:ilvl w:val="0"/>
          <w:numId w:val="8"/>
        </w:numPr>
        <w:tabs>
          <w:tab w:val="clear" w:pos="708"/>
          <w:tab w:val="left" w:pos="799"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рокерские комиссионные вознаграждения, за исключением комиссионных по закупке товаров;</w:t>
      </w:r>
    </w:p>
    <w:p>
      <w:pPr>
        <w:pStyle w:val="Normal"/>
        <w:numPr>
          <w:ilvl w:val="0"/>
          <w:numId w:val="8"/>
        </w:numPr>
        <w:tabs>
          <w:tab w:val="clear" w:pos="708"/>
          <w:tab w:val="left" w:pos="7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стоимость контейнеров и/или другой многооборотной тары, если в соответствии с Товарной номенклатурой внешнеэкономической деятельности (ТН ВЭД) они рассматривают ся как единое целое с оцениваемыми товарами;</w:t>
      </w:r>
    </w:p>
    <w:p>
      <w:pPr>
        <w:pStyle w:val="Normal"/>
        <w:numPr>
          <w:ilvl w:val="0"/>
          <w:numId w:val="8"/>
        </w:numPr>
        <w:tabs>
          <w:tab w:val="clear" w:pos="708"/>
          <w:tab w:val="left" w:pos="799"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упаковки, включая стоимость упаковочных материалов и работ по упаковке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лата в бюджет таможенной пошлины сопровождается записью на основании выписки бан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Расчеты по налогам и сборам", субсчет "Расчеты с бюджетом по ввозным таможенным пошлин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Расчетные счета",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авансовой форме расчетов на основании выписки банка делаются следующие запис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76 "Расчеты с разными дебиторами и кредиторами", субсчет "Расчеты с таможенным органом по выданным аванс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Расчетные счета",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олучения от таможенного органа распоряжения о зачете авансовых платежей в бухгалтерии дела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Расчеты по налогам и сборам", субсчет "Расчеты с бюджетом по ввозным таможенным пошлин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76 "Расчеты с разными дебиторами и кредиторами" субсчет "Расчеты с таможенным органом по выданным аванс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ключении ввозной пошлины в фактическую себестоимость импортных товаров делают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15 "Заготовление и приобретение материальных ценностей", 41 "Товары", 10 "Материалы", 07 "Оборудование к установке", 44 "Расходы на продажу"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68 "Расчеты по налогам и сборам", субсчет "Расчеты с бюджетом по ввозным таможенным пошлин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2.3 Методика учета таможенных сборов за таможенное оформл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остановлению Правительства РФ от 28 декабря 2004 г. № 863 пересмотрены ставки таможенных сборов, которые теперь будут применяться минимально — 500 руб. и максимально — 100 тыс.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учета таможенных сборов за таможенное оформление значительно отличается от методики учета таможенной пошлины. Прежде всего тем, что учет расчетов с таможенным органом по сбору ведется на счете 76 "Расчеты с разными дебиторами и кредиторами", субсчет "Расчеты с таможенным органом по таможенным сбор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латив сбор, в бухгалтерии импортера делают следующую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76 "Расчеты с разными дебиторами и кредиторами", субсчет "Расчеты с таможенным органом по таможенным сбор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 Расчетные счета",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ризнания расходов, в связи с уплатой таможенного сбора, за таможенное оформление дела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41 "Товары", 10 "Материалы", 07 "Оборудование к установке" и др., 44 "Расходы на продажу" (для торговых операций, включающих затраты по заготовке и доставке импортных товаров в состав расходов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76 "Расчеты с разными дебиторами и кредиторами", субсчет "Расчеты с таможенным органом по таможенным сбор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например, райпо Тверского облпотребсоюза приобрело на внешнем рынке 500 стиральных машин по цене 200 евро за единицу. Контрактная стоимость всей партии составляет 100 000 евро. Поставка товаров произведена на условиях контракта, где предусмотрено, что расходы по их перевозке и страхованию до таможенного склада в Москве несет продавец. Стоимость транспортной услуги по доставке товаров из Москвы до склада импортера в Твери — 180 000 руб. (в том числе НДС 27 458 руб.) По условиям контракта право собственности на товар переходит к импортеру на границе. Товар пересек границу 01.08.06. и поступил на склад импортера 05.08.06. При таможенном оформлении 02.08.06. уплачены: таможенная пошлина, НДС (18%). Расчеты с продавцом и перевозчиком произведены 07.08.06. Официальный курс евро составил: на дату пересечения границы — 34,34 руб., таможенного оформления — 34,01 руб., поступления на склад импортера — 34,20 руб., расчетов с продавцом и перевозчиком — 34,58 руб. Согласно учетной политике оценка импортных товаров производится по фактической себестоимости приобретения.</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uppressAutoHyphens w:val="true"/>
        <w:spacing w:lineRule="auto" w:line="360" w:before="0" w:after="0"/>
        <w:ind w:firstLine="709"/>
        <w:jc w:val="right"/>
        <w:rPr/>
      </w:pPr>
      <w:r>
        <w:rPr/>
        <w:t>Таблица 1</w:t>
      </w:r>
    </w:p>
    <w:tbl>
      <w:tblPr>
        <w:tblW w:w="8898" w:type="dxa"/>
        <w:jc w:val="center"/>
        <w:tblInd w:w="0" w:type="dxa"/>
        <w:tblLayout w:type="fixed"/>
        <w:tblCellMar>
          <w:top w:w="0" w:type="dxa"/>
          <w:left w:w="108" w:type="dxa"/>
          <w:bottom w:w="0" w:type="dxa"/>
          <w:right w:w="108" w:type="dxa"/>
        </w:tblCellMar>
      </w:tblPr>
      <w:tblGrid>
        <w:gridCol w:w="5637"/>
        <w:gridCol w:w="1022"/>
        <w:gridCol w:w="1246"/>
        <w:gridCol w:w="993"/>
      </w:tblGrid>
      <w:tr>
        <w:trPr>
          <w:trHeight w:val="701" w:hRule="exac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держание операции</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б.</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рреспонденция счетов (субсчетов)</w:t>
            </w:r>
          </w:p>
        </w:tc>
      </w:tr>
      <w:tr>
        <w:trPr>
          <w:trHeight w:val="377" w:hRule="exac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т</w:t>
            </w:r>
          </w:p>
        </w:tc>
      </w:tr>
      <w:tr>
        <w:trPr>
          <w:trHeight w:val="1042"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няты к учету приобретенные товары в связи с переходом права собственности на них</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000 евро — 34,34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3 434 0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2</w:t>
            </w:r>
          </w:p>
        </w:tc>
      </w:tr>
      <w:tr>
        <w:trPr>
          <w:trHeight w:val="623"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расчетного счета уплачена ввозная таможенная пошлин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000 евро —34,01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015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rHeight w:val="1065"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лачен таможенный сбор за таможенное оформление груз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рублях 100 000 евро - 34,01</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валюте 100 000 евро - 34,0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01 17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r>
      <w:tr>
        <w:trPr>
          <w:trHeight w:val="984"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лючены в фактическую себестоимость приобретенных товаров:</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возная таможенная пошлин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моженный сбор (3401руб.+ 1700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0 150 510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3</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trHeight w:val="711"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расчетного счета уплачен НДС (на таможн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000 евро х 34,01) + 510 150 + 5101] х 1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492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rHeight w:val="425"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ражен НДС, уплаченный таможенному органу</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4 92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r>
      <w:tr>
        <w:trPr>
          <w:trHeight w:val="655"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изведен налоговый вычет НДС, уплаченного на таможне и относящегося к принятым на учет импортным товарам</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4 92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5</w:t>
            </w:r>
          </w:p>
        </w:tc>
      </w:tr>
      <w:tr>
        <w:trPr>
          <w:trHeight w:val="1048"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а задолженность перевозчику по транспортной услуге: на стоимость доставки без НДС</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сумму НДС</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 542 27 45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3</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trHeight w:val="655"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валютного счета перечислена задолженность экспортеру</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000 евро - 34,58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4580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r>
      <w:tr>
        <w:trPr>
          <w:trHeight w:val="321"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расчетного счета перечислена задолженность перевозчику</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 0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rHeight w:val="711"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нята к вычету сумма «входящего» НДС, относящегося к оплаченной транспортной услуг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 45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3</w:t>
            </w:r>
          </w:p>
        </w:tc>
      </w:tr>
      <w:tr>
        <w:trPr>
          <w:trHeight w:val="655" w:hRule="exac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нят к учету товар по фактической себестоимост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434 000 + + 510150 + 5101 + 152 54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10179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3</w:t>
            </w:r>
          </w:p>
        </w:tc>
      </w:tr>
    </w:tbl>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2.4 Учет расчетов по НДС на импортные товары</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ии организации информация о налоговых обязательствах перед бюджетом по НДС формируется на счете 68 "Расчеты по налогам и сборам", субсчет "Расчеты с бюджетом по НДС при импорте товаров" как разница между суммами начисленного и возмещенного нало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равило, основой для начисления НДС является таможенная стоимость импортных товаров, к которой добавляется таможенная пошлина, а по подакцизным товарам также и сумма акциза. Ставки НДС применяются в зависимости от вида ввозимого товара в соответствии со ст. 164 НК РФ в порядке, определенном Инструкцией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Федерации, утвержденной приказом ГТК России от 7 февраля 2001 г. №13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несении в бюджет НДС делаются следующие запис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Расчеты по налогам и сборам", субсчет " Расчеты с бюджетом по НДС при импорте тов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Расчетные счета",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1 ст. 172 НК РФ суммы НДС, фактически уплаченные при ввозе товаров, подлежат вычету из бюджета после принятия на учет соответствующих товаров независимо от факта их оплаты поставщику. Основанием для совершения этой операции являются ГТД и платежные документы, подтверждающие уплату нало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уплаты НДС в иностранной валюте к вычету принимается сумма, определяемая в рублевом эквиваленте по курсу Банка России, действующему на дату начисления нало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чете НДС производи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Расчеты по налогам и сборам", субсчет "Расчеты с бюджетом по НДС при импорте тов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19 "Налог на добавленную стоимость по приобретенным ценностям", субсчет "НДС по импортным товар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дельных случаях уплата налога в бюджет может производиться без последующего вычета при:</w:t>
      </w:r>
    </w:p>
    <w:p>
      <w:pPr>
        <w:pStyle w:val="Normal"/>
        <w:numPr>
          <w:ilvl w:val="0"/>
          <w:numId w:val="9"/>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озе товаров с целью производства и/или реализации товаров (работ, услуг), не облагаемых НДС либо не являющихся объектом налогообложения;</w:t>
      </w:r>
    </w:p>
    <w:p>
      <w:pPr>
        <w:pStyle w:val="Normal"/>
        <w:numPr>
          <w:ilvl w:val="0"/>
          <w:numId w:val="9"/>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озе товаров, предназначенных для реализации за пределами Российской Федерации;</w:t>
      </w:r>
    </w:p>
    <w:p>
      <w:pPr>
        <w:pStyle w:val="Normal"/>
        <w:numPr>
          <w:ilvl w:val="0"/>
          <w:numId w:val="9"/>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озе товаров организациями, не являющимися плательщиками НДС либо освобожденными от обязанностей налогоплательщи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их случаях суммы НДС, уплаченные импортером на таможне, подлежат включению в фактическую себестоимость приобретен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2.5 Учет расчетов с бюджетом по акциза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ии информация о расчетах с бюджетом по акцизам формируется на субсчете "Расчеты с бюджетом по акцизам при импорте" счета 6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возе подакцизных товаров на таможенную территорию Российской Федерации налоговая база определяется:</w:t>
      </w:r>
    </w:p>
    <w:p>
      <w:pPr>
        <w:pStyle w:val="Normal"/>
        <w:numPr>
          <w:ilvl w:val="0"/>
          <w:numId w:val="9"/>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numPr>
          <w:ilvl w:val="0"/>
          <w:numId w:val="9"/>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дакцизным товарам, в отношении которых установлены адвалорные (в процентах) налоговые ставки — как сумма их таможенной пошлин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бщему правилу, акцизы, уплачиваемые на таможне, должны включаться в фактическую себестоимость импортных товаров, которые отражаются запис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Расчеты по налогам и сборам", субсчет " Расчеты с бюджетом по акцизам при импор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51 Расчетные счета", 52 "Валют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ключении акцизов в фактическую себестоимость товаров делают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41 " Товары", 10 "Материалы", 07 "Оборудование к установке", 15 "Приобретение и заготовление материальных ценностей"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68 "Расчеты по налогам и сборам", субсчет " Расчеты с бюджетом по акцизам при импорте".</w:t>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3. Учет реэкспортных операций и бартерных сделок</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3.1 Учет реэкспортных операций</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экспорт товаров — это таможенный режим, при котором иностранные товары вывозятся с таможенной территории Российской Федерации без взимания и возвратом ввозимых таможенных пошлин и налогов и без применения мер экономической политики, в соответствии с настоящим Кодексом и иными актами законодательства Российской Федерации по таможенному дел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экспортные операции связаны с экспортом импортных товаров за рубеж, при этом в операции участвуют как минимум фирмы трех стран:</w:t>
      </w:r>
    </w:p>
    <w:p>
      <w:pPr>
        <w:pStyle w:val="Normal"/>
        <w:numPr>
          <w:ilvl w:val="0"/>
          <w:numId w:val="8"/>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странная фирма — экспортер товара;</w:t>
      </w:r>
    </w:p>
    <w:p>
      <w:pPr>
        <w:pStyle w:val="Normal"/>
        <w:numPr>
          <w:ilvl w:val="0"/>
          <w:numId w:val="10"/>
        </w:numP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ая фирма — импортер товара и экспортер этого же товара;</w:t>
      </w:r>
    </w:p>
    <w:p>
      <w:pPr>
        <w:pStyle w:val="Normal"/>
        <w:tabs>
          <w:tab w:val="clear" w:pos="708"/>
          <w:tab w:val="left" w:pos="792" w:leader="none"/>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иностранная фирма</w:t>
      </w:r>
    </w:p>
    <w:p>
      <w:pPr>
        <w:pStyle w:val="Normal"/>
        <w:tabs>
          <w:tab w:val="clear" w:pos="708"/>
          <w:tab w:val="left" w:pos="79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мпортер товара.</w:t>
      </w:r>
    </w:p>
    <w:p>
      <w:pPr>
        <w:pStyle w:val="Normal"/>
        <w:tabs>
          <w:tab w:val="clear" w:pos="708"/>
          <w:tab w:val="left" w:pos="79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ые взаимоотношения между партнерами сделки определяются контрактами и существующим законодательством по внешнеэкономической деятельности в России. Существуют различные варианты реэкспорта товаров: с завозом на территорию России; без ввоза на территорию России (прямо с территории зарубежной фирмы экспортера к иностранному импортеру), для чего в контракте между российской фирмой и иностранной фирмой-экспортером нужно указать отгрузочные реквизиты иностранной фирмы-импорте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сех случаях российская фирма выступает реэкспортером, т. е. фирма на территории России выступает одновременно в роли импортера по отношению к одной стороне и в качестве экспортера — по отношению к другой. Особенностью реэкспортных товаров является то, что за них ввозные таможенные пошлины и налоги не взимаю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завозе на территорию России с целью реэкспорта иностранные товары помещаются под таможенный режим реэкспорта. Для этого представляются внешнеторговые документы (контракт и другие), которые подтверждают, что товар ввозится для экспо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Кроме этого, реэкспортер должен представить в таможню гарантийное письмо с обязательством вывезти из России ввезенные товары </w:t>
      </w:r>
      <w:r>
        <w:rPr>
          <w:rFonts w:cs="Times New Roman" w:ascii="Times New Roman" w:hAnsi="Times New Roman"/>
          <w:bCs/>
          <w:color w:val="000000"/>
          <w:sz w:val="28"/>
          <w:szCs w:val="24"/>
        </w:rPr>
        <w:t xml:space="preserve">не позднее шести месяцев </w:t>
      </w:r>
      <w:r>
        <w:rPr>
          <w:rFonts w:cs="Times New Roman" w:ascii="Times New Roman" w:hAnsi="Times New Roman"/>
          <w:color w:val="000000"/>
          <w:sz w:val="28"/>
          <w:szCs w:val="24"/>
        </w:rPr>
        <w:t xml:space="preserve">с даты таможенного оформления их ввоза, а если эти товары по </w:t>
      </w:r>
      <w:r>
        <w:rPr>
          <w:rFonts w:cs="Times New Roman" w:ascii="Times New Roman" w:hAnsi="Times New Roman"/>
          <w:bCs/>
          <w:color w:val="000000"/>
          <w:sz w:val="28"/>
          <w:szCs w:val="24"/>
        </w:rPr>
        <w:t xml:space="preserve">истечении шести месяцев будут оставлены на территории </w:t>
      </w:r>
      <w:r>
        <w:rPr>
          <w:rFonts w:cs="Times New Roman" w:ascii="Times New Roman" w:hAnsi="Times New Roman"/>
          <w:color w:val="000000"/>
          <w:sz w:val="28"/>
          <w:szCs w:val="24"/>
        </w:rPr>
        <w:t xml:space="preserve">Российской Федерации, то нужно </w:t>
      </w:r>
      <w:r>
        <w:rPr>
          <w:rFonts w:cs="Times New Roman" w:ascii="Times New Roman" w:hAnsi="Times New Roman"/>
          <w:bCs/>
          <w:color w:val="000000"/>
          <w:sz w:val="28"/>
          <w:szCs w:val="24"/>
        </w:rPr>
        <w:t xml:space="preserve">будет оплатить таможенные пошлины и налоги. В </w:t>
      </w:r>
      <w:r>
        <w:rPr>
          <w:rFonts w:cs="Times New Roman" w:ascii="Times New Roman" w:hAnsi="Times New Roman"/>
          <w:color w:val="000000"/>
          <w:sz w:val="28"/>
          <w:szCs w:val="24"/>
        </w:rPr>
        <w:t xml:space="preserve">гарантийном обязательстве должен быть указан пункт, через который будет вывозиться реэкспортный товар. Как правило, на таможне реэкспортера предупреждают о том, что в случае невывоза реэкспортных товаров в течение шести месяцев </w:t>
      </w:r>
      <w:r>
        <w:rPr>
          <w:rFonts w:cs="Times New Roman" w:ascii="Times New Roman" w:hAnsi="Times New Roman"/>
          <w:bCs/>
          <w:color w:val="000000"/>
          <w:sz w:val="28"/>
          <w:szCs w:val="24"/>
        </w:rPr>
        <w:t xml:space="preserve">таможенные пошлины и налоги </w:t>
      </w:r>
      <w:r>
        <w:rPr>
          <w:rFonts w:cs="Times New Roman" w:ascii="Times New Roman" w:hAnsi="Times New Roman"/>
          <w:color w:val="000000"/>
          <w:sz w:val="28"/>
          <w:szCs w:val="24"/>
        </w:rPr>
        <w:t xml:space="preserve">будут уплачиваться с </w:t>
      </w:r>
      <w:r>
        <w:rPr>
          <w:rFonts w:cs="Times New Roman" w:ascii="Times New Roman" w:hAnsi="Times New Roman"/>
          <w:bCs/>
          <w:color w:val="000000"/>
          <w:sz w:val="28"/>
          <w:szCs w:val="24"/>
        </w:rPr>
        <w:t xml:space="preserve">учетом процентов по кредитам, предоставляемым Банком России. </w:t>
      </w:r>
      <w:r>
        <w:rPr>
          <w:rFonts w:cs="Times New Roman" w:ascii="Times New Roman" w:hAnsi="Times New Roman"/>
          <w:color w:val="000000"/>
          <w:sz w:val="28"/>
          <w:szCs w:val="24"/>
        </w:rPr>
        <w:t>При вывозе товаров, помещенных под таможенный режим реэкспорта в течение двух лет после ввоза, уплаченные ввозные таможенные платежи подлежат возврату в течение одного года с момента вывоза, но при условии, что реэкспортируемые товары не использовались с целью извлечения дохода и находятся в таком же состоянии, как и на момент их ввоз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сборы за таможенное оформление реэкспортных товаров взимаются отдельно во время ввоза этих товаров на территорию России, при помещении на склад и при вывозе их с территории Росс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экспортные товары в целях контроля за ними помещаются на таможенный склад. Если они вывозятся с территории России в течение трех часов с момента их оформления, то в этом случае товары на таможенный склад не помещаю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аможенный режим реэкспорта могут помещаться и те иностранные товары, которые при ввозе изначально были заявлены не как товары, предназначенные для реэкспорта, а к иному таможенному режиму, например, определению их:</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w:t>
        <w:tab/>
        <w:t>на таможенный склад;</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w:t>
        <w:tab/>
        <w:t>на склад временного хранения;</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w:t>
        <w:tab/>
        <w:t>на переработку на таможенной территории;</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w:t>
        <w:tab/>
        <w:t>в магазин беспошлинной торговли;</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w:t>
        <w:tab/>
        <w:t>в свободную зону;</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w:t>
        <w:tab/>
        <w:t>на свободный скла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юбом случае схема бухгалтерского учета реэкспортных операций строится на основе специфики их совершения по общей схеме импорта и экспорта това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при получении документов реэкспортером от иностранной фирмы, подтверждающих отгрузку его товаров по заключенному контракту (товары импортные, находящиеся в пути, на момент перехода права собственности), дела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41-3 — "Товары импортные в пу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60-2 — "Расчеты за товары с иностранными поставщи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ая фирма при исполнении своих обязательств перед другой зарубежной фирмой передает импортный товар на реэкспорт и оформляет запис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2 — "Продажа реэкспорт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41-3 — "Импортные това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сумма проводки та же, что и в первой бухгалтерской записи, так как товары переоценке не подлежа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ая проводка делается как при реэкспорте товаров без завоза на территорию России, так и с завозом их на ее территор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итывая, что реэкспортер по контракту с иностранной фирмой является продавцом товара, приобретенного им у другой иностранной фирмы в собственность, при передаче товара на реэкспорт в учете реализация этого товара на момент перехода права собственности должна быть отражена запис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 — "Расчет с иностранным покупател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90-12 — "Реализация экспортных товаров" (работ, услуг), субсчет "Реализация реэкспорт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а себестоимость реализации списывается стоимость приобретенного импортного товара записью: Дт 90-22, Кт 41-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по импорту и экспорту товаров учитываются в обычном порядке. Финансовый результат от реэкспорта товаров отражается проводкой: Дт 90-22, Кт 99; или Дт 99, Кт 90-22.</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3.2 Учет операций бартерных сделок</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ртер есть разновидность встречной торговли (обмен товарами), когда расчеты денежными средствами за товары не производятся, а делается зачет эквивалентной задолженности за поставленные товары (работы, услуг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личительными признаками товарообменных операций являются:</w:t>
      </w:r>
    </w:p>
    <w:p>
      <w:pPr>
        <w:pStyle w:val="Normal"/>
        <w:tabs>
          <w:tab w:val="clear" w:pos="708"/>
          <w:tab w:val="left" w:pos="69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w:t>
        <w:tab/>
        <w:t>сделка, оформленная одним контрактом;</w:t>
      </w:r>
    </w:p>
    <w:p>
      <w:pPr>
        <w:pStyle w:val="Normal"/>
        <w:tabs>
          <w:tab w:val="clear" w:pos="708"/>
          <w:tab w:val="left" w:pos="69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w:t>
        <w:tab/>
        <w:t>сбалансированная контрактная стоимость экспортируемого и импортируемого товара;</w:t>
      </w:r>
    </w:p>
    <w:p>
      <w:pPr>
        <w:pStyle w:val="Normal"/>
        <w:tabs>
          <w:tab w:val="clear" w:pos="708"/>
          <w:tab w:val="left" w:pos="69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w:t>
        <w:tab/>
        <w:t>обе стороны одновременно выступают в качестве экспортера и импортера;</w:t>
      </w:r>
    </w:p>
    <w:p>
      <w:pPr>
        <w:pStyle w:val="Normal"/>
        <w:tabs>
          <w:tab w:val="clear" w:pos="708"/>
          <w:tab w:val="left" w:pos="69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w:t>
        <w:tab/>
        <w:t>объем поставок между ними регулируется по суммам, указанным в выставленных друг другу счетах-фактурах. Эти суммы должны быть подтверждены необходимыми документами, обусловленными заключенными контракт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отражения в бухгалтерском учете экспортно-импортных операций, осуществляемых предприятиями и организациями по товарообмену на бартерной основе, определен Минфином РФ в письме от 30 октября 1992 г. № 16-05/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иление контрольных функций государства в деле регулирования внешнеторговой деятельности, наметившееся в последние годы, затронуло и безвалютный товарообмен, который всегда рассматривался как основной канал сокрытия валютной выруч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результат (прибыль, курсовая разница) по бартерной сделке исчисляется на первое число отчетного периода в сумме товаров, отгруженных на экспорт, но не выше объема поставок по импорту. Объем экспортных и импортных товаров исчисляется из расчета каждой партии товаров по курсу Банка России на дату пересечения товарами границ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ладные расходы, расходы на уплату таможенных пошлин, по проведению таможенных процедур, связанных с осуществлением товарообменных операций, учитываются в составе издержек производства (обращения). В их состав включаются также суммы комиссионного вознаграждения, выплачиваемые внешнеэкономическим предприятиям, выступающим посредниками при осуществлении указанных операций на бартерн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ные (рыночные) цены на импортные товары, приобретаемые предприятиями в порядке товарообмена, устанавливаются этими предприятиями самостоятельно с учетом цен реализации на аналогичные товары на внутреннем рынке. В этих ценах учитываются:</w:t>
      </w:r>
    </w:p>
    <w:p>
      <w:pPr>
        <w:pStyle w:val="Normal"/>
        <w:tabs>
          <w:tab w:val="clear" w:pos="708"/>
          <w:tab w:val="left" w:pos="75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w:t>
        <w:tab/>
        <w:t>внешнеторговая (контрактная) цена, включая расходы в иностранной валюте по доставке товара до границы бывшего СССР, переведенная в инвалюту и пересчитанная в рубли по рыночному курсу, котируемому Банком России;</w:t>
      </w:r>
    </w:p>
    <w:p>
      <w:pPr>
        <w:pStyle w:val="Normal"/>
        <w:tabs>
          <w:tab w:val="clear" w:pos="708"/>
          <w:tab w:val="left" w:pos="75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w:t>
        <w:tab/>
        <w:t>таможенные пошлины, сборы за таможенное оформление, НДС, другие таможенные платежи, устанавливаемые в порядке, определенном законодательством РФ;</w:t>
      </w:r>
    </w:p>
    <w:p>
      <w:pPr>
        <w:pStyle w:val="Normal"/>
        <w:tabs>
          <w:tab w:val="clear" w:pos="708"/>
          <w:tab w:val="left" w:pos="756" w:leader="none"/>
        </w:tabs>
        <w:suppressAutoHyphens w:val="true"/>
        <w:spacing w:lineRule="auto" w:line="360" w:before="0" w:after="0"/>
        <w:ind w:firstLine="709"/>
        <w:jc w:val="both"/>
        <w:rPr/>
      </w:pPr>
      <w:r>
        <w:rPr>
          <w:rFonts w:cs="Times New Roman" w:ascii="Times New Roman" w:hAnsi="Times New Roman"/>
          <w:color w:val="000000"/>
          <w:sz w:val="28"/>
          <w:szCs w:val="24"/>
        </w:rPr>
        <w:t>в)</w:t>
        <w:tab/>
        <w:t>прочие расходы по закупке, транспортировке и реализации, включая транспортные расходы, стоимость погрузо-разгрузочных работ, страховые платежи, комиссионные вознаграждения посредникам, расходы по хранению, проценты по ссудам банков, расходы по реализации и друг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ный размер рентабельности устанавливается с учетом качества импортных товаров, их спроса и предложения, а также сложившегося уровня цен на аналогичные отечественные и импортные товары. В конечном итоге ориентиром в определении размера цен должно служить правило: цены на импортные товары должны быть не выше мировых цен, а на товары, поставляемые на экспорт, — не ниже мировы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ю, имеющему намерение заключить контракт с иностранным партнером на поставку товаров в порядке товарообменной операции, целесообразно предварительно произвести расчет экономической эффективности бартерной сдел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ыми элементами расчетной цены на импортные товары в любом случае должны являться:</w:t>
      </w:r>
    </w:p>
    <w:p>
      <w:pPr>
        <w:pStyle w:val="Normal"/>
        <w:tabs>
          <w:tab w:val="clear" w:pos="708"/>
          <w:tab w:val="left" w:pos="71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w:t>
        <w:tab/>
        <w:t>таможенная стоимость товара, пересчитанная в рубли по курсу Банка России, действующему на дату принятия грузовой таможенной декларации к таможенному оформлению;</w:t>
      </w:r>
    </w:p>
    <w:p>
      <w:pPr>
        <w:pStyle w:val="Normal"/>
        <w:tabs>
          <w:tab w:val="clear" w:pos="708"/>
          <w:tab w:val="left" w:pos="71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w:t>
        <w:tab/>
        <w:t>таможенная пошлина;</w:t>
      </w:r>
    </w:p>
    <w:p>
      <w:pPr>
        <w:pStyle w:val="Normal"/>
        <w:tabs>
          <w:tab w:val="clear" w:pos="708"/>
          <w:tab w:val="left" w:pos="71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w:t>
        <w:tab/>
        <w:t>сумма акциза по подакцизным товарам по установленной ставке;</w:t>
      </w:r>
    </w:p>
    <w:p>
      <w:pPr>
        <w:pStyle w:val="Normal"/>
        <w:tabs>
          <w:tab w:val="clear" w:pos="708"/>
          <w:tab w:val="left" w:pos="71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w:t>
        <w:tab/>
        <w:t>сборы за таможенное оформление;</w:t>
      </w:r>
    </w:p>
    <w:p>
      <w:pPr>
        <w:pStyle w:val="Normal"/>
        <w:tabs>
          <w:tab w:val="clear" w:pos="708"/>
          <w:tab w:val="left" w:pos="785"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w:t>
        <w:tab/>
        <w:t>прочие накладные расходы по импорту, относимые на издержки обращения. В состав последних могут быть включены транспортные расходы и комиссионное вознаграждение, страховые платежи и т. п. Сумма НДС, взимаемая одновременно с таможенными платежами по установленным ставкам, в отпускную цену не включае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мерении предприятия осуществить внешнеторговую бартерную операцию каждая из сторон должна учитывать, что стоимости экспортного и импортного товаров должны быть эквивалентны друг другу. Весь вопрос сводится к выбору правильного количественного соотношения экспортируемых и импортируемых товаров, ориентируясь при этом на уровень мировых цен и объем контрак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условный пример исчисления финансового результата (курсовой разницы, прибыли или убытка) по бартерной сделк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сть на 1 января 2007 г. предприятие по условиям контракта, заключенного на бартерной основе с иностранной фирмой, поставило на экспорт продукции на 200 тыс. долл., в том числе по первой партии на 110 тыс. долл. Курс рубля, котируемый Банком России, при пересечении границы составил соответственно 32,50 руб. и 32,70 руб. за 1 долл. США. Импорт по данной сделке состоял из одной партии на 150 тыс. долл. Курс рубля на момент пересечения границы составил 32,75 руб. за 1 долл. СШ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счета финансового результата по данной сделке берется сумма по импорту 150 тыс. долл.; экспорт на 150 тыс. долл. в рублях составляет 4 883 000 руб. (110 тыс. долл. х х 32,50 руб.) + (90 тыс. долл. х 32,7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порт на 150 тыс. долл. в рублях равен 4 912 500 руб. (150 тыс. долл. х 32,75 руб.). Курсовая разница, относимая в кредит счета 91 "Прочие доходы и расходы", будет исчислена в сумме 29 500 руб. (4 912 500 руб. - 4 883 00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результат (прибыль, убыток) исчисляется как разница между выручкой от реализации продукции (работ, услуг) без НДС, акцизов и затратами на их производство и реализацию, включенными в себе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сть затраты по импорту, а также затраты по экспорту в части, не компенсируемой иностранным партнером, составили по данной товарообменной операции 3 672 178 руб. В таком случае прибыль предприятия будет равна 1 210 822 руб. (4 883 000 руб. - 3 672 178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особенности в учете имеют товарообменные операции, осуществляемые по ценам не выше себестоимости. Особенности состоят в определении базы налогообложения при исчислении налога на прибыль по данным текущего бухгалтерского учета. Для целей налогообложения под выручкой от реализации в таком случае понимается сумма сделки, которая рассчитывается исходя из рыночных цен, (в том числе биржевых) на данную продукцию или аналогичные ее виды, выпускаемые в РФ. Сумма выручки по бартерной сделке исчисляется предприятием в расчете, который призван дать ответ на два вопроса: как определить эту сумму в текущем учете и как правильно исчислить ее при определении налогооблагаемой прибыли для представления в качестве отдельного расчета в налоговую инспекцию. В обоих вариантах ответа следует произвести пересчет курса иностранной валюты в рублевый эквивалент на день оформления таможенных документов, т. е. на дату совершения хозяйственной операци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4"/>
        </w:rPr>
        <w:t xml:space="preserve">Пример </w:t>
      </w:r>
      <w:r>
        <w:rPr>
          <w:rFonts w:cs="Times New Roman" w:ascii="Times New Roman" w:hAnsi="Times New Roman"/>
          <w:iCs/>
          <w:color w:val="000000"/>
          <w:sz w:val="28"/>
          <w:szCs w:val="24"/>
        </w:rPr>
        <w:t xml:space="preserve">1. </w:t>
      </w:r>
      <w:r>
        <w:rPr>
          <w:rFonts w:cs="Times New Roman" w:ascii="Times New Roman" w:hAnsi="Times New Roman"/>
          <w:color w:val="000000"/>
          <w:sz w:val="28"/>
          <w:szCs w:val="24"/>
        </w:rPr>
        <w:t>Предприятие заключило с иностранной фирмой контракт на доставку из-за рубежа сырья, оплата по которому будет осуществляться произведенной продукцией из данного сырья. Себестоимость 1 кг продукции 7 долл. США - Контрактная стоимость сделки определена из расчета 4 долл-США за 1 кг сырья, а стоимость 1 кг продукции — 8 долл. США. Условиями контракта предусмотрена поставка 3 т сырья с оплатой его 1,5 т готовой продукции по курсу 31,00 за 1 долл. и всего на 372 00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данную товарообменную операцию в учете с определения момента реализации продукции с даты предъявления расчетных документов, т. е. по мере ее отгрузк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4"/>
        </w:rPr>
        <w:t xml:space="preserve">Пример 2. </w:t>
      </w:r>
      <w:r>
        <w:rPr>
          <w:rFonts w:cs="Times New Roman" w:ascii="Times New Roman" w:hAnsi="Times New Roman"/>
          <w:color w:val="000000"/>
          <w:sz w:val="28"/>
          <w:szCs w:val="24"/>
        </w:rPr>
        <w:t>Приобретение 3 т сырья в учете предприятия-покупателя будет исчислено в сумме 373 200 руб. (3000 кг х х4 долл. США за 1 кг х 31,10 руб. за 1 долл. на дату пересечения границы) и отражено на счет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10 "Материалы", Кт 60-1 "Расчеты с иностранными поставщиками импортных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отгруженной продукции в сумме 373 440 руб. в учете экспортера будет отражена записью из расчета — 31,12 руб. за 1 долл. (1500 кг х 8 долл. США за 1 кг х 31,12 руб. за 1 долл.) на счет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1 "Расчеты с иностранными покупателями по экспортным операциям", Кт 90-12 "Продажа экспортных товаров, комплектного оборудования и услу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ание экспортером поставленной иностранному покупателю продукции в порядке бартерной сделки по фактической себестоимости — 326 760 руб. (1500 кг х 7 долл. за 1 кг х х 31,12 руб. за 1 долл.) отразится на счет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22, Кт 43-1 "Экспортные товары на складах поставщи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ение кредиторской задолженности на стоимость поступившего сырья по товарообменной операции в учете импортера отразится в порядке зачета взаимных требований в бухгалтерской проводке на сумму 373 200 руб. на счетах Дт 60-1, Кт 62-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проведенных операций в учете финансовый результат от сделки (46 680 руб.) определится на счетах: Дт 90-9, Кт 99-1 "Прибыли и убытки по экспортным и реэкспортным операц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Поскольку в учете бартерных операций использованы контрактные цены, а в целях налогообложения требуется применять рыночные цены, возникает необходимость произвести дооценку реализуемой продукции. Пусть рыночная цена 1 кг продукции составит (немецких марок). Объем продажи в рыночных ценах составит 420 120 руб. (1500 кг х 9 долл. за 1 кг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 * 31,12 руб за 1 долл.), где 31,12 — курс доллара к рублю на дату пересечения границы, сложившийся на дату оплаты сырья готовой продукцией. Отсюда сумма дооценки составит 46 920 руб. (420 120 руб. - 373 200 руб.). На указанную сумму следует сделать дополнительную проводку по кредиту счета 90 и дебету счетов расчетов. Счета расчетов закрываются также с учетом корректировки на рыночную стоимость реализованной продукции. Изложенные в самом общем виде бартерные операции показывают, что расчеты денежными средствами между их участниками отсутствуют, а объем поставок регулируется суммой, указанной в выставленных друг другу счетах-фактурах. После соответствующего контроля полученных сторонами товаров производится зачет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в табл. 17 более подробно учет операций, осуществляемых на бартерной основе, включая процедуру растаможивания груза и формирования таможенной стоимости товара.</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rPr>
        <w:t>Схема корреспонденции счетов по учету операций на бартерной основе</w:t>
      </w:r>
    </w:p>
    <w:tbl>
      <w:tblPr>
        <w:tblW w:w="9241" w:type="dxa"/>
        <w:jc w:val="center"/>
        <w:tblInd w:w="0" w:type="dxa"/>
        <w:tblLayout w:type="fixed"/>
        <w:tblCellMar>
          <w:top w:w="0" w:type="dxa"/>
          <w:left w:w="108" w:type="dxa"/>
          <w:bottom w:w="0" w:type="dxa"/>
          <w:right w:w="108" w:type="dxa"/>
        </w:tblCellMar>
      </w:tblPr>
      <w:tblGrid>
        <w:gridCol w:w="426"/>
        <w:gridCol w:w="5014"/>
        <w:gridCol w:w="982"/>
        <w:gridCol w:w="835"/>
        <w:gridCol w:w="992"/>
        <w:gridCol w:w="992"/>
      </w:tblGrid>
      <w:tr>
        <w:trPr>
          <w:trHeight w:val="107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раткое содержание хозяйственных опер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Сумм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руб.</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частная</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Сумма руб. 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рресп. счетов</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орресп. счетов Кт</w:t>
            </w:r>
          </w:p>
        </w:tc>
      </w:tr>
      <w:tr>
        <w:trPr>
          <w:trHeight w:val="233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основании ж/д накладной, выписки банка с р/с в/с и др документов оплачены экспортером транспортные и иные расходы по отгрузке товара иностранному партнеру:</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в рублях;</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в иностранной валюте по курсу Банка России на дату оформления ГТД - 32,20 руб. за 1 долл. на 20 долл. или 644 инв. руб. (32,20 х 2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15 304</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4-7</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51</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52</w:t>
            </w:r>
          </w:p>
        </w:tc>
      </w:tr>
      <w:tr>
        <w:trPr>
          <w:trHeight w:val="128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2</w:t>
            </w:r>
          </w:p>
          <w:p>
            <w:pPr>
              <w:pStyle w:val="Normal"/>
              <w:tabs>
                <w:tab w:val="clear" w:pos="708"/>
                <w:tab w:val="left" w:pos="490" w:leader="underscor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Согласно условиям контракта выставлен счет-фактура импортеру за отгруженные товары на 20 000 долл. по курсу 32,20 руб. за 1 долл., всего на 644 000 инв. руб. (32,20x20 </w:t>
            </w:r>
            <w:r>
              <w:rPr>
                <w:rFonts w:cs="Times New Roman" w:ascii="Times New Roman" w:hAnsi="Times New Roman"/>
                <w:bCs/>
                <w:color w:val="000000"/>
                <w:sz w:val="20"/>
                <w:szCs w:val="24"/>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644 </w:t>
            </w:r>
            <w:r>
              <w:rPr>
                <w:rFonts w:cs="Times New Roman" w:ascii="Times New Roman" w:hAnsi="Times New Roman"/>
                <w:bCs/>
                <w:color w:val="000000"/>
                <w:sz w:val="20"/>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62-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90-11</w:t>
            </w:r>
          </w:p>
        </w:tc>
      </w:tr>
      <w:tr>
        <w:trPr>
          <w:trHeight w:val="98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гласно справке-расчету из бухгалтерии списывается готовая продукция по фактической производственной себестоим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6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3</w:t>
            </w:r>
          </w:p>
        </w:tc>
      </w:tr>
      <w:tr>
        <w:trPr>
          <w:trHeight w:val="169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гласно справке из бухгалтерии списываются накладные расходы, относящиеся к данной отгруженной парти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в рублях</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в иностранной валют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 304</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 304</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0-21</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4-7</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4-6</w:t>
            </w:r>
          </w:p>
        </w:tc>
      </w:tr>
      <w:tr>
        <w:trPr>
          <w:trHeight w:val="713"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5</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пределяется финансовый результат по экспортной опер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2 0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9-1</w:t>
            </w:r>
          </w:p>
        </w:tc>
      </w:tr>
      <w:tr>
        <w:trPr>
          <w:trHeight w:val="198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На основании счета-фактуры поставщика и приложенных к нему транспортных и иных документов принят к оплате счет иностранного партнера за отгруженные в адрес отечественного покупателя товары на 20 000 долл. Курс доллара на дату акцепта 32,21 руб. за 1 долл. = = 644 200 инв. руб. (32,21 х 20 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4 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0-21</w:t>
            </w:r>
          </w:p>
        </w:tc>
      </w:tr>
      <w:tr>
        <w:trPr>
          <w:trHeight w:val="993"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гласно справке-расчету из бухгалтерии, произведен импортером зачет взаимных обязательств на 20 000 долл.</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4 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4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2-13</w:t>
            </w:r>
          </w:p>
        </w:tc>
      </w:tr>
      <w:tr>
        <w:trPr>
          <w:trHeight w:val="71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8</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рсовая разница — 200 инв. руб. (644 200 - 644 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91-2</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всех приведенных выше данных видно, что в бухгалтерском учете бартерные сделки отражаются как импортные и экспортные операции.</w:t>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rPr>
        <w:t xml:space="preserve">4. </w:t>
      </w:r>
      <w:r>
        <w:rPr>
          <w:rFonts w:cs="Times New Roman" w:ascii="Times New Roman" w:hAnsi="Times New Roman"/>
          <w:b/>
          <w:color w:val="000000"/>
          <w:sz w:val="28"/>
          <w:szCs w:val="24"/>
        </w:rPr>
        <w:t>Бухгалтерский учет лизинговых операций</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4.1 Виды лизинговой деятельности</w:t>
      </w:r>
    </w:p>
    <w:p>
      <w:pPr>
        <w:pStyle w:val="Normal"/>
        <w:suppressAutoHyphens w:val="true"/>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Лизинг </w:t>
      </w:r>
      <w:r>
        <w:rPr>
          <w:rFonts w:cs="Times New Roman" w:ascii="Times New Roman" w:hAnsi="Times New Roman"/>
          <w:color w:val="000000"/>
          <w:sz w:val="28"/>
          <w:szCs w:val="24"/>
        </w:rPr>
        <w:t>это форма долгосрочного договора аренды, его еще называют видом инвестиционной деятельности по приобретению имущества и передаче его на основании договора лизинга за определенную плату, на определенный срок с правом выкупа имущества лизингополучателем.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метом лизинга могут быть: предприятия; имущественные комплексы; здания; сооружения; оборудование; транспортные средства и иное движимое и недвижимое имущество, которое может быть использовано для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ами лизинга являются лизингодатель и лизингополучатель.</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Лизингодатель </w:t>
      </w:r>
      <w:r>
        <w:rPr>
          <w:rFonts w:cs="Times New Roman" w:ascii="Times New Roman" w:hAnsi="Times New Roman"/>
          <w:color w:val="000000"/>
          <w:sz w:val="28"/>
          <w:szCs w:val="24"/>
        </w:rPr>
        <w:t>— юридическое или физическое лицо, которое за счет собственных или привлеченных средств приобретает в собственность имущество и предоставляет его. лизингополучателю за плату и на определенный срок с переходом или без перехода к лизингополучателю права собственности на предмет лизинг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Лизингополучатель </w:t>
      </w:r>
      <w:r>
        <w:rPr>
          <w:rFonts w:cs="Times New Roman" w:ascii="Times New Roman" w:hAnsi="Times New Roman"/>
          <w:color w:val="000000"/>
          <w:sz w:val="28"/>
          <w:szCs w:val="24"/>
        </w:rPr>
        <w:t>— юридическое или физическое лицо, которое согласно договору лизинга принимает предмет лизинга на условиях во временное владение за определенную плату и на указанный ср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Федеральным законом от 29 октября 1998 г. № 164-ФЗ "О финансовой аренде (лизинге)" различают формы, типы и виды лизин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Формы лизинга:</w:t>
      </w:r>
    </w:p>
    <w:p>
      <w:pPr>
        <w:pStyle w:val="Normal"/>
        <w:numPr>
          <w:ilvl w:val="0"/>
          <w:numId w:val="11"/>
        </w:numPr>
        <w:tabs>
          <w:tab w:val="clear" w:pos="708"/>
          <w:tab w:val="left" w:pos="62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енний (лизингодатель, лизингополучатель являются резидентами РФ);</w:t>
      </w:r>
    </w:p>
    <w:p>
      <w:pPr>
        <w:pStyle w:val="Normal"/>
        <w:numPr>
          <w:ilvl w:val="0"/>
          <w:numId w:val="11"/>
        </w:numPr>
        <w:tabs>
          <w:tab w:val="clear" w:pos="708"/>
          <w:tab w:val="left" w:pos="62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народный (лизингодатель, лизингополучатель являются нерезидент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Типы лизинга:</w:t>
      </w:r>
    </w:p>
    <w:p>
      <w:pPr>
        <w:pStyle w:val="Normal"/>
        <w:numPr>
          <w:ilvl w:val="0"/>
          <w:numId w:val="11"/>
        </w:numPr>
        <w:tabs>
          <w:tab w:val="clear" w:pos="708"/>
          <w:tab w:val="left" w:pos="62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госрочный — осуществляемый в течение трех и более лет;</w:t>
      </w:r>
    </w:p>
    <w:p>
      <w:pPr>
        <w:pStyle w:val="Normal"/>
        <w:numPr>
          <w:ilvl w:val="0"/>
          <w:numId w:val="11"/>
        </w:numPr>
        <w:tabs>
          <w:tab w:val="clear" w:pos="708"/>
          <w:tab w:val="left" w:pos="62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есрочный — осуществляемый в течение от полу тора до трех лет;</w:t>
      </w:r>
    </w:p>
    <w:p>
      <w:pPr>
        <w:pStyle w:val="Normal"/>
        <w:numPr>
          <w:ilvl w:val="0"/>
          <w:numId w:val="11"/>
        </w:numPr>
        <w:tabs>
          <w:tab w:val="clear" w:pos="708"/>
          <w:tab w:val="left" w:pos="62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й — осуществляемый в течение менее полутора л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ды лизинга:</w:t>
      </w:r>
    </w:p>
    <w:p>
      <w:pPr>
        <w:pStyle w:val="Normal"/>
        <w:numPr>
          <w:ilvl w:val="0"/>
          <w:numId w:val="12"/>
        </w:numPr>
        <w:tabs>
          <w:tab w:val="clear" w:pos="708"/>
          <w:tab w:val="left" w:pos="612"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ий — лизинговая сделка, в которой в качестве лизинговой компании выступает банк, приобретающий по заказу лизингополучателя оборудование и сдающий ему это оборудование в аренду;</w:t>
      </w:r>
    </w:p>
    <w:p>
      <w:pPr>
        <w:pStyle w:val="Normal"/>
        <w:numPr>
          <w:ilvl w:val="0"/>
          <w:numId w:val="12"/>
        </w:numPr>
        <w:tabs>
          <w:tab w:val="clear" w:pos="708"/>
          <w:tab w:val="left" w:pos="612"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 вид лизинга, при котором лизингодатель обязуется приобрести в собственность указанное лизингополучателем имущество и передать его в качестве предмета лизинга за определенную плату, на определенный срок во временное владение и пользование;</w:t>
      </w:r>
    </w:p>
    <w:p>
      <w:pPr>
        <w:pStyle w:val="Normal"/>
        <w:numPr>
          <w:ilvl w:val="0"/>
          <w:numId w:val="12"/>
        </w:numPr>
        <w:tabs>
          <w:tab w:val="clear" w:pos="708"/>
          <w:tab w:val="left" w:pos="612"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вратный — 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numPr>
          <w:ilvl w:val="0"/>
          <w:numId w:val="12"/>
        </w:numPr>
        <w:tabs>
          <w:tab w:val="clear" w:pos="708"/>
          <w:tab w:val="left" w:pos="612"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тивный — вид лизинга, при котором лизингодатель вы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numPr>
          <w:ilvl w:val="0"/>
          <w:numId w:val="12"/>
        </w:numPr>
        <w:tabs>
          <w:tab w:val="clear" w:pos="708"/>
          <w:tab w:val="left" w:pos="612"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ный — договор лизинга, предусматривающий обслуживание, ремонт, замену арендованного оборудования лизинговой компани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актике могут использоваться различные виды и модификации финансового, оперативного и возвратного лизинга и сублизинг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 xml:space="preserve">Сублизинг </w:t>
      </w:r>
      <w:r>
        <w:rPr>
          <w:rFonts w:cs="Times New Roman" w:ascii="Times New Roman" w:hAnsi="Times New Roman"/>
          <w:color w:val="000000"/>
          <w:sz w:val="28"/>
          <w:szCs w:val="24"/>
        </w:rPr>
        <w:t>— особый вид отношений, возникающих в связи с переуступкой прав пользования предметом лизинга третьему лицу, которые оформляются договором сублизин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 лизинга может заключаться в двух видах:</w:t>
      </w:r>
    </w:p>
    <w:p>
      <w:pPr>
        <w:pStyle w:val="Normal"/>
        <w:numPr>
          <w:ilvl w:val="0"/>
          <w:numId w:val="1"/>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зинговое имущество учитывается на балансе лизингодателя;</w:t>
      </w:r>
    </w:p>
    <w:p>
      <w:pPr>
        <w:pStyle w:val="Normal"/>
        <w:numPr>
          <w:ilvl w:val="0"/>
          <w:numId w:val="1"/>
        </w:numPr>
        <w:tabs>
          <w:tab w:val="clear" w:pos="708"/>
          <w:tab w:val="left" w:pos="75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зинговое имущество учитывается на балансе лизингополуч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4.2 Учет у лизингодател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связанные с капитальными вложениями по приобретению лизингового имущества, отражаются на счете 08 "Вложения во внеоборотные актив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ходуют лизинговое имущество по дебету счета 03 "Доходные вложения в материальные ценности", субсчет "Имущество для сдачи в лизинг" с кредита счета 08 "Вложения во внеоборотные актив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ча лизингового имущества лизингополучателю отражается записями в аналитическом учете на счете 03 "Доходные вложения в материальные ц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записи следующего содержания:</w:t>
      </w:r>
    </w:p>
    <w:p>
      <w:pPr>
        <w:pStyle w:val="Normal"/>
        <w:tabs>
          <w:tab w:val="clear" w:pos="708"/>
          <w:tab w:val="left" w:pos="77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w:t>
        <w:tab/>
        <w:t>Оплачена стоимость основного средства поставщику: Дт 60, Кт 51.</w:t>
      </w:r>
    </w:p>
    <w:p>
      <w:pPr>
        <w:pStyle w:val="Normal"/>
        <w:numPr>
          <w:ilvl w:val="0"/>
          <w:numId w:val="3"/>
        </w:numPr>
        <w:tabs>
          <w:tab w:val="clear" w:pos="708"/>
          <w:tab w:val="left" w:pos="713"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связанные с приобретением основных средств: Дт 08, Кт 60.</w:t>
      </w:r>
    </w:p>
    <w:p>
      <w:pPr>
        <w:pStyle w:val="Normal"/>
        <w:numPr>
          <w:ilvl w:val="0"/>
          <w:numId w:val="3"/>
        </w:numPr>
        <w:tabs>
          <w:tab w:val="clear" w:pos="708"/>
          <w:tab w:val="left" w:pos="713"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 НДС по приобретенному основному средству: Дт 19, Кт 60.</w:t>
      </w:r>
    </w:p>
    <w:p>
      <w:pPr>
        <w:pStyle w:val="Normal"/>
        <w:numPr>
          <w:ilvl w:val="0"/>
          <w:numId w:val="3"/>
        </w:numPr>
        <w:tabs>
          <w:tab w:val="clear" w:pos="708"/>
          <w:tab w:val="left" w:pos="713"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ан НДС в зачет по оплаченному и оприходованному основному средству: Дт 68, Кт 19.</w:t>
      </w:r>
    </w:p>
    <w:p>
      <w:pPr>
        <w:pStyle w:val="Normal"/>
        <w:numPr>
          <w:ilvl w:val="0"/>
          <w:numId w:val="3"/>
        </w:numPr>
        <w:tabs>
          <w:tab w:val="clear" w:pos="708"/>
          <w:tab w:val="left" w:pos="713"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ято к учету основное средство: Дт 03, Кт 0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 условиям договора лизинговое имущество учитывается на балансе лизингополучателя, передача его отражается на счете 91 "Прочие доходы и расходы" в следующей последовательности:</w:t>
      </w:r>
    </w:p>
    <w:p>
      <w:pPr>
        <w:pStyle w:val="Normal"/>
        <w:numPr>
          <w:ilvl w:val="0"/>
          <w:numId w:val="6"/>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а сумма задолженности лизингополучателя по стоимости переданного имущества: Дт 76, Кт 91.</w:t>
      </w:r>
    </w:p>
    <w:p>
      <w:pPr>
        <w:pStyle w:val="Normal"/>
        <w:numPr>
          <w:ilvl w:val="0"/>
          <w:numId w:val="6"/>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ислен НДС: Дт 19,Кт 76.</w:t>
      </w:r>
    </w:p>
    <w:p>
      <w:pPr>
        <w:pStyle w:val="Normal"/>
        <w:numPr>
          <w:ilvl w:val="0"/>
          <w:numId w:val="6"/>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ана балансовая стоимость лизингового имущества: Дт 91, Кт 03.</w:t>
      </w:r>
    </w:p>
    <w:p>
      <w:pPr>
        <w:pStyle w:val="Normal"/>
        <w:numPr>
          <w:ilvl w:val="0"/>
          <w:numId w:val="6"/>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о превышение общей суммы начисленных лизинговых платежей над балансовой стоимостью лизингового имущества: Дт 91, Кт 98.</w:t>
      </w:r>
    </w:p>
    <w:p>
      <w:pPr>
        <w:pStyle w:val="Normal"/>
        <w:tabs>
          <w:tab w:val="clear" w:pos="708"/>
          <w:tab w:val="left" w:pos="70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w:t>
        <w:tab/>
        <w:t xml:space="preserve"> Поступила плата от лизингополучателя: Дт 51, Кт 76. Погашена отложенная задолженность по НДС (если платеж произведен частично, НДС будет списывать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w:t>
        <w:tab/>
        <w:t xml:space="preserve"> Погашена отложенная задолженность по НДС (если платеж произведен частично, НДС будет списываться про порционально поступившей части платежа): Дт 76, Кт 6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После получения оплаты начисленные доходы будущих периодов отнесены на прочие доходы: Дт 98, Кт 9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нное лизинговое имущество продолжает числиться у лизингодателя на забалансовом счете 011 "Основные средства, сданные в аренд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огашения задолженности по дебету счета 76 субсчет "Задолженность по лизинговым платежам" произойдет окончательный переход права собственности на лизинговое имущество от лизингодателя к лизингополучателю. Это оформляется двусторонним актом выполненных работ по договору лизинга и списанием имущества с забалансового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возврата лизингодателю лизингового имущества, учитываемого на балансе лизингополучателя, на основании первичных учетных документов лизингополучателя производятся бухгалтерские запис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Основные средства", КТ 76,"Задолженность по лизинговым платеж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76, субсчет "Задолженность по лизинговым платеж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02 "Амортизация основ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озвращенное лизинговое имущество будет оприходовано по остаточной стоимости в состав основных средств лизингод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озврате имущества с полностью погашенной стоимостью оно приходуется на счет 03 "Доходные вложения в материальные ценности" по условной цене 1 руб. и также списывается его стоимость с забалансового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лизинговое имущество учитывается на балансе лизингодателя, то начисление амортизации лизингового имущества отражается та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 "Основное производство", Кт 02 "Амортизация основных средств", субсчет "Амортизация имущества, сданного в лизин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формированная на счете 20 "Основное производство" сумма представляет собой себестоимость услуг, оказываемых лизингодателем, которая ежемесячно списывается с кредита этого счета в дебет счета 90 "Продаж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упление лизинговых платежей от лизингополучателя отражается по кредиту счета 62 "Расчеты с покупателями и заказчиками" в корреспонденции со счетами учета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ситуационная схема учета у лизингодателя, если лизинговое имущество учитывается на его баланс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2, Кт 90 — начислена задолженность лизингополуч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 Кт 68 — начислен НД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 Кт 20 — списаны затраты по лизинговому имуществ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90-9, Кт 99 — выявлен финансовый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51, Кт 62 — поступила оплата от лизингополуч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 Кт 02 — начислена амортизация по лизинговому имуществ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Кт 03 — возвращено лизинговое имуще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4"/>
        </w:rPr>
        <w:t>4.3 Учет у лизингополучател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 условиям договора лизинговое имущество учитывается на балансе лизингополучателя, то на стоимость поступившего имущества дебетуют счет 08 "Вложения во внеоборотные активы", субсчет "Приобретение отдельных объектов основных средств" и кредитуют счет 76 "Расчеты с разными дебиторами и кредиторами", субсчет "Арендные обяз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поступившего имущества и затраты, связанные с его получением, списываются с кредита счета 08 "Вложения во внеоборотные активы", в дебет счета 01 "Основные средства", субсчет "Арендованные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начисление амортизации на лизинговое имущество производится исходя из действующего законодательства с возможным применением механизма ускоренной амортизации на коэффициент не свыше 3, и отражается по дебету счета издержек производства (обращения) в корреспонденции со счетом 02, субсчет "Амортизация имущества, сданного в лизин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задолженность лизингополучателя, отраженная по кредиту счета 76 "Расчеты с разными дебиторами и кредиторами", субсчет "Арендные обязательства", будет полностью погашена, имущество станет считаться выкупленным, что означает переход права на него к лизингополучател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купе лизингового имущества и переходе его в собственность лизингополучателя производятся следующие запис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субсчет "Собственные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01, субсчет "Арендованные 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2, субсчет "Амортизация арендованного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т 02, субсчет "Амортизация собственных основ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возврата лизингового имущества, числящегося на балансе лизингополучателя, при условии погашения всей суммы, предусмотренной договором лизинговых платежей, отражается бухгалтерскими записями:</w:t>
      </w:r>
    </w:p>
    <w:p>
      <w:pPr>
        <w:pStyle w:val="Normal"/>
        <w:numPr>
          <w:ilvl w:val="0"/>
          <w:numId w:val="4"/>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вращено лизинговое имущество: Дт 91, Кт 01;</w:t>
      </w:r>
    </w:p>
    <w:p>
      <w:pPr>
        <w:pStyle w:val="Normal"/>
        <w:numPr>
          <w:ilvl w:val="0"/>
          <w:numId w:val="4"/>
        </w:numP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а сумма амортизации: Дт 02, Кт 9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озвращается имущество при условии неполного погашения его стоимости, то дебетовое сальдо по счету 91 "Прочие доходы и расходы" следует отнести на счет 99 "Прибыли и убыт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озврате лизингового имущества лизингодателю его стоимость списывается с забалансового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лизинговое имущество учитывается на балансе у лизингодателя, то в учете лизингополучателя делаются следующие записи:</w:t>
      </w:r>
    </w:p>
    <w:p>
      <w:pPr>
        <w:pStyle w:val="Normal"/>
        <w:numPr>
          <w:ilvl w:val="0"/>
          <w:numId w:val="5"/>
        </w:numPr>
        <w:tabs>
          <w:tab w:val="clear" w:pos="708"/>
          <w:tab w:val="left" w:pos="684"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01 — принято на забалансовый учет лизинговое имущество;</w:t>
      </w:r>
    </w:p>
    <w:p>
      <w:pPr>
        <w:pStyle w:val="Normal"/>
        <w:numPr>
          <w:ilvl w:val="0"/>
          <w:numId w:val="5"/>
        </w:numPr>
        <w:tabs>
          <w:tab w:val="clear" w:pos="708"/>
          <w:tab w:val="left" w:pos="684"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20, 25, 26, 44; Кт 76 — начислены лизинговые платежи за отчетный период;</w:t>
      </w:r>
    </w:p>
    <w:p>
      <w:pPr>
        <w:pStyle w:val="Normal"/>
        <w:numPr>
          <w:ilvl w:val="0"/>
          <w:numId w:val="5"/>
        </w:numPr>
        <w:tabs>
          <w:tab w:val="clear" w:pos="708"/>
          <w:tab w:val="left" w:pos="684"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19; Кт 76 — отражен НДС с суммы лизингового платежа;</w:t>
      </w:r>
    </w:p>
    <w:p>
      <w:pPr>
        <w:pStyle w:val="Normal"/>
        <w:numPr>
          <w:ilvl w:val="0"/>
          <w:numId w:val="5"/>
        </w:numPr>
        <w:tabs>
          <w:tab w:val="clear" w:pos="708"/>
          <w:tab w:val="left" w:pos="684"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76; Кт 51 — перечислены лизинговые платежи;</w:t>
      </w:r>
    </w:p>
    <w:p>
      <w:pPr>
        <w:pStyle w:val="Style17"/>
        <w:numPr>
          <w:ilvl w:val="0"/>
          <w:numId w:val="5"/>
        </w:numPr>
        <w:suppressAutoHyphens w:val="true"/>
        <w:spacing w:lineRule="auto" w:line="360" w:before="0" w:after="0"/>
        <w:ind w:left="0" w:firstLine="709"/>
        <w:contextualSpacing w:val="false"/>
        <w:jc w:val="both"/>
        <w:rPr>
          <w:rFonts w:ascii="Times New Roman" w:hAnsi="Times New Roman" w:cs="Times New Roman"/>
          <w:color w:val="000000"/>
          <w:sz w:val="28"/>
          <w:szCs w:val="24"/>
        </w:rPr>
      </w:pPr>
      <w:r>
        <w:rPr>
          <w:rFonts w:cs="Times New Roman" w:ascii="Times New Roman" w:hAnsi="Times New Roman"/>
          <w:color w:val="000000"/>
          <w:sz w:val="28"/>
          <w:szCs w:val="24"/>
        </w:rPr>
        <w:t>Дт 68; Кт 19 — НДС по лизинговым платежам списан в зачет.</w:t>
      </w:r>
    </w:p>
    <w:p>
      <w:pPr>
        <w:pStyle w:val="Style17"/>
        <w:numPr>
          <w:ilvl w:val="0"/>
          <w:numId w:val="5"/>
        </w:numPr>
        <w:suppressAutoHyphens w:val="true"/>
        <w:spacing w:lineRule="auto" w:line="360" w:before="0" w:after="0"/>
        <w:ind w:left="0" w:firstLine="709"/>
        <w:contextualSpacing w:val="false"/>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и дела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01, субсчет "Собственные основные средства", Кт 02 "Амортизация основных сред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маша</dc:creator>
  <dc:description/>
  <cp:keywords/>
  <dc:language>en-US</dc:language>
  <cp:lastModifiedBy>Mage</cp:lastModifiedBy>
  <dcterms:modified xsi:type="dcterms:W3CDTF">2011-10-03T22:44:00Z</dcterms:modified>
  <cp:revision>2</cp:revision>
  <dc:subject/>
  <dc:title/>
</cp:coreProperties>
</file>