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и науки Российской Федерации</w:t>
      </w:r>
    </w:p>
    <w:p>
      <w:pPr>
        <w:pStyle w:val="Style22"/>
        <w:rPr/>
      </w:pPr>
      <w:r>
        <w:rPr/>
        <w:t>Сибирская академия финансов и банковского дела</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РЕФЕРАТ</w:t>
      </w:r>
    </w:p>
    <w:p>
      <w:pPr>
        <w:pStyle w:val="Style22"/>
        <w:rPr/>
      </w:pPr>
      <w:r>
        <w:rPr/>
        <w:t>по дисциплине «Мировая экономика»</w:t>
      </w:r>
    </w:p>
    <w:p>
      <w:pPr>
        <w:pStyle w:val="Style22"/>
        <w:rPr/>
      </w:pPr>
      <w:r>
        <w:rPr/>
        <w:t>на тему: «Основные черты мировой экономики на рубеже ХХ – Х</w:t>
      </w:r>
      <w:r>
        <w:rPr>
          <w:lang w:val="en-US" w:eastAsia="en-US"/>
        </w:rPr>
        <w:t>XI</w:t>
      </w:r>
      <w:r>
        <w:rPr/>
        <w:t xml:space="preserve"> веков»</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ind w:left="4480" w:hanging="0"/>
        <w:jc w:val="left"/>
        <w:rPr/>
      </w:pPr>
      <w:r>
        <w:rPr/>
        <w:t xml:space="preserve">Выполнила: Проверила: </w:t>
      </w:r>
    </w:p>
    <w:p>
      <w:pPr>
        <w:pStyle w:val="Style22"/>
        <w:ind w:left="4480" w:hanging="0"/>
        <w:jc w:val="left"/>
        <w:rPr/>
      </w:pPr>
      <w:r>
        <w:rPr/>
        <w:t xml:space="preserve">Глушкова Р.А. Адыкаева Е.Н. </w:t>
      </w:r>
    </w:p>
    <w:p>
      <w:pPr>
        <w:pStyle w:val="Style22"/>
        <w:ind w:left="4480" w:hanging="0"/>
        <w:jc w:val="left"/>
        <w:rPr/>
      </w:pPr>
      <w:r>
        <w:rPr/>
        <w:t xml:space="preserve">Группа ИСД-78ф (у) </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Новосибирск</w:t>
      </w:r>
    </w:p>
    <w:p>
      <w:pPr>
        <w:pStyle w:val="Style22"/>
        <w:rPr/>
      </w:pPr>
      <w:r>
        <w:rPr/>
        <w:t>2009</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1. Проблемы мировой экономики на стыке веков</w:t>
      </w:r>
      <w:r>
        <w:rPr>
          <w:lang w:val="en-US" w:eastAsia="en-US"/>
        </w:rPr>
        <w:tab/>
        <w:t>4</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1.1. Причины глобальных проблем</w:t>
      </w:r>
      <w:r>
        <w:rPr>
          <w:lang w:val="en-US" w:eastAsia="en-US"/>
        </w:rPr>
        <w:tab/>
        <w:t>4</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1.2. Основные глобальные проблемы</w:t>
      </w:r>
      <w:r>
        <w:rPr>
          <w:lang w:val="en-US" w:eastAsia="en-US"/>
        </w:rPr>
        <w:tab/>
        <w:t>5</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1.2.1. Проблема преодоления бедности и отсталости</w:t>
      </w:r>
      <w:r>
        <w:rPr>
          <w:lang w:val="en-US" w:eastAsia="en-US"/>
        </w:rPr>
        <w:tab/>
        <w:t>5</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1.2.2. Проблема мира и демилитаризации</w:t>
      </w:r>
      <w:r>
        <w:rPr>
          <w:lang w:val="en-US" w:eastAsia="en-US"/>
        </w:rPr>
        <w:tab/>
        <w:t>5</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1.2.3. Продовольственная проблема</w:t>
      </w:r>
      <w:r>
        <w:rPr>
          <w:lang w:val="en-US" w:eastAsia="en-US"/>
        </w:rPr>
        <w:tab/>
        <w:t>6</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1.3. Проблема природных ресурсов</w:t>
      </w:r>
      <w:r>
        <w:rPr>
          <w:lang w:val="en-US" w:eastAsia="en-US"/>
        </w:rPr>
        <w:tab/>
        <w:t>7</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1.4. Экологическая проблема</w:t>
      </w:r>
      <w:r>
        <w:rPr>
          <w:lang w:val="en-US" w:eastAsia="en-US"/>
        </w:rPr>
        <w:tab/>
        <w:t>8</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1.5. Демографическая проблема</w:t>
      </w:r>
      <w:r>
        <w:rPr>
          <w:lang w:val="en-US" w:eastAsia="en-US"/>
        </w:rPr>
        <w:tab/>
        <w:t>9</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1.6. Проблема устойчивого развития</w:t>
      </w:r>
      <w:r>
        <w:rPr>
          <w:lang w:val="en-US" w:eastAsia="en-US"/>
        </w:rPr>
        <w:tab/>
        <w:t>10</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1.7. Проблема развития человеческого потенциала</w:t>
      </w:r>
      <w:r>
        <w:rPr>
          <w:lang w:val="en-US" w:eastAsia="en-US"/>
        </w:rPr>
        <w:tab/>
        <w:t>12</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2. Мировой экономический кризис как тест на готовность к переменам</w:t>
      </w:r>
      <w:r>
        <w:rPr>
          <w:lang w:val="en-US" w:eastAsia="en-US"/>
        </w:rPr>
        <w:tab/>
        <w:t>13</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2.1. Положение России в мировом хозяйстве к началу кризиса</w:t>
      </w:r>
      <w:r>
        <w:rPr>
          <w:lang w:val="en-US" w:eastAsia="en-US"/>
        </w:rPr>
        <w:tab/>
        <w:t>13</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2.2. Состояние мировой экономики на данный момент</w:t>
      </w:r>
      <w:r>
        <w:rPr>
          <w:lang w:val="en-US" w:eastAsia="en-US"/>
        </w:rPr>
        <w:tab/>
        <w:t>14</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6</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17</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kern w:val="0"/>
        </w:rPr>
      </w:pPr>
      <w:r>
        <w:rPr>
          <w:kern w:val="0"/>
        </w:rPr>
        <w:t>Введение</w:t>
      </w:r>
    </w:p>
    <w:p>
      <w:pPr>
        <w:pStyle w:val="Normal"/>
        <w:widowControl w:val="false"/>
        <w:autoSpaceDE w:val="false"/>
        <w:ind w:firstLine="709"/>
        <w:rPr>
          <w:kern w:val="0"/>
        </w:rPr>
      </w:pPr>
      <w:r>
        <w:rPr>
          <w:kern w:val="0"/>
        </w:rPr>
      </w:r>
    </w:p>
    <w:p>
      <w:pPr>
        <w:pStyle w:val="Normal"/>
        <w:widowControl w:val="false"/>
        <w:autoSpaceDE w:val="false"/>
        <w:ind w:firstLine="709"/>
        <w:rPr/>
      </w:pPr>
      <w:r>
        <w:rPr/>
        <w:t>Историки часто пишут, что грань веков - это всегда период мучительных раздумий о том, правильно ли живем, по тому ли пути развивается страна, что нужно сделать для того, чтобы жизнь изменилась к лучшему и т.д. Стоит ли говорить о том, что когда речь идет уже не о грани столетий, а тысячелетий, то все эти вопросы становятся актуальными вдвое, втрое, возводятся в степень. В настоящее время, по существу, происходит переоценка ценностей, пересмотр многих казавшихся до сих пор незыблемыми концепций развития. Если еще совсем недавно казалось, что человечество движется к некоей общей гармонии, оптимистической картине устройства современного мира, то на грани двух тысячелетий мы снова видим обострение противоречий в системе международных экономических и политических отношений, межэтнические, межконфессиональные конфликты и т.д. В данном реферате я рассмотрела основные мировые проблемы, так как вопросы, возникающие на стыке веков, удесятеряют своё значение на стыке тысячелетий, ведь это сейчас актуально как никогда. Задачи моего реферата – выяснить причины возникновения глобальных проблем, очертить их основной круг, вывести, к чему они привели и попробовать предложить варианты решения этих проблем.</w:t>
      </w:r>
    </w:p>
    <w:p>
      <w:pPr>
        <w:pStyle w:val="Normal"/>
        <w:widowControl w:val="false"/>
        <w:autoSpaceDE w:val="false"/>
        <w:ind w:firstLine="709"/>
        <w:rPr/>
      </w:pPr>
      <w:r>
        <w:rPr/>
      </w:r>
      <w:r>
        <w:br w:type="page"/>
      </w:r>
    </w:p>
    <w:p>
      <w:pPr>
        <w:pStyle w:val="Heading2"/>
        <w:ind w:hanging="0"/>
        <w:rPr>
          <w:kern w:val="0"/>
        </w:rPr>
      </w:pPr>
      <w:r>
        <w:rPr>
          <w:kern w:val="0"/>
        </w:rPr>
        <w:t>1. Проблемы мировой экономики на стыке веков</w:t>
      </w:r>
    </w:p>
    <w:p>
      <w:pPr>
        <w:pStyle w:val="Normal"/>
        <w:widowControl w:val="false"/>
        <w:autoSpaceDE w:val="false"/>
        <w:ind w:firstLine="709"/>
        <w:rPr>
          <w:kern w:val="0"/>
        </w:rPr>
      </w:pPr>
      <w:r>
        <w:rPr>
          <w:kern w:val="0"/>
        </w:rPr>
      </w:r>
    </w:p>
    <w:p>
      <w:pPr>
        <w:pStyle w:val="Heading2"/>
        <w:ind w:hanging="0"/>
        <w:rPr/>
      </w:pPr>
      <w:r>
        <w:rPr>
          <w:kern w:val="0"/>
        </w:rPr>
        <w:t>1.1. Причины глобальных проблем</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Поскольку глобальные проблемы – результат качественных изменений в развитии производительных сил в сфере экономики, политики, культуры и т.д., их нельзя объяснить с позиции лишь какой-либо одной науки. Рассмотрим некоторые формы их проявления, обусловленные экономической деятельность человека. </w:t>
      </w:r>
    </w:p>
    <w:p>
      <w:pPr>
        <w:pStyle w:val="Normal"/>
        <w:widowControl w:val="false"/>
        <w:autoSpaceDE w:val="false"/>
        <w:ind w:firstLine="709"/>
        <w:rPr/>
      </w:pPr>
      <w:r>
        <w:rPr/>
        <w:t xml:space="preserve">Важнейшей причиной, которая привела человечество к глобальным противоречиям, является в первую очередь накопление громадной производственной мощности. С начала века население Земли возросло в 3 раза, а объем хозяйственной деятельности – в 20. Переход к постиндустриализму изменил целевые установки общественного производства. Погоня за максимальной выгодой, переход к интенсивному развитию производства сопровождались структурными кризисами, неравномерностью развития. </w:t>
      </w:r>
    </w:p>
    <w:p>
      <w:pPr>
        <w:pStyle w:val="Normal"/>
        <w:widowControl w:val="false"/>
        <w:autoSpaceDE w:val="false"/>
        <w:ind w:firstLine="709"/>
        <w:rPr/>
      </w:pPr>
      <w:r>
        <w:rPr/>
        <w:t xml:space="preserve">Особое место в обострении глобальных проблем занимает НТП. Масштабы его воздействия на окружающую среду не имеют подобия в истории развития человечества. Природная среда насыщается не только отходами производства, но и совершенно новыми веществами производственной деятельности, которые не разлагаются под воздействием естественных процессов. Проблема загрязнения окружающей среды и утилизации отходов (особенно радиоактивных) приобрела планетарный характер. </w:t>
      </w:r>
    </w:p>
    <w:p>
      <w:pPr>
        <w:pStyle w:val="Normal"/>
        <w:widowControl w:val="false"/>
        <w:autoSpaceDE w:val="false"/>
        <w:ind w:firstLine="709"/>
        <w:rPr/>
      </w:pPr>
      <w:r>
        <w:rPr/>
        <w:t xml:space="preserve">Научно-технический прогресс способствовал возникновению и ряда других проблем, затрагивающих интересы всей цивилизации: обуздания гонки вооружения, освоение космоса и Мирового океана и др. </w:t>
      </w:r>
    </w:p>
    <w:p>
      <w:pPr>
        <w:pStyle w:val="Normal"/>
        <w:widowControl w:val="false"/>
        <w:autoSpaceDE w:val="false"/>
        <w:ind w:firstLine="709"/>
        <w:rPr/>
      </w:pPr>
      <w:r>
        <w:rPr/>
        <w:t xml:space="preserve">Глобальные проблемы составляют особый ряд социальных процессов и явлений в современном мире, которые отличаются общепланетарным по своим масштабам и значению характером, связаны с жизненными интересами народов всех стран независимо от их социального строя, уровня экономического развития и географического положения. </w:t>
      </w:r>
    </w:p>
    <w:p>
      <w:pPr>
        <w:pStyle w:val="Normal"/>
        <w:widowControl w:val="false"/>
        <w:autoSpaceDE w:val="false"/>
        <w:ind w:firstLine="709"/>
        <w:rPr/>
      </w:pPr>
      <w:r>
        <w:rPr/>
      </w:r>
    </w:p>
    <w:p>
      <w:pPr>
        <w:pStyle w:val="Heading2"/>
        <w:ind w:hanging="0"/>
        <w:rPr>
          <w:kern w:val="0"/>
        </w:rPr>
      </w:pPr>
      <w:r>
        <w:rPr/>
        <w:t xml:space="preserve">1.2. </w:t>
      </w:r>
      <w:r>
        <w:rPr>
          <w:kern w:val="0"/>
        </w:rPr>
        <w:t>Основные глобальные проблемы</w:t>
      </w:r>
    </w:p>
    <w:p>
      <w:pPr>
        <w:pStyle w:val="Normal"/>
        <w:widowControl w:val="false"/>
        <w:autoSpaceDE w:val="false"/>
        <w:ind w:firstLine="709"/>
        <w:rPr>
          <w:kern w:val="0"/>
        </w:rPr>
      </w:pPr>
      <w:r>
        <w:rPr>
          <w:kern w:val="0"/>
        </w:rPr>
      </w:r>
    </w:p>
    <w:p>
      <w:pPr>
        <w:pStyle w:val="Heading2"/>
        <w:ind w:hanging="0"/>
        <w:rPr/>
      </w:pPr>
      <w:r>
        <w:rPr/>
        <w:t>1.2.1.</w:t>
      </w:r>
      <w:r>
        <w:rPr>
          <w:kern w:val="0"/>
        </w:rPr>
        <w:t xml:space="preserve"> Проблема преодоления бедности и отсталости</w:t>
      </w:r>
    </w:p>
    <w:p>
      <w:pPr>
        <w:pStyle w:val="Normal"/>
        <w:widowControl w:val="false"/>
        <w:autoSpaceDE w:val="false"/>
        <w:ind w:firstLine="709"/>
        <w:rPr/>
      </w:pPr>
      <w:r>
        <w:rPr/>
        <w:t xml:space="preserve">В современном мире бедность и отсталость характерны, прежде всего, для развивающихся стран, где проживает почти 2/3 населения Земли. Поэтому данную глобальную проблему часто называют проблемой преодоления отсталости развивающихся стран. На Земле теперь голодающих больше, чем когда-либо в истории человечества. Причин нищеты и голода в развивающихся государствах множество. Среди них следует назвать неравноправное положение этих стран в системе международного разделения труда; господство системы неоколониализма, ставящей своей основной целью закрепление и по возможности расширение позиции сильных государств в освободившихся странах. Основным направлением борьбы против нищеты и голода является реализация принятой ООН Программы нового международного экономического порядка (НМЭП), которая предполагает, во-первых, утверждение в международных отношениях, демократических принципов равенства и справедливости, во-вторых, безусловное перераспределение в пользу развивающихся государств накопленных богатств и вновь создаваемых мировых доходов; в-третьих, международное регулирование процессов развития отсталых стран. </w:t>
      </w:r>
    </w:p>
    <w:p>
      <w:pPr>
        <w:pStyle w:val="Normal"/>
        <w:widowControl w:val="false"/>
        <w:autoSpaceDE w:val="false"/>
        <w:ind w:firstLine="709"/>
        <w:rPr/>
      </w:pPr>
      <w:r>
        <w:rPr/>
      </w:r>
    </w:p>
    <w:p>
      <w:pPr>
        <w:pStyle w:val="Heading2"/>
        <w:ind w:hanging="0"/>
        <w:rPr/>
      </w:pPr>
      <w:r>
        <w:rPr/>
        <w:t>1.2.2.</w:t>
      </w:r>
      <w:r>
        <w:rPr>
          <w:kern w:val="0"/>
        </w:rPr>
        <w:t xml:space="preserve"> Проблема мира и демилитаризации</w:t>
      </w:r>
    </w:p>
    <w:p>
      <w:pPr>
        <w:pStyle w:val="Normal"/>
        <w:widowControl w:val="false"/>
        <w:autoSpaceDE w:val="false"/>
        <w:ind w:firstLine="709"/>
        <w:rPr/>
      </w:pPr>
      <w:r>
        <w:rPr/>
        <w:t xml:space="preserve">Наиболее острой проблемой современности является проблема войны и мира, милитаризации и демилитаризации экономики. Длительное военно-политическое противостояние, в основе которого лежат экономические, идеологические и политические причины, было связано со структурой международных отношений. Оно привело к накоплению огромного количества боеприпасов, поглотило и продолжает поглощать огромные материальные, финансовые, технологические и интеллектуальные ресурсы. Гонка вооружений обошлась человечеству дорого. Только военные конфликты, имевшие место с 1945 г. до конца 80-х гг. нашего столетия, обернулись потерями 10 млн. человек, огромным ущербом. Военным производством заняты 60 млн. человек. Выражением сверхмилитаризованности мира является наличие у шести стран ядерного оружия в количестве, достаточном для уничтожения жизни на Земле несколько десятков раз. Отход от конфронтации и сокращение вооружений началось в 70-е гг. как следствие определенного военного паритета между СССР и США. НАТО сохранился как военный и политический блок, пересмотрев некоторые из своих стратегических установок. Есть ряд стран, которые довели расходы до минимума, процветают благодаря такой политике (Австрия, Швеция, Швейцария). К сожалению, война далеко не исчезла из арсенала способов решения конфликтов. Глобальное противостояние сменилось усилением и увеличением числа различного рода конфликтов локального характера по поводу территориальных, этнических, религиозных разногласий, грозящих превратится в региональные или глобальные конфликты с соответствующим вовлечением новых участников. </w:t>
      </w:r>
    </w:p>
    <w:p>
      <w:pPr>
        <w:pStyle w:val="Normal"/>
        <w:widowControl w:val="false"/>
        <w:autoSpaceDE w:val="false"/>
        <w:ind w:firstLine="709"/>
        <w:rPr/>
      </w:pPr>
      <w:r>
        <w:rPr/>
      </w:r>
    </w:p>
    <w:p>
      <w:pPr>
        <w:pStyle w:val="Heading2"/>
        <w:ind w:hanging="0"/>
        <w:rPr>
          <w:kern w:val="0"/>
        </w:rPr>
      </w:pPr>
      <w:r>
        <w:rPr/>
        <w:t>1.2.3.</w:t>
      </w:r>
      <w:r>
        <w:rPr>
          <w:kern w:val="0"/>
        </w:rPr>
        <w:t xml:space="preserve"> Продовольственная проблема</w:t>
      </w:r>
    </w:p>
    <w:p>
      <w:pPr>
        <w:pStyle w:val="Normal"/>
        <w:widowControl w:val="false"/>
        <w:autoSpaceDE w:val="false"/>
        <w:ind w:firstLine="709"/>
        <w:rPr/>
      </w:pPr>
      <w:r>
        <w:rPr/>
        <w:t xml:space="preserve">Мировую продовольственную проблему называют одной из главных нерешенных проблем </w:t>
      </w:r>
      <w:r>
        <w:rPr>
          <w:lang w:val="en-US"/>
        </w:rPr>
        <w:t>XX</w:t>
      </w:r>
      <w:r>
        <w:rPr/>
        <w:t xml:space="preserve"> в. За последние 50 лет в производстве продовольствия достигнут существенный прогресс - численность недоедающих и голодающих сократилась почти вдвое. В то же время немалая часть населения планеты до сих пор ощущает дефицит продуктов питания. Численность нуждающихся в них превышает 800 млн. человек, т.е. абсолютную нехватку продовольствия (по калориям) испытывает каждый седьмой. Наиболее остро проблема дефицита продуктов питания стоит во многих развивающихся странах. Голод является в первую очередь спутником бедности, т.е. зависит от уровня экономического и социального развития. Многие страны держатся только благодаря донорской помощи международных организаций и благотворительности населения развитых государств. В слаборазвитых странах голодают в первую очередь крестьяне. В Латинской Америке и Азии основной причиной голода является недостаток земель. Земельные наделы слишком малы, чтобы прокормить семью. Огромным бедствием для этих стран является то, что большинство голодающих – это женщины и дети. По данным международной статистики, несмотря на улучшение за последние 20 лет некоторых относительных показателей, число недоедающих в абсолютном выражении продолжает расти и через 10 лет их будет 1 млрд. Перспективы продовольственной проблемы. Многие международные эксперты сходятся в том, что производство продовольствия в мире в ближайшие 20 лет будет способно в целом удовлетворить спрос населения на продукты питания, даже если население планеты будет ежегодно возрастать на 80 млн. человек. При этом спрос на продовольствие в развитых странах, где он и так достаточно высок, останется примерно на современном уровне (изменения коснутся главным образом структуры потребления и качества продуктов). </w:t>
      </w:r>
    </w:p>
    <w:p>
      <w:pPr>
        <w:pStyle w:val="Normal"/>
        <w:widowControl w:val="false"/>
        <w:autoSpaceDE w:val="false"/>
        <w:ind w:firstLine="709"/>
        <w:rPr/>
      </w:pPr>
      <w:r>
        <w:rPr/>
      </w:r>
    </w:p>
    <w:p>
      <w:pPr>
        <w:pStyle w:val="Heading2"/>
        <w:ind w:hanging="0"/>
        <w:rPr/>
      </w:pPr>
      <w:r>
        <w:rPr/>
        <w:t>1.3</w:t>
      </w:r>
      <w:r>
        <w:rPr>
          <w:kern w:val="0"/>
        </w:rPr>
        <w:t>. Проблема природных ресурсов</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В последней трети </w:t>
      </w:r>
      <w:r>
        <w:rPr>
          <w:lang w:val="en-US"/>
        </w:rPr>
        <w:t>XX</w:t>
      </w:r>
      <w:r>
        <w:rPr/>
        <w:t xml:space="preserve"> в. среди проблем мирового развития обозначилась проблема исчерпаемости и нехватки природных ресурсов, особенно энергетических и минерального сырья. В сущности, глобальная энергосырьевая проблема представляет собой две очень близкие по характеру происхождения проблемы - энергетическую и сырьевую. В настоящее время энергосырьевая проблема представляется следующим образом. Во-первых, расширение масштабов добычи и потребления полезных ископаемых повлекло за собой резкие изменения в окружающей среде. Металлургические, химические, нефтеперерабатывающие и другие предприятия, работающие в большинстве своем с использованием традиционных технологий, пагубно воздействует на состояние воздуха, почвы, водных, лесных, биологических ресурсов, приводят к климатическим изменениям, резко меняют условия существования человека. Возрастание числа аварийных ситуаций в условиях расширения районов нефтедобычи на морских шельфах, роста морских перевозок нефти, увеличения протяженности нефте - и газопроводов ведет к загрязнению поверхностей Мирового океана и суши. В настоящее время решение проблемы ресурсо - и энергообеспечения зависит, во-первых, от динамики спроса, ценовой эластичности на уже известные запасы и ресурсы; во-вторых, от изменяющихся под влиянием НТП потребностей в энергетических и минеральных ресурсах; в-третьих, от возможностей их замены альтернативными источниками сырья и энергии и уровня цен на заменители; в-четвертых, от возможных новых технологических подходов к решению глобальной энергосырьевой проблемы, обеспечить которые может непрерывный НТП. </w:t>
      </w:r>
    </w:p>
    <w:p>
      <w:pPr>
        <w:pStyle w:val="Normal"/>
        <w:widowControl w:val="false"/>
        <w:autoSpaceDE w:val="false"/>
        <w:ind w:firstLine="709"/>
        <w:rPr/>
      </w:pPr>
      <w:r>
        <w:rPr/>
      </w:r>
    </w:p>
    <w:p>
      <w:pPr>
        <w:pStyle w:val="Heading2"/>
        <w:ind w:hanging="0"/>
        <w:rPr>
          <w:kern w:val="0"/>
        </w:rPr>
      </w:pPr>
      <w:r>
        <w:rPr/>
        <w:t>1.4</w:t>
      </w:r>
      <w:r>
        <w:rPr>
          <w:kern w:val="0"/>
        </w:rPr>
        <w:t>. Экологическая проблема</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Характеризуя общее состояние окружающей природной среды, ученые разных стран обычно употребляют такие определения, как «деградация глобальной экологической системы», «разрушение природных систем жизнеобеспечения» и т.п. Многие пишут о нарастающем глобальном экологическом кризисе, который в отдельных регионах принял уже самые отчетливые формы. Условно всю проблему деградации мировой экологической системы можно разделить на две составные части: деградация окружающей природной среды в результате нерационального природопользования и загрязнение ее отходами человеческой деятельности. В качестве примеров деградации окружающей природной среды в результате нерационального природопользования можно привести обезлесение и истощение земельных ресурсов. Деградация земельных ресурсов в результате расширения земледелия и животноводства происходила на протяжении всей истории человечества. К причинам деградации прежде всего относится чрезмерное пастбищное скотоводство, наиболее характерное для многих развивающихся стран. Важную роль играют здесь также оскудение и вымирание лесных массивов и сельскохозяйственная деятельность (засоление при орошаемом земледелии). Другая причина деградации мировой экологической системы - загрязнение ее отходами производственной и непроизводственной деятельности человека. Количество этих отходов очень велико и в последнее время достигло размеров, угрожающих существованию человеческой цивилизации. Деградация экологической системы связана также с поступлением в природу химических веществ, созданных в процессе производства. Это химикаты, пестициды, кормовые добавки, косметические, лекарственные и другие препараты. Проблемой является уменьшение озонового слоя. Все эти факты свидетельствуют о деградации глобальной экологической системы и нарастании глобального экологического кризиса. Социальные последствия их уже проявляются в недостатке продовольствия, росте заболеваемости, расширении экологических миграций. </w:t>
      </w:r>
    </w:p>
    <w:p>
      <w:pPr>
        <w:pStyle w:val="Normal"/>
        <w:widowControl w:val="false"/>
        <w:autoSpaceDE w:val="false"/>
        <w:ind w:firstLine="709"/>
        <w:rPr/>
      </w:pPr>
      <w:r>
        <w:rPr/>
      </w:r>
    </w:p>
    <w:p>
      <w:pPr>
        <w:pStyle w:val="Heading2"/>
        <w:ind w:hanging="0"/>
        <w:rPr/>
      </w:pPr>
      <w:r>
        <w:rPr/>
        <w:t xml:space="preserve">1.5. </w:t>
      </w:r>
      <w:r>
        <w:rPr>
          <w:kern w:val="0"/>
        </w:rPr>
        <w:t>Демографическая проблема</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Численность населения мира на протяжении всей истории человечества неуклонно возрастает. Многие века она прирастала чрезвычайно медленно. В </w:t>
      </w:r>
      <w:r>
        <w:rPr>
          <w:lang w:val="en-US"/>
        </w:rPr>
        <w:t>XX</w:t>
      </w:r>
      <w:r>
        <w:rPr/>
        <w:t xml:space="preserve"> в. темпы прироста населения резко ускорились. Если своего первого миллиарда население мира достигло примерно в 1820 г., то уже второго миллиарда оно достигает через 107 лет. К сегодняшнему дню население планеты составляет 6,5 млрд. Среднегодовые темпы прироста мирового населения постепенно замедляются. Это обусловлено тем, что страны Северной Америки, Европы (включая Россию) и Япония перешли к простому воспроизводству населения, для которого характерен незначительной прирост или относительно небольшая естественная убыль населения. Ареной демографического взрыва в настоящее время являются страны Тропической Африки, Ближнего и Среднего Востока и в несколько меньшей степени - Южной Азии. Демографический взрыв в развивающихся странах. Современный демографический взрыв начался в 50-60-х гг. и, по мнению ряда ученых, будет продолжаться, по крайней мере, до конца первой четверти </w:t>
      </w:r>
      <w:r>
        <w:rPr>
          <w:lang w:val="en-US"/>
        </w:rPr>
        <w:t>XXI</w:t>
      </w:r>
      <w:r>
        <w:rPr/>
        <w:t xml:space="preserve"> в. Главной его причиной является то, что на современном этапе в развивающихся странах сложился своеобразный переходный тип воспроизводства населения, при котором снижение смертности не сопровождается соответствующим сокращением рождаемости. Смертность в среднем по развивающимся странам снизилась. Это произошло в решающей степени в результате активных мероприятий по борьбе с эпидемиями, использования принципиально новых медицинских препаратов, улучшения общих санитарно-гигиенических условий жизни населения. Главное последствие быстрого роста населения заключается в том, что если в Европе демографический взрыв следовал за экономическим ростом и изменениями в социальной сфере, то в развивающихся странах резкое ускорение темпов роста населения опередило модернизацию производства и социальной сферы. В связи с этим одним из важнейших аспектов глобальной демографической проблемы в современных условиях является обеспечение занятости и эффективного использования трудовых ресурсов развивающихся стран. </w:t>
      </w:r>
    </w:p>
    <w:p>
      <w:pPr>
        <w:pStyle w:val="Normal"/>
        <w:widowControl w:val="false"/>
        <w:autoSpaceDE w:val="false"/>
        <w:ind w:firstLine="709"/>
        <w:rPr/>
      </w:pPr>
      <w:r>
        <w:rPr/>
      </w:r>
    </w:p>
    <w:p>
      <w:pPr>
        <w:pStyle w:val="Heading2"/>
        <w:ind w:hanging="0"/>
        <w:rPr>
          <w:kern w:val="0"/>
        </w:rPr>
      </w:pPr>
      <w:r>
        <w:rPr/>
        <w:t xml:space="preserve">1.6. </w:t>
      </w:r>
      <w:r>
        <w:rPr>
          <w:kern w:val="0"/>
        </w:rPr>
        <w:t>Проблема устойчивого развития</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Центральное место в понятии устойчивого развития занимает проблема учета долгосрочных экологических последствий принимаемых сегодня экономических решений. Можно выделить четыре критерия устойчивого развития на длительную перспективу (указанный подход основывается на классификации природных ресурсов и динамике их воспроизводства): </w:t>
      </w:r>
    </w:p>
    <w:p>
      <w:pPr>
        <w:pStyle w:val="Normal"/>
        <w:widowControl w:val="false"/>
        <w:autoSpaceDE w:val="false"/>
        <w:ind w:firstLine="709"/>
        <w:rPr/>
      </w:pPr>
      <w:r>
        <w:rPr/>
        <w:t xml:space="preserve">Относительно возобновимых природных ресурсов (земля, лес и т.д.) - их количество или возможность увеличивать биомассу, по крайней мере, не должны уменьшаться в течение некоторого времени, т.е. должно существовать хотя бы их простое воспроизводство. </w:t>
      </w:r>
    </w:p>
    <w:p>
      <w:pPr>
        <w:pStyle w:val="Normal"/>
        <w:widowControl w:val="false"/>
        <w:autoSpaceDE w:val="false"/>
        <w:ind w:firstLine="709"/>
        <w:rPr/>
      </w:pPr>
      <w:r>
        <w:rPr/>
        <w:t xml:space="preserve">Относительно невозбновимых природных ресурсов (полезные ископаемые) - необходимо максимально возможное замедление темпов исчерпания их запасов с перспективой замены в будущем на другие неограниченные или возобновимые виды ресурсов. </w:t>
      </w:r>
    </w:p>
    <w:p>
      <w:pPr>
        <w:pStyle w:val="Normal"/>
        <w:widowControl w:val="false"/>
        <w:autoSpaceDE w:val="false"/>
        <w:ind w:firstLine="709"/>
        <w:rPr/>
      </w:pPr>
      <w:r>
        <w:rPr/>
        <w:t xml:space="preserve">Относительно отходов - должна быть предусмотрена возможность минимизации их количества на основе внедрения малоотходных, безотходных, ресурсосберегающих технологий. </w:t>
      </w:r>
    </w:p>
    <w:p>
      <w:pPr>
        <w:pStyle w:val="Normal"/>
        <w:widowControl w:val="false"/>
        <w:autoSpaceDE w:val="false"/>
        <w:ind w:firstLine="709"/>
        <w:rPr/>
      </w:pPr>
      <w:r>
        <w:rPr/>
        <w:t xml:space="preserve">Загрязнение окружающей среды, как суммарное, так и по видам, в перспективе не должно превышать его современного уровня. </w:t>
      </w:r>
    </w:p>
    <w:p>
      <w:pPr>
        <w:pStyle w:val="Normal"/>
        <w:widowControl w:val="false"/>
        <w:autoSpaceDE w:val="false"/>
        <w:ind w:firstLine="709"/>
        <w:rPr/>
      </w:pPr>
      <w:r>
        <w:rPr/>
        <w:t xml:space="preserve">Обобщая самые разные точки зрения по этому вопросу, можно объединить их в два основных подхода. </w:t>
      </w:r>
    </w:p>
    <w:p>
      <w:pPr>
        <w:pStyle w:val="Normal"/>
        <w:widowControl w:val="false"/>
        <w:autoSpaceDE w:val="false"/>
        <w:ind w:firstLine="709"/>
        <w:rPr/>
      </w:pPr>
      <w:r>
        <w:rPr/>
        <w:t xml:space="preserve">Первый подход - это стратегия «тотальной очистки», которая связывает устойчивое развитие человечества с экологически чистой энергетикой, безотходными технологиями, замкнутыми циклами производства. Данный подход исходит из того, что изменения в окружающей среде и деградация экологических систем являются следствием неправильного ведения хозяйства и могут быть устранены путем такой его перестройки, которая не будет угнетать окружающую среду. Однако создание абсолютно замкнутого технологического цикла или невозможно, или слишком дорого. Поэтому внедрить в жизнь в полной мере концепцию устойчивого развития в соответствии с первым подходом не представляется возможным. </w:t>
      </w:r>
    </w:p>
    <w:p>
      <w:pPr>
        <w:pStyle w:val="Normal"/>
        <w:widowControl w:val="false"/>
        <w:autoSpaceDE w:val="false"/>
        <w:ind w:firstLine="709"/>
        <w:rPr/>
      </w:pPr>
      <w:r>
        <w:rPr/>
        <w:t xml:space="preserve">Второй подход - это стратегия ограниченного потребления. Она основывается на том, что человечество потребляет слишком много природных ресурсов, и именно это вызывает их истощение и деградацию окружающей природной среды. </w:t>
      </w:r>
    </w:p>
    <w:p>
      <w:pPr>
        <w:pStyle w:val="Normal"/>
        <w:widowControl w:val="false"/>
        <w:autoSpaceDE w:val="false"/>
        <w:ind w:firstLine="709"/>
        <w:rPr/>
      </w:pPr>
      <w:r>
        <w:rPr/>
      </w:r>
    </w:p>
    <w:p>
      <w:pPr>
        <w:pStyle w:val="Heading2"/>
        <w:ind w:hanging="0"/>
        <w:rPr/>
      </w:pPr>
      <w:r>
        <w:rPr/>
        <w:t>1.7. Проблема развития человеческого потенциала</w:t>
      </w:r>
    </w:p>
    <w:p>
      <w:pPr>
        <w:pStyle w:val="Normal"/>
        <w:widowControl w:val="false"/>
        <w:autoSpaceDE w:val="false"/>
        <w:ind w:firstLine="709"/>
        <w:rPr/>
      </w:pPr>
      <w:r>
        <w:rPr/>
      </w:r>
    </w:p>
    <w:p>
      <w:pPr>
        <w:pStyle w:val="Normal"/>
        <w:widowControl w:val="false"/>
        <w:autoSpaceDE w:val="false"/>
        <w:ind w:firstLine="709"/>
        <w:rPr/>
      </w:pPr>
      <w:r>
        <w:rPr/>
        <w:t xml:space="preserve">Развитие экономики любой страны и мировой экономики в целом, особенно в современную эпоху, определяется ее человеческим потенциалом, т.е. трудовыми ресурсами и главное - их качеством. Изменение условий и характера труда и повседневной жизни при переходе к постиндустриальному обществу привели к развитию двух, казалось бы, взаимоисключающих и в то же время взаимопереплетающихся тенденций. С одной стороны, это все более возрастающая индивидуализация трудовой деятельности, с другой - необходимость наличия навыков к работе в коллективе для решения сложных производственных или управленческих задач методом «мозговой атаки». На процессы воспроизводства человеческого потенциала большое влияние оказывают такие факторы, как сбалансированное полноценное питание, жилищные условия, состояние окружающей среды, экономическая, политическая и военная стабильность, состояние здравоохранения и массовые заболевания и т.п. Ключевыми элементами квалификации сегодня выступают уровень общего и профессионального образования. Признание значения общего и профессионального образования, увеличение продолжительности обучения привели к осознанию того, что рентабельность ассигнований в человека превосходит прибыльность вложений в физический капитал. В связи с этим затраты на образование и профессиональную подготовку, а также здравоохранение, получившие название «инвестиций в человека», рассматриваются в настоящее время не как непроизводительное потребление, а как один из наиболее эффективных видов капиталовложений. </w:t>
      </w:r>
      <w:r>
        <w:br w:type="page"/>
      </w:r>
    </w:p>
    <w:p>
      <w:pPr>
        <w:pStyle w:val="Heading2"/>
        <w:ind w:hanging="0"/>
        <w:rPr/>
      </w:pPr>
      <w:r>
        <w:rPr/>
        <w:t>2. Мировой экономический кризис как тест на готовность к переменам</w:t>
      </w:r>
    </w:p>
    <w:p>
      <w:pPr>
        <w:pStyle w:val="Normal"/>
        <w:widowControl w:val="false"/>
        <w:autoSpaceDE w:val="false"/>
        <w:ind w:firstLine="709"/>
        <w:rPr/>
      </w:pPr>
      <w:r>
        <w:rPr/>
      </w:r>
    </w:p>
    <w:p>
      <w:pPr>
        <w:pStyle w:val="Heading2"/>
        <w:ind w:hanging="0"/>
        <w:rPr/>
      </w:pPr>
      <w:r>
        <w:rPr/>
        <w:t>2.1. Положение России в мировом хозяйстве к началу кризиса</w:t>
      </w:r>
    </w:p>
    <w:p>
      <w:pPr>
        <w:pStyle w:val="Normal"/>
        <w:widowControl w:val="false"/>
        <w:autoSpaceDE w:val="false"/>
        <w:ind w:firstLine="709"/>
        <w:rPr/>
      </w:pPr>
      <w:r>
        <w:rPr/>
      </w:r>
    </w:p>
    <w:p>
      <w:pPr>
        <w:pStyle w:val="Normal"/>
        <w:widowControl w:val="false"/>
        <w:autoSpaceDE w:val="false"/>
        <w:ind w:firstLine="709"/>
        <w:rPr/>
      </w:pPr>
      <w:r>
        <w:rPr/>
        <w:t xml:space="preserve">При анализе места и роли России в мировой экономике мы в основном исследуем внешнеэкономическую сферу, но корни решения всех проблем лежат внутри нашей собственной отечественной экономики и связаны с общеэкономической ситуацией в стране. Поэтому кардинальные решения следует искать в принципиальном выборе той основанной на реалиях модели экономического развития, которая была бы наиболее эффективна для нашей страны и в максимальной степени учитывала весь комплекс факторов, действующих как во внутренней, так и во внешнеэкономической сферах. Шагнуть в мировую экономику ХХI века и занять в ней достойное место Россия сможет, только существенно повысив эффективность внутренних факторов развития и реализовав этот эффект во внешнеэкономической сфере. Глобальная экономика начинается внутри страны. Центральной для нашей страны задачей становится всемерная поддержка и реализация отечественного научного и инновационного потенциала. Если нам не удастся этого добиться, и мы будем продолжать пытаться "держаться на плаву" за счет экспорта топливно-сырьевых и энергетических ресурсов, то итогом станет скатывание России к группе развивающихся стран и на периферию мирового хозяйства. Действительно, сегодняшняя реальность мирового хозяйства такова, что страны, которые не обладают собственным научным, инновационным потенциалом или которым не удается (или им не дают) этот потенциал реализовать, вынуждены вступать в отношения неэквивалентного внешнеэкономического обмена, фактически выплачивая монопольную ренту производителям наукоемких товаров за счет реализации своих, составляющих национальное богатство природных и человеческих ресурсов. Ясно, что страны, втянутые в механизм такого неэквивалентного обмена, рано или поздно (в зависимости от имеющихся топливно-сырьевых и энергетических ресурсов) по уровню экономического развития начинают безнадежно отставать от группы ведущих стран мира, составляющих ныне знаменитый "золотой миллиард". Весьма существенную роль в указанных процессах играет формирование общемирового глобального информационного пространства, заметно ускорившее общий динамизм экономической жизни и взаимосвязанность, взаимообусловленность всех ее составляющих. Обладание всесторонней информацией и способность управлять информационными ресурсами (в том числе и глобального масштаба) уже стали мощными факторами международной конкуренции. </w:t>
      </w:r>
    </w:p>
    <w:p>
      <w:pPr>
        <w:pStyle w:val="Normal"/>
        <w:widowControl w:val="false"/>
        <w:autoSpaceDE w:val="false"/>
        <w:ind w:firstLine="709"/>
        <w:rPr/>
      </w:pPr>
      <w:r>
        <w:rPr/>
      </w:r>
    </w:p>
    <w:p>
      <w:pPr>
        <w:pStyle w:val="Heading2"/>
        <w:ind w:hanging="0"/>
        <w:rPr/>
      </w:pPr>
      <w:r>
        <w:rPr/>
        <w:t>2.2. Состояние мировой экономики на данный момент</w:t>
      </w:r>
    </w:p>
    <w:p>
      <w:pPr>
        <w:pStyle w:val="Normal"/>
        <w:widowControl w:val="false"/>
        <w:autoSpaceDE w:val="false"/>
        <w:ind w:firstLine="709"/>
        <w:rPr/>
      </w:pPr>
      <w:r>
        <w:rPr/>
      </w:r>
    </w:p>
    <w:p>
      <w:pPr>
        <w:pStyle w:val="Normal"/>
        <w:widowControl w:val="false"/>
        <w:autoSpaceDE w:val="false"/>
        <w:ind w:firstLine="709"/>
        <w:rPr/>
      </w:pPr>
      <w:r>
        <w:rPr/>
        <w:t xml:space="preserve">Этот кризис - порождение завышенных ожиданий. Гонка фондовых индексов и капитализации очевидно стала доминировать над повышением производительности и реальной эффективности компаний. Мы еще далеки от понимания подлинных масштабов кризиса. Но очевидно одно - его глубина и продолжительность рецессии во многом будут зависеть от того, насколько будут определены направления мировых действий и насколько согласованна и профессиональна будет работа. Первое, что необходимо предпринять в ближайшее время - это в самом широком смысле слова подвести черту под прошлым. Как говорится - "открыть карты", выявить реальное положение дел. Бизнесу необходимо списание безнадежных долгов и "плохих" активов. Это очень болезненный и неприятный процесс, и не все на это охотно идут, опасаясь за свою капитализацию, бонусы, просто за престиж. Но уклониться от расчистки баланса - значит "законсервировать" и затянуть кризис. Наряду с этим настало время освободиться от виртуальных денег, дутых отчетов и сомнительных рейтингов. Представления о самочувствии мировой экономики не должны находиться в плену иллюзий. Смысл этого предложения в том, что в основу реформы стандартов аудита, бухгалтерского учета, системы рейтингов должно быть положено возвращение к понятию фундаментальной стоимости активов. То есть оценки того или иного бизнеса должны строиться на его способности генерировать добавленную стоимость, а не на разного рода субъективных представлениях. Будущая экономика должна стать экономикой реальных ценностей.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По мере изменения взаимосвязей человека с окружающим его миром могут возникать и уже возникают новые глобальные проблемы. К таковым следует отнести проблему изучения и освоения Мирового океана, проблему освоения космического пространств, проблему хранения и обработки информации и другие. </w:t>
      </w:r>
    </w:p>
    <w:p>
      <w:pPr>
        <w:pStyle w:val="Normal"/>
        <w:widowControl w:val="false"/>
        <w:autoSpaceDE w:val="false"/>
        <w:ind w:firstLine="709"/>
        <w:rPr/>
      </w:pPr>
      <w:r>
        <w:rPr/>
        <w:t xml:space="preserve">Среди нарождающихся проблем глобального характера специалисты чаше всего упоминают изучение строения Земли и управление погодой и климатом. </w:t>
      </w:r>
    </w:p>
    <w:p>
      <w:pPr>
        <w:pStyle w:val="Normal"/>
        <w:widowControl w:val="false"/>
        <w:autoSpaceDE w:val="false"/>
        <w:ind w:firstLine="709"/>
        <w:rPr/>
      </w:pPr>
      <w:r>
        <w:rPr/>
        <w:t xml:space="preserve">Однако человека на Земле окружает не только природная, но и социальная среда, порождающая свои специфические проблемы. Среди них, помимо упомянутой выше проблемы демилитаризации, особую тревогу в последнее время вызывают растущие организованная транснациональная преступность, международный терроризм, наркомания, незаконный оборот наркотиков и наркобизнес, нарушение гражданских прав человека. </w:t>
      </w:r>
    </w:p>
    <w:p>
      <w:pPr>
        <w:pStyle w:val="Normal"/>
        <w:widowControl w:val="false"/>
        <w:autoSpaceDE w:val="false"/>
        <w:ind w:firstLine="709"/>
        <w:rPr/>
      </w:pPr>
      <w:r>
        <w:rPr/>
        <w:t xml:space="preserve">Эти новые вызовы еще не получили официального статуса глобальных проблем, но от этого они не перестают быть серьезными и даже опасными для развития человечества. </w:t>
      </w:r>
    </w:p>
    <w:p>
      <w:pPr>
        <w:pStyle w:val="Normal"/>
        <w:widowControl w:val="false"/>
        <w:autoSpaceDE w:val="false"/>
        <w:ind w:firstLine="709"/>
        <w:rPr/>
      </w:pPr>
      <w:r>
        <w:rPr/>
        <w:t xml:space="preserve">Глобальные проблемы имеют общепланетарный характер, так как затрагивают жизненно важные вопросы всех стран и народов. При этом по ряду позиций они настолько обострены, находятся в таком критическом состоянии, что любое промедление их решения грозит неминуемой гибелью цивилизации или деградацией условий жизни людей. Следует учитывать, что глобальные проблемы для своего решения требуют громадных усилий всех государств, объединения воедино прогрессивных сил и народов, тесного взаимодействия политических, экономических и научно-технических возможностей. </w:t>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Normal"/>
        <w:widowControl w:val="false"/>
        <w:autoSpaceDE w:val="false"/>
        <w:ind w:hanging="0"/>
        <w:rPr/>
      </w:pPr>
      <w:r>
        <w:rPr/>
        <w:t xml:space="preserve">1. Кудров В. Место России в мировой экономике в начале XXI века // Мировая экономика и междунар. отношения. - 2006. - N 5. </w:t>
      </w:r>
    </w:p>
    <w:p>
      <w:pPr>
        <w:pStyle w:val="Normal"/>
        <w:widowControl w:val="false"/>
        <w:autoSpaceDE w:val="false"/>
        <w:ind w:hanging="0"/>
        <w:rPr/>
      </w:pPr>
      <w:r>
        <w:rPr/>
        <w:t xml:space="preserve">2. Оболенский В.П. Внешнеэкономическая политика России на пороге нового века // Миров. экономика и междунар. отношения. - 2007. - N 2. </w:t>
      </w:r>
    </w:p>
    <w:p>
      <w:pPr>
        <w:pStyle w:val="Normal"/>
        <w:widowControl w:val="false"/>
        <w:autoSpaceDE w:val="false"/>
        <w:ind w:hanging="0"/>
        <w:rPr/>
      </w:pPr>
      <w:r>
        <w:rPr/>
        <w:t xml:space="preserve">3. Богомолов О.Т. Экономическая глобализация - характерная черта XXI века // Бизнес Академия. - 2006. - N 10. </w:t>
      </w:r>
    </w:p>
    <w:p>
      <w:pPr>
        <w:pStyle w:val="Normal"/>
        <w:widowControl w:val="false"/>
        <w:autoSpaceDE w:val="false"/>
        <w:ind w:hanging="0"/>
        <w:rPr/>
      </w:pPr>
      <w:r>
        <w:rPr/>
        <w:t>4. http: // www. government. ru/ - сайт правительства РФ.</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9"/>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LineNumbering">
    <w:name w:val="Line Number"/>
    <w:rPr/>
  </w:style>
  <w:style w:type="character" w:styleId="Style7">
    <w:name w:val="Нижний колонтитул Знак"/>
    <w:qFormat/>
    <w:rPr>
      <w:sz w:val="28"/>
      <w:szCs w:val="28"/>
      <w:lang w:val="ru-RU"/>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Style10">
    <w:name w:val="Текст Знак"/>
    <w:qFormat/>
    <w:rPr>
      <w:rFonts w:ascii="Courier New" w:hAnsi="Courier New" w:cs="Courier New"/>
      <w:sz w:val="20"/>
      <w:szCs w:val="20"/>
    </w:rPr>
  </w:style>
  <w:style w:type="character" w:styleId="21">
    <w:name w:val="Знак Знак2"/>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widowControl w:val="false"/>
      <w:autoSpaceDE w:val="false"/>
      <w:ind w:left="720"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widowControl w:val="false"/>
      <w:tabs>
        <w:tab w:val="clear" w:pos="709"/>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9"/>
        <w:tab w:val="center" w:pos="4819" w:leader="none"/>
        <w:tab w:val="right" w:pos="9639" w:leader="none"/>
      </w:tabs>
      <w:autoSpaceDE w:val="false"/>
      <w:ind w:firstLine="709"/>
    </w:pPr>
    <w:rPr/>
  </w:style>
  <w:style w:type="paragraph" w:styleId="Style14">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Style16">
    <w:name w:val="лит"/>
    <w:basedOn w:val="Normal"/>
    <w:qFormat/>
    <w:pPr>
      <w:widowControl w:val="false"/>
      <w:numPr>
        <w:ilvl w:val="0"/>
        <w:numId w:val="3"/>
      </w:numPr>
      <w:tabs>
        <w:tab w:val="clear" w:pos="709"/>
        <w:tab w:val="left" w:pos="1077" w:leader="none"/>
      </w:tabs>
      <w:autoSpaceDE w:val="false"/>
      <w:jc w:val="left"/>
    </w:pPr>
    <w:rPr/>
  </w:style>
  <w:style w:type="paragraph" w:styleId="Style17">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9"/>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8">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19">
    <w:name w:val="список нумерованный"/>
    <w:qFormat/>
    <w:pPr>
      <w:widowControl/>
      <w:numPr>
        <w:ilvl w:val="0"/>
        <w:numId w:val="4"/>
      </w:numPr>
      <w:tabs>
        <w:tab w:val="clear" w:pos="709"/>
        <w:tab w:val="left" w:pos="1077" w:leader="none"/>
      </w:tabs>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схема"/>
    <w:basedOn w:val="Normal"/>
    <w:qFormat/>
    <w:pPr>
      <w:widowControl w:val="false"/>
      <w:autoSpaceDE w:val="false"/>
      <w:spacing w:lineRule="auto" w:line="240"/>
      <w:ind w:hanging="0"/>
      <w:jc w:val="center"/>
    </w:pPr>
    <w:rPr>
      <w:sz w:val="20"/>
      <w:szCs w:val="20"/>
    </w:rPr>
  </w:style>
  <w:style w:type="paragraph" w:styleId="Style21">
    <w:name w:val="ТАБЛИЦА"/>
    <w:next w:val="Normal"/>
    <w:qFormat/>
    <w:pPr>
      <w:widowControl/>
      <w:bidi w:val="0"/>
      <w:spacing w:lineRule="auto" w:line="360"/>
      <w:jc w:val="center"/>
    </w:pPr>
    <w:rPr>
      <w:rFonts w:ascii="Times New Roman" w:hAnsi="Times New Roman" w:eastAsia="Calibri;Century Gothic"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2">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6:00Z</dcterms:created>
  <dc:creator>Milana</dc:creator>
  <dc:description/>
  <cp:keywords/>
  <dc:language>en-US</dc:language>
  <cp:lastModifiedBy>Mage</cp:lastModifiedBy>
  <cp:lastPrinted>2009-02-25T12:10:00Z</cp:lastPrinted>
  <dcterms:modified xsi:type="dcterms:W3CDTF">2011-10-03T22:46:00Z</dcterms:modified>
  <cp:revision>2</cp:revision>
  <dc:subject/>
  <dc:title>Министерство образования и науки Российской Федерации</dc:title>
</cp:coreProperties>
</file>