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ЦИОНАЛЬНЫЙ ТЕХНИЧЕСКИЙ УНИВЕРСИТЕТ «ХАРЬКОВСКИЙ ПОЛИТЕХНИЧЕСКИЙ ИНСТИТУ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center"/>
        <w:rPr/>
      </w:pPr>
      <w:r>
        <w:rPr/>
        <w:t>Кафедра организации производства и управления персоналом</w:t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Style14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ждународному маркетингу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Обзор трансфера технологий в украинскую машиностроительную отрасль»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-2008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4"/>
        <w:ind w:firstLine="709"/>
        <w:rPr/>
      </w:pPr>
      <w:r>
        <w:rPr/>
        <w:t xml:space="preserve">Украина отличается от других восточноевропейских государств с торговым дефицитом структурой своей внешней торговли. В последние годы в экспорте стран Центральной и Восточной Европы растет доля высокотехнологической продукции. </w:t>
      </w:r>
    </w:p>
    <w:p>
      <w:pPr>
        <w:pStyle w:val="Style14"/>
        <w:ind w:firstLine="709"/>
        <w:rPr/>
      </w:pPr>
      <w:r>
        <w:rPr/>
        <w:t>В государства, недавно присоединившиеся к Евросоюзу, текут многомиллиардные инвестиции. В частности, в Польшу иностранные компании, в числе которых Dell, Sharp, Toyota, Toshiba, в прошлом году вложили 11 млрд евро. Украину, обладающую среди всех стран региона наихудшим деловым климатом, инвесторы (за исключением западных банков) предпочитают обходить стороной. Отечественные бизнесмены не слишком стремятся к технологическим новшествам: в стране не стало больше предприятий, внедряющих инновации. Местной продукции с высокой добавленной стоимостью сложно конкурировать с импортом, что лишь усиливает сырьевую направленность отечественной экономики.</w:t>
      </w:r>
    </w:p>
    <w:p>
      <w:pPr>
        <w:pStyle w:val="Style14"/>
        <w:ind w:firstLine="709"/>
        <w:rPr/>
      </w:pPr>
      <w:r>
        <w:rPr/>
      </w:r>
      <w:r>
        <w:br w:type="page"/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Государственное регулирование передачи технологии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Введение государственного регулирования или контроля за международными передачами технологии может быть вызвано рядом причин, главные из которых связаны с конкурентной борьбой на мировом рынке: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1. Стремлением удержать технологическое лидерство, ограничить иностранную конкуренцию и сохранить рабочие места.</w:t>
      </w:r>
    </w:p>
    <w:p>
      <w:pPr>
        <w:pStyle w:val="Style14"/>
        <w:ind w:firstLine="709"/>
        <w:rPr/>
      </w:pPr>
      <w:r>
        <w:rPr>
          <w:lang w:val="uk-UA"/>
        </w:rPr>
        <w:t>2. По соображениям национальной безопасности, политическим и идеологическим мотивам (контролируется передача военной технологии и технологии «двойного назначения»)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3. По условиям международных соглашений (например, технологии для создания химического, бактериологического, ракетного оружия подлежащих строгому международному контролю). Прямое государственное регулирование вывоза и ввоза технологии осуществляется органами экспортного контроля, методами таможенного и пограничного контроля. Косвенное регулирование – в основном через государственную систему регистрации патентов и торговых знаков. Иногда требуется специальное разрешение правительства. Страны-получатели иностранной технологии чаще всего регулируют ее ввоз только по соображениям законности и правопорядка, запрещая ввоз определенных видов технологии, опасных для общества. Зачастую уровень общего технологического развития страны, стремящейся приобрести иностранную технологию, сам по себе может оказаться преградой на пути ее передачи.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перспективы инвестиционного обеспечения технологического развития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/>
        <w:t xml:space="preserve">Вступление Украины в ВТО, открывая перед отечественными производителями широкие рынки сбыта, скрывает в себе негативные перспективы, связанные с низкой конкурентоспособностью украинских товаров, что в конечном итоге может привести к увеличению потребительского импорта. В таких условиях ключевой мерой улучшения торгового баланса в долгосрочной перспективе станет стимулирование внешних инвестиций. Президент Центра антикризисных исследований Ярослав Жалило считает, что поддерживать нужно инвестиционную активность в целом. </w:t>
      </w:r>
    </w:p>
    <w:p>
      <w:pPr>
        <w:pStyle w:val="Style14"/>
        <w:ind w:firstLine="709"/>
        <w:rPr/>
      </w:pPr>
      <w:r>
        <w:rPr/>
        <w:t xml:space="preserve">Тогда инвестиции автоматически пойдут не в сырьевые экспортоориентированные производства, а в высокотехнологичные отрасли. Активизировать инвестиционную деятельность отечественным инновационным предприятиям помогут и налоговые льготы. Действующее законодательство предусматривает льготу лишь для технопарков: при ввозе оборудования они имеют право платить НДС с отсрочкой в 720 дней. Но технопарки пока не являются эффективными ячейками инновационной деятельности. Между тем предприниматели жалуются, что при ввозе инновационных товаров необходимость уплаты НДС, который не возвращается, стопорит развитие наукоемких производств. </w:t>
      </w:r>
    </w:p>
    <w:p>
      <w:pPr>
        <w:pStyle w:val="Style14"/>
        <w:ind w:firstLine="709"/>
        <w:rPr/>
      </w:pPr>
      <w:r>
        <w:rPr/>
        <w:t>Еще одной мерой стимулирования инвестиций и экспорта может стать возобновление специальных экономических зон (СЭЗ). По мнению специалистов, обновленные зоны нужно создавать по территориальному принципу и в соответствии с мировой практикой, а также исключить их из таможенной территории Украины. При этом правила функционирования СЭЗ необходимо прописать на законодательном уровне. Показатели инновационной активности в Украине не свидетельствуют о положительных тенденциях. Несмотря на то, что доля предприятий, внедряющих новые технологии колеблется примерно на одном уровне, медленно снижаясь, их абсолютное число падает стремительно особенно за последний год (см. табл. 1)</w:t>
      </w:r>
      <w:r>
        <w:br w:type="page"/>
      </w:r>
    </w:p>
    <w:p>
      <w:pPr>
        <w:pStyle w:val="Style14"/>
        <w:ind w:firstLine="709"/>
        <w:rPr>
          <w:lang w:val="uk-UA"/>
        </w:rPr>
      </w:pPr>
      <w:r>
        <w:drawing>
          <wp:anchor behindDoc="0" distT="68580" distB="68580" distL="68580" distR="68580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line">
              <wp:posOffset>-260985</wp:posOffset>
            </wp:positionV>
            <wp:extent cx="3247390" cy="183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34894" r="-13" b="6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Таблица 1 – Инновационная активность в промышленности Украины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 xml:space="preserve">Что касается внутренних тенденций в производстве, то </w:t>
      </w:r>
      <w:r>
        <w:rPr/>
        <w:t>машиностроение демонстрирует более высокую динамику прироста производства, чем промышленность в целом, увеличившая за тот же период объемы лишь на 11,8%. В частности, производство машин и оборудования возросло на 15,4%, электрического, электронного и оптического оборудования - на 21,2%, транспортных средств и оборудования - на 31,2%. Вместе с тем, доля машиностроения в объеме реализованной промышленной продукции в январе-мае составила лишь 12,6%. Это означает, что украинское машиностроение в массе своей остается технологически отсталым и неконкурентоспособным. В этих условиях сохранить высокие темпы роста в машиностроении возможно только за счет серьезной перестройки экономики и создания стимулов для модернизации производства. В этой ситуации предприятиям приходится рассчитывать только на свои силы и несмотря ни на что тем или иным образом изыскивать возможности для инвестирования в модернизацию и повышение технологического уровня производства.</w:t>
      </w:r>
    </w:p>
    <w:p>
      <w:pPr>
        <w:pStyle w:val="Style14"/>
        <w:ind w:firstLine="709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Внедрение инноваций в Украине и место трансфера технологий в этом процессе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szCs w:val="26"/>
          <w:lang w:val="uk-UA"/>
        </w:rPr>
        <w:t xml:space="preserve">В 2007 г. работы по созданию и использованию объектов права интеллектуальной собствеенности (изобретений, полезных моделей, промышленных обрзцов и рационализаторских предложений) производили 1316 предприятий и организаций Украины – юридических лиц. </w:t>
      </w:r>
      <w:r>
        <w:rPr>
          <w:szCs w:val="26"/>
        </w:rPr>
        <w:t xml:space="preserve">Треть из них составили предприятия перерабатывающей промышленности, почти половина из которых – 47% – предприятия машиностроения. </w:t>
      </w:r>
      <w:r>
        <w:rPr>
          <w:lang w:val="uk-UA"/>
        </w:rPr>
        <w:t>Госкомстат Украины даёт такие показатели инновационной активности за 2007 г. (табл. 2):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Таблица 2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Инновационная деятельность в промышленности Украины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1244"/>
        <w:gridCol w:w="660"/>
        <w:gridCol w:w="460"/>
        <w:gridCol w:w="588"/>
        <w:gridCol w:w="735"/>
        <w:gridCol w:w="1267"/>
        <w:gridCol w:w="1563"/>
        <w:gridCol w:w="1761"/>
        <w:gridCol w:w="676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едприятий, занимавшихся инновациям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затрат</w:t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направлениям</w:t>
            </w:r>
          </w:p>
        </w:tc>
      </w:tr>
      <w:tr>
        <w:trPr>
          <w:trHeight w:val="45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сследования и разработки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новых технологи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изводства для внедрения инноваци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купка машин и оборудования связанных с внедрением инноваций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. затраты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. НИ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. НИР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грн.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0,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4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,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9,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9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,8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,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9,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7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3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4,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7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,8</w:t>
            </w:r>
          </w:p>
        </w:tc>
      </w:tr>
      <w:tr>
        <w:trPr/>
        <w:tc>
          <w:tcPr>
            <w:tcW w:w="936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1,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1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4,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60,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4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89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3,7</w:t>
            </w:r>
          </w:p>
        </w:tc>
      </w:tr>
      <w:tr>
        <w:trPr>
          <w:trHeight w:val="1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50,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6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7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4,9</w:t>
            </w:r>
          </w:p>
        </w:tc>
      </w:tr>
    </w:tbl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 xml:space="preserve">Как показывает таблица, общая сумма затрат на инновации существенно возрасла за последний год. Хотя при этом сумма затрат на исследования и разработки преобрела тенденцию к снижению. К сожалению нет возможности оценить тенденции развития внешних привлечённых научно-исследовательских расзработок, но их сумма за 2007 год говорит о том, что они не имеют решающей роли в промышенности Украины.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Что касается непосредственно покупки новых технологий, то поотношению к среднему уровню за 2001 – 2006 года, в 2007 их сумма возросла почти вдвое. Это может говорить о том, что наметившиеся в течение предыдущего года перспективы модернизации производств и ассорртиментных групп реализуются, осуществляясь в большой степени за счёт покупки новых технологий, явившись при этом, фактором роста общих затрат на инновации.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Кроме непосредственной покупки технологий, международный трансфер технологий также включает покупку машин и оборудования связанных с внедрением инноваций. Этот показатель также удваивается в 2007 году.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Таблица 3</w:t>
      </w:r>
    </w:p>
    <w:p>
      <w:pPr>
        <w:pStyle w:val="Style14"/>
        <w:ind w:firstLine="709"/>
        <w:rPr/>
      </w:pPr>
      <w:r>
        <w:rPr/>
        <w:t xml:space="preserve"> </w:t>
      </w:r>
      <w:r>
        <w:rPr/>
        <w:t>Источники финансирования технологических иннов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01"/>
        <w:gridCol w:w="1512"/>
        <w:gridCol w:w="1694"/>
        <w:gridCol w:w="1702"/>
        <w:gridCol w:w="1418"/>
      </w:tblGrid>
      <w:tr>
        <w:trPr>
          <w:trHeight w:val="180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сумма затрат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за счёт средств</w:t>
            </w:r>
          </w:p>
        </w:tc>
      </w:tr>
      <w:tr>
        <w:trPr>
          <w:trHeight w:val="18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ударственн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ностранных инвес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источники</w:t>
            </w:r>
          </w:p>
        </w:tc>
      </w:tr>
      <w:tr>
        <w:trPr>
          <w:trHeight w:val="18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грн.</w:t>
            </w:r>
          </w:p>
        </w:tc>
      </w:tr>
      <w:tr>
        <w:trPr>
          <w:trHeight w:val="18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9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7,0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,1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1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2,4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8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,4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1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7,3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5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5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,2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1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8,0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99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4,7</w:t>
            </w:r>
          </w:p>
        </w:tc>
      </w:tr>
    </w:tbl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Вышесказанное иллюстрирует и таблица 3. Несмотря на стремительный рост государственных инвестиций, иностранные, возросшие в 2007 г. вдвое, были более стабильными в своём росте, а значит более независимыми и надёжными. Хотя при этом их размеры, не говоря уже о государственных, не идут ни в какое сравнение с инвестициями собственных средств предприятий.</w:t>
      </w:r>
      <w:r>
        <w:br w:type="page"/>
      </w:r>
    </w:p>
    <w:p>
      <w:pPr>
        <w:pStyle w:val="Style14"/>
        <w:ind w:firstLine="709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Style14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Style14"/>
        <w:ind w:firstLine="709"/>
        <w:rPr/>
      </w:pPr>
      <w:r>
        <w:rPr/>
        <w:t>Украинское машиностроение, похоже, не слишком надеется на поддержку государства или хотя бы создание нормальных условий для его развития. У предприятий, привлекающих сегодня серьезные инвестиции, много проблем, однако в активе многих из них - традиционно высокая культура производства, приобретенная еще в советские времена привычка ориентироваться на мировой уровень, большой опыт и наработки, мощные бренды. Они пережили худшие времена и сумели сохранить не только свои мощности, но и веру в возможность возрождения заводской марки, в возможность успешного развития и достойной конкурентоспособности. Сегодня именно они прокладывают путь для своих коллег, показывая своим примером возможные направления развития. Однако чтобы эти усилия дали хорошие и стабильные результаты, государству все же надо не уповать на инстинкт выживания украинской промышленности, а перейти к конструктивным реформам.</w:t>
      </w:r>
    </w:p>
    <w:p>
      <w:pPr>
        <w:pStyle w:val="Style14"/>
        <w:ind w:firstLine="709"/>
        <w:rPr/>
      </w:pPr>
      <w:r>
        <w:rPr/>
        <w:t>Можно сказать, что финансовая активность инновационных предприятий существенно возросла, и связана в основном с покупкой новых технологий и нового высокотехнологичного оборудования. Показатели покупки новых технологий и покупки машин и оборудования, связанных с внедрением инноваций практически удвоились в прошлом 2007 году. Это свидетельствует о повышении международной активности инновационных предприятий и ориентации их на внешнюю конкурентную среду. Этот фактор является крайне важным для Украины в преддверии вступления в ВТО, который хотя бы задаёт положительную тенденцию для повышения международной конкуренто-способности продукции украинского машиностроения. Кроме того, это может также привести к снижению активности в сырьевых экспортных отраслях на фоне повышения её в отраслях, связанных с новыми технологиями. В целом, это не только улучшит в будущем инвестиционную привлекательность высокотехнологичного машиностроения Украины, но и улучшит платёжный баланс страны. Итоги 2007 года рисуют более обнадёживающие перспективы, чем прогнозы, дававшиеся в середине прошлого года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jc w:val="left"/>
        <w:rPr/>
      </w:pPr>
      <w:r>
        <w:rPr/>
        <w:t>список источников информ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>
          <w:lang w:val="uk-UA"/>
        </w:rPr>
      </w:pPr>
      <w:r>
        <w:rPr>
          <w:lang w:val="uk-UA"/>
        </w:rPr>
        <w:t>Конішенко О.Л. Міжнародний маркетинг у діяльності українських підприємств. – К.: Знання, 2007. 446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>
          <w:lang w:val="uk-UA"/>
        </w:rPr>
      </w:pPr>
      <w:r>
        <w:rPr>
          <w:lang w:val="uk-UA"/>
        </w:rPr>
        <w:t>Циганкова Т.М. Міжнародний маркетинг: теорія, моделі та бізнес технології: Монографія. Київський національий економічний університет – К.: КНЕУ, 2004. – 39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http://www.expert.ua/articles/9/0/4381/</w:t>
      </w:r>
      <w:r>
        <w:rPr>
          <w:lang w:val="uk-UA"/>
        </w:rPr>
        <w:t xml:space="preserve"> – </w:t>
      </w:r>
      <w:r>
        <w:rPr/>
        <w:t>Эксперт, Украинский деловой журнал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http://www.</w:t>
      </w:r>
      <w:r>
        <w:rPr>
          <w:lang w:val="en-US"/>
        </w:rPr>
        <w:t>kmu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–Урядовий портал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talica</w:t>
      </w:r>
      <w:r>
        <w:rPr/>
        <w:t>.</w:t>
      </w:r>
      <w:r>
        <w:rPr>
          <w:lang w:val="en-US"/>
        </w:rPr>
        <w:t>kh</w:t>
      </w:r>
      <w:r>
        <w:rPr/>
        <w:t>.</w:t>
      </w:r>
      <w:r>
        <w:rPr>
          <w:lang w:val="en-US"/>
        </w:rPr>
        <w:t>ua</w:t>
      </w:r>
      <w:r>
        <w:rPr/>
        <w:t>/</w:t>
      </w:r>
      <w:r>
        <w:rPr>
          <w:lang w:val="en-US"/>
        </w:rPr>
        <w:t>mashinostroenie</w:t>
      </w:r>
      <w:r>
        <w:rPr/>
        <w:t>_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odinochky</w:t>
      </w:r>
      <w:r>
        <w:rPr/>
        <w:t>.</w:t>
      </w:r>
      <w:r>
        <w:rPr>
          <w:lang w:val="en-US"/>
        </w:rPr>
        <w:t>php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Cs/>
        </w:rPr>
        <w:t xml:space="preserve">http://www.sdip.gov.ua/ukr/news/?id=6457 </w:t>
      </w:r>
      <w:r>
        <w:rPr/>
        <w:t>– Департамент интеллектуальной собственности Украины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</w:t>
      </w:r>
      <w:r>
        <w:rPr/>
        <w:t>а</w:t>
      </w:r>
      <w:r>
        <w:rPr>
          <w:lang w:val="uk-UA"/>
        </w:rPr>
        <w:t xml:space="preserve"> </w:t>
      </w:r>
      <w:r>
        <w:rPr/>
        <w:t xml:space="preserve"> – Державний комітет статистики України, 2008 р.</w:t>
      </w:r>
    </w:p>
    <w:p>
      <w:pPr>
        <w:pStyle w:val="Style14"/>
        <w:tabs>
          <w:tab w:val="clear" w:pos="708"/>
          <w:tab w:val="left" w:pos="284" w:leader="none"/>
        </w:tabs>
        <w:ind w:hanging="0"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РАЗДЕЛ %1"/>
      <w:lvlJc w:val="left"/>
      <w:pPr>
        <w:tabs>
          <w:tab w:val="num" w:pos="999"/>
        </w:tabs>
        <w:ind w:left="999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1143"/>
        </w:tabs>
        <w:ind w:left="1143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120"/>
      <w:ind w:left="576" w:hanging="576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уычный-го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№Заголовок"/>
    <w:basedOn w:val="Heading1"/>
    <w:next w:val="Style14"/>
    <w:qFormat/>
    <w:pPr>
      <w:numPr>
        <w:ilvl w:val="0"/>
        <w:numId w:val="3"/>
      </w:numPr>
      <w:tabs>
        <w:tab w:val="clear" w:pos="708"/>
        <w:tab w:val="left" w:pos="432" w:leader="none"/>
      </w:tabs>
      <w:ind w:left="432" w:hanging="432"/>
    </w:pPr>
    <w:rPr>
      <w:b w:val="false"/>
    </w:rPr>
  </w:style>
  <w:style w:type="paragraph" w:styleId="21">
    <w:name w:val="№Заголовок 2"/>
    <w:basedOn w:val="Heading2"/>
    <w:next w:val="Style14"/>
    <w:qFormat/>
    <w:pPr>
      <w:numPr>
        <w:ilvl w:val="0"/>
        <w:numId w:val="2"/>
      </w:numPr>
      <w:tabs>
        <w:tab w:val="left" w:pos="576" w:leader="none"/>
        <w:tab w:val="left" w:pos="1143" w:leader="none"/>
      </w:tabs>
      <w:spacing w:before="120" w:after="120"/>
      <w:ind w:left="1143" w:hanging="576"/>
      <w:outlineLvl w:val="9"/>
    </w:pPr>
    <w:rPr/>
  </w:style>
  <w:style w:type="paragraph" w:styleId="31">
    <w:name w:val="№заголовок 3"/>
    <w:basedOn w:val="Heading3"/>
    <w:next w:val="Style14"/>
    <w:qFormat/>
    <w:pPr>
      <w:numPr>
        <w:ilvl w:val="0"/>
        <w:numId w:val="0"/>
      </w:numPr>
      <w:spacing w:lineRule="auto" w:line="360"/>
      <w:ind w:hanging="0"/>
      <w:outlineLvl w:val="9"/>
    </w:pPr>
    <w:rPr>
      <w:rFonts w:ascii="Times New Roman" w:hAnsi="Times New Roman" w:cs="Times New Roman"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П_РЕ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6:00Z</dcterms:created>
  <dc:creator>Стадник Александр Александрович</dc:creator>
  <dc:description/>
  <cp:keywords/>
  <dc:language>en-US</dc:language>
  <cp:lastModifiedBy>Mage</cp:lastModifiedBy>
  <dcterms:modified xsi:type="dcterms:W3CDTF">2011-10-03T22:46:00Z</dcterms:modified>
  <cp:revision>2</cp:revision>
  <dc:subject/>
  <dc:title>МИНИСТЕРСТВО ОБРАЗОВАНИЯ И НАУКИ УКРАИНЫ</dc:title>
</cp:coreProperties>
</file>