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екоторые вопросы интеграции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Западная Европ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дин из трех центров мировой эконом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мировой экономики Западная Европа — один из трех «центров силы», которая наряду с США, Японией объединяет около двух десятков государств с развитой рыночной экономикой. На долю стран Западной Европы приходится почти треть мирового промышленного производства и научно-технического потенциала, более четверти совокупного мирового национального дохода и одна пятая часть патентного фон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дная Европа почти не уступает ведущим державам по технико-экономическому уровню развития традиционных базовых отраслей (машиностроение и металлообработка, химическая промышленность), однако пока еще отстает в новейших направлениях НИОКР — микроэлектроника, робототехника, биотехнология и т.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ями европейской экономики обеспечивающей ее глобальную конкурентоспособность яв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адицион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естроение — Германия, Фран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иационная промышленность — Великобритания, Германия,Фран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ильная промышленность — Италия, Франция.</w:t>
      </w:r>
    </w:p>
    <w:p>
      <w:pPr>
        <w:pStyle w:val="Normal"/>
        <w:shd w:fill="FFFFFF" w:val="clear"/>
        <w:tabs>
          <w:tab w:val="clear" w:pos="708"/>
          <w:tab w:val="left" w:pos="662" w:leader="none"/>
          <w:tab w:val="left" w:pos="108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ов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 — Германия, Бельгия, Нидерланды; и цифровое телевидение — Франция, Германия;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обильная связь — Швеция, Финляндия, Великобритания. При этом основная экономическая мощь всего региона приходится на четыре крупные высокоразвитые государства — Германию, Францию, Великобританию, Италию, где сосредоточено более 50% населения и около 70% совокупного ВВП региона. Они определяют место региона в современном мировом разделении труда, общие тенденции социально-экономического развития и рос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место занимают малые страны Западной Европы по объемам ВВП, характеру специализации и другим параметрам. Наиболее развитые — это Бельгия, Нидерланды, Швеция, Испания. На их долю приходится 20% ВВП регион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группа. В-третьих, в рамках этой концепции стало меняться, и довольно радикально, отношение к использованию силы в международных отношениях и готовность ее использовать. Исчез вынужденный контроль над собственными же планами и амбициями, существовавший в годы холодной войны в связи с опасностью противодействия другой стороны или эскалацией цены применения силы до неприемлемого уровн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ьная мировая экономика становится уже не просто внешней сферой мирового хозяйства, но и приобретает черты системы. Она основывается на технико-экономическом базисе интернационализированного производства, общих согласованных между многими странами торговых и валютно-финансовых режим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ясно, что, начиная с выхода во внешний мир в 1942 году, США фактически ни кого не сдерживают, а следуют простой решительной и целеустремленной стратегии, названной «мировое преобладание». Именно тогда США выступили с тезисами «свободы торговли», «открытости экономики», прежде всего для навязывания другим странам своих норм поведения на международном рынке. С позиций ведущей торговой державы мира, вышедшей из второй мировой войны победительницей и еще более богатой, предлагались рецепты нового экономического порядка. Такая «свобода торговли», «открытость экономики» представляла собой стремление к безудержной экспансии американских корпораций. Глобализация укрепляет позиции в первую очередь индустриально развитых стран, дает им, дополнительные преимуще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с одной стороны, США имеют возможность оказывать на глобализацию наибольшее влияние, но с другой — они не могут распространить свою модель на все страны хотя бы потому, что многие страны имеют свой менталитет, основанный на особых традициях и вере (не христианской). Значит, для США выгодно направить глобализацию по содержанию и форме в русло своих национальных интересов, т. е. использовать ее для поддержания и усиления национальной конкурентоспособности. Но ведь и другие страны также намерены в ходе глобализации выиграть, а не проиграть. Вот почему глобализация становится одним из главных направлений конкурентной борьбы В системе мировой экономики Западная Европа — один из трех «центров силы», которая наряду с США, Японией объединяет около двух десятков государств с развитой рыночной экономикой. На долю стран Западной Европы приходится почта треть мирового промышленного производства и научно-технического потенциала, более четверти совокупного мирового национального дохода и одна пятая часть патентного фон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дная Европа почти не уступает ведущим державам по технико-экономическому уровню развития традиционных базовых отраслей (машиностроение и металлообработка, химическая промышленность), однако пока еще отстает в новейших направлениях НИОКР — микроэлектроника, робототехника, биотехнология и т.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ями европейской экономики обеспечивающей ее глобальную конкурентоспособность являются: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традицион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естроение — Германия, Фран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иационная промышленность — Великобритания, Германия, Фран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кстильная промышленность— Италия, Франция.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.нов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 — Германия, Бельгия, Нидерлан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овое телевидение — Франция, Герм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обильная связь — Швеция, Финляндия, Великобрит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основная экономическая мощь всего региона приходится на четыре крупные высокоразвитые государства — Германию, Францию, Великобританию, Италию, где сосредоточено более 50% населения и около 70% совокупного ВВП региона. Они определяют место региона в современном мировом разделении труда, общие тенденции социально-экономического развития и ро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занимают малые страны Западной Европы по объемам ВВП, характеру специализации и другим параметрам. Наиболее развитые— это Бельгия, Нидерланды, Швеция, Испания. На их долю приходится 20% ВВП региона. Вторая группа это Австрия, Дания, Греция и Финляндия, на долю которых приходится более 8% ВВП. Третья группа — Португалия, Ирландия, Люксембург— имеет узкоспециализированную структуру хозяйства и занимает 2% ВВ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ША как центр глобализац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глобализации в мировой экономике представляет собой закономерный результат интернационализации производства и капитала. Глобализация в значительной степени предстает как количественный процесс возрастания масштабов, расширения рамок мирохозяйственных связ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наиболее крупных и фундаментальных вопросов конца XX в. являются взаимоотношения между США и окружающими стран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мощь США, их роль в международных отношениях в конце нынешнего столетия, понятно, что в данном случае речь идет о таком сильном влиянии на окружающий мир, которое вряд ли сопоставимо с чем-либо еще. Во-первых, это воздействие последней, оставшейся от эпохи холодной войны сверхдержавы, которая и сейчас ощущает себя таковой и — главное — хочет вести себя как сверхдержава. Во-вторых, это страна, которая давно, фактически со времен своего образования, привыкла ощущать себя «избранной», «особой», «наиболее любимой богом». В-третьих, США'обладают крупнейшей военной силой современности, осуществляя контроль (самостоятельно или через систему союзов) практически над всеми ключевыми регионами мира. Наконец, США задали темп и вектор движения всему современному миру своей этикой, политическим мышлением, технологическими прорывами, а главное — гласным, публичным и обстоятельным разбором собственных достижений и провалов, на чем учатся остальные члены международного сообще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«США— единственная сверхдержава» позволяет сделать следующие выводы. Во-первых, об основах стабильности современной системы и ее жизнеобеспечении: ее жизнеспособность и деятельность объявляются производными от состояния американских ресурсов, политической воли и интеллекта. Разумеется, это, прежде всего, означает усиление степени ответственности США и их политического механизм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выводы из концепции «единственной сверхдержавы» определяют также объем и содержание функций этой державы в современном мире и ответных обязанностей этого мира перед ней. На США и их союзников возлагается ответственность за поддержание общей международной стабильности В-третьих, в рамках этой концепции стало меняться, и довольно радикально, отношение к использованию силы в международных отношениях и готовность ее использовать. Исчез вынужденный контроль над собственными же планами и амбициями, существовавший в годы холодной войны в связи с опасностью противодействия другой стороны или эскалацией цены применения силы до неприемлемого уровн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ьная мировая экономика становится уже не просто внешней сферой мирового хозяйства, но и приобретает черты системы. Она основывается на технико-экономическом базисе интернационализированного производства, общих согласованных между многими странами торговых и валютно-финансовых режим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ясно, что, начиная с выхода во внешний мир в 1942 году, США фактически ни кого не сдерживают, а следуют простой решительной и целеустремленной стратегии, названной «мировое преобладание». Именно тогда США выступили с тезисами «свободы торговли», «открытости экономики», прежде всего для навязывания другим странам своих норм поведения на международном рынке. С позиций ведущей торговой державы мира, вышедшей из второй мировой войны победительницей и еще более богатой, предлагались рецепты нового экономического порядка. Такая «свобода торговли», «открытость экономики» представляла собой стремление к безудержной экспансии американских корпораций. Глобализация укрепляет позиции в первую очередь индустриально развитых стран, дает им, дополнительные преимуще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с одной стороны, США имеют возможность оказывать на глобализацию наибольшее влияние, но с другой — они не могут распространить свою модель на все страны хотя бы потому, что многие страны имеют свой менталитет, основанный на особых традициях и вере (не христианской). Значит, для США выгодно направить глобализацию по содержанию и форме в русло своих национальных интересов, т. е. использовать ее для поддержания и усиления национальной конкурентоспособности. Но ведь и другие страны также намерены в ходе глобализации выиграть, а не проиграть. Вот почему глобализация становится одним из главных направлений конкурентной борьб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собенности интеграционных процессов в арабских странах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ют растущий интерес к интеграции, тесному взаимовыгодному сотрудничеству и арабские государства Персидского залива. С 1981 года был создан и функционирует поныне Совет по сотрудничеству ряда арабских государств, включающий Саудовскую Аравию, Кувейт, Катар, Бахрейн, Объединенные Арабские Эмираты, Оман, иначе называемых «нефтяной шестеркой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странах арабского региона функционирует целый ряд региональных интеграционных соглашений на двусторонней основе. Общей главенствующей организацией для всех арабских государств является ЛИГА арабских стран со штаб-квартирой в Каире. Семь государств Африки (Алжир, Египет, Ливия, Маврикий, Марокко, Сомали, Тунис) являются членами Арабского валютного фонда (АВФ), что, й частности, объясняется их причастностью к мусульманской религ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АВФ в валютной сфере являются стабилизация обменных курсов валют стран-участниц и создание условий для их взаимной обратимости, устранение в рамках организации валютных ограничений, создание механизма взаимных расчетов, а также единой валюты. Расчетной единицей АВФ является арабский дина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грационные процессы в Африканском регион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равнивать африканский регион с другими регионами даже развивающегося мира, то особых успехов в области интеграции в странах Африки нет. Однако африканские страны осознали, что только объединив усилия, они способны занять достойное место в новом миропорядке, который характеризуется экономической глобализацией и формированием новых центров в многополюсном мир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африканского единства зародилась в рамках панафриканского движения задолго до получения странами Африки независимости. В начале 60-х континент разделился на два лагеря: сторонников ускоренной интеграции и создания Соединенных Штатов Африки и тех, кто поддерживал теорию «Африки отечеств» — укрепления государственного суверенитета. Нелегкого компромисса достигли в мае 1963 года, когда была создана ОАЕ. Организация, имевшая только консультативный статус, постоянно сталкивалась с финансовым дефицитом и была фактически не в состоянии наладить процесс всеафриканской интеграции. В отличие от ЕС или АСЕАН, где экономическое и культурное взаимодействие повлекло за собой необходимость институционализации и политического диалога, интеграция в Африке идет сверху. Кроме того, здесь нет крупного государства или нескольких государств, которые могли бы стать движущей силой объединения, как Россия в СНГ или Франция и Германия в ЕС. До второй половины 90-х стратегия ОАЕ заключалась в поддержке региональных объединений —таких, как Экономическое сообщество западноафриканских государств (ЭКОВАС) или Сообщество развития Юга Африки (САДК), где немалую роль в качестве лидера может сыграть в данном регионе ЮАР (как сильная и экономически развитая страна). Подписание в 1991 году Договора об Африканском экономическом сообществе (АЭС) создало предпосылки не только для успешного функционирования Общего рынка, но и для более тесного политического сотрудниче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фриканского континента создание полноценного Африканского союза будет означать следующе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появятся коллективные органы, которые консенсусом или большинством голосов смогут принимать решения прямого действия, обязательные на территории государств-членов. Прежде всего, это важно для предотвращения и урегулирования конфликтов (Африка — единственная часть света, где число конфликтов неуклонно возрастает). До сих пор страны слепо следовали принципу невмешательства во внутренние дела, для миротворчества не хватало ни средств, ни политической воли. А всякий конфликт приводил к тому, что между членами ОАЕ, поддерживающими разные стороны, возникали глубокие противореч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перспективы создания к 2030 году Общего рынка стран Африки (включая экономический и валютный союзы), как это и было предусмотрено Договором 1991 года, станут более реальны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африканские государства смогут в большей степени координировать свою внешнюю и внутреннюю политику, выступая с единых позиций по различным международным вопросам. Это значительно повысит политический вес Африки в системе международных отнош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а новом этапе развития Африка возвращается к идеям прошлого. Но в отличие от начала 60-х главной проблемой является не индивидуальная независимость государств, а обеспечение политической и экономической независимости и стабильности всего регион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зиатско-Тихоокеанская экономическая интеграц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зия, особенно тихоокеанский регион в настоящее время отличается достаточно высокими темпами развития, о чем свидетельствуют высокий уровень жизни населения, рост среднедушевых доходов, улучшение социальных услов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ум «Азиатско-Тихоокеанское экономическое сотрудничество» (АТЭС) образован в ноябре 1989 года. В настоящее время участниками Форума является 21 страна {экономика): Австралия, Бруней, Вьетнам, Гонконг (как особая зона Китая), Индонезия, Канада, КНР, Республика Корея, Малайзия, Мексика, Новая Зеландия, Папуа-Новая Гвинея, Перу, Россия, Сингапур, США, Таиланд, Тайвань, Филиппины, Чили, Япо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анах — членах АТЭС проживают более 2,5 млрд. человек, совокупный валовой внутренний продукт этих стран превышает 18 трлн долл. (1999г.). На их долю приходится более 47% мировой торговл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АТЭС вырабатываются и реализуются региональные правила ведения торгово-экономической, научно-технической и инвестиционной деятельности. Проблематикой конкретных направлений экономического взаимодействия в АТЭС занимаются: Комитет по торговле и инвестициям, Экономический комитет, Комитет по вопросам бюджета и управления, Подкомитет по экономическому и техническому сотрудничеству, подкомитеты по таможенным процедурам и т.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в АТЭС направлена на обсуждение и поиск согласованных решений по следующим направле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выгод от глобализации и новой экономики. Ведется работа по расширению экономического и технологического сотрудничества путем принятия индивидуальных планов действий в этой сфере, изучаются возможности расширения применения цифровых технологий и обеспечения их доступности для всех стран, развития человеческого потенциала, внедрения новейших методов корпоративного 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вижение либерализации торговли и инвестиций. Расширяется применение методов упрощения торговых процедур для повышения эффективности торговли, ведется работа по улучшению инвестиционного климата в регионе, принимаются меры по поддержке многосторонней торговой системы к подготовке нового раунда торговых переговоров в рамках Всемирной торговой орган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устойчивого экономического ро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1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ся расширение сотрудничества в финансовой сфере, проведение диалога по макроэкономической политике для обеспечения большей предсказуемости экономического развития стран региона, содействие структурным реформам в интересах развития конкурентоспособных отраслей промышленно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мионов Ю.Ф., Носко Б.П., Гильяно А.А Мировая экономика и международные экономические отношения. Р н/Д: 2004. – 160с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083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Сапич B.I., Сапич Н.М. Міжнародна економіка: Практикум: Навчальний посібник. - Суми: ВТД «Університетська книга», 2003. - 159 с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508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омакин В.К. Мировая экономика: Учебник для вузов. — М.: ЮНИТИ, 2007. — 727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8:00Z</dcterms:created>
  <dc:creator>HELENA</dc:creator>
  <dc:description/>
  <cp:keywords/>
  <dc:language>en-US</dc:language>
  <cp:lastModifiedBy>Mage</cp:lastModifiedBy>
  <dcterms:modified xsi:type="dcterms:W3CDTF">2011-10-03T22:48:00Z</dcterms:modified>
  <cp:revision>2</cp:revision>
  <dc:subject/>
  <dc:title>Некоторые вопросы интеграции</dc:title>
</cp:coreProperties>
</file>