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Содержание</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ведение</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бщая характеристика политики стимулирования ПЗИ</w:t>
      </w:r>
    </w:p>
    <w:p>
      <w:pPr>
        <w:pStyle w:val="Normal"/>
        <w:widowControl/>
        <w:spacing w:lineRule="auto" w:line="360"/>
        <w:ind w:firstLine="709"/>
        <w:jc w:val="both"/>
        <w:rPr/>
      </w:pPr>
      <w:r>
        <w:rPr>
          <w:rFonts w:cs="Times New Roman" w:ascii="Times New Roman" w:hAnsi="Times New Roman"/>
          <w:sz w:val="28"/>
          <w:szCs w:val="28"/>
          <w:lang w:eastAsia="zh-CN"/>
        </w:rPr>
        <w:t>1.1 Эволюция политики стимулирования ПЗ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2 Инвестиционные стим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Инструменты стимулирования зарубежных инвестор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1 Налоговые льготы</w:t>
      </w:r>
    </w:p>
    <w:p>
      <w:pPr>
        <w:pStyle w:val="Normal"/>
        <w:widowControl/>
        <w:spacing w:lineRule="auto" w:line="360"/>
        <w:ind w:left="708" w:firstLine="1"/>
        <w:jc w:val="both"/>
        <w:rPr>
          <w:rFonts w:ascii="Times New Roman" w:hAnsi="Times New Roman" w:cs="Times New Roman"/>
          <w:sz w:val="28"/>
          <w:szCs w:val="28"/>
          <w:lang w:eastAsia="zh-CN"/>
        </w:rPr>
      </w:pPr>
      <w:r>
        <w:rPr>
          <w:rFonts w:cs="Times New Roman" w:ascii="Times New Roman" w:hAnsi="Times New Roman"/>
          <w:sz w:val="28"/>
          <w:szCs w:val="28"/>
          <w:lang w:eastAsia="zh-CN"/>
        </w:rPr>
        <w:t>2.2 Финансовые и прочие формы стимулирования иностранных капиталовложен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Инвестиционная привлекательность Росс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1 Проблемы инвестиционной привлекательности Росс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2 Способы повышения инвестиционной привлекательности Росс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Заключение</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писок использованных источник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ложения</w:t>
      </w:r>
      <w:r>
        <w:br w:type="page"/>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Введение</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pPr>
      <w:r>
        <w:rPr>
          <w:rFonts w:cs="Times New Roman" w:ascii="Times New Roman" w:hAnsi="Times New Roman"/>
          <w:sz w:val="28"/>
          <w:szCs w:val="28"/>
          <w:lang w:eastAsia="zh-CN"/>
        </w:rPr>
        <w:t>Независимо от уровня экономического развития любая страна стремится привлечь иностранные капиталы, получить прямые или косвенные эффекты от этих инвестиций. Наибольшую роль в привлечении средств играют макроэкономические факторы, в том числе емкость внутреннего рынка, валютная, политическая стабильность, а также уровень развития инфраструктуры и квалификация рабочей силы. Кроме того, важна инвестиционная политика принимающей страны, обеспечивающая гарантии зарубежным инвесторам, эффективное и стабильное функционирование правовой системы. Инвестиционная политика определяет специфику направления вложений средств, обеспечивающих регулирование допуска зарубежных инвестиций в принимающую экономику, а также способы их стимулировани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онная политика реализуется как на основном (национальном) уровне, так и на двустороннем, региональном и многостороннем уровнях. Каждый из уровней регулирования отличается своей спецификой и характеризуется определенной степенью влияния на приток иностранных инвестиц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ациональная инвестиционная политика представляет собой совокупность правил и инструментов регулирования зарубежных инвестиций. Она определяет: основные условия допуска и функционирования зарубежных инвестиций; права собственности и требования контроля; отраслевые ограничения; условия деятельности, включая лицензирование, кадровые требования; стандартные режим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отъемлемой чертой национальной инвестиционной политики считаются: гарантирование зарубежным инвесторам защиты их прав и интересов на основе предоставления национального режима и режима наибольшего благоприятствования, справедливого и равноправного режима, правовых гарантий, включая общие и специальные стандартные условия, определение порядка возможной национализации зарубежной собственности и обязательной компенсации в связи с этим; гарантирование беспрепятственного перевода капиталов и репатриации прибыли и других форм доходов; порядок доступа к международным инструментам разрешения инвестиционных споров; стандарты для зарубежных инвесторов, определяемые международными инструментами регулирования – двусторонними, региональными, межрегиональными и многосторонним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ациональная инвестиционная политика также определяет дополнительные стандартные условия, которыми руководствуются иностранные предприниматели, действующие на внутреннем рынке принимающей страны, в том числе: конкурентная политика; порядок международных сделок, связанных со слияниями и поглощениями компаний; антимонопольное законодательство; приватизация государственного сектора; рыночные преференции; защита прав потребителей; охрана окружающей среды; стандарты качества и безопасности; требования к бухгалтерской документации и отчетности [15].</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а современном этапе развития российской экономики многие экономисты ставят вопросы о продуманной экономической политике государства. Инвестиционная политика является немаловажной ее составляющей. Важность инвестиционной политики заключена в создании «будущего» экономики: определение приоритетных отраслей, восстановление и совершенствование основных производственных фондов. Все выше сказанное подтверждает актуальность темы проведения правильной национальной инвестиционной политики по стимулированию ПЗИ.</w:t>
      </w:r>
    </w:p>
    <w:p>
      <w:pPr>
        <w:pStyle w:val="Normal"/>
        <w:widowControl/>
        <w:spacing w:lineRule="auto" w:line="360"/>
        <w:ind w:firstLine="709"/>
        <w:jc w:val="both"/>
        <w:rPr/>
      </w:pPr>
      <w:r>
        <w:rPr>
          <w:rFonts w:cs="Times New Roman" w:ascii="Times New Roman" w:hAnsi="Times New Roman"/>
          <w:sz w:val="28"/>
          <w:szCs w:val="28"/>
          <w:lang w:eastAsia="zh-CN"/>
        </w:rPr>
        <w:t>Цель работы состоит в определении сущности национальной инвестиционной политики, выявление существующих проблем и предложение путей их разрешения.</w:t>
      </w:r>
    </w:p>
    <w:p>
      <w:pPr>
        <w:pStyle w:val="Normal"/>
        <w:widowControl/>
        <w:spacing w:lineRule="auto" w:line="360"/>
        <w:ind w:firstLine="709"/>
        <w:jc w:val="both"/>
        <w:rPr/>
      </w:pPr>
      <w:r>
        <w:rPr>
          <w:rFonts w:cs="Times New Roman" w:ascii="Times New Roman" w:hAnsi="Times New Roman"/>
          <w:sz w:val="28"/>
          <w:szCs w:val="28"/>
          <w:lang w:eastAsia="zh-CN"/>
        </w:rPr>
        <w:t>Объектом данной курсовой работы является инвестиционная деятельность государства. Предметом выступает мировая практика стимулирования ПЗИ в рамках национальной инвестиционной политик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ля достижения поставленной цели необходимо решить следующие задачи:</w:t>
      </w:r>
    </w:p>
    <w:p>
      <w:pPr>
        <w:pStyle w:val="Normal"/>
        <w:widowControl/>
        <w:spacing w:lineRule="auto" w:line="360"/>
        <w:ind w:firstLine="709"/>
        <w:jc w:val="both"/>
        <w:rPr/>
      </w:pPr>
      <w:r>
        <w:rPr>
          <w:rFonts w:cs="Times New Roman" w:ascii="Times New Roman" w:hAnsi="Times New Roman"/>
          <w:sz w:val="28"/>
          <w:szCs w:val="28"/>
          <w:lang w:eastAsia="zh-CN"/>
        </w:rPr>
        <w:t>- рассмотреть эволюцию политики стимулирования ПЗИ;</w:t>
      </w:r>
    </w:p>
    <w:p>
      <w:pPr>
        <w:pStyle w:val="Normal"/>
        <w:widowControl/>
        <w:spacing w:lineRule="auto" w:line="360"/>
        <w:ind w:firstLine="709"/>
        <w:jc w:val="both"/>
        <w:rPr/>
      </w:pPr>
      <w:r>
        <w:rPr>
          <w:rFonts w:cs="Times New Roman" w:ascii="Times New Roman" w:hAnsi="Times New Roman"/>
          <w:sz w:val="28"/>
          <w:szCs w:val="28"/>
          <w:lang w:eastAsia="zh-CN"/>
        </w:rPr>
        <w:t>- определить инвестиционные стим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рассмотреть предоставляемые зарубежным инвесторам налог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выявить финансовые и прочие формы стимулирования иностранных капиталовложен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изучить современное состояние и существующие проблемы инвестиционной привлекательности в России;</w:t>
      </w:r>
    </w:p>
    <w:p>
      <w:pPr>
        <w:pStyle w:val="Normal"/>
        <w:widowControl/>
        <w:spacing w:lineRule="auto" w:line="360"/>
        <w:ind w:firstLine="709"/>
        <w:jc w:val="both"/>
        <w:rPr/>
      </w:pPr>
      <w:r>
        <w:rPr>
          <w:rFonts w:cs="Times New Roman" w:ascii="Times New Roman" w:hAnsi="Times New Roman"/>
          <w:sz w:val="28"/>
          <w:szCs w:val="28"/>
          <w:lang w:eastAsia="zh-CN"/>
        </w:rPr>
        <w:t>- предложить способы повышения инвестиционной привлекательности России.</w:t>
      </w:r>
    </w:p>
    <w:p>
      <w:pPr>
        <w:pStyle w:val="Normal"/>
        <w:widowControl/>
        <w:spacing w:lineRule="auto" w:line="360"/>
        <w:ind w:firstLine="709"/>
        <w:jc w:val="both"/>
        <w:rPr/>
      </w:pPr>
      <w:r>
        <w:rPr>
          <w:rFonts w:cs="Times New Roman" w:ascii="Times New Roman" w:hAnsi="Times New Roman"/>
          <w:sz w:val="28"/>
          <w:szCs w:val="28"/>
          <w:lang w:eastAsia="zh-CN"/>
        </w:rPr>
        <w:t>Вопросы инвестиционной политики отражены в трудах отечественных и зарубежных ученых: Н.Н. Ливенцевой, Г.М. Костюниной, Е. Халевинской, T. Belot, D. Weigel, М. Лимитовского.</w:t>
      </w:r>
    </w:p>
    <w:p>
      <w:pPr>
        <w:pStyle w:val="Normal"/>
        <w:widowControl/>
        <w:spacing w:lineRule="auto" w:line="360"/>
        <w:ind w:firstLine="709"/>
        <w:jc w:val="both"/>
        <w:rPr/>
      </w:pPr>
      <w:r>
        <w:rPr>
          <w:rFonts w:cs="Times New Roman" w:ascii="Times New Roman" w:hAnsi="Times New Roman"/>
          <w:sz w:val="28"/>
          <w:szCs w:val="28"/>
          <w:lang w:eastAsia="zh-CN"/>
        </w:rPr>
        <w:t>Курсовая работа состоит из введения, трех глав, заключения, списка использованных источников и приложения.</w:t>
      </w:r>
      <w:r>
        <w:br w:type="page"/>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1 Общая характеристика политики стимулирования ПЗИ</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pPr>
      <w:r>
        <w:rPr>
          <w:rFonts w:cs="Times New Roman" w:ascii="Times New Roman" w:hAnsi="Times New Roman"/>
          <w:b/>
          <w:sz w:val="28"/>
          <w:szCs w:val="28"/>
          <w:lang w:eastAsia="zh-CN"/>
        </w:rPr>
        <w:t>1.1 Эволюция политики стимулирования ПЗИ</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лавная цель политики, направленной на стимулирование ПЗИ, - воздействовать на направления, величину и характер инвестиционных поток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сновным направлением стимулирования потока ПЗИ является главным образом предоставление различных льгот. Национальный режим предполагает, что зарубежный и национальный инвесторы имеют равные права на получение льгот. Последние предоставляются зарубежным предпринимателям при выполнении следующих услов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содействие росту занятости населения в принимающей стране;</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содействие мелкому и среднему предпринимательству в принимающей стране;</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проведение НИОКР в принимающей стране;</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содействие проведению региональной политики принимающей стран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содействие расширению экспорта принимающей стран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тановление новой модели инвестиционной деятельности, адекватной рыночной системе хозяйствования, предполагало замену централизованного распределения инвестиционных ресурсов рыночными формами инвестирования. Это в свою очередь, обуславливало необходимость разработки новой инвестиционной политики, отвечавшей изменившимся экономическим условиям. Инвестиционную политику в условиях развития рыночных отношений в России можно разделить на два этап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этап – инвестиционная политика начального периода рыночного реформировани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еры государственной инвестиционной политики в рассматриваемый период были связаны в основном с комплексной программой стимулирования отечественных иностранных инвестиций в экономике России, разработанные Бюджетом развития на период 1997-2000 гг., концепцией среднесрочной программы развития российской экономики на 1997-2000 гг. «Структурная перестройка и экономический рост».</w:t>
      </w:r>
    </w:p>
    <w:p>
      <w:pPr>
        <w:pStyle w:val="Normal"/>
        <w:widowControl/>
        <w:spacing w:lineRule="auto" w:line="360"/>
        <w:ind w:firstLine="709"/>
        <w:jc w:val="both"/>
        <w:rPr/>
      </w:pPr>
      <w:r>
        <w:rPr>
          <w:rFonts w:cs="Times New Roman" w:ascii="Times New Roman" w:hAnsi="Times New Roman"/>
          <w:sz w:val="28"/>
          <w:szCs w:val="28"/>
          <w:lang w:eastAsia="zh-CN"/>
        </w:rPr>
        <w:t>Основные направления государственной инвестиционной политики, изложенные в этих документах, включал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проведение децентрализации инвестиционного процесса, перенос центра тяжести на частные инвестиции, повышение роли собственных и привлеченных средств предприятий посредством проведения новой амортизационной политики, использования прибыли, вторичной эмиссии ценных бумаг, средств банков, институциональных инвесторов, населени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переход от безвозвратного финансирования предприятий к кредитованию их на платной и безвозвратной основе;</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усиление государственного контроля за целевым расходованием средств федерального бюджета, направленных на инвестиции;</w:t>
      </w:r>
    </w:p>
    <w:p>
      <w:pPr>
        <w:pStyle w:val="Normal"/>
        <w:widowControl/>
        <w:spacing w:lineRule="auto" w:line="360"/>
        <w:ind w:firstLine="709"/>
        <w:jc w:val="both"/>
        <w:rPr/>
      </w:pPr>
      <w:r>
        <w:rPr>
          <w:rFonts w:cs="Times New Roman" w:ascii="Times New Roman" w:hAnsi="Times New Roman"/>
          <w:sz w:val="28"/>
          <w:szCs w:val="28"/>
          <w:lang w:eastAsia="zh-CN"/>
        </w:rPr>
        <w:t>- сохранение роли государства как стратегического инвестора в области важнейших жизнеобеспечивающих производств, социальной сфере, общественно значимых объектов, не привлекательных для частных инвестор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использование централизованных инвестиций на реализацию эффективных и быстро окупающихся объектов, расширение практики их долевого финансировани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стимулирование частных и иностранных инвестиций, совершенствование нормативной базы, предоставление гарантий и страхование инвестиц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оответствии с принятым курсом экономических реформ восстановление инвестиционного процесса должно было осуществляться при минимальной роли государства. В качестве основных предполагаемых источников рассматривались: возросшие возможности предприятий за счет снижения налогового бремени и роста амортизационных отчислений, перелив кредита с рынка государственных обязательств в реальный сектор, мобилизация валютных сбережений населения, находящегося вне банковского оборота, приток иностранного частного капитал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ежду тем, на базе рыночных методов регулирования не удалось решить поставленные задачи, поскольку в российской экономике не сложились условия, позволяющие полностью отказаться от методов государственного воздействия. В российских условиях воздействие монетарных импульсов на производство не принесло ожидаемых результатов, жесткие меры в области денежно-кредитной политики хотя и облегчили в определенной степени адаптацию предприятий к изменяющейся рыночной конъюнктуре, но обнаружили свою несостоятельность в плане структурной перестройки производства инвестиций экономического оживления. Ухудшающееся финансовое состояние предприятий препятствовало, с одной стороны, направлению собственных средств (прибыли и амортизации) на инвестиционные цели, а с другой - привлечению ресурсов фондового и кредитного рынк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 были созданы макроэкономические предпосылки для мобилизации сбережений населения в форме иностранной наличной валюты, притока иностранного капитала в реальный сектор экономики. В результате проводимой политики покрытия дефицита государственного бюджета путем расширяющейся эмиссии государственных обязательств накопление государственного долга и превышение стоимости его обслуживания вело к прогрессирующему сокращению возможностей бюджетного финансирования, которое усугублялось ростом напряженности в бюджетно-налоговой сфере в условиях жесткой фискальной политики и деформации платежной систем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поисках выхода из сложившейся ситуации осуществлялось постоянное урезание бюджетных расходов. Сокращение доходной части бюджета вело к перенапряжению инвестиций, неупорядоченности государственного финансирования, необеспеченности финансовыми ресурсами запланированных инвестиционных расходов, хроническому невыполнению федеральных инвестиционных программ.</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осударственное финансирование инвестиционной деятельности было практически свернуто, между тем масштабы частного инвестирования не смогли компенсировать снижение государственных инвестиций. При повышении доли частных инвестиций в общем объеме источников финансирования (по формам собственности) совокупные инвестиционные ресурсы резко сократились. Если сокращение бюджетной поддержки производства по внешним признакам согласуется с сущностью рыночных преобразований, то почти полный отказ государственного инвестирования противоречит закономерностям развития рыночной экономик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этап – инвестиционная политика в посткризисный период.</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ыли определены приоритеты программ развития, через которые должна была реализовываться структурная и производственная политика, но её реализация осложнялась сохранением существующих экономических условий, преодоление же сложившихся экономических проблем требовало использования действенных механизмов мобилизации ресурсов и инвестиционного роста.</w:t>
      </w:r>
    </w:p>
    <w:p>
      <w:pPr>
        <w:pStyle w:val="Normal"/>
        <w:widowControl/>
        <w:spacing w:lineRule="auto" w:line="360"/>
        <w:ind w:firstLine="709"/>
        <w:jc w:val="both"/>
        <w:rPr/>
      </w:pPr>
      <w:r>
        <w:rPr>
          <w:rFonts w:cs="Times New Roman" w:ascii="Times New Roman" w:hAnsi="Times New Roman"/>
          <w:sz w:val="28"/>
          <w:szCs w:val="28"/>
          <w:lang w:eastAsia="zh-CN"/>
        </w:rPr>
        <w:t>Так, продолжалось сокращение государственных инвестиций и уменьшение доли средств, выделяемых на финансирование государственной инвестиционной программы. Не получили поддержки инвестиционные программы конверсии оборонной промышленности, а также большая часть объектов производственных комплексов. Было приостановлено выполнение большинства федеральных целевых программ. Сокращение инвестиционных расходов осуществлялось без детального анализа различных инвестиционных программ и их оценки с позиций соответствия приоритетным направлениям экономического роста, также аналогичная ситуация наблюдалась и в области государственного финансирования инновационной деятельности. Необоснованность инвестиционной политики и противоречивость принимаемых мер обусловили невыполнимость целевых ориентиров и неэффективность их программного обеспечени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овые программные правительственные документы, официально отражающие экономическую стратегию государства (план действий Правительства Российской Федерации в области социальной политики и модернизации экономики на 2000-2001 гг. в основе которой положена стратегия развития Российской Федерации до 2010 года), декларируют смену приоритетов экономической политики, усиление её направленности на модернизацию и развитие реального сектора. В качестве основных средств достижения поставленных целей рассматриваются: улучшение инвестиционного и предпринимательского климата, условий для развития финансовых рынков, методы денежно-кредитной, бюджетной и налоговой политики [5].</w:t>
      </w:r>
    </w:p>
    <w:p>
      <w:pPr>
        <w:pStyle w:val="Normal"/>
        <w:widowControl/>
        <w:spacing w:lineRule="auto" w:line="360"/>
        <w:ind w:firstLine="709"/>
        <w:jc w:val="both"/>
        <w:rPr/>
      </w:pPr>
      <w:r>
        <w:rPr>
          <w:rFonts w:cs="Times New Roman" w:ascii="Times New Roman" w:hAnsi="Times New Roman"/>
          <w:sz w:val="28"/>
          <w:szCs w:val="28"/>
          <w:lang w:eastAsia="zh-CN"/>
        </w:rPr>
        <w:t>В настоящее время государственная политика принимающих стран по привлечению ПЗИ характеризуется изменениями. Можно выделить два направления ее реализац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Инвестиционная привлекательность принимающих стран растет за счет распространения рекламных материалов, характеризующих их экономику, потенциальные возможности этих стран по привлечению ПЗИ. Для этого используются СМИ, специальные публикации, проводятся дискуссии, встречи и т. п., обеспечивающие информационное освещение условий инвестирования. Такая деятельность требует крупных затрат и может осуществляться главным образом на государственном уровне, хотя и финансовых возможностей государства может оказаться недостаточно. Тогда приоритет отдается отдельным отраслям, наиболее важным для экономического развития стран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Государство предоставляет зарубежным инвесторам комплексный пакет услуг, поддерживая их инвестиционную деятельность. Это – консультационные услуги инвесторам, предоставление им детальной информации, позволяющие облегчить прохождение регистрации, налогового контроля, таможенной очистки, получение разрешений и др. В основе такой политики лежат национальные интересы не иностранных инвесторов, а принимающей страны [1].</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spacing w:lineRule="auto" w:line="360"/>
        <w:ind w:firstLine="709"/>
        <w:jc w:val="both"/>
        <w:rPr/>
      </w:pPr>
      <w:r>
        <w:rPr>
          <w:rFonts w:cs="Times New Roman" w:ascii="Times New Roman" w:hAnsi="Times New Roman"/>
          <w:b/>
          <w:sz w:val="28"/>
          <w:szCs w:val="28"/>
          <w:lang w:eastAsia="zh-CN"/>
        </w:rPr>
        <w:t>1.2 Инвестиционные стимулы</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нимающая экономика предоставляет зарубежным и национальным предпринимателям финансовые, фискальные и прочие льготы. На финансовые льготы в большей мере ориентируются развитые страны. Финансовые субсидии предоставляются на уровне регионов, городов или районов с целью стимулирования регионального развития отдельных отраслей экономики принимающей страны. Основные требования субсидирования – прозрачность финансовых льгот и возврат средств в случае невыполнения обязательст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осударство также может финансировать инвестиции, участвуя в соответствующих программах на паевых началах и предоставляя гарантии для займов. Любые финансовые льготы требуют значительных затрат, а значит, создания дополнительных фондов. Поэтому такое стимулирование ПЗИ больше характерно для развитых стран и меньше – для развивающихся стран и стран с переходной экономикой.</w:t>
      </w:r>
    </w:p>
    <w:p>
      <w:pPr>
        <w:pStyle w:val="Normal"/>
        <w:widowControl/>
        <w:spacing w:lineRule="auto" w:line="360"/>
        <w:ind w:firstLine="709"/>
        <w:jc w:val="both"/>
        <w:rPr/>
      </w:pPr>
      <w:r>
        <w:rPr>
          <w:rFonts w:cs="Times New Roman" w:ascii="Times New Roman" w:hAnsi="Times New Roman"/>
          <w:sz w:val="28"/>
          <w:szCs w:val="28"/>
          <w:lang w:eastAsia="zh-CN"/>
        </w:rPr>
        <w:t>В развитых странах также широко используются налоговые льготы, в частности ускоренная амортизация и снижение ставок корпоративного налог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азвивающиеся страны сравнительно часто применяют снижение налоговых ставок, возврат налогов, предоставление налоговых каникул. Стимулирование также осуществляется в виде снижения ставок таможенных пошлин.</w:t>
      </w:r>
    </w:p>
    <w:p>
      <w:pPr>
        <w:pStyle w:val="Normal"/>
        <w:widowControl/>
        <w:spacing w:lineRule="auto" w:line="360"/>
        <w:ind w:firstLine="709"/>
        <w:jc w:val="both"/>
        <w:rPr/>
      </w:pPr>
      <w:r>
        <w:rPr>
          <w:rFonts w:cs="Times New Roman" w:ascii="Times New Roman" w:hAnsi="Times New Roman"/>
          <w:sz w:val="28"/>
          <w:szCs w:val="28"/>
          <w:lang w:eastAsia="zh-CN"/>
        </w:rPr>
        <w:t>Развивающиеся страны, как и прочие, придерживаются принципа национального режима. Однако они могут особо поощрять зарубежные инвестиции, положительно влияющие на состояние платежного баланса – инвестиции в импортозамещающие и экспортно–ориентированные отрасли, туризм. Во многих этих странах применяются специальные или дополнительные льготы для инвестиционных проектов, особо значимых для развития национальной экономики, - проекты с передовой технологией, отсутствующей в стране, капиталоемкие проекты, проекты в менее развитые регионы. Предоставление особых льгот оговаривается конкретными условиями, зафиксированными законодательством в отношении характера технологии, количества занятых из местного населения, размера капиталовложений, максимальных цен на продукцию, производимую для внутреннего рынка, и др. Предприятие с иностранным участием, удовлетворяющее этим условиям, получает статус приоритетного и право получать дополнительные льготы.</w:t>
      </w:r>
    </w:p>
    <w:p>
      <w:pPr>
        <w:pStyle w:val="Normal"/>
        <w:widowControl/>
        <w:spacing w:lineRule="auto" w:line="360"/>
        <w:ind w:firstLine="709"/>
        <w:jc w:val="both"/>
        <w:rPr/>
      </w:pPr>
      <w:r>
        <w:rPr>
          <w:rFonts w:cs="Times New Roman" w:ascii="Times New Roman" w:hAnsi="Times New Roman"/>
          <w:sz w:val="28"/>
          <w:szCs w:val="28"/>
          <w:lang w:eastAsia="zh-CN"/>
        </w:rPr>
        <w:t>Таким образом, в практике стимулирования зарубежных инвестиций развитых стран преобладают финансовые средства, а в практике развивающихся стран и стран с переходной экономикой – фискальные или налоговые средства стимулирования. Последние чаще используют льготные таможенные пошлины на импортируемое производственное оборудование, уменьшение ставок корпоративного налога на прибыль, предоставление налоговых каникул.</w:t>
      </w:r>
    </w:p>
    <w:p>
      <w:pPr>
        <w:pStyle w:val="Normal"/>
        <w:widowControl/>
        <w:spacing w:lineRule="auto" w:line="360"/>
        <w:ind w:firstLine="709"/>
        <w:jc w:val="both"/>
        <w:rPr/>
      </w:pPr>
      <w:r>
        <w:rPr>
          <w:rFonts w:cs="Times New Roman" w:ascii="Times New Roman" w:hAnsi="Times New Roman"/>
          <w:sz w:val="28"/>
          <w:szCs w:val="28"/>
          <w:lang w:eastAsia="zh-CN"/>
        </w:rPr>
        <w:t>Кроме того, в странах с переходной экономикой инвестиционные стимулы выражаются в уменьшении стандартной ставки налога на корпоративные доходы, предоставлении налоговых каникул, льготных пошлин на используемое сырье или оборудование. В некоторых из этих стран используется система фискальной стабилизации, гарантирующая сохранение налоговых ставок в течение установленного срока. Подобная система действует в силу финансовой и правовой нестабильности того или иного принимающего государств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целом льготы носят индивидуальный характер. Их применение зависит от характера отрасли или экспортной специализации предприятия. В основном приоритет отдается наукоемким и техноемким отраслям [10].</w:t>
      </w:r>
      <w:r>
        <w:br w:type="page"/>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2 Инструменты стимулирования зарубежных инвесторов</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2.1 Налоговые льготы</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екретариат ЮНКТАД разработал классификацию средств, позволяющих стимулировать иностранные капиталовложения. Выделяют три группы льго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фискальные (налог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финанс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прочие льготы.</w:t>
      </w:r>
    </w:p>
    <w:p>
      <w:pPr>
        <w:pStyle w:val="Normal"/>
        <w:widowControl/>
        <w:spacing w:lineRule="auto" w:line="360"/>
        <w:ind w:firstLine="709"/>
        <w:jc w:val="both"/>
        <w:rPr/>
      </w:pPr>
      <w:r>
        <w:rPr>
          <w:rFonts w:cs="Times New Roman" w:ascii="Times New Roman" w:hAnsi="Times New Roman"/>
          <w:sz w:val="28"/>
          <w:szCs w:val="28"/>
          <w:lang w:eastAsia="zh-CN"/>
        </w:rPr>
        <w:t>Фискальные (налоговые) льготы служат основным видом стимулирования инвестиций. Самой ранней датой предоставления налоговых льгот инвестору считается 1160 г., когда их получили производители шерсти для размещения производства в северной Итал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Чаще всего используются следующие налоговые льго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налоговые каник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инвестиционные скидк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налоговый креди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ускоренная амортизаци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инвестиционные субсид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льготное косвенное налогообложение, в частности снижение ставок таможенных пошлин.</w:t>
      </w:r>
    </w:p>
    <w:p>
      <w:pPr>
        <w:pStyle w:val="Normal"/>
        <w:widowControl/>
        <w:spacing w:lineRule="auto" w:line="360"/>
        <w:ind w:firstLine="709"/>
        <w:jc w:val="both"/>
        <w:rPr/>
      </w:pPr>
      <w:r>
        <w:rPr>
          <w:rFonts w:cs="Times New Roman" w:ascii="Times New Roman" w:hAnsi="Times New Roman"/>
          <w:sz w:val="28"/>
          <w:szCs w:val="28"/>
          <w:lang w:eastAsia="zh-CN"/>
        </w:rPr>
        <w:t>Самые популярные налоговые льготы – налоговые каникулы, выражающиеся в отсрочке от уплаты налога в течение нескольких лет, начиная со дня получения первой объявленной прибыли. Сроки и условия предоставления налоговых каникул различны в разных странах. Как правило, они предоставляются на 2–10 лет. Например, в ЮАР налоговые каникулы могут получить только промышленные компании, имеющие государственную лицензию. Нередко государственные и местные власти одновременно применяют систему налоговых каникул и снижение налоговых ставок.</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алоговые каникулы предпочтительны для компаний по нескольким причинам:</w:t>
      </w:r>
    </w:p>
    <w:p>
      <w:pPr>
        <w:pStyle w:val="Normal"/>
        <w:widowControl/>
        <w:spacing w:lineRule="auto" w:line="360"/>
        <w:ind w:firstLine="709"/>
        <w:jc w:val="both"/>
        <w:rPr/>
      </w:pPr>
      <w:r>
        <w:rPr>
          <w:rFonts w:cs="Times New Roman" w:ascii="Times New Roman" w:hAnsi="Times New Roman"/>
          <w:sz w:val="28"/>
          <w:szCs w:val="28"/>
          <w:lang w:eastAsia="zh-CN"/>
        </w:rPr>
        <w:t>- благоприятны для инвесторов, ожидающих высоких прибылей и вкладывающих капитал независимо от наличия или отсутствия подобных льго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обеспечивают большие возможности для ухода компании от налогообложения за счет механизма трансфертных цен;</w:t>
      </w:r>
    </w:p>
    <w:p>
      <w:pPr>
        <w:pStyle w:val="Normal"/>
        <w:widowControl/>
        <w:spacing w:lineRule="auto" w:line="360"/>
        <w:ind w:firstLine="709"/>
        <w:jc w:val="both"/>
        <w:rPr/>
      </w:pPr>
      <w:r>
        <w:rPr>
          <w:rFonts w:cs="Times New Roman" w:ascii="Times New Roman" w:hAnsi="Times New Roman"/>
          <w:sz w:val="28"/>
          <w:szCs w:val="28"/>
          <w:lang w:eastAsia="zh-CN"/>
        </w:rPr>
        <w:t>- срок налоговых каникул формально ограничен, но позволяет выкупить вложенный капитал и начать новый процесс инвестирования. Иными словами, компания намеренно закрывает проект, а затем вновь запускает его под другим названием, чтобы продлить налоговые каник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ограниченный срок налоговых каникул стимулирует приток капитала в краткосрочные проекты, способные принести прибыль к истечению их срок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олее действенными инструментами для привлечения капитала являются инвестиционные скидки и налоговый кредит. Доходы от применения этих льгот более прозрачны, их легче контролировать.</w:t>
      </w:r>
    </w:p>
    <w:p>
      <w:pPr>
        <w:pStyle w:val="Normal"/>
        <w:widowControl/>
        <w:spacing w:lineRule="auto" w:line="360"/>
        <w:ind w:firstLine="709"/>
        <w:jc w:val="both"/>
        <w:rPr/>
      </w:pPr>
      <w:r>
        <w:rPr>
          <w:rFonts w:cs="Times New Roman" w:ascii="Times New Roman" w:hAnsi="Times New Roman"/>
          <w:sz w:val="28"/>
          <w:szCs w:val="28"/>
          <w:lang w:eastAsia="zh-CN"/>
        </w:rPr>
        <w:t>Система налогового кредита проста и эффективна. Если сумма налогового кредита, предоставляемого компании, определена, эта сумма перечисляется на специальный налоговый счет. Компания, получившая налоговый кредит, считается обычным налогоплательщиком, а значит, подлежит всем действующим правилам налогообложения, включая определение налогооблагаемой прибыли и декларирование доходов. Единственное ее отличие – ответственность за налогообложение доходов оплачивается за счет кредитов, возвращаемых с налогового счета, до тех пор пока сальдо баланса не станет нулевым. Тогда налоговый счет на определенный законодательством период закрывается, а его неизрасходованный остаток разрешается использовать. Таким образом, информацию о совокупном доходе компания не предоставляет, так как льгота действует в течение всего установленного срока. Если сумма налогового кредита приоритетной компании известна, она может быть включена в ее баланс в качестве налоговых расходов и подлежит той же проверке, что и любые другие формы расходов. Другими словами, налоговый кредит – вычет из налога на прибыль части инвестиционных расходов компании: этот кредит может использоваться для последующих капиталовложен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онные скидки, предполагающие снижение налоговых ставок, применяются аналогично налоговым кредитам и оказывают аналогичный эффект. Единственное различие между ними заключается в следующем. Корпоративный налог взимается по нескольким ставкам, тогда как сумма инвестиционной скидки определяется в абсолютном выражении, а не в форме налоговой ставки.</w:t>
      </w:r>
    </w:p>
    <w:p>
      <w:pPr>
        <w:pStyle w:val="Normal"/>
        <w:widowControl/>
        <w:spacing w:lineRule="auto" w:line="360"/>
        <w:ind w:firstLine="709"/>
        <w:jc w:val="both"/>
        <w:rPr/>
      </w:pPr>
      <w:r>
        <w:rPr>
          <w:rFonts w:cs="Times New Roman" w:ascii="Times New Roman" w:hAnsi="Times New Roman"/>
          <w:sz w:val="28"/>
          <w:szCs w:val="28"/>
          <w:lang w:eastAsia="zh-CN"/>
        </w:rPr>
        <w:t>Инвестиционная скидка может предоставляться в виде снижения налога на прибыль при инвестировании в добывающие отрасли, связанные с истощением недр.</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Льготы в форме инвестиционных скидок и налогового кредита отличаются недостаткам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о-первых, обе формы налоговых льгот стимулируют приток краткосрочных капиталов, так как компания их получает при каждом последующем обновлении активов.</w:t>
      </w:r>
    </w:p>
    <w:p>
      <w:pPr>
        <w:pStyle w:val="Normal"/>
        <w:widowControl/>
        <w:spacing w:lineRule="auto" w:line="360"/>
        <w:ind w:firstLine="709"/>
        <w:jc w:val="both"/>
        <w:rPr/>
      </w:pPr>
      <w:r>
        <w:rPr>
          <w:rFonts w:cs="Times New Roman" w:ascii="Times New Roman" w:hAnsi="Times New Roman"/>
          <w:sz w:val="28"/>
          <w:szCs w:val="28"/>
          <w:lang w:eastAsia="zh-CN"/>
        </w:rPr>
        <w:t>Во-вторых, предприятия могут злоупотреблять инвестиционными скидками и налоговыми кредитами, продавая или покупая одни и те же активы, чтобы потребовать предоставления нескольких разновидностей льгот или действуя в качестве агента по покупке для предприятий, не имеющих статуса приоритетных. Следовательно, важно исключить возможность неоднократного использования данной формы стимул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онные субсидии – разновидность инвестиционных скидок или налоговых кредитов. Инвестиционные субсидии выражаются в снижении налоговых ставок и выделении государственных дотаций. Инвестиционные субсидии индивидуального характера могут предоставляться в прямой форме на основе соглашений между правительственными структурами и зарубежными инвесторами. Эти соглашения конфиденциальны, их содержание не афишируется.</w:t>
      </w:r>
    </w:p>
    <w:p>
      <w:pPr>
        <w:pStyle w:val="Normal"/>
        <w:widowControl/>
        <w:spacing w:lineRule="auto" w:line="360"/>
        <w:ind w:firstLine="709"/>
        <w:jc w:val="both"/>
        <w:rPr/>
      </w:pPr>
      <w:r>
        <w:rPr>
          <w:rFonts w:cs="Times New Roman" w:ascii="Times New Roman" w:hAnsi="Times New Roman"/>
          <w:sz w:val="28"/>
          <w:szCs w:val="28"/>
          <w:lang w:eastAsia="zh-CN"/>
        </w:rPr>
        <w:t>Ускоренная амортизация – увеличение годовых амортизационных отчислений, предполагающее, что часть прибыли относится на издержки производства и освобождается от налогообложения. По сравнению с другими формами налоговых стимулов для привлечения иностранных инвестиций ускоренная амортизация имеет два преимущества: во-первых, она обходится дешевле. Во-вторых, если ускоренная амортизация применяется на временной основе, она может стимулировать краткосрочный рост капиталовложений. При этом инвесторы вкладывают средства, рассчитывая на будущий эффект.</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Льготное косвенное налогообложение предполагает освобождение от НДС сырья и капиталоемких товаров, снижение или ликвидацию на определенный срок ставок таможенных пошлин, а также введение системы условно беспошлинного ввоза. Льготы подобного рода применяются для стимулирования экспорта и считаются наиболее приемлемой с правовой точки зрения практикой. Другая форма этих льгот – ликвидация или уменьшение ставок импортных таможенных пошлин.</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 мнению многих экономистов, можно спорить об эффективности налоговых стимулов для привлечения зарубежных инвестиций. Не все формы налоговых льгот достаточно эффективны и приемлемы на практике. Больше всего преимуществ у ускоренной амортизации. По конечному эффекту ей несколько уступают инвестиционные скидки и налоговый кредит. Напротив, налоговые каникулы и инвестиционные субсидии наименее предпочтительн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ак показывает практика, развивающиеся страны предоставляют инвесторам в основном налоговые каникулы и сниженные (или нулевые) ставки импортных пошлин, а промышленно развитые страны Западной Европы – инвестиционные скидки и ускоренную амортизацию, что можно проследить из таблицы 1 (Приложение А). [1].</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spacing w:lineRule="auto" w:line="360"/>
        <w:ind w:firstLine="709"/>
        <w:jc w:val="both"/>
        <w:rPr/>
      </w:pPr>
      <w:r>
        <w:rPr>
          <w:rFonts w:cs="Times New Roman" w:ascii="Times New Roman" w:hAnsi="Times New Roman"/>
          <w:b/>
          <w:sz w:val="28"/>
          <w:szCs w:val="28"/>
          <w:lang w:eastAsia="zh-CN"/>
        </w:rPr>
        <w:t>2.2 Финансовые и прочие формы стимулирования иностранных капиталовложений</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мимо налоговых льгот, для привлечения зарубежных инвестиций многие страны широко используют финансовые и прочие стимул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 финансовым льготам относятс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прямые субсидии на покрытие части капитальных расходов, производственных или маркетинговых расходов инвестиционных проект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субсидированные займ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гарантии на предоставляемые займ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гарантированные экспортные креди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 участие государственного капитала в инвестициях, связанных с проектами, которые отличаются высоким коммерческим риском;</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6) государственное страхование льготных кредитов для некоторых рисков, связанных, например, с изменением курса валюты, девальвацией, а также для некоммерческих рисков – экспроприации, изменения политического строя страны и др.</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 группе прочих льгот относятся:</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субсидирование расходов на создание или реконструкцию инфраструктуры инвестиционных проект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субсидирование услуг, в том числе помощь с источниками финансирования, разработкой проектов, предоставлением информации о конъюнктуре рынков, наличии сырья, при подготовке кадров, в предоставлении технических возможностей для развития ноу-хау или улучшении контроля качеств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преференциальные государственные контракт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закрытие рынка для последующего прихода других производителей или предоставление отдельным компаниям монопольных прав на производство тех или иных товаров;</w:t>
      </w:r>
    </w:p>
    <w:p>
      <w:pPr>
        <w:pStyle w:val="Normal"/>
        <w:widowControl/>
        <w:spacing w:lineRule="auto" w:line="360"/>
        <w:ind w:firstLine="709"/>
        <w:jc w:val="both"/>
        <w:rPr/>
      </w:pPr>
      <w:r>
        <w:rPr>
          <w:rFonts w:cs="Times New Roman" w:ascii="Times New Roman" w:hAnsi="Times New Roman"/>
          <w:sz w:val="28"/>
          <w:szCs w:val="28"/>
          <w:lang w:eastAsia="zh-CN"/>
        </w:rPr>
        <w:t>5) защита инвесторов от импортной конкуренции;</w:t>
      </w:r>
    </w:p>
    <w:p>
      <w:pPr>
        <w:pStyle w:val="Normal"/>
        <w:widowControl/>
        <w:spacing w:lineRule="auto" w:line="360"/>
        <w:ind w:firstLine="709"/>
        <w:jc w:val="both"/>
        <w:rPr/>
      </w:pPr>
      <w:r>
        <w:rPr>
          <w:rFonts w:cs="Times New Roman" w:ascii="Times New Roman" w:hAnsi="Times New Roman"/>
          <w:sz w:val="28"/>
          <w:szCs w:val="28"/>
          <w:lang w:eastAsia="zh-CN"/>
        </w:rPr>
        <w:t>6) специальные программы по предоставлению инвесторам иностранной валюты, гарантированию риска при получении иностранных займов, концессий по кредитам в иностранной валюте и специальные льготы по репатриации доходов и капитала.</w:t>
      </w:r>
    </w:p>
    <w:p>
      <w:pPr>
        <w:pStyle w:val="Normal"/>
        <w:widowControl/>
        <w:spacing w:lineRule="auto" w:line="360"/>
        <w:ind w:firstLine="709"/>
        <w:jc w:val="both"/>
        <w:rPr/>
      </w:pPr>
      <w:r>
        <w:rPr>
          <w:rFonts w:cs="Times New Roman" w:ascii="Times New Roman" w:hAnsi="Times New Roman"/>
          <w:sz w:val="28"/>
          <w:szCs w:val="28"/>
          <w:lang w:eastAsia="zh-CN"/>
        </w:rPr>
        <w:t>В развивающихся странах широко распространены программы содействия привлечению инвестиций. Такие программы охватывают экспорто – ориентированные компании, а также физических лиц, производящих товары (кроме нефти) и осуществляющих прямой экспорт на сумму не менее 2 млн. долл. в год.</w:t>
      </w:r>
    </w:p>
    <w:p>
      <w:pPr>
        <w:pStyle w:val="Normal"/>
        <w:widowControl/>
        <w:spacing w:lineRule="auto" w:line="360"/>
        <w:ind w:firstLine="709"/>
        <w:jc w:val="both"/>
        <w:rPr/>
      </w:pPr>
      <w:r>
        <w:rPr>
          <w:rFonts w:cs="Times New Roman" w:ascii="Times New Roman" w:hAnsi="Times New Roman"/>
          <w:sz w:val="28"/>
          <w:szCs w:val="28"/>
          <w:lang w:eastAsia="zh-CN"/>
        </w:rPr>
        <w:t>Независимо от уровня экономического развития разные страны активно поддерживают приток инвестиций в депрессивные районы. В частности, компании, вкладывающие средства в менее развитые регионы, получают 100%-ную скидку с налогооблагаемого дохода в отношении издержек на строительство инфраструктуры, 100%-ную скидку с налогооблагаемых сумм оплаты стоимости рабочей силы, а также льготы, аналогичные предоставляемым приоритетным компаниям.</w:t>
      </w:r>
    </w:p>
    <w:p>
      <w:pPr>
        <w:pStyle w:val="Normal"/>
        <w:widowControl/>
        <w:spacing w:lineRule="auto" w:line="360"/>
        <w:ind w:firstLine="709"/>
        <w:jc w:val="both"/>
        <w:rPr/>
      </w:pPr>
      <w:r>
        <w:rPr>
          <w:rFonts w:cs="Times New Roman" w:ascii="Times New Roman" w:hAnsi="Times New Roman"/>
          <w:sz w:val="28"/>
          <w:szCs w:val="28"/>
          <w:lang w:eastAsia="zh-CN"/>
        </w:rPr>
        <w:t>Поддерживается также финансирование инфраструктуры и НИОКР. Еще один вид льгот – снижение ставок коммунальных платежей [11,9].</w:t>
      </w:r>
      <w:r>
        <w:br w:type="page"/>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3 Инвестиционная привлекательность России</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3.1 Проблемы инвестиционной привлекательности России</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pPr>
      <w:r>
        <w:rPr>
          <w:rFonts w:cs="Times New Roman" w:ascii="Times New Roman" w:hAnsi="Times New Roman"/>
          <w:sz w:val="28"/>
          <w:szCs w:val="28"/>
          <w:lang w:eastAsia="zh-CN"/>
        </w:rPr>
        <w:t>Готовность инвесторов к вложению капитала в экономику той или иной страны зависит от ее инвестиционной привлекательност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онная привлекательность - это совокупность политических, экономических, юридических, социальных, бытовых, климатических, природных, инфраструктурных и других факторов, которые предопределяют степень риска капиталовложений и возможность их эффективного использования. В настоящее время инвестиционная привлекательность России является недостаточно благоприятной для полномасштабного привлечения инвестиций.</w:t>
      </w:r>
    </w:p>
    <w:p>
      <w:pPr>
        <w:pStyle w:val="Normal"/>
        <w:widowControl/>
        <w:spacing w:lineRule="auto" w:line="360"/>
        <w:ind w:firstLine="709"/>
        <w:jc w:val="both"/>
        <w:rPr/>
      </w:pPr>
      <w:r>
        <w:rPr>
          <w:rFonts w:cs="Times New Roman" w:ascii="Times New Roman" w:hAnsi="Times New Roman"/>
          <w:sz w:val="28"/>
          <w:szCs w:val="28"/>
          <w:lang w:eastAsia="zh-CN"/>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w:t>
      </w:r>
    </w:p>
    <w:p>
      <w:pPr>
        <w:pStyle w:val="Normal"/>
        <w:widowControl/>
        <w:spacing w:lineRule="auto" w:line="360"/>
        <w:ind w:firstLine="709"/>
        <w:jc w:val="both"/>
        <w:rPr/>
      </w:pPr>
      <w:r>
        <w:rPr>
          <w:rFonts w:cs="Times New Roman" w:ascii="Times New Roman" w:hAnsi="Times New Roman"/>
          <w:sz w:val="28"/>
          <w:szCs w:val="28"/>
          <w:lang w:eastAsia="zh-CN"/>
        </w:rPr>
        <w:t>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w:t>
      </w:r>
    </w:p>
    <w:p>
      <w:pPr>
        <w:pStyle w:val="Normal"/>
        <w:widowControl/>
        <w:spacing w:lineRule="auto" w:line="360"/>
        <w:ind w:firstLine="709"/>
        <w:jc w:val="both"/>
        <w:rPr/>
      </w:pPr>
      <w:r>
        <w:rPr>
          <w:rFonts w:cs="Times New Roman" w:ascii="Times New Roman" w:hAnsi="Times New Roman"/>
          <w:sz w:val="28"/>
          <w:szCs w:val="28"/>
          <w:lang w:eastAsia="zh-CN"/>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град,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 технический потенциал.</w:t>
      </w:r>
    </w:p>
    <w:p>
      <w:pPr>
        <w:pStyle w:val="Normal"/>
        <w:widowControl/>
        <w:spacing w:lineRule="auto" w:line="360"/>
        <w:ind w:firstLine="709"/>
        <w:jc w:val="both"/>
        <w:rPr/>
      </w:pPr>
      <w:r>
        <w:rPr>
          <w:rFonts w:cs="Times New Roman" w:ascii="Times New Roman" w:hAnsi="Times New Roman"/>
          <w:sz w:val="28"/>
          <w:szCs w:val="28"/>
          <w:lang w:eastAsia="zh-CN"/>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ример, в 2005 г. общая сумма накопленных инвестиций в мире достигала 1,9 трлн. долл., в том числе США принадлежит 489 млрд. долл., Японии 248 млрд. долл., Великобритании 243 млрд. долл. На долю этих трех стран приходится 980 млрд. долл., или около 50% общей суммы иностранных инвестиций. При этом наб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сии являются наихудшими по сравнению с другими государствами на территории бывшего СССР. В итоге Россия в конкуренции за иностранные инвестиции начинает уступать не только балтийским государствам, но и Казахстану.</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ентябре 2004 г. эксперты Эуромаки поставили Россию в своем ранжированном перечне на 137 место из 170 стран, Латвию на 132-е, Литву на 130-е, Казахстан на 129-е. Как показывает анализ законодательства стран 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ейчас правительство готовит поправки к Закону об иностранных инвестициях. Предполагается: «налоговые каникулы», освобо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тий.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 [12,8].</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ассмотрим факторы, которые сдерживают приток инвестиций в экономику России. Анализ проблем привлечения инвестиционных средств в экономику РФ показал, что наибольшую трудность представляют следующие:</w:t>
      </w:r>
    </w:p>
    <w:p>
      <w:pPr>
        <w:pStyle w:val="Normal"/>
        <w:widowControl/>
        <w:spacing w:lineRule="auto" w:line="360"/>
        <w:ind w:firstLine="709"/>
        <w:jc w:val="both"/>
        <w:rPr/>
      </w:pPr>
      <w:r>
        <w:rPr>
          <w:rFonts w:cs="Times New Roman" w:ascii="Times New Roman" w:hAnsi="Times New Roman"/>
          <w:sz w:val="28"/>
          <w:szCs w:val="28"/>
          <w:lang w:eastAsia="zh-CN"/>
        </w:rPr>
        <w:t>- низкий инвестиционный рейтинг России;</w:t>
      </w:r>
    </w:p>
    <w:p>
      <w:pPr>
        <w:pStyle w:val="Normal"/>
        <w:widowControl/>
        <w:spacing w:lineRule="auto" w:line="360"/>
        <w:ind w:firstLine="709"/>
        <w:jc w:val="both"/>
        <w:rPr/>
      </w:pPr>
      <w:r>
        <w:rPr>
          <w:rFonts w:cs="Times New Roman" w:ascii="Times New Roman" w:hAnsi="Times New Roman"/>
          <w:sz w:val="28"/>
          <w:szCs w:val="28"/>
          <w:lang w:eastAsia="zh-CN"/>
        </w:rPr>
        <w:t>- нестабильность российского рынка;</w:t>
      </w:r>
    </w:p>
    <w:p>
      <w:pPr>
        <w:pStyle w:val="Normal"/>
        <w:widowControl/>
        <w:spacing w:lineRule="auto" w:line="360"/>
        <w:ind w:firstLine="709"/>
        <w:jc w:val="both"/>
        <w:rPr/>
      </w:pPr>
      <w:r>
        <w:rPr>
          <w:rFonts w:cs="Times New Roman" w:ascii="Times New Roman" w:hAnsi="Times New Roman"/>
          <w:sz w:val="28"/>
          <w:szCs w:val="28"/>
          <w:lang w:eastAsia="zh-CN"/>
        </w:rPr>
        <w:t>-несовершенство нормативной базы и действующей системы налогообложения;</w:t>
      </w:r>
    </w:p>
    <w:p>
      <w:pPr>
        <w:pStyle w:val="Normal"/>
        <w:widowControl/>
        <w:spacing w:lineRule="auto" w:line="360"/>
        <w:ind w:firstLine="709"/>
        <w:jc w:val="both"/>
        <w:rPr/>
      </w:pPr>
      <w:r>
        <w:rPr>
          <w:rFonts w:cs="Times New Roman" w:ascii="Times New Roman" w:hAnsi="Times New Roman"/>
          <w:sz w:val="28"/>
          <w:szCs w:val="28"/>
          <w:lang w:eastAsia="zh-CN"/>
        </w:rPr>
        <w:t>- проблемы таможенного регулирования;</w:t>
      </w:r>
    </w:p>
    <w:p>
      <w:pPr>
        <w:pStyle w:val="Normal"/>
        <w:widowControl/>
        <w:spacing w:lineRule="auto" w:line="360"/>
        <w:ind w:firstLine="709"/>
        <w:jc w:val="both"/>
        <w:rPr/>
      </w:pPr>
      <w:r>
        <w:rPr>
          <w:rFonts w:cs="Times New Roman" w:ascii="Times New Roman" w:hAnsi="Times New Roman"/>
          <w:sz w:val="28"/>
          <w:szCs w:val="28"/>
          <w:lang w:eastAsia="zh-CN"/>
        </w:rPr>
        <w:t>- преступность и коррупция;</w:t>
      </w:r>
    </w:p>
    <w:p>
      <w:pPr>
        <w:pStyle w:val="Normal"/>
        <w:widowControl/>
        <w:spacing w:lineRule="auto" w:line="360"/>
        <w:ind w:firstLine="709"/>
        <w:jc w:val="both"/>
        <w:rPr/>
      </w:pPr>
      <w:r>
        <w:rPr>
          <w:rFonts w:cs="Times New Roman" w:ascii="Times New Roman" w:hAnsi="Times New Roman"/>
          <w:sz w:val="28"/>
          <w:szCs w:val="28"/>
          <w:lang w:eastAsia="zh-CN"/>
        </w:rPr>
        <w:t>- недостаточная развитость финансово-кредитной системы;</w:t>
      </w:r>
    </w:p>
    <w:p>
      <w:pPr>
        <w:pStyle w:val="Normal"/>
        <w:widowControl/>
        <w:spacing w:lineRule="auto" w:line="360"/>
        <w:ind w:firstLine="709"/>
        <w:jc w:val="both"/>
        <w:rPr/>
      </w:pPr>
      <w:r>
        <w:rPr>
          <w:rFonts w:cs="Times New Roman" w:ascii="Times New Roman" w:hAnsi="Times New Roman"/>
          <w:sz w:val="28"/>
          <w:szCs w:val="28"/>
          <w:lang w:eastAsia="zh-CN"/>
        </w:rPr>
        <w:t>- нехватка квалифицированных кадров;</w:t>
      </w:r>
    </w:p>
    <w:p>
      <w:pPr>
        <w:pStyle w:val="Normal"/>
        <w:widowControl/>
        <w:spacing w:lineRule="auto" w:line="360"/>
        <w:ind w:firstLine="709"/>
        <w:jc w:val="both"/>
        <w:rPr/>
      </w:pPr>
      <w:r>
        <w:rPr>
          <w:rFonts w:cs="Times New Roman" w:ascii="Times New Roman" w:hAnsi="Times New Roman"/>
          <w:sz w:val="28"/>
          <w:szCs w:val="28"/>
          <w:lang w:eastAsia="zh-CN"/>
        </w:rPr>
        <w:t>- недостаток современной связи;</w:t>
      </w:r>
    </w:p>
    <w:p>
      <w:pPr>
        <w:pStyle w:val="Normal"/>
        <w:widowControl/>
        <w:spacing w:lineRule="auto" w:line="360"/>
        <w:ind w:firstLine="709"/>
        <w:jc w:val="both"/>
        <w:rPr/>
      </w:pPr>
      <w:r>
        <w:rPr>
          <w:rFonts w:cs="Times New Roman" w:ascii="Times New Roman" w:hAnsi="Times New Roman"/>
          <w:sz w:val="28"/>
          <w:szCs w:val="28"/>
          <w:lang w:eastAsia="zh-CN"/>
        </w:rPr>
        <w:t>- несовершенная социальная инфраструктура, консульские и визовые проблемы;</w:t>
      </w:r>
    </w:p>
    <w:p>
      <w:pPr>
        <w:pStyle w:val="Normal"/>
        <w:widowControl/>
        <w:spacing w:lineRule="auto" w:line="360"/>
        <w:ind w:firstLine="709"/>
        <w:jc w:val="both"/>
        <w:rPr/>
      </w:pPr>
      <w:r>
        <w:rPr>
          <w:rFonts w:cs="Times New Roman" w:ascii="Times New Roman" w:hAnsi="Times New Roman"/>
          <w:sz w:val="28"/>
          <w:szCs w:val="28"/>
          <w:lang w:eastAsia="zh-CN"/>
        </w:rPr>
        <w:t>- практическое отсутствие финансовых инструментов сопровождения инвестиций и убедительных для инвесторов финансовых схем;</w:t>
      </w:r>
    </w:p>
    <w:p>
      <w:pPr>
        <w:pStyle w:val="Normal"/>
        <w:widowControl/>
        <w:spacing w:lineRule="auto" w:line="360"/>
        <w:ind w:firstLine="709"/>
        <w:jc w:val="both"/>
        <w:rPr/>
      </w:pPr>
      <w:r>
        <w:rPr>
          <w:rFonts w:cs="Times New Roman" w:ascii="Times New Roman" w:hAnsi="Times New Roman"/>
          <w:sz w:val="28"/>
          <w:szCs w:val="28"/>
          <w:lang w:eastAsia="zh-CN"/>
        </w:rPr>
        <w:t>- недостаточная развитость и надежность систем гарантий государства и региона для защиты интересов инвестора;</w:t>
      </w:r>
    </w:p>
    <w:p>
      <w:pPr>
        <w:pStyle w:val="Normal"/>
        <w:widowControl/>
        <w:spacing w:lineRule="auto" w:line="360"/>
        <w:ind w:firstLine="709"/>
        <w:jc w:val="both"/>
        <w:rPr/>
      </w:pPr>
      <w:r>
        <w:rPr>
          <w:rFonts w:cs="Times New Roman" w:ascii="Times New Roman" w:hAnsi="Times New Roman"/>
          <w:sz w:val="28"/>
          <w:szCs w:val="28"/>
          <w:lang w:eastAsia="zh-CN"/>
        </w:rPr>
        <w:t>- слабая экспертная база и подготовка технической документац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крайне сложное текущее состояние предприятий, в подавляющей массе находящихся в тяжелом финансовом положении, неспособность управленцев предприятий четко продемонстрировать свои потенциальные возможности и показать инвестору, в результате каких действий будет обеспечено преодоление кризисного состояния и достигнут рост доход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отсутствие конкуренции на рынке капиталов и стройной финансовой, организационной и правовой среды, позволяющей работать иностранным финансовым компаниям, инвестиционным фондам и частным инвесторам в привычных для них условиях. С такими же трудностями сталкиваются и российские компании, работающие на рынке капиталов [3,16].</w:t>
      </w:r>
    </w:p>
    <w:p>
      <w:pPr>
        <w:pStyle w:val="Normal"/>
        <w:widowControl/>
        <w:spacing w:lineRule="auto" w:line="360"/>
        <w:ind w:firstLine="709"/>
        <w:jc w:val="both"/>
        <w:rPr/>
      </w:pPr>
      <w:r>
        <w:rPr>
          <w:rFonts w:cs="Times New Roman" w:ascii="Times New Roman" w:hAnsi="Times New Roman"/>
          <w:sz w:val="28"/>
          <w:szCs w:val="28"/>
          <w:lang w:eastAsia="zh-CN"/>
        </w:rPr>
        <w:t>Одной из важнейших причин снижения инвестиционной привлекательности России для внутренних и внешних инвесторов наряду с рассмотренными выше является отсутствие государственной инвестиционной политики, реальных государственных гарантий и стимулов инвесторам и инвестициям из всех источников. Например, на внутреннем рынке кредитов коммерческие инвестиции предлагаются под высокую процентную ставку, которая неприемлема для крупных инвестиционных проектов. Государственная система стимулирования коммерческих инвестиций не создана. Государственная инвестиционная программа не является защищенной статьей бюджета, поэтому обострение бюджетного дефицита всегда приводит к ее сокращению. В то время как расходы на содержание администрации президента, правительства и Федерального Собрания превышаются.</w:t>
      </w:r>
    </w:p>
    <w:p>
      <w:pPr>
        <w:pStyle w:val="Normal"/>
        <w:widowControl/>
        <w:spacing w:lineRule="auto" w:line="360"/>
        <w:ind w:firstLine="709"/>
        <w:jc w:val="both"/>
        <w:rPr/>
      </w:pPr>
      <w:r>
        <w:rPr>
          <w:rFonts w:cs="Times New Roman" w:ascii="Times New Roman" w:hAnsi="Times New Roman"/>
          <w:sz w:val="28"/>
          <w:szCs w:val="28"/>
          <w:lang w:eastAsia="zh-CN"/>
        </w:rPr>
        <w:t>Механизм стимулирования собственных инвестиций действует в пределах 50% прибыли предприятий. Других льгот налоговой системой не предусмотрено. Если учесть кризисное состояние экономики России, то собственно прибыль на основной массе промышленных предприятий не выходит за пределы 8–10% в машиностроительных отраслях и 10–15% – в пищевой промышленности. Это говорит о недостаточной инвестиционной мощности этого источника.</w:t>
      </w:r>
    </w:p>
    <w:p>
      <w:pPr>
        <w:pStyle w:val="Normal"/>
        <w:widowControl/>
        <w:spacing w:lineRule="auto" w:line="360"/>
        <w:ind w:firstLine="709"/>
        <w:jc w:val="both"/>
        <w:rPr/>
      </w:pPr>
      <w:r>
        <w:rPr>
          <w:rFonts w:cs="Times New Roman" w:ascii="Times New Roman" w:hAnsi="Times New Roman"/>
          <w:sz w:val="28"/>
          <w:szCs w:val="28"/>
          <w:lang w:eastAsia="zh-CN"/>
        </w:rPr>
        <w:t>Предоставление внешних инвестиций наиболее перспективно, но их массовому притоку мешает низкий инвестиционный рейтинг России, что приводит к завышенной процентной ставке кредита, или предоставление надежных гарантий, что в условиях политической нестабильности само по себе недостаточно надежно. В результате происходит технологическая и моральная деградация основных фондов промышленности.</w:t>
      </w:r>
    </w:p>
    <w:p>
      <w:pPr>
        <w:pStyle w:val="Normal"/>
        <w:widowControl/>
        <w:spacing w:lineRule="auto" w:line="360"/>
        <w:ind w:firstLine="709"/>
        <w:jc w:val="both"/>
        <w:rPr/>
      </w:pPr>
      <w:r>
        <w:rPr>
          <w:rFonts w:cs="Times New Roman" w:ascii="Times New Roman" w:hAnsi="Times New Roman"/>
          <w:sz w:val="28"/>
          <w:szCs w:val="28"/>
          <w:lang w:eastAsia="zh-CN"/>
        </w:rPr>
        <w:t>Обвал инвестиционного процесса определяет крайне острую ситуацию с состоянием основного капитала. Износ основных фондов достиг критического уровня. Более чем на 60% изношено свыше половины оборудования в нефтедобывающей промышленности, в электроэнергетике отработает в ближайшее время половина мощностей электростанций. Эта острая проблема неразрешима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w:t>
      </w:r>
    </w:p>
    <w:p>
      <w:pPr>
        <w:pStyle w:val="Normal"/>
        <w:widowControl/>
        <w:spacing w:lineRule="auto" w:line="360"/>
        <w:ind w:firstLine="709"/>
        <w:jc w:val="both"/>
        <w:rPr/>
      </w:pPr>
      <w:r>
        <w:rPr>
          <w:rFonts w:cs="Times New Roman" w:ascii="Times New Roman" w:hAnsi="Times New Roman"/>
          <w:sz w:val="28"/>
          <w:szCs w:val="28"/>
          <w:lang w:eastAsia="zh-CN"/>
        </w:rPr>
        <w:t>Сохраняющаяся неблагоприятная ситуация в инвестиционной сфере вызывает обострение воспроизводственных проблем. Огромные масштабы недоинвестирования привели к образованию в производстве колоссальной массы обесцененных кризисом, физически и морально устаревших изношенных основных фондов. Подавляющая часть основных фондов российской промышленности морально устарела, и уже давно эксплуатируется за пределами экономически целесообразных периодов. По некоторым оценкам, сегодня рынком реально востребовано не более 40% основных фондов экономического сектора страны, остальная часть по степени изношенности не отвечает требованиям рынка, спросовой конъюнктуре и требует замены.</w:t>
      </w:r>
    </w:p>
    <w:p>
      <w:pPr>
        <w:pStyle w:val="Normal"/>
        <w:widowControl/>
        <w:spacing w:lineRule="auto" w:line="360"/>
        <w:ind w:firstLine="709"/>
        <w:jc w:val="both"/>
        <w:rPr/>
      </w:pPr>
      <w:r>
        <w:rPr>
          <w:rFonts w:cs="Times New Roman" w:ascii="Times New Roman" w:hAnsi="Times New Roman"/>
          <w:sz w:val="28"/>
          <w:szCs w:val="28"/>
          <w:lang w:eastAsia="zh-CN"/>
        </w:rPr>
        <w:t>Нельзя не обратить внимание и на тот факт, что пока между инвестиционным потенциалом России и сформировавшимся мнением иностранных инвесторов о перспективах и институциональных условиях инвестирования в российскую экономику существует значительный разрыв.</w:t>
      </w:r>
    </w:p>
    <w:p>
      <w:pPr>
        <w:pStyle w:val="Normal"/>
        <w:widowControl/>
        <w:spacing w:lineRule="auto" w:line="360"/>
        <w:ind w:firstLine="709"/>
        <w:jc w:val="both"/>
        <w:rPr/>
      </w:pPr>
      <w:r>
        <w:rPr>
          <w:rFonts w:cs="Times New Roman" w:ascii="Times New Roman" w:hAnsi="Times New Roman"/>
          <w:sz w:val="28"/>
          <w:szCs w:val="28"/>
          <w:lang w:eastAsia="zh-CN"/>
        </w:rPr>
        <w:t>Плохо и то, что помимо незначительного общего объема, инвестиции в Россию поступают в основном в форме торговых и прочих кредитов, тогда как в других странах преобладают прямые и портфельные инвестиции. При этом основная доля иностранных вложений приходится на торговлю и сырьевые отрасли нашей экономики. Большая часть инвестиций осуществляется крупными компаниями в торговлю - для увеличения доли на внутреннем рынке продуктов питания, потребительских товаров, либо в разработку и транспортировку на иностранные рынки нефти и газа (Приложение В). [13]. В отличие от России в большинстве других государств иностранные инвестиции направляются, в первую очередь, в современные высокотехнологичные производства, что позволяет вывести данные государства на передовые позиции в области научно-технического прогресса.</w:t>
      </w:r>
    </w:p>
    <w:p>
      <w:pPr>
        <w:pStyle w:val="Normal"/>
        <w:widowControl/>
        <w:spacing w:lineRule="auto" w:line="360"/>
        <w:ind w:firstLine="709"/>
        <w:jc w:val="both"/>
        <w:rPr/>
      </w:pPr>
      <w:r>
        <w:rPr>
          <w:rFonts w:cs="Times New Roman" w:ascii="Times New Roman" w:hAnsi="Times New Roman"/>
          <w:sz w:val="28"/>
          <w:szCs w:val="28"/>
          <w:lang w:eastAsia="zh-CN"/>
        </w:rPr>
        <w:t>Особо острой проблемой для страны является утечка капитала, которая все последние годы сохраняется на высоком уровне, а в последнее время даже увеличилась. К сожалению, незначительно растет и число стран-инвесторов, вкладывающих средства в российскую экономику.</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ажным фактором, негативно влияющим на формирование инвестиционного климата России, является и то обстоятельство, что на сегодняшний день зарубежные инвесторы, принимающие решения о размещении инвестиций на российском рынке, получают слишком незначительный объем позитивной информации о нашей стране.</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ильно мешает улучшению имиджа России в глазах ее иностранных партнеров и распространенное мнение о сырьевой направленности нашей экономики, всецело зависящей от ситуации в топливно-энергетическом секторе, а также о ее чрезмерной монополизации. Играет свою негативную роль и мнение о слабом исполнении законов в стране, что сопряжено для иностранных инвесторов с ростом транcакционных издержек и политических рисков, а также мнение о слабости правовой и судебной системы [32].</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spacing w:lineRule="auto" w:line="360"/>
        <w:ind w:firstLine="709"/>
        <w:jc w:val="both"/>
        <w:rPr/>
      </w:pPr>
      <w:r>
        <w:rPr>
          <w:rFonts w:cs="Times New Roman" w:ascii="Times New Roman" w:hAnsi="Times New Roman"/>
          <w:b/>
          <w:sz w:val="28"/>
          <w:szCs w:val="28"/>
          <w:lang w:eastAsia="zh-CN"/>
        </w:rPr>
        <w:t>3.2 Способы повышения инвестиционной привлекательности России</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ажно отметить, что в российской экономике сегодня принципиально иная ситуация по сравнению с прошлым десятилетием, характеризующаяся экономическим ростом. В случае если он будет устойчивым, это само по себе может послужить мощным стимулом для привлечения иностранных инвестиций в Россию. Иностранный капитал предпочитает страны с устойчивой экономикой, способствуя в свою очередь дальнейшему экономическому росту.</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еры, ориентированные на создание привлекательных условий для притока прямых иностранных инвестиций, включают три основные групп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базовые меры по созданию благоприятного инвестиционного климат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правовые и административные основы деятельности иностранных инвестор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специфические стимулы для П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тличие от большинства стран Центральной и Восточной Европы, Россия не смогла пока решить задачу создания благоприятного инвестиционного климата, предусматривающего формирование стабильных политических и макроэкономических условий, защиту прав собственности. Однако улучшение инвестиционного климата само по себе не способно обеспечить резкое увеличение объемов иностранных инвестиций. Вместе с тем, как показывает опыт стран с развивающейся и переходной экономикой, и экономический рост, и улучшение инвестиционного климата являются необходимыми, но недостаточными условиями притока ПИИ. Решение этой задачи требует реализации мероприятий по созданию правовых основ деятельности иностранных инвесторов и специфических стимулов для ПИИ, направленных на повышение инвестиционной привлекательности России для иностранных инвесторов, привлечения их внимания к перспективным инвестиционным проектам на территории стран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Стратегической целью политики в сфере привлечения ПИИ должно являться предоставление иностранным инвесторам национального режима. Формально российское законодательство гарантирует иностранным инвесторам именно этот режим. Проблема, однако, состоит в том, что российский национальный режим крайне неблагоприятен как для российских, так и для иностранных инвесторов. Стране нужен кардинально иной национальный режим, обеспечивающий благоприятные условия для притока иностранных инвестиций в экономику России. Для этого необходима серьезная работа по изменению налогового, инвестиционного и корпоративного законодательства, которая могла бы способствовать интенсификации инвестиционного процесса. В области налогов эта работа уже началась, но и она еще далека от завершения. Кроме того, плоды налоговой и прочих реформ скажутся на практике не сразу.</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аряду с применением принципа национального режима необходима также реализация иных принятых в международной практике принципов правового регулирования иностранных инвестиций. В первую очередь речь идет о режиме наибольшего благоприятствования, который предоставляется многими государствами с целью исключить дискриминацию по отношению к инвесторам из каких-либо стран. Возможность получения такого рода режима содержится во многих заключенных Россией соглашениях о взаимном поощрении и защите инвестиций с 53 странами (большая часть из них ратифицирована), но не присутствует в нормативах внутреннего законодательства, т.е. распространяется далеко не на все стран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ежим в отношении ПИИ в России должен характеризоваться высокой транспарентностью. Принцип транспарентности означает, что правовые нормы, регулирующие деятельность иностранных инвесторов, должны быть открытыми и не допускающими неоднозначной интерпретации, а процедуры пересмотра этих норм должны быть гласными и проходить в условиях, обеспечивающих для заинтересованных сторон (включая иностранные компании) возможность высказать свою позицию по обсуждаемым вопросам.</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России по части транспарентности дело обстоит благополучно с публикацией законов и других правовых актов федерального уровня. Но степень транспарентности резко снижается по мере перехода на ведомственный или региональный (местный) уровни. Реализовать в полной мере принцип транспарентности на практике достаточно сложно даже наиболее развитым странам, но идти по этому пути необходимо, поскольку этого требуют рыночная экономика и растущая глобализация мирового хозяйства, не оставляющие странам иного выбор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ействующее российское законодательство в отношении иностранных инвесторов далеко не во всем соответствует требованиям международной практики и глобальной тенденции либерализации режима привлечения ПИИ. Более того, российское инвестиционное законодательство в области привлечения ПИИ по своей «привлекательности» заметно уступает законодательству многих других стран, конкурирующих с Россией в области привлечения иностранных инвестиций.</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еятельность по созданию правовой базы привлечения ПИИ в экономику России должна осуществляться путем решения следующих взаимосвязанных проблем:</w:t>
      </w:r>
    </w:p>
    <w:p>
      <w:pPr>
        <w:pStyle w:val="Normal"/>
        <w:widowControl/>
        <w:spacing w:lineRule="auto" w:line="360"/>
        <w:ind w:firstLine="709"/>
        <w:jc w:val="both"/>
        <w:rPr/>
      </w:pPr>
      <w:r>
        <w:rPr>
          <w:rFonts w:cs="Times New Roman" w:ascii="Times New Roman" w:hAnsi="Times New Roman"/>
          <w:sz w:val="28"/>
          <w:szCs w:val="28"/>
          <w:lang w:eastAsia="zh-CN"/>
        </w:rPr>
        <w:t>- подготовки и принятия отсутствующих законодательных актов, призванных заполнить существующий вакуум в правовом механизме привлечения ПИИ в экономику России (законы «Об инвестиционных договорах государства», «О регистрации коммерческих организаций», Налоговый и Земельный кодексы РФ);</w:t>
      </w:r>
    </w:p>
    <w:p>
      <w:pPr>
        <w:pStyle w:val="Normal"/>
        <w:widowControl/>
        <w:spacing w:lineRule="auto" w:line="360"/>
        <w:ind w:firstLine="709"/>
        <w:jc w:val="both"/>
        <w:rPr/>
      </w:pPr>
      <w:r>
        <w:rPr>
          <w:rFonts w:cs="Times New Roman" w:ascii="Times New Roman" w:hAnsi="Times New Roman"/>
          <w:sz w:val="28"/>
          <w:szCs w:val="28"/>
          <w:lang w:eastAsia="zh-CN"/>
        </w:rPr>
        <w:t>- внесения дополнений и уточнений в законодательные акты, принятые в предшествующие годы, с целью дальнейшего совершенствования и адаптации к подписанным Российской Федерацией международным соглашениям (в первую очередь это касается законов «Об иностранных инвестициях в Российской Федерации», «О СРП», «О недрах»);</w:t>
      </w:r>
    </w:p>
    <w:p>
      <w:pPr>
        <w:pStyle w:val="Normal"/>
        <w:widowControl/>
        <w:spacing w:lineRule="auto" w:line="360"/>
        <w:ind w:firstLine="709"/>
        <w:jc w:val="both"/>
        <w:rPr/>
      </w:pPr>
      <w:r>
        <w:rPr>
          <w:rFonts w:cs="Times New Roman" w:ascii="Times New Roman" w:hAnsi="Times New Roman"/>
          <w:sz w:val="28"/>
          <w:szCs w:val="28"/>
          <w:lang w:eastAsia="zh-CN"/>
        </w:rPr>
        <w:t>- принятия подзаконных актов (постановлений Правительства РФ, ведомственных инструкций и т.д.), направленных на реализацию положений законодательства, регулирующего условия входа на рынок и деятельности иностранных инвесторов на территории Российской Федераци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лючевыми направлениями совершенствования российской законодательной базы привлечения ПИИ, реализация которых может дать максимальный эффект уже в ближайшие годы, являются:</w:t>
      </w:r>
    </w:p>
    <w:p>
      <w:pPr>
        <w:pStyle w:val="Normal"/>
        <w:widowControl/>
        <w:spacing w:lineRule="auto" w:line="360"/>
        <w:ind w:firstLine="709"/>
        <w:jc w:val="both"/>
        <w:rPr/>
      </w:pPr>
      <w:r>
        <w:rPr>
          <w:rFonts w:cs="Times New Roman" w:ascii="Times New Roman" w:hAnsi="Times New Roman"/>
          <w:sz w:val="28"/>
          <w:szCs w:val="28"/>
          <w:lang w:eastAsia="zh-CN"/>
        </w:rPr>
        <w:t>- коренной пересмотр системы государственных гарантий иностранным инвесторам, включая предоставление полноценной гарантии от изменения условий хозяйственной деятельности на протяжении периода реализации инвестиционного проекта (стабилизационная или «дедушкина» оговорка);</w:t>
      </w:r>
    </w:p>
    <w:p>
      <w:pPr>
        <w:pStyle w:val="Normal"/>
        <w:widowControl/>
        <w:spacing w:lineRule="auto" w:line="360"/>
        <w:ind w:firstLine="709"/>
        <w:jc w:val="both"/>
        <w:rPr/>
      </w:pPr>
      <w:r>
        <w:rPr>
          <w:rFonts w:cs="Times New Roman" w:ascii="Times New Roman" w:hAnsi="Times New Roman"/>
          <w:sz w:val="28"/>
          <w:szCs w:val="28"/>
          <w:lang w:eastAsia="zh-CN"/>
        </w:rPr>
        <w:t>- переосмысление принципа равноправия отечественных и иностранных инвесторов с учетом того факта, что неблагоприятный и нетранспарентный национальный режим хозяйственной деятельности фактически ставит иностранных инвесторов в неравноправное положение на рынках;</w:t>
      </w:r>
    </w:p>
    <w:p>
      <w:pPr>
        <w:pStyle w:val="Normal"/>
        <w:widowControl/>
        <w:spacing w:lineRule="auto" w:line="360"/>
        <w:ind w:firstLine="709"/>
        <w:jc w:val="both"/>
        <w:rPr/>
      </w:pPr>
      <w:r>
        <w:rPr>
          <w:rFonts w:cs="Times New Roman" w:ascii="Times New Roman" w:hAnsi="Times New Roman"/>
          <w:sz w:val="28"/>
          <w:szCs w:val="28"/>
          <w:lang w:eastAsia="zh-CN"/>
        </w:rPr>
        <w:t>- законодательная гармонизация отношений федерального центра с регионами в области регулирования иностранных инвестиций; должно быть проведено четкое разграничение критериев, пределов и размеров государственных гарантий и льгот для частных инвестиций между органами государственной власти РФ и субъектов РФ;</w:t>
      </w:r>
    </w:p>
    <w:p>
      <w:pPr>
        <w:pStyle w:val="Normal"/>
        <w:widowControl/>
        <w:spacing w:lineRule="auto" w:line="360"/>
        <w:ind w:firstLine="709"/>
        <w:jc w:val="both"/>
        <w:rPr/>
      </w:pPr>
      <w:r>
        <w:rPr>
          <w:rFonts w:cs="Times New Roman" w:ascii="Times New Roman" w:hAnsi="Times New Roman"/>
          <w:sz w:val="28"/>
          <w:szCs w:val="28"/>
          <w:lang w:eastAsia="zh-CN"/>
        </w:rPr>
        <w:t>- разделение обязательств и ответственности по таким гарантиям и льготам между органами разных уровней, включая органы местного самоуправления;</w:t>
      </w:r>
    </w:p>
    <w:p>
      <w:pPr>
        <w:pStyle w:val="Normal"/>
        <w:widowControl/>
        <w:spacing w:lineRule="auto" w:line="360"/>
        <w:ind w:firstLine="709"/>
        <w:jc w:val="both"/>
        <w:rPr/>
      </w:pPr>
      <w:r>
        <w:rPr>
          <w:rFonts w:cs="Times New Roman" w:ascii="Times New Roman" w:hAnsi="Times New Roman"/>
          <w:sz w:val="28"/>
          <w:szCs w:val="28"/>
          <w:lang w:eastAsia="zh-CN"/>
        </w:rPr>
        <w:t>- создание законодательства, предусматривающего вовлечение в более интенсивный коммерческий оборот и коммерческую эксплуатацию частными лицами значительной части оставшихся объектов государственной и муниципальной собственности;</w:t>
      </w:r>
    </w:p>
    <w:p>
      <w:pPr>
        <w:pStyle w:val="Normal"/>
        <w:widowControl/>
        <w:spacing w:lineRule="auto" w:line="360"/>
        <w:ind w:firstLine="709"/>
        <w:jc w:val="both"/>
        <w:rPr/>
      </w:pPr>
      <w:r>
        <w:rPr>
          <w:rFonts w:cs="Times New Roman" w:ascii="Times New Roman" w:hAnsi="Times New Roman"/>
          <w:sz w:val="28"/>
          <w:szCs w:val="28"/>
          <w:lang w:eastAsia="zh-CN"/>
        </w:rPr>
        <w:t>- дальнейшее совершенствование законодательства о недрах в целях интенсификации притока ПИИ в добывающие отрасли российской экономик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адаптация национального законодательства к условиям участия в международных инвестиционных и торговых организациях: расширение практики двух- и многосторонних соглашений о гарантиях и взаимной защите инвестиций; присоединение России ко всем международным механизмам решения инвестиционных споров. [ 32; 25 ]</w:t>
      </w:r>
    </w:p>
    <w:p>
      <w:pPr>
        <w:pStyle w:val="Normal"/>
        <w:widowControl/>
        <w:spacing w:lineRule="auto" w:line="360"/>
        <w:ind w:firstLine="709"/>
        <w:jc w:val="both"/>
        <w:rPr/>
      </w:pPr>
      <w:r>
        <w:rPr>
          <w:rFonts w:cs="Times New Roman" w:ascii="Times New Roman" w:hAnsi="Times New Roman"/>
          <w:sz w:val="28"/>
          <w:szCs w:val="28"/>
          <w:lang w:eastAsia="zh-CN"/>
        </w:rPr>
        <w:t>Необходимой предпосылкой инвестиционной деятельности является низкий уровень инфляции, равно как и предсказуемость поведения цен в экономике. Поэтому важнейшей задачей остается проведение политики, направленной на устойчивое снижение инфляции и инфляционных ожиданий. Требуются ужесточение контроля над доходами и расходами бюджета, завершение в кратчайшие сроки создания централизованной казначейской системы исполнения бюджета. Полученная правительством РФ небольшая отсрочка по выплате внешних долгов должна быть эффективно использована для реструктуризации накопленных обязательств.</w:t>
      </w:r>
    </w:p>
    <w:p>
      <w:pPr>
        <w:pStyle w:val="Normal"/>
        <w:widowControl/>
        <w:spacing w:lineRule="auto" w:line="360"/>
        <w:ind w:firstLine="709"/>
        <w:jc w:val="both"/>
        <w:rPr/>
      </w:pPr>
      <w:r>
        <w:rPr>
          <w:rFonts w:cs="Times New Roman" w:ascii="Times New Roman" w:hAnsi="Times New Roman"/>
          <w:sz w:val="28"/>
          <w:szCs w:val="28"/>
          <w:lang w:eastAsia="zh-CN"/>
        </w:rPr>
        <w:t>Необходимо создать простую и понятную систему налогообложения, которая отвечала бы чаяниям налогоплательщиков и позволяла бы соблюсти государственные интересы.</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ужно пересмотреть и резко сократить налоговые и таможенные льготы, а их предоставление должно носить не индивидуальный, а формализованный характер. Но важное место среди возможных фискальных стимулов предпринимательской деятельности занимают льготы, связанные с преференциальным режимом поставок импортного оборудования, сырья и комплектующих, используемых на предприятиях с прямыми иностранными инвестициями (полное или частичное освобождение от импортных пошлин), а также экспорта продукции этих предприятий (освобождение от экспортных пошлин, льготы по доходам от экспортных операций или полное освобождение их от налогов). Следует определить соответствующие российским реалиям критерии выделения прямых инвестиций и особенности их правового режима.</w:t>
      </w:r>
    </w:p>
    <w:p>
      <w:pPr>
        <w:pStyle w:val="Normal"/>
        <w:widowControl/>
        <w:spacing w:lineRule="auto" w:line="360"/>
        <w:ind w:firstLine="709"/>
        <w:jc w:val="both"/>
        <w:rPr/>
      </w:pPr>
      <w:r>
        <w:rPr>
          <w:rFonts w:cs="Times New Roman" w:ascii="Times New Roman" w:hAnsi="Times New Roman"/>
          <w:sz w:val="28"/>
          <w:szCs w:val="28"/>
          <w:lang w:eastAsia="zh-CN"/>
        </w:rPr>
        <w:t>Требуются реальная жесткая регламентация перечня налогов, которые могут вводить субъекты Федерации и местные органы власти, а также ограничение суммарного налогового бремени по этим налогам. Критически важно прекратить практику хаотичного внесения поправок в налоговое законодательство, увеличив период действия стабильных правил хотя бы до года. В кратчайшие сроки следует реализовать программу реструктуризации банковской системы, завершить введение новой системы бухгалтерского учета, базирующейся на международных принципах.</w:t>
      </w:r>
    </w:p>
    <w:p>
      <w:pPr>
        <w:pStyle w:val="Normal"/>
        <w:widowControl/>
        <w:spacing w:lineRule="auto" w:line="360"/>
        <w:ind w:firstLine="709"/>
        <w:jc w:val="both"/>
        <w:rPr/>
      </w:pPr>
      <w:r>
        <w:rPr>
          <w:rFonts w:cs="Times New Roman" w:ascii="Times New Roman" w:hAnsi="Times New Roman"/>
          <w:sz w:val="28"/>
          <w:szCs w:val="28"/>
          <w:lang w:eastAsia="zh-CN"/>
        </w:rPr>
        <w:t>Активизации инвестиционного процесса будут способствовать также: сокращение доли средств, отвлекаемых с внутреннего рынка для покрытия дефицита государственного бюджета; предоставление государством гарантий по возврату части заемных средств с целью расширения источников финансирования; участие государства в кредитовании инвестиционных проектов на основе разделения риска с инвестором и другими кредиторами; применение механизма санации и банкротства предприятий для наиболее эффективного использования накоплений.</w:t>
      </w:r>
    </w:p>
    <w:p>
      <w:pPr>
        <w:pStyle w:val="Normal"/>
        <w:widowControl/>
        <w:spacing w:lineRule="auto" w:line="360"/>
        <w:ind w:firstLine="709"/>
        <w:jc w:val="both"/>
        <w:rPr/>
      </w:pPr>
      <w:r>
        <w:rPr>
          <w:rFonts w:cs="Times New Roman" w:ascii="Times New Roman" w:hAnsi="Times New Roman"/>
          <w:sz w:val="28"/>
          <w:szCs w:val="28"/>
          <w:lang w:eastAsia="zh-CN"/>
        </w:rPr>
        <w:t>Улучшению инвестиционного климата способствовало бы создание банковской структуры, которая аккумулировала бы финансовое обеспечение государственных гарантий; такое структурное подразделение может быть выделено в составе Российского банка развития. Важной мерой представляется отмена действующего ограничения на применение льготы по выведению из-под налогообложения расходов предприятий на осуществление инвестиций в развитие производства, его модернизацию и внедрение новой техники. Улучшению инвестиционной деятельности предприятий способствовало бы, далее, сокращение НДС по линии постепенного снижения основной ставки с одновременным ростом собираемости налога с продаж, а также совершенствование механизма возврата НДС экспортерам.</w:t>
      </w:r>
    </w:p>
    <w:p>
      <w:pPr>
        <w:pStyle w:val="Normal"/>
        <w:widowControl/>
        <w:spacing w:lineRule="auto" w:line="360"/>
        <w:ind w:firstLine="709"/>
        <w:jc w:val="both"/>
        <w:rPr/>
      </w:pPr>
      <w:r>
        <w:rPr>
          <w:rFonts w:cs="Times New Roman" w:ascii="Times New Roman" w:hAnsi="Times New Roman"/>
          <w:sz w:val="28"/>
          <w:szCs w:val="28"/>
          <w:lang w:eastAsia="zh-CN"/>
        </w:rPr>
        <w:t>Облегчение доступа иностранных инвесторов к информации об инвестиционных возможностях как российской экономики в целом, так и регионов также способствовало бы улучшению инвестиционного климата. В этой связи актуальна задача создания отвечающей международным стандартам федеральной информационной системы, предоставляющей зарубежным предпринимателям сведения об инвестиционных проектах. Улучшать имидж предполагается с помощью выпуска брошюр, рассказывающих об успехах отдельных бизнесменов в России, и пресс-туров для зарубежных журналистов, призванных показать, что российская действительность не так печальна, как порой, кажется.</w:t>
      </w:r>
    </w:p>
    <w:p>
      <w:pPr>
        <w:pStyle w:val="Normal"/>
        <w:widowControl/>
        <w:spacing w:lineRule="auto" w:line="360"/>
        <w:ind w:firstLine="709"/>
        <w:jc w:val="both"/>
        <w:rPr/>
      </w:pPr>
      <w:r>
        <w:rPr>
          <w:rFonts w:cs="Times New Roman" w:ascii="Times New Roman" w:hAnsi="Times New Roman"/>
          <w:sz w:val="28"/>
          <w:szCs w:val="28"/>
          <w:lang w:eastAsia="zh-CN"/>
        </w:rPr>
        <w:t>Необходимо, наконец, устранить негативно влияющую на инвестиционный климат в стране регионализацию рынка инвестиций. Она выражается в том, что региональные органы власти вводят запреты и ограничения на ввоз и вывоз товаров, устанавливают местные пошлины на поставку товаров из других регионов России, задействуют особые торговые режимы, создают региональные торговые структуры, которым предоставляется монопольное право на торговлю отдельными товарам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едусматриваемый на ближайшие годы комплекс мер по дальнейшему улучшению инвестиционного климата, созданию благоприятных условий для иностранных инвесторов направлен на то, чтобы благодаря притоку иностранных инвестиций в российскую экономику ускорить решение таких проблем социально-экономического развития страны, как продвижение конкурентоспособных российских товаров и технологий на внешний рынок, расширение и диверсификация экспортного потенциала, развертывание импортозамещающих производств, развитие реального сектора в депрессивных регионах, освоение рыночных отношений в сфере предпринимательства [14,20].</w:t>
      </w:r>
      <w:r>
        <w:br w:type="page"/>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Заключение</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Необходимость создания в России привлекательного инвестиционного климата уже давно ни у кого не вызывает сомнения. Основные атрибуты привлекательного инвестиционного климата также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 Что нужно сделать для привлечения инвестиций? Не простой вопрос, так как растущий российский рынок кровно заинтересован в любых инвестициях, во всех их формах и проявлениях. Однако потенциальные инвесторы нуждаются в информационном поле. Инвесторы должны получить четкое представление об экономической стратегии государства и готовящихся изменениях в законодательной базе. Повышение инвестиционной привлекательности, укрепление доверия инвесторов к России - один из приоритетов деятельности правительства. В настоящий момент для обслуживания потенциальных инвесторов создан целый ряд информационных Интернет – ресурсов [17].</w:t>
      </w:r>
    </w:p>
    <w:p>
      <w:pPr>
        <w:pStyle w:val="Normal"/>
        <w:widowControl/>
        <w:spacing w:lineRule="auto" w:line="360"/>
        <w:ind w:firstLine="709"/>
        <w:jc w:val="both"/>
        <w:rPr/>
      </w:pPr>
      <w:r>
        <w:rPr>
          <w:rFonts w:cs="Times New Roman" w:ascii="Times New Roman" w:hAnsi="Times New Roman"/>
          <w:sz w:val="28"/>
          <w:szCs w:val="28"/>
          <w:lang w:eastAsia="zh-CN"/>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widowControl/>
        <w:spacing w:lineRule="auto" w:line="360"/>
        <w:ind w:firstLine="709"/>
        <w:jc w:val="both"/>
        <w:rPr/>
      </w:pPr>
      <w:r>
        <w:rPr>
          <w:rFonts w:cs="Times New Roman" w:ascii="Times New Roman" w:hAnsi="Times New Roman"/>
          <w:sz w:val="28"/>
          <w:szCs w:val="28"/>
          <w:lang w:eastAsia="zh-CN"/>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r>
        <w:br w:type="page"/>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Список использованных источников</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 Ливенцев Н.Н, Костюнина Г.М. Международное движение капитала (Инвестиционная политика зарубежных стран): Учебник. – М.: Экономистъ, 2004. – С. 146.</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2. Журнал «Эксперт» №44, ноябрь 2005 г.</w:t>
      </w:r>
    </w:p>
    <w:p>
      <w:pPr>
        <w:pStyle w:val="Normal"/>
        <w:widowControl/>
        <w:spacing w:lineRule="auto" w:line="360"/>
        <w:jc w:val="both"/>
        <w:rPr/>
      </w:pPr>
      <w:r>
        <w:rPr>
          <w:rFonts w:cs="Times New Roman" w:ascii="Times New Roman" w:hAnsi="Times New Roman"/>
          <w:sz w:val="28"/>
          <w:szCs w:val="28"/>
          <w:lang w:eastAsia="zh-CN"/>
        </w:rPr>
        <w:t>3. Сайт Министерства экономического развития и торговли Российской Федерации (http://www.economy.gov.ru).</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4. Нешитой А.С. Инвестиции // М: 2005г.</w:t>
      </w:r>
    </w:p>
    <w:p>
      <w:pPr>
        <w:pStyle w:val="Normal"/>
        <w:widowControl/>
        <w:spacing w:lineRule="auto" w:line="360"/>
        <w:jc w:val="both"/>
        <w:rPr/>
      </w:pPr>
      <w:r>
        <w:rPr>
          <w:rFonts w:cs="Times New Roman" w:ascii="Times New Roman" w:hAnsi="Times New Roman"/>
          <w:sz w:val="28"/>
          <w:szCs w:val="28"/>
          <w:lang w:eastAsia="zh-CN"/>
        </w:rPr>
        <w:t>5. Халевинская Е. Иностранные инвестиции в России. - М., 1995 г.</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6. Андрианов В.Д. Россия. Экономический и инвестиционный потенциал. М., 1999 г.</w:t>
      </w:r>
    </w:p>
    <w:p>
      <w:pPr>
        <w:pStyle w:val="Normal"/>
        <w:widowControl/>
        <w:spacing w:lineRule="auto" w:line="360"/>
        <w:jc w:val="both"/>
        <w:rPr/>
      </w:pPr>
      <w:r>
        <w:rPr>
          <w:rFonts w:cs="Times New Roman" w:ascii="Times New Roman" w:hAnsi="Times New Roman"/>
          <w:sz w:val="28"/>
          <w:szCs w:val="28"/>
          <w:lang w:eastAsia="zh-CN"/>
        </w:rPr>
        <w:t>7. http://www.gks.ru/ – сайт Федеральной службы государственной статистики России - Статистические материалы.</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8. Инвестиционный климат в России. Доклад экспертного института. //Вопросы экономики. – 1999. –№ 12. – с. 4 - 25.</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9. Лебедев В. Привлечение иностранных инвестиций: фактология, проблемы, подходы к решению.//Российский экономический журнал. - 2000. – № 5 - 6. – с. 69-79.</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0. Абрамов С.И. Инвестирование. – М.: ИНФРА-М, 2000.</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1. Федеральный закон «Об иностранных инвестициях в РФ» от 09.07.1999 № 160-ФЗ.</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2. Магденко В. Что мешает иностранным инвесторам в России? // Инвестиции в России. – М., № 2, 2000.</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3. Филатов К. Иностранные инвестиции в экономику России // Статистическое обозрение 2001.- № 2.</w:t>
      </w:r>
    </w:p>
    <w:p>
      <w:pPr>
        <w:pStyle w:val="Normal"/>
        <w:widowControl/>
        <w:spacing w:lineRule="auto" w:line="360"/>
        <w:jc w:val="both"/>
        <w:rPr/>
      </w:pPr>
      <w:r>
        <w:rPr>
          <w:rFonts w:cs="Times New Roman" w:ascii="Times New Roman" w:hAnsi="Times New Roman"/>
          <w:sz w:val="28"/>
          <w:szCs w:val="28"/>
          <w:lang w:eastAsia="zh-CN"/>
        </w:rPr>
        <w:t>14. Глазьев С. Пути преодоления инвестиционного кризиса. Вопросы экономики №11, 2000г.</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5. Постановление правительства РФ «О дополнительных мерах по стимулированию деловой активности и привлечению инвестиций в экономику РФ» от 19.12.1997 № 1605.</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6. Бочаров В.В. Инвестиции – “Питер”, 2003.</w:t>
      </w:r>
    </w:p>
    <w:p>
      <w:pPr>
        <w:pStyle w:val="Normal"/>
        <w:widowControl/>
        <w:spacing w:lineRule="auto" w: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17. Иванов Г. Инвестиции: сущность, виды, механизмы функционирования – “Феникс”, 2002.</w:t>
      </w:r>
    </w:p>
    <w:p>
      <w:pPr>
        <w:pStyle w:val="Normal"/>
        <w:widowControl/>
        <w:spacing w:lineRule="auto" w:line="360"/>
        <w:jc w:val="both"/>
        <w:rPr>
          <w:rFonts w:ascii="Times New Roman" w:hAnsi="Times New Roman" w:cs="Times New Roman"/>
          <w:sz w:val="28"/>
          <w:szCs w:val="28"/>
          <w:lang w:val="en-US" w:eastAsia="zh-CN"/>
        </w:rPr>
      </w:pPr>
      <w:r>
        <w:rPr>
          <w:rFonts w:cs="Times New Roman" w:ascii="Times New Roman" w:hAnsi="Times New Roman"/>
          <w:sz w:val="28"/>
          <w:szCs w:val="28"/>
          <w:lang w:val="en-US" w:eastAsia="zh-CN"/>
        </w:rPr>
        <w:t>18. William F. Sharp, Gordon Dg. Alexander, Jeffrey V. Bailey Investment - “Higher Education School”, 2001.</w:t>
      </w:r>
    </w:p>
    <w:p>
      <w:pPr>
        <w:pStyle w:val="Normal"/>
        <w:widowControl/>
        <w:spacing w:lineRule="auto" w:line="360"/>
        <w:jc w:val="both"/>
        <w:rPr/>
      </w:pPr>
      <w:r>
        <w:rPr>
          <w:rFonts w:cs="Times New Roman" w:ascii="Times New Roman" w:hAnsi="Times New Roman"/>
          <w:sz w:val="28"/>
          <w:szCs w:val="28"/>
          <w:lang w:val="en-US" w:eastAsia="zh-CN"/>
        </w:rPr>
        <w:t xml:space="preserve">19. Belot T., Weigel D. Programs in Industrial Countries to Promote Foreign Direct Investment in Developing Countries // FIAS. 2001. </w:t>
      </w:r>
      <w:r>
        <w:rPr>
          <w:rFonts w:cs="Times New Roman" w:ascii="Times New Roman" w:hAnsi="Times New Roman"/>
          <w:sz w:val="28"/>
          <w:szCs w:val="28"/>
          <w:lang w:eastAsia="zh-CN"/>
        </w:rPr>
        <w:t>№ 3.</w:t>
      </w:r>
      <w:r>
        <w:br w:type="page"/>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Приложения</w:t>
      </w:r>
    </w:p>
    <w:p>
      <w:pPr>
        <w:pStyle w:val="Normal"/>
        <w:widowControl/>
        <w:spacing w:lineRule="auto" w:line="360"/>
        <w:ind w:firstLine="70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А</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Таблица 1 - Налоговые льготы и их использование в 103 странах мира </w:t>
      </w:r>
    </w:p>
    <w:tbl>
      <w:tblPr>
        <w:tblW w:w="9540" w:type="dxa"/>
        <w:jc w:val="left"/>
        <w:tblInd w:w="-5" w:type="dxa"/>
        <w:tblLayout w:type="fixed"/>
        <w:tblCellMar>
          <w:top w:w="0" w:type="dxa"/>
          <w:left w:w="108" w:type="dxa"/>
          <w:bottom w:w="0" w:type="dxa"/>
          <w:right w:w="108" w:type="dxa"/>
        </w:tblCellMar>
      </w:tblPr>
      <w:tblGrid>
        <w:gridCol w:w="1440"/>
        <w:gridCol w:w="1080"/>
        <w:gridCol w:w="900"/>
        <w:gridCol w:w="1440"/>
        <w:gridCol w:w="1440"/>
        <w:gridCol w:w="1260"/>
        <w:gridCol w:w="1080"/>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xml:space="preserve">Формы льго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Африка (23 ст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Азия (17 стр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Латинская Америка и Карибский бассейн (12 стр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Центральная и Восточная Европа (25 ст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Западная Европа (20 ст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xml:space="preserve">Прочие страны (6 стран)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Всего стран (1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Налоговые канику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Ускоренная 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Инвестиционные скид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Освобождение от импортных пошл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Возврат пошл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9</w:t>
            </w:r>
          </w:p>
        </w:tc>
      </w:tr>
    </w:tbl>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Б</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аблица 2. Объем инвестиций, поступивших от иностранных инвесторов в экономику России в 2007 г., по основным странам – инвесторам [7]</w:t>
      </w:r>
    </w:p>
    <w:tbl>
      <w:tblPr>
        <w:tblW w:w="9311" w:type="dxa"/>
        <w:jc w:val="left"/>
        <w:tblInd w:w="-5" w:type="dxa"/>
        <w:tblLayout w:type="fixed"/>
        <w:tblCellMar>
          <w:top w:w="0" w:type="dxa"/>
          <w:left w:w="108" w:type="dxa"/>
          <w:bottom w:w="0" w:type="dxa"/>
          <w:right w:w="108" w:type="dxa"/>
        </w:tblCellMar>
      </w:tblPr>
      <w:tblGrid>
        <w:gridCol w:w="3189"/>
        <w:gridCol w:w="29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lang w:eastAsia="zh-CN"/>
              </w:rPr>
            </w:pPr>
            <w:r>
              <w:rPr>
                <w:rFonts w:cs="Times New Roman" w:ascii="Times New Roman" w:hAnsi="Times New Roman"/>
                <w:sz w:val="20"/>
                <w:lang w:eastAsia="zh-CN"/>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Млн. долл. СШ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В процентах к итог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Всего инвестиций</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094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Из них стран:</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lang w:eastAsia="zh-CN"/>
              </w:rPr>
            </w:pPr>
            <w:r>
              <w:rPr>
                <w:rFonts w:cs="Times New Roman" w:ascii="Times New Roman" w:hAnsi="Times New Roman"/>
                <w:sz w:val="20"/>
                <w:lang w:eastAsia="zh-CN"/>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lang w:eastAsia="zh-CN"/>
              </w:rPr>
            </w:pPr>
            <w:r>
              <w:rPr>
                <w:rFonts w:cs="Times New Roman" w:ascii="Times New Roman" w:hAnsi="Times New Roman"/>
                <w:sz w:val="20"/>
                <w:lang w:eastAsia="zh-CN"/>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Соединенное Королевство (Великобритани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63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Кипр</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065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Нидерланды</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87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Люксембург</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51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Франци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6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Швейцари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3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Ирланди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1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Германи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СШ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83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xml:space="preserve">Виргинские острова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1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8</w:t>
            </w:r>
          </w:p>
        </w:tc>
      </w:tr>
    </w:tbl>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r>
        <w:br w:type="page"/>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В</w:t>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spacing w:lineRule="auto" w:line="36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Таблица 3 - Объем инвестиций, поступивших от иностранных инвесторов, по видам экономической деятельности [7] </w:t>
      </w:r>
    </w:p>
    <w:tbl>
      <w:tblPr>
        <w:tblW w:w="9180" w:type="dxa"/>
        <w:jc w:val="left"/>
        <w:tblInd w:w="173" w:type="dxa"/>
        <w:tblLayout w:type="fixed"/>
        <w:tblCellMar>
          <w:top w:w="15" w:type="dxa"/>
          <w:left w:w="15" w:type="dxa"/>
          <w:bottom w:w="15" w:type="dxa"/>
          <w:right w:w="15" w:type="dxa"/>
        </w:tblCellMar>
      </w:tblPr>
      <w:tblGrid>
        <w:gridCol w:w="3542"/>
        <w:gridCol w:w="873"/>
        <w:gridCol w:w="1152"/>
        <w:gridCol w:w="1070"/>
        <w:gridCol w:w="959"/>
        <w:gridCol w:w="903"/>
        <w:gridCol w:w="681"/>
      </w:tblGrid>
      <w:tr>
        <w:trPr/>
        <w:tc>
          <w:tcPr>
            <w:tcW w:w="354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sz w:val="20"/>
                <w:lang w:eastAsia="zh-CN"/>
              </w:rPr>
            </w:pPr>
            <w:r>
              <w:rPr>
                <w:rFonts w:cs="Times New Roman" w:ascii="Times New Roman" w:hAnsi="Times New Roman"/>
                <w:sz w:val="20"/>
                <w:lang w:eastAsia="zh-CN"/>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004</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005</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006</w:t>
            </w:r>
          </w:p>
        </w:tc>
      </w:tr>
      <w:tr>
        <w:trPr/>
        <w:tc>
          <w:tcPr>
            <w:tcW w:w="35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sz w:val="20"/>
                <w:szCs w:val="28"/>
                <w:lang w:eastAsia="zh-CN"/>
              </w:rPr>
            </w:pPr>
            <w:r>
              <w:rPr>
                <w:rFonts w:cs="Times New Roman" w:ascii="Times New Roman" w:hAnsi="Times New Roman"/>
                <w:sz w:val="20"/>
                <w:szCs w:val="28"/>
                <w:lang w:eastAsia="zh-CN"/>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Млн. долл. США</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В про- центах к итогу</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Млн. долл. США</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В про- центах к итогу</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Млн. долл. США</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В про- цен-тах к итогу</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Всего</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9699</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050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365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в том числе по видам экономической деятельности:</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сельское хозяйство, охота и лесное хозяйство</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3</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5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2</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рыболовство, рыбоводство</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8</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добыча полезных ископаемых</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73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9,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993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4,5</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00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2</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в том числе:</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добыча топливно-энергетических полезных ископаемых</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149</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7,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7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1,6</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16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9,6</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sz w:val="20"/>
                <w:lang w:eastAsia="zh-CN"/>
              </w:rPr>
              <w:t>добыча полезных ископаемых, кроме топливно-энергетических</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88</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9</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39</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6</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обрабатывающие производства</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52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2,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23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5,3</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798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3,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из них:</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производство пищевых продуктов,  включая напитки, и табака</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93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3</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1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2</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текстильное и швейное производство</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производство кожи, изделий из  кожи и производство обуви</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обработка древесины и производство  изделий из дерева</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2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8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7</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1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целлюлозно-бумажное производство;  издательская и полиграфическая  деятельность</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5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6</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69</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 xml:space="preserve">производство кокса и нефтепродуктов </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7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11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5,1</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химическое производство</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69</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76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9</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44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7</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производство резиновых и  пластмассовых изделий</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1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75</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4</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6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производство прочих неметаллических  минеральных продуктов</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1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1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5</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4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металлургическое производство и  производство готовых металлических  изделий</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07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10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6</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42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4</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из него металлургическое  производство</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80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9,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8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9</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08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8</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производство машин и оборудовани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3</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9</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3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производство электрооборудования,  электронного и оптического  оборудовани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6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3</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производство транспортных средств и  оборудовани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9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83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1</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948</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8</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производство и распределение электроэнергии, газа и воды</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9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28</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6</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строительство</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3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6</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28</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4</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оптовая и розничная торговля; ремонт автотранспортных средств, мотоциклов, бытовых изделий и предметов личного пользовани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52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5,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03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2,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046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8,2</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в том числе:</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 </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торговля автотранспортными  средствами и мотоциклами, их  техническое обслуживание и ремонт</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79</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8</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19</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4</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оптовая торговля, включая торговлю  через агентов, кроме торговли  автотранспортными средствами и  мотоциклами</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0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3,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41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0,6</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957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6,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38</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2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8</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68</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гостиницы и рестораны</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3</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транспорт и связь</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11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0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5,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84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7,2</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t>из него связь</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88</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37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4</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287</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1</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финансовая деятельность</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78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0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5</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81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3,4</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операции с недвижимым имуществом, аренда и предоставление услуг</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583</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5,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57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6,3</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602</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9</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государственное управление и обеспечение военной безопасности; обязательное социальное обеспечение</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5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2,6</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образование</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1</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здравоохранение и предоставление социальных услуг</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5</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0</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предоставление прочих коммунальных, социальных и персональных услуг</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73</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0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3</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144</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lang w:eastAsia="zh-CN"/>
              </w:rPr>
            </w:pPr>
            <w:r>
              <w:rPr>
                <w:rFonts w:cs="Times New Roman" w:ascii="Times New Roman" w:hAnsi="Times New Roman"/>
                <w:sz w:val="20"/>
                <w:lang w:eastAsia="zh-CN"/>
              </w:rPr>
              <w:t>0,3</w:t>
            </w:r>
          </w:p>
        </w:tc>
      </w:tr>
    </w:tbl>
    <w:p>
      <w:pPr>
        <w:pStyle w:val="Normal"/>
        <w:widowControl/>
        <w:spacing w:lineRule="auto" w:line="36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71"/>
        </w:tabs>
        <w:ind w:left="1471" w:hanging="391"/>
      </w:pPr>
      <w:rPr>
        <w:rFonts w:cs="Times New Roman"/>
      </w:rPr>
    </w:lvl>
    <w:lvl w:ilvl="1">
      <w:start w:val="1"/>
      <w:numFmt w:val="decimal"/>
      <w:lvlText w:val="%1.%2."/>
      <w:lvlJc w:val="left"/>
      <w:pPr>
        <w:tabs>
          <w:tab w:val="num" w:pos="2191"/>
        </w:tabs>
        <w:ind w:left="1800" w:hanging="329"/>
      </w:pPr>
      <w:rPr>
        <w:rFonts w:cs="Times New Roman"/>
      </w:rPr>
    </w:lvl>
    <w:lvl w:ilvl="2">
      <w:start w:val="1"/>
      <w:numFmt w:val="decimal"/>
      <w:lvlText w:val="%1.%2.%3."/>
      <w:lvlJc w:val="left"/>
      <w:pPr>
        <w:tabs>
          <w:tab w:val="num" w:pos="2520"/>
        </w:tabs>
        <w:ind w:left="1800" w:hanging="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SimSun;Arial Unicode MS" w:cs="Arial"/>
      <w:color w:val="auto"/>
      <w:sz w:val="18"/>
      <w:szCs w:val="20"/>
      <w:lang w:val="ru-RU" w:bidi="ar-SA" w:eastAsia="zh-CN"/>
    </w:rPr>
  </w:style>
  <w:style w:type="paragraph" w:styleId="Heading1">
    <w:name w:val="Heading 1"/>
    <w:basedOn w:val="Normal"/>
    <w:next w:val="Normal"/>
    <w:qFormat/>
    <w:pPr>
      <w:keepNext w:val="true"/>
      <w:numPr>
        <w:ilvl w:val="0"/>
        <w:numId w:val="1"/>
      </w:numPr>
      <w:tabs>
        <w:tab w:val="clear" w:pos="708"/>
      </w:tabs>
      <w:autoSpaceDE w:val="false"/>
      <w:spacing w:lineRule="auto" w:line="278" w:before="120" w:after="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s>
      <w:autoSpaceDE w:val="false"/>
      <w:spacing w:lineRule="auto" w:line="278" w:before="120" w:after="0"/>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tabs>
        <w:tab w:val="clear" w:pos="708"/>
      </w:tabs>
      <w:spacing w:before="180" w:after="0"/>
      <w:jc w:val="center"/>
      <w:outlineLvl w:val="2"/>
    </w:pPr>
    <w:rPr>
      <w:rFonts w:cs="Arial"/>
      <w:b/>
      <w:bCs/>
      <w:sz w:val="36"/>
      <w:szCs w:val="36"/>
    </w:rPr>
  </w:style>
  <w:style w:type="paragraph" w:styleId="Heading4">
    <w:name w:val="Heading 4"/>
    <w:basedOn w:val="Normal"/>
    <w:next w:val="Normal"/>
    <w:qFormat/>
    <w:pPr>
      <w:keepNext w:val="true"/>
      <w:widowControl/>
      <w:numPr>
        <w:ilvl w:val="3"/>
        <w:numId w:val="1"/>
      </w:numPr>
      <w:tabs>
        <w:tab w:val="clear" w:pos="708"/>
      </w:tabs>
      <w:outlineLvl w:val="3"/>
    </w:pPr>
    <w:rPr>
      <w:rFonts w:ascii="Times New Roman" w:hAnsi="Times New Roman" w:cs="Times New Roman"/>
      <w:b/>
      <w:bCs/>
      <w:i/>
      <w:iCs/>
      <w:sz w:val="28"/>
      <w:szCs w:val="28"/>
      <w:u w:val="single"/>
    </w:rPr>
  </w:style>
  <w:style w:type="paragraph" w:styleId="Heading5">
    <w:name w:val="Heading 5"/>
    <w:basedOn w:val="Normal"/>
    <w:next w:val="Normal"/>
    <w:qFormat/>
    <w:pPr>
      <w:keepNext w:val="true"/>
      <w:widowControl/>
      <w:numPr>
        <w:ilvl w:val="4"/>
        <w:numId w:val="1"/>
      </w:numPr>
      <w:tabs>
        <w:tab w:val="clear" w:pos="708"/>
      </w:tabs>
      <w:outlineLvl w:val="4"/>
    </w:pPr>
    <w:rPr>
      <w:rFonts w:ascii="Times New Roman" w:hAnsi="Times New Roman" w:cs="Times New Roman"/>
      <w:sz w:val="28"/>
      <w:szCs w:val="28"/>
    </w:rPr>
  </w:style>
  <w:style w:type="paragraph" w:styleId="Heading6">
    <w:name w:val="Heading 6"/>
    <w:basedOn w:val="Normal"/>
    <w:next w:val="Normal"/>
    <w:qFormat/>
    <w:pPr>
      <w:widowControl/>
      <w:numPr>
        <w:ilvl w:val="5"/>
        <w:numId w:val="1"/>
      </w:numPr>
      <w:tabs>
        <w:tab w:val="clear" w:pos="708"/>
      </w:tabs>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tabs>
        <w:tab w:val="clear" w:pos="708"/>
      </w:tabs>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tabs>
        <w:tab w:val="clear" w:pos="708"/>
      </w:tabs>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tabs>
        <w:tab w:val="clear" w:pos="708"/>
      </w:tabs>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Arial" w:hAnsi="Arial" w:cs="Arial"/>
      <w:sz w:val="18"/>
      <w:szCs w:val="20"/>
    </w:rPr>
  </w:style>
  <w:style w:type="character" w:styleId="Style7">
    <w:name w:val="Основной текст с отступом Знак"/>
    <w:qFormat/>
    <w:rPr>
      <w:rFonts w:ascii="Arial" w:hAnsi="Arial" w:cs="Arial"/>
      <w:sz w:val="18"/>
      <w:szCs w:val="20"/>
    </w:rPr>
  </w:style>
  <w:style w:type="character" w:styleId="InternetLink">
    <w:name w:val="Hyperlink"/>
    <w:rPr>
      <w:rFonts w:cs="Times New Roman"/>
      <w:color w:val="0000FF"/>
      <w:u w:val="single"/>
    </w:rPr>
  </w:style>
  <w:style w:type="character" w:styleId="Style8">
    <w:name w:val="Нижний колонтитул Знак"/>
    <w:qFormat/>
    <w:rPr>
      <w:rFonts w:ascii="Arial" w:hAnsi="Arial" w:cs="Arial"/>
      <w:sz w:val="1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widowControl/>
      <w:spacing w:before="280" w:after="280"/>
    </w:pPr>
    <w:rPr>
      <w:rFonts w:ascii="Times New Roman" w:hAnsi="Times New Roman" w:cs="Times New Roman"/>
      <w:sz w:val="24"/>
      <w:szCs w:val="24"/>
    </w:rPr>
  </w:style>
  <w:style w:type="paragraph" w:styleId="Style11">
    <w:name w:val="Style 1"/>
    <w:basedOn w:val="Normal"/>
    <w:qFormat/>
    <w:pPr>
      <w:autoSpaceDE w:val="false"/>
      <w:ind w:left="1512" w:right="648" w:firstLine="288"/>
      <w:jc w:val="both"/>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eastAsia="zh-CN"/>
    </w:rPr>
  </w:style>
  <w:style w:type="paragraph" w:styleId="Style10">
    <w:name w:val="Список_мой"/>
    <w:basedOn w:val="Normal"/>
    <w:qFormat/>
    <w:pPr>
      <w:widowControl/>
      <w:numPr>
        <w:ilvl w:val="0"/>
        <w:numId w:val="2"/>
      </w:numPr>
      <w:tabs>
        <w:tab w:val="clear" w:pos="708"/>
        <w:tab w:val="left" w:pos="360" w:leader="none"/>
        <w:tab w:val="left" w:pos="1471" w:leader="none"/>
      </w:tabs>
      <w:spacing w:lineRule="auto" w:line="360"/>
      <w:ind w:left="-567" w:firstLine="425"/>
      <w:jc w:val="center"/>
    </w:pPr>
    <w:rPr>
      <w:rFonts w:ascii="Times New Roman" w:hAnsi="Times New Roman" w:eastAsia="MS Mincho;?l?r ??Ѓfc" w:cs="Times New Roman"/>
      <w:sz w:val="28"/>
      <w:szCs w:val="28"/>
    </w:rPr>
  </w:style>
  <w:style w:type="paragraph" w:styleId="21">
    <w:name w:val="Список_мой2"/>
    <w:basedOn w:val="Style10"/>
    <w:qFormat/>
    <w:pPr>
      <w:numPr>
        <w:ilvl w:val="0"/>
        <w:numId w:val="2"/>
      </w:numPr>
      <w:tabs>
        <w:tab w:val="left" w:pos="360" w:leader="none"/>
        <w:tab w:val="left" w:pos="1471" w:leader="none"/>
        <w:tab w:val="left" w:pos="1559" w:leader="none"/>
        <w:tab w:val="left" w:pos="2191" w:leader="none"/>
      </w:tabs>
      <w:ind w:left="1800" w:hanging="329"/>
    </w:pPr>
    <w:rPr/>
  </w:style>
  <w:style w:type="paragraph" w:styleId="Style12">
    <w:name w:val="Глава_без_№"/>
    <w:basedOn w:val="Normal"/>
    <w:next w:val="Normal"/>
    <w:qFormat/>
    <w:pPr>
      <w:pageBreakBefore/>
      <w:suppressAutoHyphens w:val="true"/>
      <w:spacing w:lineRule="auto" w:line="360" w:before="0" w:after="240"/>
      <w:jc w:val="center"/>
      <w:outlineLvl w:val="0"/>
    </w:pPr>
    <w:rPr>
      <w:rFonts w:ascii="Times New Roman" w:hAnsi="Times New Roman" w:cs="Times New Roman"/>
      <w:b/>
      <w:bCs/>
      <w:i/>
      <w:iCs/>
      <w:smallCaps/>
      <w:shado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8:00Z</dcterms:created>
  <dc:creator>Олеся</dc:creator>
  <dc:description/>
  <cp:keywords/>
  <dc:language>en-US</dc:language>
  <cp:lastModifiedBy>Mage</cp:lastModifiedBy>
  <dcterms:modified xsi:type="dcterms:W3CDTF">2011-10-03T22:48:00Z</dcterms:modified>
  <cp:revision>2</cp:revision>
  <dc:subject/>
  <dc:title>Содержание</dc:title>
</cp:coreProperties>
</file>