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Тема:</w:t>
      </w:r>
      <w:r>
        <w:rPr>
          <w:b/>
          <w:sz w:val="28"/>
        </w:rPr>
        <w:t xml:space="preserve"> </w:t>
      </w:r>
      <w:r>
        <w:rPr>
          <w:b/>
          <w:color w:val="000000"/>
          <w:sz w:val="28"/>
          <w:szCs w:val="28"/>
        </w:rPr>
        <w:t>Напрями та проблеми інтеграції України у світовий економічний простір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МІСТ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0</wp:posOffset>
                </wp:positionH>
                <wp:positionV relativeFrom="paragraph">
                  <wp:posOffset>-914400</wp:posOffset>
                </wp:positionV>
                <wp:extent cx="3048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-72pt;width:23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ЯМИ ІНТЕГРАЦІЇ УКРАЇНИ У СВІТОВИЙ ЕКОНОМІЧНИЙ ПРОСТІР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ХІДНОЄВРОПЕЙСЬКИЙ ТА СХІДНОЄВРОПЕЙСЬКИЙ ВЕКТОР ІНТЕГРАЦІЇ УКРАЇНИ У СВІТОВУ ЕКОНОМІК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ПРОБЛЕМИ ІНТЕГРАЦІЇ УКРАЇНИ У СВІТОВЕ ГОСПОДАРСТВО ТА ШЛЯХИ ЇХ ВИРІШЕННЯ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ВИСНОВОК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ВИКОРИСТАНОЇ ЛІТЕРАТУРИ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КИ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УП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іод ринкової трансформації економіки України першочергове значення має розробка на науковому фундаменті зовнішньоекономічної політики та механізму її реалiзацiї з урахуванням світового досвіду. Водночас в Україні бракує фундаментальних систематичних наукових досліджень щодо особливостей зовнішньоекономічної політики країн з перехідною економікою в умовах глобалізації світового господар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я обставина є однією з причин того, що в Україні після проголошення державного суверенітету у зовнішньоекономічній політиці були допущені стратегічні помилки, а пізніше, в ході розгортання економічних реформ, також спостерігалися певна хаотичність i непослідовність у здійсненні цієї політи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ливість вибору правильних орієнтирів зовнішньоекономічної політики набуває особливої ваги в умовах посилення процесу глобалізації світового господарства та загострення конкуренції на світових ринк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часний етап соціально-економічного розвитку країни показує, що без правильної, науково обґрунтованої всебічно зваженої та послідовно здійснюваної зовнішньоекономічної політики не може бути успішно реалізована стратегія економічного та соціального розвитку, здійснена iнтеграцiя України у світовий економічний прості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країні ухвалено закони, які створюють номiнальнi можливості для включення її економіки у світове господарство та міжнародний поділ праці. Це, зокрема, Закони України «Про зовнiшньоекономiчну діяльність» , «Про режим іноземного інвестування» тощ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е, зовнішньоекономічна політика може бути успішною лише за умов системного та комплексного вирішення низки проблем, пов’язаних із її формуванням і реалізацією. Йдеться, зокрема, про такі системні перетворення, як формування економічних основ розвитку свiтогосподарських зв’язків крани, створення політичних передумов i правових засад формування зовнiшньоекономiчної політики. Системні перетворення та їхній вплив на характер зовнiшньоекономiчної дiяльностi також повинні ретельно враховуватис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алізація економічної та соціальної політики в Україні в майбутньому буде значною мірою залежати від того, наскільки успішно в країні буде реалізовуватися на практиці модель відкритої конкурентної економіки, що дозволить залучити до економіки України необхiднi матерiальнi, трудові, технологiчнi ресурси, з одного боку, та використати зовнiшнi ринки для збуту вітчизняної продукції — з іншог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таких умов перед Україною постає проблема вибору стратегічних партнерів та напрямків інтеграції в світовий економічний простір для досягнення даної ме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ими передумовами iнтеграцiї України в міжнародну економіку є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стемна ринкова трансформаці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структуризація економік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ування відкритої економіки, розвиток не лише зовнішньої торгівлі, а й руху факторів виробництва між країнами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1</w:t>
      </w:r>
      <w:r>
        <w:rPr>
          <w:b/>
          <w:color w:val="000000"/>
          <w:sz w:val="28"/>
          <w:szCs w:val="28"/>
        </w:rPr>
        <w:t xml:space="preserve"> НАПРЯМКИ ІНТЕГРАЦІЇ УКРАЇНИ У СВІТОВИЙ ЕКОНОМІЧНИЙ ПРОСТІР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ні Україна здійснює торгівельно-економічні зв’язки з більш як із 150 країнами в різних регіонах Земної кулі, з неоднаковими масштабами й ефективніст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ими напрямками зовнішньої економічної та інтеграційної діяльності України є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зіатський векто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їна повинна враховувати інтеграційні процеси а країнах АРЕС (Asia and Pasifics Economics Corporation) У це угруповання входять країни АСЕАН, НIК і такі розвинуті країни, як Японія, США, Канада, Австралія, Нова Зеландія, Китай. Цей регіональний ринок найбільший, з величезними природними багатствами, де проживає близько 40 % населення Земної кулі, виробляється більше 50 % ВНП світу. Велике значення має Iндiя як ринок збуту продукції хімічної промисловості та сільськогосподарського машинобудування. Нині на Індію припадає близько 10 % українського експорту мінеральних добрив, i ця частка може бути істотно збільшен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Щоб утвердитися на цьому ринку, Україна повинна постійно стимулювати торгівлю з АРЕС та Iндiєю. Перспективними товарами на ринку АРЕС можуть бути високоякісна продукція машинобудування, суднобудування, електроні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хідноєвропейський векто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ерспективі на найближчі 3-5 років ключове значення для України матимуть економiчнi відносини з країнами СНД. Iнтеграцiйна політика стосовно країн СНД та Балтії має орієнтуватися на створення спільних ринків товарів, послуг, капіталів і робочої сил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ічне місце серед інтеграційних угруповань може зайняти Чорноморське економічне спiвробiтництво (ЧЕС), декларацію про створення якого 1992 р. підписали керівники Албанії, Азербайджану, Болгарії, Вірменії, Грузії, Росії, Румунії, Туреччини та Україн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ред цілей ЧЕС — багатостороннє спiвробiтництво чорноморських держав у різних галузях економіки, у першу чергу в промисловості, сільському господарстві, у транспорті, в торгiвлi, в розвитку туризму, телекомунікаці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ні український товарообіг із країнами СНД та ЧЕС складає близько 80%. Але поступово частка зменшується, тому можна зробити висновок, що Україна зацікавлена в ослабленні iнтеграцiйних процесів i зменшенні залежності від країн СНД, зокрема Росії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хідноєвропейський векто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им із найважливіших етапів у зовнішньоекономiчнiй дiяльностi України є інтеграційна політика щодо ЄС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країна зацікавлена в реалiзацiї ідеї часткового членства в ЄС держав Центральної та Східної Європи, яке охоплювало б насамперед сферу зовнішньої політики та безпеки. Європейський вибір України природний та цілком закономірний. Такий вибір можна пояснити декількома факторами, такими як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географічна та цивiлізацiйна близькість між Україною та Європою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ймовірна «загроза зі Сходу» й одночасно «ідея повернення в Європу», що охопила посткомуністичні держави Центральної та Східної Європи, виявилися каталізаторами процесу зближення Києва та Брюссел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й фактор змусив сформувати русло зовнішньої політики України з «дружніх обійм Москви» вбік більш стриманих центрів європейської iнтеграцiї: Брюсселя, Страсбурга і Люксембурга. У свою чергу, Україна як одна із засновниць СНД виступає за розвиток найширших торговельно-економічних та інших зв’язків між країнами СНД на засадах суверенного партнерства, рiвноправностi i взаємовигод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нок ЄС — другий за значенням після ринку країн СНД (фактично Росії), але після розширення ЄС стане головним експортним ринком України. На ЄС припадало 35,8 % українського експорт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сяг торгівлі між Україною та ЄС у 7 разів перевищує обсяг торгiвлi України зі СШ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ЄС - головний інтеграційний вектор Україн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Африканський векто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ливість Африканського континенту для України зумовлюється його великими природним, багатствами та значними потенційними можливостями для взаємовигідного торговельно-економічного співробітництва. Завдяки представництву в міжнародних i регіональних організаціях ці держави здобули вагомий вплив на свiтовiй арені, тож співпраця з ними може принести Україні відчутні політичні дивіденд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ими споживачами українських товарів залишаються Єгипет (питома вага якого становить 33,66 % усього українського експорту в країни Африки), Єгипет (23,41 %), Алжир (19,47 %), Марокко (8,44 %),Туніс (5.08 %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рйозною проблемою є все ще недостатня поінформованість африканських політичних керівників, громадськості i передусім представників ділових кіл про високий науково-технічний та виробничий потенціал Україн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ливим кроком до інтеграції на африканський континент є зацікавлення обох сторін у співпраці України з «Великою п’ятіркою» (Алжир, Єгипет, Марокко, Нігерія та ПАР). На які припадає 59 % сукупного ВВП та 37 % загальної кiлькостi населення континент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Американський векто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країні i в країнах Америки сформувалися об’єктивні інтереси, потреби та можливості, які спонукають Україну та Америку до тісного спiвробiтництва. Об’єктивна зацікавленість сторін у взаємодії, здатність їхніх товарів задовольняти потреби покупців на українських i американських ринках за широкою номенклатурою створюють резерв подальшого зростання торгiвлi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то зазначити, що США займає чільне місце на iнвестицiйному ринку України. Але через недосконалу правову базу України частка американських інвестицій в Україну не збільшується. [2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2 </w:t>
      </w:r>
      <w:r>
        <w:rPr>
          <w:b/>
          <w:color w:val="000000"/>
          <w:sz w:val="28"/>
          <w:szCs w:val="28"/>
        </w:rPr>
        <w:t>ЗАХІДНОЄВРОПЕЙСЬКИЙ ТА СХІДНОЄВРОПЕЙСЬКИЙ ВЕКТОР ІНТЕГРАЦІЇ УКРАЇНИ У СВІТОВУ ЕКОНОМІКУ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мовою розв`язання кардинальних проблем внутрішнього розвитку, необхідною складовою зовнішньої стратегії України постає питання про її ставлення до тих або інших міжнародно-економічних об`єднань та інтеграційних процесів. Виходячи з цього, особливий інтерес становить оцінка окремих географічних векторів зовнішньоекономічної орієнтації України, з яких європейський є особливо важливи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Європейська інтеграція не тільки виступає фактором прискорення економічного розвитку країн ЄС, але зумовлює зростання їх значення в міжнародній торгівлі, валютно-фінансових відносинах, перетворює їх на центр тяжіння геополітичних інтересів багатьох краї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у пріоритетним для України у розвитку її економіки в контексті інтеграції в світовий економічний простір є західноєвропейський зовнішньоекономічний векто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овим документом, що визначає засади економічної інтеграції України до ЄС та засади розвитку торгівлі, є Угода про партнерство та співробітництво, яка набула чинності з 1998 рок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звиток процесу економічної інтеграції полягає у лібералізації і синхронізованому відкритті ринків ЄС та України, взаємному збалансуванні торгівлі, наданні на засадах взаємності режиму сприяння інвестиціям з ЄС в Україну та українським експортерам на ринках ЄС, запровадженні спільного правового поля і єдиних стандартів у сфері конкуренції та державної підтримки виробників. Економічна інтеграція базується на координації, синхронізації та відповідності прийняття рішень у сфері економіки України та ЄС і передбачає ліквідацію обмежень розвитку конкуренції та обмеження застосування засобів протекціонізму, сформування основних економічних передумов для набуття Україною повноправного членства у ЄС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2005 році було прийнято План дій «Україна-Європейський Союз», виконання якого покликане забезпечити реалізацію положень Угоди про партнерство та співробітництво як діючої основи співробітництва України та ЄС та сприяти і підтримувати мету України щодо подальшої інтеграції до європейських економічних та соціальних структур. [7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сля прийняття Плану економічні відносини між Україною та ЄС перейшли на якісно новий рівень. Так можна констатувати, що сукупні обсяги торгово-економічної взаємодії України з ЄС останніми роками постійно зростають. У 2007 році загальний обсяг двосторонньої торгівлі між Україною та ЄС досяг 34,7 млрд. євро, причому цей показник постійно зростає з часу економічної кризи 1998 року. У період між 2000 та 2007 роками обсяг торгівлі товарами між країнами зріс більш, ніж утричі: імпорт збільшився з 5,5 млрд. євро до 22,3 млрд. євро, а експорт – з 4,8 млрд. євро до 12,4 млрд. євр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оточному році товарооборот між Україною та ЄС продовжує зростати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льний обсяг експорту товарів та послуг до країн ЄС становив 17181,4 млн. євро. І в порівнянні з січнем-вереснем 2007 р. збільшився на 39,9%. Обсяг імпорту товарів та послуг з країн ЄС становив відповідно 25440,7 млн. євро. І збільшився на 48,2% в порівнянні з січнем-вереснем 2007 р (додаток А). Це свідчить про подальше поглиблення зовнішньоторговельних і економічних відносин між Україною та ЄС. [8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то відзначити, що таке пожвавлення відносин між Україною та ЄС відбулося значною мірою завдяки вступу 16 травня 2008 року України до Світової організації торгівлі (СОТ), що з 1995 року було нашою головною метою. Членство України в СОТ створює багато економічних переваг, зокрема і щодо відносин з ЄС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ед основних переваг вступу України до СОТ можна виділи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вищення можливостей у міжнародній торгівлі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щення ринкового доступу до головних експортних ринків та посилення його безпек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иження торговельних бар’єрів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більшення вибору продукції з більшим спектром якості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кономічне зростання, що у свою чергу приводить до створення нових робочих місць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ворення умов для зростання іноземних інвестицій в економіку Україн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ворення зони вільної торгівлі з Європейським Союзом, що за оцінками забезпечить зростання експорту до країн ЄС на 10 % щорічно. [7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ступним важливим напрямом зовнішньоекономічної діяльності України є Східноєвропейський вектор, представлений країнами СНД і, зокрема, Російською федераціє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кільки СНД було створено на базі колишнього Радянського Союзу, то в перші роки економічна взаємодія між країнами-учасниками, яка склалася історично, ще була досить відчутною. Але поступово ці тенденції почали послаблюватись. Лише завдяки відсутності альтернативних джерел нафти і газу Україна змушена підтримувати тісні зв’язки з такими країнами як Російська Федерація, Туркменіста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осторонні експортно-імпортні відносини України з Росією є найбільшими за обсягами та найбільш диверсифікованими за номенклатурою на усьому пострадянському просторі. Вони ж найкращим чином ілюструють специфіку та суперечності торгових, взагалі економіко-політичних стосунків між новими незалежними державами колишнього СРС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ідповідно до Договору про дружбу, співробітництво і партнерство між Росією і Україною, Договору про економічне співробітництво на 1997-2007 рр., а також ряду інших документів було підготовлено Програму економічного співробітництва України і Російської Федерації на 1998-2007 рр., яка встановлює рамкові умови двостороннього співробітництва. Зокрема Програма передбачає зближення основних напрямів у проведенні економічних реформ і розвиток економічного співробітництва, координацію пріоритетних напрямів структурних змін в економіках, координація заходів з вирішення соціальних проблем, всебічний розвиток торговельних відноси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йозною спробою визначити місце України в системі координат СНД був міжнародний геоекономічний проект – Угода про формування Єдиного Економічного простору (ЄЕП) між Росією, Білорусією, Україною та Казахстаном. Його підписання 19 вересня 2003 року у Ялті президентами цих країн і ратифікація у Верховній Раді 20 квітня 2004 року спричинила в Україні політичний розко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годі про формування ЄЕП передбачена триступінчаста інтеграція країн-учасниць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творення зони вільної торгівлі (ЗВТ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творення Митного союзу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створення регулюючого наднаціонального органа керування ЄЕП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е Російська Федерація, Білорусь і Казахстан вкладають у поняття ЄЕП практично формування союзної країни з наднаціональними органами керування і загальною валютою. Саме тому ця Угода на практиці не була повністю реалізована, хоча при деякому доопрацюванні у відповідності до Конституції України і норм міжнародного права вона може бути перспективною для Україн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ьні перспективи, які відкриває ЄЕП у рамках зони вільної торгівлі (а саме про неї можна говорити з погляду подальших iнтересiв України), можуть укладатися в наступному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береження традиційних ринків збуту продукції українського виробництв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лібералізація торгівлі України з пострадянськими державами й збільшення її обсягі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прискорення динаміки економічного зростання й збільшення взаємного обороту товарами й послугами, що може дати кілька додаткових відсотків росту ВВП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гармонізація тарифної політики й скасування бюрократичних бар’єрів, що дасть можливість підвищити рівень кооперації а таких галузях, як ВПК, авіабудування, машинобудування, транспорт i транзит енергетичних ресурсі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ьогодні між Україною та країнами СНД існують досить тісні торгівельні зв’язки, що показує рівень економічної співпраці між ними. Але поступово, в міру посилення європейської інтеграції України ці зв’язки послаблюються , хоча і мають ще досить важливе значення в економіці України (додаток Б). [4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уючи статистичні дані, видно, що обсяги експорту й імпорту як до країн СНД, так і до країн ЄС зростають. Але більш аналітичну інформацію показує частка зовнішньоторговельного обороту, яка припадає на ці країни (для спрощення розглянемо з країн СНД найбільшого торгівельного партнера – Російську Федерацію) (додаток В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ячи з додатку бачимо, що спостерігається тенденція до поглиблення двосторонніх торговельних відносин між Україною та Європейським Союзом і водночас послаблення їх з Росією, що підтверджує факт все більшої інтеграції України до ЄС. Проте інтеграція до ЄС не означає розірвання економічних відносин з країнами СНД, які склалися історично. В даній ситуації варто віднайти компроміс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амках вироблення єдиної стратегічної лінії участі України в процесах міжнародної економічної інтеграції перспективним є поєднання двох геоекономічних векторів: західноєвропейського та східноєвропейськог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цільно прийняти модель стратегічного партнерства, у якій пріоритетним є створення Загальноєвропейського економічного простору, що буде базуватися на відповідних пропозиціях єврокомісії в рамках її ініціативи «Розширена Європа — сусідство». При реалізації цієї моделі, зона вільної торгівлі в рамках ЄЕП може розглядатися як додатковий інструмент, що забезпечує погоджене включення в процес формування Загального європейського економічного простору. Така модель була б активно підтримана Європейським союзом не тільки політично, але й організаційно, i фінансово, тому що повністю відповідає інтересам ЄС. При цьому Україна не обмежує свою участь у розвитку економічних відносин у рамках ЄЕП винятково формою зони вільної торгівлі, дозволяючи собі активно включатися у великі секторальні процеси інтеграції, які, однак, будуть загальноєвропейськими. [4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 xml:space="preserve">3 </w:t>
      </w:r>
      <w:r>
        <w:rPr>
          <w:b/>
          <w:color w:val="000000"/>
          <w:sz w:val="28"/>
          <w:szCs w:val="28"/>
        </w:rPr>
        <w:t>ПРОБЛЕМИ ІНТЕГРАЦІЇ УКРАЇНИ У СВІТОВЕ ГОСПОДАРСТВО ТА ШЛЯХИ ЇХ ВИРІШЕНН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шляху інтеграції України у світовий економічний простір стоїть значна кількість перешкод і проблем, головними з яких можна назвати низьку конкурентоспроможність українських товарів на світових ринках, недосконалу структуру експорту, від’ємне торгівельне сальдо, невисоку інвестиційну привабливість України, деякі недопрацювання з боку законодав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товарної структури експорту поточного року показує, що найбільшу частку у експорті України, як і в попередні роки, складають недорогоцінні метали та вироби з них і мінеральні продукти (43,9 і 10,5 % відповідно).[8] Це означає, що структура українського експорту є недиверсифікована і зосереджена в основному на сировинних ресурсах, напівфабрикатах і невисокотехнологічних товар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учасних умовах розвитку світового господарства подібна спеціалізація експорту є неоптимальною з трьох причин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ировина, на відміну від технологій чи знань, вичерпується і не відновлюєтьс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изький рівень переробки зазвичай означає низькі прибутк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конкурентному світі сировину завжди можна замінити аналогічною сировиною з іншої країни, що робить попит на неї високо еластичним і зумовлює значні коливання ціни. [5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дослідженнями Міжнародного інституту менеджменту (ІМD, Швейцарія, м. Лозанна), який вважається найбільш професійним та об’єктивним, по рейтингу конкурентоспроможності Україна посідає 46 місце з 55 досліджуваних країн з індексом конкурентоспроможності 45,479. За складовими критеріями макроекономічних показників Україна посідає 43-тє місце, а за ефективністю бізнесу – 32-ге місце. Виходячи з цього можна зробити висновок про досить низький рівень конкурентоспроможності України. [6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ими причинами невисокої конкурентоспроможності української продукції на світових ринках є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ька якість, невідповідність сучасним потребам споживачів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а частка готової продукції, орієнтація на товари з низькою доданою вартістю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сока енергомісткість виробництва, що ставить вартість продукції у пряму залежність від ціни імпортованих енергоносіїв, в першу чергу це стосується продукції хімічної та металургійної галузе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ічна відсталість і високий рівень зношеності обладнанн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сутність у малого та середнього бізнесу досвіду продажу на зовнішніх ринках в умовах підвищеної конкуренції та інші. [5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зпечити зростання конкурентоспроможності вітчизняних товарів і відповідно вдосконалення структури експорту можна за рахунок наступних заходів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кріплення на державному рівні заходів щодо забезпечення пріоритетного розвитку експортоорієнтованих підприємств, спрямованих на оптимізацію структури торгівлі товарами та послугами, що посприяє диверсифікації експорту на основі модернізації промислово-технологічних потужност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озробки та впровадження плану дій з підвищення конкурентоспроможності українських експортерів, що базуватиметься на підвищенні продуктивності праці, якості товарів, ефективному використанні ресурсі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еалізації стратегії співробітництва з міжнародними організаціями економічними союзами, ТНК, що забезпечить зміцненню зв’язків з економічними партнер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озширення системи національної інфраструктури з метою створення потужної логістичної, транспортної та інформаційних ланок, які з’єднують Європу та Азію. [1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 однією проблемою інтеграції України у світове господарство є невисока інвестиційна привабливість. Хоча на даному етапі ця проблема вже починає вирішуватись, але все ще стоїть досить гостр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рдонні інвестиції є важливим фактором зростання економіки будь-якої країни, тому залучення іноземних інвестицій в Україну набирає великої ваг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воїм потенціалом Україна має багато сприятливих умов для інвестування, зокрема такі як дешева робоча сила, відносно невисока вартість оренди, близькість до потужних ринків збуту і сировини (ринки ЄС та країн Азії). Проте є і ряд недоліків: відсутність кваліфікованих кадрів, недостатньо розвинута інфраструктура, суперечності у законодавстві, пасивність держави щодо стимулювання інвестицій у відповідні галузі, – усунення яких створить сприятливий інвестиційний клімат в Україні. [3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вні кроки щодо цього уже робляться. Так, вступивши до СОТ, Україна значно покращила свою інвестиційну привабливість і викликала помітний інтерес з боку іноземних інвесторів. Статистичний аналіз показує, що останніми роками обсяги закордонних інвестицій в Україну зростають, причому збільшується і кількість країн, з яких надходять інвестиції (додаток Г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ж нагальною проблемою в інтеграційних процесах України є від’ємне зовнішньоторговельне сальдо, яке зростає протягом останніх років і в поточному році склало 10284,1 млн. дол., що вкрай негативно позначається на економіці (додаток Д).[8] Певною мірою від’ємне сальдо є наслідком недосконалої структури експорту України, тому ми змушені імпортувати товарів більше, ніж експортуєм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чином, бачимо, що на шляху до інтеграції України у світовий економічний простір існує значна кількість проблем, які затримують цей процес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СНОВОК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здобуття незалежності і до сьогодення Україна поступово і все глибше входить в систему світового господар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цей час неодноразово змінювалась зовнішньоекономічна стратегія України, напрями інтеграції у пошуках оптимального шляху входження в світовий економічний прості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аному етапі Україна здійснює економічну і торгівельну взаємодію із більш як 150-ма країнами світу з різною інтенсивністю. Серед напрямів економічної інтеграції можна виділити азіатський, американський, африканський, східноєвропейський, західноєвропейський вектори. Пріоритетним серед них для України є західноєвропейський вектор, представлений країнами Європейського союз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носини між Україною та ЄС довгий час розвивалися поки не досягли теперішнього рівня, коли ЄС став основним стратегічним і торгівельним партнером України. Для подальшої інтеграції Україна здійснює активні кроки зі свого боку і ЄС позитивно реагує на них. Так після вступу до СОТ Україна значно наблизилась до Європи і створила передумови до глибшої інтеграції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 на шляху інтеграції у світовий економіку стоїть і чимало проблем, основними з яких є низька конкурентоспроможність української продукції, неефективна структура вітчизняного експорту і як наслідок від’ємне зовнішньоторговельне сальдо. не надто сприятливий інвестиційний клімат, певні законодавчі перешкоди та інші. Вони потребують негайного вирішення, інакше будуть надалі продовжувати гальмувати процеси інтеграції України у світовий економічний прості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же, Україна досить успішно здійснює своє входження у світове господарство, маючи для цього всі необхідні можливості, але для прискорення даного процесу потрібно визначити головні проблеми економічної інтеграції і спрямувати максимум зусиль з боку держави і суспільства на їх вирішення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ВИКОРИСТАНОЇ ЛІТЕРАТУР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ласюк О.С. Експортна стратегія України як чинник конкурентної боротьби на світовому ринку//Зовнішня торгівля: право та економіка, 2008. - №4. – С. 20-27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деркал Г.П. Напрямки інтегрування України в сучасну світову економічну систему// Актуальні проблеми економіки, 2008. – №8, - С. 64-66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артиненко В.Ф. Залучення зовнішніх інвестицій в економіку України: методологічний аспект// Зовнішня торгівля: право та економіка, 2008. - №4. – С. 91-97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ирожков С.І. Східноєвропейський геоекономічний вектор зовнішньої політики України// Формування ринкових відносин в Україні, 2008. - №6.- С. 145-151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теценко Ж.В. Формування експортного потенціалу в Україні// Економіка та держава, 2008. - №7. – С. 22-25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Тульчинська С.О. Місце України за міжнародними рейтингами конкурентоспроможності// Формування ринкових відносин в Україні, 2008. - №8. – С. 30-35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лан дій Україна-ЄС// прийн. 2005 року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http://www.ukrstat.gov.ua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даток 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6615</wp:posOffset>
                </wp:positionH>
                <wp:positionV relativeFrom="paragraph">
                  <wp:posOffset>-685800</wp:posOffset>
                </wp:positionV>
                <wp:extent cx="2286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7.45pt;margin-top:-54pt;width:17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Cs w:val="28"/>
        </w:rPr>
        <w:t>Таблиця 1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Динаміка зовнішньої торгівлі між Україною та ЄС» [8]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ru-RU"/>
        </w:rPr>
        <w:t>(</w:t>
      </w:r>
      <w:r>
        <w:rPr/>
        <w:t>млрд. дол.)</w:t>
      </w:r>
    </w:p>
    <w:tbl>
      <w:tblPr>
        <w:tblW w:w="8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944"/>
      </w:tblGrid>
      <w:tr>
        <w:trPr>
          <w:trHeight w:val="124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8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січ.-вер.)</w:t>
            </w:r>
          </w:p>
        </w:tc>
      </w:tr>
      <w:tr>
        <w:trPr>
          <w:trHeight w:val="29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</w:rPr>
              <w:t>Експор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.2</w:t>
            </w:r>
          </w:p>
        </w:tc>
      </w:tr>
      <w:tr>
        <w:trPr>
          <w:trHeight w:val="35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</w:rPr>
              <w:t>Імпор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4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92800</wp:posOffset>
                </wp:positionH>
                <wp:positionV relativeFrom="paragraph">
                  <wp:posOffset>-342900</wp:posOffset>
                </wp:positionV>
                <wp:extent cx="3048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4pt;margin-top:-27pt;width:23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b/>
          <w:color w:val="000000"/>
          <w:sz w:val="28"/>
          <w:szCs w:val="28"/>
        </w:rPr>
        <w:t>Додаток Б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я 2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Зовнішня торгівля між Україною та країнами СНД» [8]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/>
        <w:t>(млрд. дол.)</w:t>
      </w:r>
    </w:p>
    <w:tbl>
      <w:tblPr>
        <w:tblW w:w="7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45"/>
      </w:tblGrid>
      <w:tr>
        <w:trPr>
          <w:trHeight w:val="125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8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січ.-вер.)</w:t>
            </w:r>
          </w:p>
        </w:tc>
      </w:tr>
      <w:tr>
        <w:trPr>
          <w:trHeight w:val="47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кспор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,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,1</w:t>
            </w:r>
          </w:p>
        </w:tc>
      </w:tr>
      <w:tr>
        <w:trPr>
          <w:trHeight w:val="56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Імпор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,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,1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92800</wp:posOffset>
                </wp:positionH>
                <wp:positionV relativeFrom="paragraph">
                  <wp:posOffset>-342900</wp:posOffset>
                </wp:positionV>
                <wp:extent cx="30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4pt;margin-top:-27pt;width:23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b/>
          <w:color w:val="000000"/>
          <w:sz w:val="28"/>
          <w:szCs w:val="28"/>
        </w:rPr>
        <w:t>Додаток В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629275" cy="22574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1 «Динаміка частки зовнішньоторговельного обороту України з країнами світу» [8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0415</wp:posOffset>
                </wp:positionH>
                <wp:positionV relativeFrom="paragraph">
                  <wp:posOffset>-342900</wp:posOffset>
                </wp:positionV>
                <wp:extent cx="381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45pt;margin-top:-27pt;width:29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b/>
          <w:color w:val="000000"/>
          <w:sz w:val="28"/>
          <w:szCs w:val="28"/>
        </w:rPr>
        <w:t>Додаток Г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я 3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бсяги прямих іноземних інвестицій в Україну»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млн дол.) [8]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369"/>
        <w:gridCol w:w="1116"/>
        <w:gridCol w:w="13"/>
        <w:gridCol w:w="1209"/>
        <w:gridCol w:w="1787"/>
        <w:gridCol w:w="965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їн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сяги прямих інвестицій на 01.01.2008 (млн.дол. США)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 % до підсумк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 </w:t>
            </w:r>
            <w:r>
              <w:rPr>
                <w:bCs/>
                <w:color w:val="000000"/>
                <w:sz w:val="20"/>
              </w:rPr>
              <w:t>Краї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 xml:space="preserve">Обсяги прямих інвестицій на 01.10.2008 (млн.дол. США)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 % до підсумку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сьо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948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сьог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7621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,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іп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4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1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іпр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3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7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імеччин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1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1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імеччи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26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1</w:t>
            </w:r>
          </w:p>
        </w:tc>
      </w:tr>
      <w:tr>
        <w:trPr>
          <w:trHeight w:val="2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ідерланд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1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ідерланд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53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6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стрі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стрі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64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8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олучене Королівст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олучене Королівств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29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2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ійська Федераці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ійська Федераці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7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олучені Штати Амери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олучені Штати Америк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2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анці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анці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6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iрґiнськi острови, Британські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веці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0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веці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iрґiнськi Острови, Британські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ьщ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талі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7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вейцарі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ьщ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7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горщин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вейцарі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2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нші країн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2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6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горщи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2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нші країн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78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4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даток Д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0415</wp:posOffset>
                </wp:positionH>
                <wp:positionV relativeFrom="paragraph">
                  <wp:posOffset>-649605</wp:posOffset>
                </wp:positionV>
                <wp:extent cx="3810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45pt;margin-top:-51.15pt;width:29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638800" cy="35147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Рис. 2 «Динаміка зовнішньоторговельного сальдо» [8]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97"/>
        </w:tabs>
        <w:ind w:left="240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color w:val="33336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49:00Z</dcterms:created>
  <dc:creator>FuckYouBill</dc:creator>
  <dc:description/>
  <cp:keywords/>
  <dc:language>en-US</dc:language>
  <cp:lastModifiedBy>Mage</cp:lastModifiedBy>
  <cp:lastPrinted>2008-12-21T23:10:00Z</cp:lastPrinted>
  <dcterms:modified xsi:type="dcterms:W3CDTF">2011-10-03T22:49:00Z</dcterms:modified>
  <cp:revision>2</cp:revision>
  <dc:subject/>
  <dc:title>ЗМІСТ</dc:title>
</cp:coreProperties>
</file>