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міст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tents1"/>
        <w:tabs>
          <w:tab w:val="clear" w:pos="9344"/>
        </w:tabs>
        <w:spacing w:lineRule="auto" w:line="360" w:before="0" w:after="0"/>
        <w:jc w:val="both"/>
        <w:rPr>
          <w:sz w:val="28"/>
          <w:szCs w:val="28"/>
          <w:lang w:val="ru-RU" w:eastAsia="en-US"/>
        </w:rPr>
      </w:pPr>
      <w:r>
        <w:rPr>
          <w:rStyle w:val="InternetLink"/>
          <w:color w:val="000000"/>
          <w:sz w:val="28"/>
          <w:szCs w:val="28"/>
        </w:rPr>
        <w:t>Вступ</w:t>
      </w:r>
    </w:p>
    <w:p>
      <w:pPr>
        <w:pStyle w:val="Contents1"/>
        <w:tabs>
          <w:tab w:val="clear" w:pos="9344"/>
        </w:tabs>
        <w:spacing w:lineRule="auto" w:line="360" w:before="0" w:after="0"/>
        <w:jc w:val="both"/>
        <w:rPr>
          <w:sz w:val="28"/>
          <w:szCs w:val="28"/>
          <w:lang w:val="ru-RU" w:eastAsia="en-US"/>
        </w:rPr>
      </w:pPr>
      <w:r>
        <w:rPr>
          <w:rStyle w:val="InternetLink"/>
          <w:color w:val="000000"/>
          <w:sz w:val="28"/>
          <w:szCs w:val="28"/>
        </w:rPr>
        <w:t>1. Міжнародний рух капіталу як форма МЕВ</w:t>
      </w:r>
    </w:p>
    <w:p>
      <w:pPr>
        <w:pStyle w:val="Contents1"/>
        <w:tabs>
          <w:tab w:val="clear" w:pos="9344"/>
        </w:tabs>
        <w:spacing w:lineRule="auto" w:line="360" w:before="0" w:after="0"/>
        <w:jc w:val="both"/>
        <w:rPr>
          <w:sz w:val="28"/>
          <w:szCs w:val="28"/>
          <w:lang w:val="ru-RU" w:eastAsia="en-US"/>
        </w:rPr>
      </w:pPr>
      <w:r>
        <w:rPr>
          <w:rStyle w:val="InternetLink"/>
          <w:color w:val="000000"/>
          <w:sz w:val="28"/>
          <w:szCs w:val="28"/>
        </w:rPr>
        <w:t>2. Міжнародний рух позичкового капіталу</w:t>
      </w:r>
    </w:p>
    <w:p>
      <w:pPr>
        <w:pStyle w:val="Contents1"/>
        <w:tabs>
          <w:tab w:val="clear" w:pos="9344"/>
        </w:tabs>
        <w:spacing w:lineRule="auto" w:line="360" w:before="0" w:after="0"/>
        <w:jc w:val="both"/>
        <w:rPr>
          <w:sz w:val="28"/>
          <w:szCs w:val="28"/>
          <w:lang w:val="ru-RU" w:eastAsia="en-US"/>
        </w:rPr>
      </w:pPr>
      <w:r>
        <w:rPr>
          <w:rStyle w:val="InternetLink"/>
          <w:color w:val="000000"/>
          <w:sz w:val="28"/>
          <w:szCs w:val="28"/>
        </w:rPr>
        <w:t>3. Стратегії входження транснаціональних кампаній на ринки країн, що розвиваються</w:t>
      </w:r>
    </w:p>
    <w:p>
      <w:pPr>
        <w:pStyle w:val="Contents1"/>
        <w:tabs>
          <w:tab w:val="clear" w:pos="9344"/>
        </w:tabs>
        <w:spacing w:lineRule="auto" w:line="360" w:before="0" w:after="0"/>
        <w:jc w:val="both"/>
        <w:rPr>
          <w:sz w:val="28"/>
          <w:szCs w:val="28"/>
          <w:lang w:val="ru-RU" w:eastAsia="en-US"/>
        </w:rPr>
      </w:pPr>
      <w:r>
        <w:rPr>
          <w:rStyle w:val="InternetLink"/>
          <w:color w:val="000000"/>
          <w:sz w:val="28"/>
          <w:szCs w:val="28"/>
        </w:rPr>
        <w:t>Висновки</w:t>
      </w:r>
    </w:p>
    <w:p>
      <w:pPr>
        <w:pStyle w:val="Contents1"/>
        <w:tabs>
          <w:tab w:val="clear" w:pos="9344"/>
        </w:tabs>
        <w:spacing w:lineRule="auto" w:line="360" w:before="0" w:after="0"/>
        <w:jc w:val="both"/>
        <w:rPr>
          <w:sz w:val="28"/>
          <w:szCs w:val="28"/>
          <w:lang w:val="ru-RU" w:eastAsia="en-US"/>
        </w:rPr>
      </w:pPr>
      <w:r>
        <w:rPr>
          <w:rStyle w:val="InternetLink"/>
          <w:color w:val="000000"/>
          <w:sz w:val="28"/>
          <w:szCs w:val="28"/>
        </w:rPr>
        <w:t>Список використаних джерел</w:t>
      </w:r>
    </w:p>
    <w:p>
      <w:pPr>
        <w:pStyle w:val="Normal"/>
        <w:ind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Вступ</w:t>
      </w:r>
    </w:p>
    <w:p>
      <w:pPr>
        <w:pStyle w:val="Normal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родження і становлення світового господарства — це процес розвитку і поглиблення різнобічних відносин між народами, націями і державами. Сутність його полягає в усуспільненні праці та виробництва на національному і міжнародному рівнях. Рушійними силами в цьому процесі є зростання та удосконалення продуктивних сил, прогрес науки, техніки і технології, зміна форм матеріального виробництв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добутки цивілізованого розвитку в країнах світу — сім'я та її домашнє господарство, держава та її виробництво, становлення товарно-грошових відносин у національних і міжнародних сферах — були цеглинами у фундаменті світового господарств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іжнародне усуспільнення виробництва і поглиблення на його основі інтернаціоналізації всього економічного життя стали головними чинниками подолання національно-державного відокремлення, замкненості (автаркії) господарських систем, а отже, розширення виробничо-економічних зв'язків між різними країнами. На певному етапі історичного розвитку концентрація і спеціалізація виробництва, процес його розширеного відтворення наштовхнулися на внутрішні обмеженн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нормального підтримання і постійного відновлення національного виробництва все актуальнішою є потреба взаємодії з іншими країнами, розвитку міжнародного поділу праці та обміну. Поступово взаємодія та взаємозалежність економічних систем різних країн перетворились на об'єктивну необхідність їхнього розвитку. Взаємодоповнення національних економік, зростання ролі зовнішніх чинників у процесі суспільного відтворення в тій чи іншій країні стали загальним явищем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1. Міжнародний рух капіталу як форма МЕВ</w:t>
      </w:r>
    </w:p>
    <w:p>
      <w:pPr>
        <w:pStyle w:val="Normal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иходячи з того, що капітал за своєю глибинною економічною сутністю є антагоністичною суперечністю (а отже й антагоністичним виробничим відношенням) між власниками монополізованих засобів виробництва, фінансових, інтелектуальних, інформаційних та інших ресурсів, з одного боку, та власниками найманої робочої сили — з іншого, вивезення капіталу з погляду суспільної форми слід розглядати як процес формування в іншій некапіталістичній країні антагоністичної суперечності між власниками різних ресурсів і найманими працівниками, а отже, й відповідного капіталістичного виробничого відношенн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Якщо взяти до уваги, що капітал за своїм економічним змістом є сукупністю чи системою виробничих відносин (або відносин економічної власності), що базується на експлуатації найманої праці, то експорт капіталу означає процес формування в некапіталістичній країні капіталістичних виробничих відносин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кільки капітал має свій речовий зміст (засоби виробництва, гроші, інші ресурси), то формування таких відносин здійснюється за допомогою вивезення капіталу насамперед в підприємницькій і грошовій формі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Якщо капітал вивозять з більш розвинутої до менш розвинутої капіталістичної країни, то цей процес супроводжується формуванням більш зрілих відносин капіталістичної власності (а отже, й капіталу), більш досконалих форм виробничих відносин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ким чином відбувається процес інтернаціоналізації капіталу (економічної власності, заснованої на експлуатації тощо), тобто капіталістичних виробничих відносин. Вивезення капіталу у докапіталістичні формації — загалом прогресивне явище. Таким його можна вважати і у випадку вивезення в країни СНД та Східної Європи в сучасних цивілізованих формах [3, с. 41]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оловними суб'єктами вивезення капіталу на сучасному етапі є ТНК, держави та наддержавні органи. Найважливіша кінцева мета цього процесу — привласнення монопольне високих прибутків, а також отримання інших вигод (політичних, військових тощо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ивезення капіталу з урахуванням суспільної форми речового змісту — процес вивезення за кордон транснаціональними корпораціями, державами та міжнародними фінансово-кредитними організаціями вартості у грошовій або товарній формі з метою виробництва і привласнення монопольно високих прибутків, а також отримання інших вигод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 нижчій стадії розвитку капіталізму (XVI — XIX ст.) переважало вивезення товарів, а на вищій — у XXІ ст. — вивезення капіталу. Воно зумовлене монополізацією виробництва, виникненням і розвитком гігантських монополістичних (у тому числі олігополістичних) об'єднань, появою ТНК, які накопичили величезні прибутки й шукають шляхи їх найприбутковішого вкладенн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ивезення капіталу також зумовлюється дією закону нерівномірності економічного розвитку, зокрема нерівномірним розвитком окремих держав і регіонів світового господарства. У країні, яка перебуває на передових позиціях, швидше відбувається процес створення надлишкового капіталу, який може бути використаний всередині країни, але якому намагаються знайти прибутковіше застосуванн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рім того, вивезення капіталу спричинене асинхронним протіканням капіталістичного циклу, протекціоністськими бар'єрами, які перешкоджають вивезенню товарів, процесом інтернаціоналізації виробництва та ін [2, с. 58]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ивезення капіталу здійснюється у двох основних формах — підприємницькій і позичковій. Вивезення підприємницького капіталу означає інвестиції у промисловість, транспорт, сільськогосподарські, банківські підприємства тощо, через будівництво або купівлю вже існуючих підприємств, через механізм придбання їх акцій. Це призводить до утворення власності за кордон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зичковий капітал вивозять у формі короткотермінових або довготермінових позик та кредитів. Це дає можливість отримувати фіксований дохід у вигляді відсотка, але не призводить до утворення за кордоном власності. Загальна сума капіталу, що функціонує за кордоном, — це іноземні інвестиції. Згодом їх джерело розширюється за рахунок капіталізації додаткової вартості, використання амортизаційних відрахувань, випуску акцій та ін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йважливішу роль з-поміж різних форм інвестицій відіграють прямі капіталовкладення. Це зумовлено тим, що їх суб'єкти здійснюють постійний контроль за цим капіталом (капіталом у позичковій формі на час надання кредиту розпоряджається імпортер); що прямі інвестиції гарантують стабільний ринок (або формують основу для виходу на ринки інших країн); такі інвестиції дають право безпосереднього контролю (за наявності контрольного пакета акцій) або активної участі в управлінні підприємством через механізм реінвестування прибутків, придбання частини акцій за кордоном (але не контрольного пакета), внутрішньо-фірмових позик або внутрішньофірмової заборгованості, а також через використання неакціонерних форм (укладання субконтрактних угод, ліцензійних угод, франчайзингу та ін.) [6, с. 56]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</w:rPr>
        <w:t>Закономірності та особливості міжнародного руху капіталів у сучасних умовах. Напередодні Першої світової війни закордонні інвестиції капіталістичних країн становили 44 млрд. дол., у 1970 р. — до 285 млрд., у 2000 р. — понад 3 трлн дол. Мета вивезення державного капіталу — значною мірою створення сприятливіших умов для вивезення транснаціонального та інших видів недержавного капіталу. Зокрема, з його допомогою формується економічна інфраструктура. Важливою формою вивезення державного капіталу є державні гарантії для недержавних кредитів. Тому державному капіталу більше властива форма кредитів та субсидій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2. Міжнародний рух позичкового капіталу</w:t>
      </w:r>
    </w:p>
    <w:p>
      <w:pPr>
        <w:pStyle w:val="Normal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rPr/>
      </w:pPr>
      <w:r>
        <w:rPr>
          <w:bCs/>
          <w:iCs/>
          <w:szCs w:val="28"/>
        </w:rPr>
        <w:t>Міжнародний кредит (МК) —</w:t>
      </w:r>
      <w:r>
        <w:rPr>
          <w:szCs w:val="28"/>
        </w:rPr>
        <w:t xml:space="preserve"> це позика у грошовій або товарній формі, яка надається кредитором однієї країни позичальникові іншої країни на умовах терміновості, повернення, виплати відсотків.</w:t>
      </w:r>
    </w:p>
    <w:p>
      <w:pPr>
        <w:pStyle w:val="Normal"/>
        <w:ind w:firstLine="709"/>
        <w:rPr/>
      </w:pPr>
      <w:r>
        <w:rPr>
          <w:szCs w:val="28"/>
        </w:rPr>
        <w:t>З позиції економічної теорії</w:t>
      </w:r>
      <w:r>
        <w:rPr>
          <w:bCs/>
          <w:szCs w:val="28"/>
        </w:rPr>
        <w:t xml:space="preserve"> </w:t>
      </w:r>
      <w:r>
        <w:rPr>
          <w:bCs/>
          <w:iCs/>
          <w:szCs w:val="28"/>
        </w:rPr>
        <w:t xml:space="preserve">сутність МК, його економічний зміст — </w:t>
      </w:r>
      <w:r>
        <w:rPr>
          <w:szCs w:val="28"/>
        </w:rPr>
        <w:t>це відносини між суб'єктами МЕВ з приводу надання, використання та повернення позики.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>Головною метою МК</w:t>
      </w:r>
      <w:r>
        <w:rPr>
          <w:szCs w:val="28"/>
        </w:rPr>
        <w:t xml:space="preserve"> є отримання максимального прибутку у вигляді відсоткового або підприємницького прибутку.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>Принципи МК:</w:t>
      </w:r>
      <w:r>
        <w:rPr>
          <w:szCs w:val="28"/>
        </w:rPr>
        <w:t xml:space="preserve"> терміновість — кредити надаються на певний термін; повернення — кредити, які надаються, мають бути обов'язково повернені кредиторам; платність — за використання кредитів необхідно платити. На практиці це відсотки за кредит; забезпеченість — одержувач кредиту повинен мати гарантії (матеріальні (майно, нерухомість) і банківські гарантії); цільовий характер — МК, як правило, надається для вирішення конкретних документально обґрунтованих задач.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>Суб'єкти МК:</w:t>
      </w:r>
      <w:r>
        <w:rPr>
          <w:szCs w:val="28"/>
        </w:rPr>
        <w:t xml:space="preserve"> держава; фірми (підприємства); банки; страхові компанії; транснаціональні компанії (ТНК); державні установи (міністерства); міжнародні організації (МВФ, МБРР); група держав.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>Основні функції МК:</w:t>
      </w:r>
      <w:r>
        <w:rPr>
          <w:szCs w:val="28"/>
        </w:rPr>
        <w:t xml:space="preserve"> забезпечення перерозподілу фінансових та матеріальних ресурсів між країнами; сприяння більш ефективному використанню фінансових та товарних ресурсів; сприяння накопиченню фінансових та матеріальних засобів та їх раціональному використанню; прискорення процесу реалізації товарів, розширення кордонів міжнародної торгівлі; найважливіший метод конкурентної боротьби на світовому ринку; сприяння вирішенню програм структурної перебудови економіки окремих країн; зниження платоспроможності країн-позичальників та підвищення рівня їхньої заборгованості кредиторам [4, с. 17].</w:t>
      </w:r>
    </w:p>
    <w:p>
      <w:pPr>
        <w:pStyle w:val="Normal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Основні види МК:</w:t>
      </w:r>
    </w:p>
    <w:p>
      <w:pPr>
        <w:pStyle w:val="Normal"/>
        <w:ind w:firstLine="709"/>
        <w:rPr/>
      </w:pPr>
      <w:r>
        <w:rPr>
          <w:iCs/>
          <w:szCs w:val="28"/>
        </w:rPr>
        <w:t>За цільовим призначенням:</w:t>
      </w:r>
      <w:r>
        <w:rPr>
          <w:szCs w:val="28"/>
        </w:rPr>
        <w:t xml:space="preserve"> зв'язаний МК — кредит, який має чітко визначений цільовий характер, закріплений у кредитній угоді. У свою чергу зв'язаний МК ділиться на: комерційний — надається для купівлі певних товарів або здійснення платежів за послуги; інвестиційний — виділяється для будівництва конкретних об'єктів; фінансовий МК — кредит, який не має строгого цільового призначення і використовується на розсуд позичальника на будь-які цілі; емісія цінних паперів — особливий різновид МК, коли банки виступають як посередники між позичальниками та безпосередніми кредиторами-інвесторами, що розміщують свої кошти у цінні папери.</w:t>
      </w:r>
    </w:p>
    <w:p>
      <w:pPr>
        <w:pStyle w:val="Normal"/>
        <w:ind w:firstLine="709"/>
        <w:rPr/>
      </w:pPr>
      <w:r>
        <w:rPr>
          <w:szCs w:val="28"/>
        </w:rPr>
        <w:t xml:space="preserve">За </w:t>
      </w:r>
      <w:r>
        <w:rPr>
          <w:iCs/>
          <w:szCs w:val="28"/>
        </w:rPr>
        <w:t>формами надання:</w:t>
      </w:r>
      <w:r>
        <w:rPr>
          <w:szCs w:val="28"/>
        </w:rPr>
        <w:t xml:space="preserve"> товарний МК — кредит, який надається у вигляді товарів; валютний МК — кредит, який надається у ВКВ або валютних цінностях.</w:t>
      </w:r>
    </w:p>
    <w:p>
      <w:pPr>
        <w:pStyle w:val="Normal"/>
        <w:ind w:firstLine="709"/>
        <w:rPr/>
      </w:pPr>
      <w:r>
        <w:rPr>
          <w:iCs/>
          <w:szCs w:val="28"/>
        </w:rPr>
        <w:t>За суб'єктами кредитування:</w:t>
      </w:r>
      <w:r>
        <w:rPr>
          <w:szCs w:val="28"/>
        </w:rPr>
        <w:t xml:space="preserve"> приватний МК — кредит, який надається приватними фірмами і банками; урядовий МК — кредит, який надається урядовими кредитними установами; змішаний МК — кредит, який складається із приватних та державних засобів; кредит міжнародних установ — кредит, який надається міжнародними організаціями</w:t>
      </w:r>
      <w:r>
        <w:rPr>
          <w:szCs w:val="28"/>
          <w:lang w:val="ru-RU"/>
        </w:rPr>
        <w:t xml:space="preserve"> (МВФ, МБРР,</w:t>
      </w:r>
      <w:r>
        <w:rPr>
          <w:szCs w:val="28"/>
        </w:rPr>
        <w:t xml:space="preserve"> ЄБРР).</w:t>
      </w:r>
    </w:p>
    <w:p>
      <w:pPr>
        <w:pStyle w:val="Normal"/>
        <w:ind w:firstLine="709"/>
        <w:rPr/>
      </w:pPr>
      <w:r>
        <w:rPr>
          <w:iCs/>
          <w:szCs w:val="28"/>
        </w:rPr>
        <w:t>За характером забезпечення:</w:t>
      </w:r>
      <w:r>
        <w:rPr>
          <w:szCs w:val="28"/>
        </w:rPr>
        <w:t xml:space="preserve"> забезпечений МК — кредит, який надається під заставу товарно-матеріальних цінностей, комерційних документів; бланковий МК — кредит, який надається без гарантій застави і комерційних документів.</w:t>
      </w:r>
    </w:p>
    <w:p>
      <w:pPr>
        <w:pStyle w:val="Normal"/>
        <w:ind w:firstLine="709"/>
        <w:rPr/>
      </w:pPr>
      <w:r>
        <w:rPr>
          <w:iCs/>
          <w:szCs w:val="28"/>
        </w:rPr>
        <w:t xml:space="preserve">За термінами: </w:t>
      </w:r>
      <w:r>
        <w:rPr>
          <w:szCs w:val="28"/>
        </w:rPr>
        <w:t>надкороткостроковий МК; короткострокові — надаються на строк до 1 року; середньострокові — надаються на строк від 1 до 5—7 років; довгострокові — надаються на строк понад 5—7 років. У світовій практиці в сучасних умовах переважають фірмові, банківські, урядові кредити.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>Фірмові кредити</w:t>
      </w:r>
      <w:r>
        <w:rPr>
          <w:iCs/>
          <w:szCs w:val="28"/>
        </w:rPr>
        <w:t xml:space="preserve"> —</w:t>
      </w:r>
      <w:r>
        <w:rPr>
          <w:szCs w:val="28"/>
        </w:rPr>
        <w:t xml:space="preserve"> позика, яка надається фірмою, зазвичай експортером однієї країни, імпортерові іншої країни у вигляді відстрочки платежу. Фірмовий кредит здійснюється у двох видах: вексельний та аванс покупця [1, с. 34].</w:t>
      </w:r>
    </w:p>
    <w:p>
      <w:pPr>
        <w:pStyle w:val="Normal"/>
        <w:ind w:firstLine="709"/>
        <w:rPr/>
      </w:pPr>
      <w:r>
        <w:rPr>
          <w:szCs w:val="28"/>
        </w:rPr>
        <w:t xml:space="preserve">Перед тим, як розглянути сутність </w:t>
      </w:r>
      <w:r>
        <w:rPr>
          <w:iCs/>
          <w:szCs w:val="28"/>
        </w:rPr>
        <w:t>вексельного кредиту,</w:t>
      </w:r>
      <w:r>
        <w:rPr>
          <w:szCs w:val="28"/>
        </w:rPr>
        <w:t xml:space="preserve"> необхідно з'ясувати суть векселя.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>Вексель</w:t>
      </w:r>
      <w:r>
        <w:rPr>
          <w:iCs/>
          <w:szCs w:val="28"/>
        </w:rPr>
        <w:t xml:space="preserve"> —</w:t>
      </w:r>
      <w:r>
        <w:rPr>
          <w:szCs w:val="28"/>
        </w:rPr>
        <w:t xml:space="preserve"> це письмове зобов'язання про виплату боргу. Вексель буває простий та перевідний.</w:t>
      </w:r>
    </w:p>
    <w:p>
      <w:pPr>
        <w:pStyle w:val="Normal"/>
        <w:ind w:firstLine="709"/>
        <w:rPr/>
      </w:pPr>
      <w:r>
        <w:rPr>
          <w:iCs/>
          <w:szCs w:val="28"/>
        </w:rPr>
        <w:t>Простий вексель —</w:t>
      </w:r>
      <w:r>
        <w:rPr>
          <w:szCs w:val="28"/>
        </w:rPr>
        <w:t xml:space="preserve"> це письмове зобов'язання про виплату боргу, який виписується та підписується боржником.</w:t>
      </w:r>
    </w:p>
    <w:p>
      <w:pPr>
        <w:pStyle w:val="Normal"/>
        <w:ind w:firstLine="709"/>
        <w:rPr/>
      </w:pPr>
      <w:r>
        <w:rPr>
          <w:iCs/>
          <w:szCs w:val="28"/>
        </w:rPr>
        <w:t>Перевідний вексель —</w:t>
      </w:r>
      <w:r>
        <w:rPr>
          <w:szCs w:val="28"/>
        </w:rPr>
        <w:t xml:space="preserve"> виписується та підписується кредитором і являє собою наказ боржникові про виплату у вказаний термін визначеної суми третій особі — ремітент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епер розглянемо суть вексельного кредиту.</w:t>
      </w:r>
    </w:p>
    <w:p>
      <w:pPr>
        <w:pStyle w:val="Normal"/>
        <w:ind w:firstLine="709"/>
        <w:rPr/>
      </w:pPr>
      <w:r>
        <w:rPr>
          <w:iCs/>
          <w:szCs w:val="28"/>
        </w:rPr>
        <w:t>Вексельний кредит передбачає,</w:t>
      </w:r>
      <w:r>
        <w:rPr>
          <w:szCs w:val="28"/>
        </w:rPr>
        <w:t xml:space="preserve"> що експортер виставляє перевідний вексель на імпортера, який, отримавши комерційні документи, оплачує вексель у вказаний у ньому термін.</w:t>
      </w:r>
    </w:p>
    <w:p>
      <w:pPr>
        <w:pStyle w:val="Normal"/>
        <w:ind w:firstLine="709"/>
        <w:rPr/>
      </w:pPr>
      <w:r>
        <w:rPr>
          <w:iCs/>
          <w:szCs w:val="28"/>
        </w:rPr>
        <w:t>Умови дії вексельного кредиту:</w:t>
      </w:r>
      <w:r>
        <w:rPr>
          <w:szCs w:val="28"/>
        </w:rPr>
        <w:t xml:space="preserve"> термін надання кредиту до 1 року — під сировину, матеріал; термін надання кредиту до 3—7 років — під машини, обладнання; постійний кредит надається експортером імпортерові за наявності стабільних зв'язків між ними; вексельний кредит надається у товарній формі. </w:t>
      </w:r>
      <w:r>
        <w:rPr>
          <w:bCs/>
          <w:iCs/>
          <w:szCs w:val="28"/>
        </w:rPr>
        <w:t>Фірмовий кредит (аванс покупця)</w:t>
      </w:r>
      <w:r>
        <w:rPr>
          <w:szCs w:val="28"/>
        </w:rPr>
        <w:t xml:space="preserve"> полягає у кредитуванні імпортером експортера.</w:t>
      </w:r>
    </w:p>
    <w:p>
      <w:pPr>
        <w:pStyle w:val="Normal"/>
        <w:ind w:firstLine="709"/>
        <w:rPr/>
      </w:pPr>
      <w:r>
        <w:rPr>
          <w:iCs/>
          <w:szCs w:val="28"/>
        </w:rPr>
        <w:t>Умови фірмового кредиту (аванс покупця):</w:t>
      </w:r>
      <w:r>
        <w:rPr>
          <w:szCs w:val="28"/>
        </w:rPr>
        <w:t xml:space="preserve"> кредит надається у грошовій формі; термін кредиту від 3 до 7 років; надається під купівлю машин, обладнання, транспортні засоби; обсяг кредиту 10—15 % вартості контракту. </w:t>
      </w:r>
      <w:r>
        <w:rPr>
          <w:iCs/>
          <w:szCs w:val="28"/>
        </w:rPr>
        <w:t>Переваги фірмового кредиту:</w:t>
      </w:r>
      <w:r>
        <w:rPr>
          <w:szCs w:val="28"/>
        </w:rPr>
        <w:t xml:space="preserve"> незалежність від державного регулювання кредитування експорту; невтручання державних органів у комерційні (кредитні) угоди; розширення можливостей використання кредитних ресурсів фірм, компаній.</w:t>
      </w:r>
    </w:p>
    <w:p>
      <w:pPr>
        <w:pStyle w:val="Normal"/>
        <w:ind w:firstLine="709"/>
        <w:rPr/>
      </w:pPr>
      <w:r>
        <w:rPr>
          <w:iCs/>
          <w:szCs w:val="28"/>
        </w:rPr>
        <w:t>Недоліки фірмового кредиту:</w:t>
      </w:r>
      <w:r>
        <w:rPr>
          <w:szCs w:val="28"/>
        </w:rPr>
        <w:t xml:space="preserve"> обмеженість термінів і розмірів кредитів, які надаються; пов'язаність імпортера з окремими постачальником; більш висока ціна товару, який купується в кредит, порівняно з товаром, який купується за готівку; великий фінансовий та комерційний ризик експортера та імпортера; погіршення платоспроможності кредитора.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>Банківські кредити</w:t>
      </w:r>
      <w:r>
        <w:rPr>
          <w:szCs w:val="28"/>
        </w:rPr>
        <w:t xml:space="preserve"> діляться на: короткострокові; середньострокові; довгострокові.</w:t>
      </w:r>
    </w:p>
    <w:p>
      <w:pPr>
        <w:pStyle w:val="Normal"/>
        <w:ind w:firstLine="709"/>
        <w:rPr/>
      </w:pPr>
      <w:r>
        <w:rPr>
          <w:iCs/>
          <w:szCs w:val="28"/>
        </w:rPr>
        <w:t>Умови короткострокового банківського кредиту:</w:t>
      </w:r>
      <w:r>
        <w:rPr>
          <w:szCs w:val="28"/>
        </w:rPr>
        <w:t xml:space="preserve"> надається у грошовій формі; термін надання кредиту — до 1 року; надається під заставу матеріальних цінностей; надається під заставу товарних і платіжних документів. Короткостроковий кредит використовується для фінансування товарів та послуг.</w:t>
      </w:r>
    </w:p>
    <w:p>
      <w:pPr>
        <w:pStyle w:val="Normal"/>
        <w:ind w:firstLine="709"/>
        <w:rPr/>
      </w:pPr>
      <w:r>
        <w:rPr>
          <w:iCs/>
          <w:szCs w:val="28"/>
        </w:rPr>
        <w:t>Середньостроковий банківський кредит (форфетування) —</w:t>
      </w:r>
      <w:r>
        <w:rPr>
          <w:szCs w:val="28"/>
        </w:rPr>
        <w:t xml:space="preserve"> це кредитування банками експорту шляхом купівлі векселів та інших боргових зобов'язань. </w:t>
      </w:r>
      <w:r>
        <w:rPr>
          <w:iCs/>
          <w:szCs w:val="28"/>
        </w:rPr>
        <w:t>Умови</w:t>
      </w:r>
      <w:r>
        <w:rPr>
          <w:szCs w:val="28"/>
        </w:rPr>
        <w:t xml:space="preserve"> цього кредиту: застосовується при купівлі машин та обладнання; термін дії — 5—7 років; надається у грошовій формі [5, с. 75].</w:t>
      </w:r>
    </w:p>
    <w:p>
      <w:pPr>
        <w:pStyle w:val="Normal"/>
        <w:ind w:firstLine="709"/>
        <w:rPr/>
      </w:pPr>
      <w:r>
        <w:rPr>
          <w:iCs/>
          <w:szCs w:val="28"/>
        </w:rPr>
        <w:t>Довгостроковий банківський кредит</w:t>
      </w:r>
      <w:r>
        <w:rPr>
          <w:szCs w:val="28"/>
        </w:rPr>
        <w:t xml:space="preserve"> надається банком на тривалий період. </w:t>
      </w:r>
      <w:r>
        <w:rPr>
          <w:iCs/>
          <w:szCs w:val="28"/>
        </w:rPr>
        <w:t>Умови</w:t>
      </w:r>
      <w:r>
        <w:rPr>
          <w:szCs w:val="28"/>
        </w:rPr>
        <w:t xml:space="preserve"> довгострокового банківського кредиту: термін — понад 5 років; надається суб'єктам ЗЕД під купівлю машин, обладнання, будівництво господарських об'єктів; обсяг кредиту — до 85 % вартості контракту; 15 % вартості контракту кредитоодержувач повинен попередньо заплатити готівкою.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>Урядові кредити</w:t>
      </w:r>
      <w:r>
        <w:rPr>
          <w:szCs w:val="28"/>
        </w:rPr>
        <w:t xml:space="preserve"> надаються у вигляді урядових державних позик. </w:t>
      </w:r>
      <w:r>
        <w:rPr>
          <w:iCs/>
          <w:szCs w:val="28"/>
        </w:rPr>
        <w:t>Умови:</w:t>
      </w:r>
      <w:r>
        <w:rPr>
          <w:szCs w:val="28"/>
        </w:rPr>
        <w:t xml:space="preserve"> надаються пільгові кредити; надаються безвідсоткові кредити; надаються кредити без повернення; термін — декілька десятків років; надаються під конкретні проекти економічного розвитку окремих країн, на купівлю товарів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</w:rPr>
        <w:t>Таким чином, МК є різних видів. Завдяки функціонуванню цих видів МК і здійснюється міжнародний рух капіталу (МРК). Одним із найважливіших напрямів МРК є формування і розвиток світового ринку позичкових капіталів (СРПК)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3. Стратегії входження транснаціональних кампаній на ринки країн, що розвиваються</w:t>
      </w:r>
    </w:p>
    <w:p>
      <w:pPr>
        <w:pStyle w:val="Normal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ожливість цілеспрямованого варіювання значними виробничими ресурсами, їх внутрішнього перерозподілу, координації економічної стратегії і тактики підконтрольних господарських підрозділі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икористання прихованих коштів перерозподілу ресурсів, які формально є виробниче необхідним обміном товарами і послугами, використання внутрішньокоопераційних цін під час проведення розрахунків, взаємне кредитування й страхування операцій між філіями, розташованими в різних країнах. Процес такого внутрішнього перерозподілу за останні два десятиріччя набув справді гігантських масштабів: у валовому обсязі зовнішньої торгівлі світу він становить приблизно 1/3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легшення технологічного трансферту та можливість реалізації ряду інноваційних проектів, адже концентрація і централізація капіталів, а також управління означає ще й концентрацію технологічного потенціалу і можливість здійснення централізованого підприємницького управління ним. В умовах сучасного науково-технічного прогресу це може мати вирішальне значення з багатьох точок зору. Обсяг технологічного трансферту, який здійснюється корпораціями, в загальному обсязі міжнародного технологічного трансферту світу становить 2/3 [6, с. 58]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рансакційна економія, яка пов'язана з можливістю економії на витратах під час здійснення складної багатоканальної процедури «горизонтальних» ринкових зв'язків — пошуку партнерів, проведення переговорів, а також на численних формальностях у випадках процедурних узгоджень та судово-правових розглядів на етапі післяконтрактної імплементації домовленостей. Інакше кажучи, йдеться про оптимізацію управління господарською діяльністю через створення управлінської вертикалі замість накладних горизонтальних контакті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І хоча альтернативні витрати також можуть бути помітними (йдеться про створення відомої адміністративної, «вертикальної» управлінської структури), небажані наслідки «бюрократизації» можуть значно перекриватися завдяки раціоналізації управління, диверсифікації оптимізації усього багаторівневого господарсько-виробничого процес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ращий доступ до ринків. Це — можливість подолання небажаних бар'єрів, які пов'язані з протекціоністською політикою національних держав, із наявністю тарифних і нетарифних обмежень, а також забезпечення ряду інших важливих з погляду інтернаціональної підприємницької діяльності переваг; сприятливий доступ до ресурсі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Штучне створення додаткових переваг у конкурентній боротьбі. На практиці можуть використовуватися найрізноманітніші засоби монопольного впливу на ринки, формування попиту і використання монопольних за характером інструментів протидії конкурентам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</w:rPr>
        <w:t>Можливість оптимізації ринково-конкурентної стратегії: для одних господарських суб'єктів поглинання (пасивна акція) може виявитися останнім засобом, за допомогою якого можна уникнути фінансового краху, для інших — прагнення до концентрації фінансових ресурсів може відображати об'єктивну можливість своєрідного страхування, кращого маневрування в умовах дії в різних країнах різних митних ставок, податкових систем. Важливим фактором ринкової стратегії є здатність ТНК зменшувати ризики, диверсифікуючи види економічної діяльності та комбінуючи засобами гарантій (валютно-фінансових, політичних тощо). Таким чином, сукупність переваг організаційно-управлінської, ринково-конкурентної, технологічно-інноваційної природи зумовлює кількісне збільшення ТНК як форми підприємницької діяльності, а також розширення поля їхнього господарювання. Цей процес не тільки означає механічний перерозподіл сфер ринкового контролю та економічного «життєвого простору», а й серйозні наслідки для всієї системи міжнародних економічних відносин, умов здійснення конкретних форм співробітництва та підприємницької діяльності в національному та глобальному масштабах [2, с. 61].</w:t>
      </w:r>
      <w:r>
        <w:br w:type="page"/>
      </w:r>
    </w:p>
    <w:p>
      <w:pPr>
        <w:pStyle w:val="Normal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Висновки</w:t>
      </w:r>
    </w:p>
    <w:p>
      <w:pPr>
        <w:pStyle w:val="Normal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кільки капітал має свій речовий зміст (засоби виробництва, гроші, інші ресурси), то формування таких відносин здійснюється за допомогою вивезення капіталу насамперед в підприємницькій і грошовій формі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Якщо капітал вивозять з більш розвинутої до менш розвинутої капіталістичної країни, то цей процес супроводжується формуванням більш зрілих відносин капіталістичної власності (а отже, й капіталу), більш досконалих форм виробничих відносин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ким чином відбувається процес інтернаціоналізації капіталу (економічної власності, заснованої на експлуатації тощо), тобто капіталістичних виробничих відносин. Вивезення капіталу у докапіталістичні формації — загалом прогресивне явище. Таким його можна вважати і у випадку вивезення в країни СНД та Східної Європи в сучасних цивілізованих форма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оловними суб'єктами вивезення капіталу на сучасному етапі є ТНК, держави та наддержавні органи. Найважливіша кінцева мета цього процесу — привласнення монопольне високих прибутків, а також отримання інших вигод (політичних, військових тощо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ивезення капіталу з урахуванням суспільної форми 1 речового змісту — процес вивезення за кордон транснаціональними корпораціями, державами та міжнародними фінансово-кредитними організаціями вартості у грошовій або товарній формі з метою виробництва і привласнення монопольно високих прибутків, а також отримання інших вигод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 нижчій стадії розвитку капіталізму (XVI — XIX ст.) переважало вивезення товарів, а на вищій — у XXІ ст. — вивезення капіталу. Воно зумовлене монополізацією виробництва, виникненням і розвитком гігантських монополістичних (у тому числі олігополістичних) об'єднань, появою ТНК, які накопичили величезні прибутки й шукають шляхи їх найприбутковішого вкладенн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ивезення капіталу також зумовлюється дією закону нерівномірності економічного розвитку, зокрема нерівномірним розвитком окремих держав і регіонів світового господарства. У країні, яка перебуває на передових позиціях, швидше відбувається процес створення надлишкового капіталу, який може бути використаний всередині країни, але якому намагаються знайти прибутковіше застосування.</w:t>
      </w:r>
    </w:p>
    <w:p>
      <w:pPr>
        <w:pStyle w:val="Normal"/>
        <w:ind w:firstLine="709"/>
        <w:rPr/>
      </w:pPr>
      <w:r>
        <w:rPr>
          <w:szCs w:val="28"/>
        </w:rPr>
        <w:t>З позиції економічної теорії</w:t>
      </w:r>
      <w:r>
        <w:rPr>
          <w:bCs/>
          <w:szCs w:val="28"/>
        </w:rPr>
        <w:t xml:space="preserve"> </w:t>
      </w:r>
      <w:r>
        <w:rPr>
          <w:bCs/>
          <w:iCs/>
          <w:szCs w:val="28"/>
        </w:rPr>
        <w:t xml:space="preserve">сутність МК, його економічний зміст — </w:t>
      </w:r>
      <w:r>
        <w:rPr>
          <w:szCs w:val="28"/>
        </w:rPr>
        <w:t>це відносини між суб'єктами МЕВ з приводу надання, використання та повернення позики.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>Головною метою МК</w:t>
      </w:r>
      <w:r>
        <w:rPr>
          <w:szCs w:val="28"/>
        </w:rPr>
        <w:t xml:space="preserve"> є отримання максимального прибутку у вигляді відсоткового або підприємницького прибутку.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>Принципи МК:</w:t>
      </w:r>
      <w:r>
        <w:rPr>
          <w:szCs w:val="28"/>
        </w:rPr>
        <w:t xml:space="preserve"> терміновість — кредити надаються на певний термін; повернення — кредити, які надаються, мають бути обов'язково повернені кредиторам; платність — за використання кредитів необхідно платити. На практиці це відсотки за кредит; забезпеченість — одержувач кредиту повинен мати гарантії (матеріальні (майно, нерухомість) і банківські гарантії); цільовий характер — МК, як правило, надається для вирішення конкретних документально обґрунтованих задач.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>Суб'єкти МК:</w:t>
      </w:r>
      <w:r>
        <w:rPr>
          <w:szCs w:val="28"/>
        </w:rPr>
        <w:t xml:space="preserve"> держава; фірми (підприємства); банки; страхові компанії; транснаціональні компанії (ТНК); державні установи (міністерства); міжнародні організації (МВФ, МБРР); група держа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рансакційна економія, яка пов'язана з можливістю економії на витратах під час здійснення складної багатоканальної процедури «горизонтальних» ринкових зв'язків — пошуку партнерів, проведення переговорів, а також на численних формальностях у випадках процедурних узгоджень та судово-правових розглядів на етапі післяконтрактної імплементації домовленостей. Інакше кажучи, йдеться про оптимізацію управління господарською діяльністю через створення управлінської вертикалі замість накладних горизонтальних контактів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Список використаних джерел</w:t>
      </w:r>
    </w:p>
    <w:p>
      <w:pPr>
        <w:pStyle w:val="Normal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>
          <w:szCs w:val="28"/>
        </w:rPr>
        <w:t>Дахно І. І.</w:t>
      </w:r>
      <w:r>
        <w:rPr>
          <w:bCs/>
          <w:szCs w:val="28"/>
        </w:rPr>
        <w:t xml:space="preserve"> Міжнародна економіка</w:t>
      </w:r>
      <w:r>
        <w:rPr>
          <w:szCs w:val="28"/>
        </w:rPr>
        <w:t>. — К.: МАУП, 2007. — 248c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Дзюба С. Г., Подоприхіна І. Є. Міжнародна економіка. — Донецьк: ТОВ "Юго-Восток", 2006. — 284 с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>
          <w:szCs w:val="28"/>
        </w:rPr>
        <w:t>Карпенко С.В., Карпенко О. А.</w:t>
      </w:r>
      <w:r>
        <w:rPr>
          <w:bCs/>
          <w:szCs w:val="28"/>
        </w:rPr>
        <w:t xml:space="preserve"> Міжнародна економіка</w:t>
      </w:r>
      <w:r>
        <w:rPr>
          <w:szCs w:val="28"/>
        </w:rPr>
        <w:t>. — К.: Університет "Україна", 2007. — 252с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>
          <w:szCs w:val="28"/>
        </w:rPr>
        <w:t>Романишин С. Б., Сай Л. П., Когут У. І.</w:t>
      </w:r>
      <w:r>
        <w:rPr>
          <w:bCs/>
          <w:szCs w:val="28"/>
        </w:rPr>
        <w:t xml:space="preserve"> Міжнародна економіка</w:t>
      </w:r>
      <w:r>
        <w:rPr>
          <w:szCs w:val="28"/>
        </w:rPr>
        <w:t>. — Л.: Видавництво Національного ун-ту "Львівська політехніка", 2007. — 96с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>
          <w:szCs w:val="28"/>
        </w:rPr>
        <w:t>Філіпенко А. С.</w:t>
      </w:r>
      <w:r>
        <w:rPr>
          <w:bCs/>
          <w:szCs w:val="28"/>
        </w:rPr>
        <w:t xml:space="preserve"> Міжнародні економічні відносини: історія</w:t>
      </w:r>
      <w:r>
        <w:rPr>
          <w:szCs w:val="28"/>
        </w:rPr>
        <w:t>. — К.: Либідь, 2006. — 390с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>
          <w:szCs w:val="28"/>
        </w:rPr>
        <w:t>Школа І.М., Козменко В. М., Бабінська О. В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Міжнародні економічні відносини</w:t>
      </w:r>
      <w:r>
        <w:rPr>
          <w:szCs w:val="28"/>
        </w:rPr>
        <w:t>. — Чернівці: Книги-ХХІ, 2007. — 544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240" w:before="0" w:after="480"/>
      <w:ind w:hanging="0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Верхний колонтитул Знак"/>
    <w:qFormat/>
    <w:rPr>
      <w:sz w:val="28"/>
      <w:lang w:val="uk-U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lineRule="auto" w:line="240" w:before="240" w:after="0"/>
      <w:ind w:hanging="0"/>
      <w:jc w:val="left"/>
    </w:pPr>
    <w:rPr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53:00Z</dcterms:created>
  <dc:creator>Вііктор</dc:creator>
  <dc:description/>
  <cp:keywords/>
  <dc:language>en-US</dc:language>
  <cp:lastModifiedBy>Mage</cp:lastModifiedBy>
  <dcterms:modified xsi:type="dcterms:W3CDTF">2011-10-03T22:53:00Z</dcterms:modified>
  <cp:revision>2</cp:revision>
  <dc:subject/>
  <dc:title>Зміст</dc:title>
</cp:coreProperties>
</file>