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НАРОДНИЙ РОЗПОДІЛ ПРАЦІ ІЗРАЇЛЮ</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визначити місце Ізраїлю в системі міжнародних економічних відносин, необхідно вивчити різні сфери участі країни в міжнародних процесах. Логічно почати з найбільш відчутної області зовнішньоекономічної співпраці – міжнародної торгівлі. Нас цікавить об'єм міжнародної торгівлі Ізраїлю, тенденції її розвитку останніми роками і найбільш значущі статті експорту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перші роки після створення Держави Ізраїль (1948 р.) влади вважали, що якнайкращий метод забезпечення високої зайнятості - протекціоністська політика на користь вітчизняних виробників. Впродовж 50-х років уряд виступав головним захисником місцевих виробників за рахунок споживачів, які були вимушені набувати товарів по високих цінах, оскільки продукція, що імпортується, обкладалася високими митними зборами. Імпорт був дозволений тільки із США і Західної Европи, що відрізнялися високими цінами. У ці роки діяла заборона на імпорт продукції з країн Східної Європи, Латинської Америки і Далекого Сходу. Лібералізація зачалася на початку 60-х років і полягала в заміні адміністративних перешкод до імпорту введенням високих митних бар'єрів. Але і ці половинчасті реформи були перервані на початку 80-х років у зв'язку з економічною кризою, одним з наслідків якого з'явилося загрозливе зростання зовнішніх боргів і різке зростання торгівельного дефіциту. У 1985 році була задіяна надзвичайна програма по стабілізації економіки. У тому ж році був підписаний договір про вільну торгівлю між Ізраїлем і США, що передубачав поступове зниження митних бар'єрів і, кінець кінцем, повну їх відміну. У 1991 році була розроблена програма лібералізації зовнішньої торгівлі відносно країн третього світу. У 1994 р. Ізраїлем був вибраний курс на лібералізацію зовнішньої торгівлі, який був успішно втілений в життя на початку 21 століття. Сьогодні Ізраїль знаходиться на 49-м місці по мірі економічної свободи по одному з основних критеріїв - втручанню уряду в економік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Місце Ізраїлю в міжнародному розподілі прац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Не важко відмітити, що впродовж всього періоду 1998-2005 рр. зовнішньоторговельний оборот Ізраїлю зростав, за винятком 2001 р. Це легко пояснити</w:t>
      </w:r>
      <w:r>
        <w:rPr>
          <w:rFonts w:cs="Times New Roman" w:ascii="Times New Roman" w:hAnsi="Times New Roman"/>
          <w:vanish/>
          <w:sz w:val="28"/>
          <w:szCs w:val="28"/>
          <w:lang w:val="en-US"/>
        </w:rPr>
        <w:t xml:space="preserve"> </w:t>
      </w:r>
      <w:r>
        <w:rPr>
          <w:rFonts w:cs="Times New Roman" w:ascii="Times New Roman" w:hAnsi="Times New Roman"/>
          <w:sz w:val="28"/>
          <w:szCs w:val="28"/>
          <w:lang w:val="uk-UA"/>
        </w:rPr>
        <w:t>майже постійним економічним зростанням протягом всього періоду і спільним розвитком світової торгівлі. Що ж до 2001 року, то причини, що вплинули на зниження обороту зовнішньої торгівлі, також пов'язані з економічним зростанням, вірніше із зниженням його темпів. Крім того, сильний вплив зробило загострення палестино-ізраїльських стосунків в першому півріччі 2001 р., що спричинило скорочення притоки туристів. Також, обмеження на пересування палестинців викликали скорочення виробництва у ряді галузей, оскільки оплата праці палестинських робітників значно нижча, ніж ізраїльських. Нарешті, кінець 2000, початок 2001 р. були пов'язані з уповільненням розвитку американської економіки. У зв'язку з тим, що США є крупним торгівельним партнером Ізраїлю, це не могло не позначитися на торгівельному балансі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жваве зростання зовнішньоторговельного обороту спостерігалося в 2004-2005 рр., коли були найвищі показники темпів економічного зростання за останнє десятиліття (6,6%). Нагадаємо, що стрімкий розвиток економіки Ізраїлю в ці роки був пов'язаний із зростанням обсягів виробництва у високотехнологічних областях, а також збільшенням особистого споживання. Збільшувалося виробництво у сфері послуг і в державному секторі, що дозволяло скоротити рівень безробіття і збільшити особисте споживання. Всі ці процеси викликали збільшення як експорту, так і імпорту держави.</w:t>
      </w:r>
    </w:p>
    <w:p>
      <w:pPr>
        <w:pStyle w:val="Normal"/>
        <w:spacing w:lineRule="auto" w:line="360" w:before="0" w:after="0"/>
        <w:ind w:firstLine="709"/>
        <w:jc w:val="both"/>
        <w:rPr/>
      </w:pPr>
      <w:r>
        <w:rPr>
          <w:rFonts w:cs="Times New Roman" w:ascii="Times New Roman" w:hAnsi="Times New Roman"/>
          <w:sz w:val="28"/>
          <w:szCs w:val="28"/>
          <w:lang w:val="uk-UA"/>
        </w:rPr>
        <w:t>Найбільш нестримно зростав експорт у сфері послуг – на 10,8%. Велику частку цього зростання склав туризм, що збільшив експорт своїх послуг на 26,3%, причому багато в чому це було викликано збільшенням потоку російських туристів у зв'язку з відміною в'їзних віз для росіян в жовтні 2003 р. Стрімке зростання вивозу продукції також спостерігалося в сільському господарстві (на 11,6%), що в значній мірі забезпечувалося сильними засухами в Іспанії і Португалії – принциповими конкурентами Ізраїлю в експорті сільськогосподарських послуг в Європу. Експорт продукції Ізраїлю в ЄС виріс на 11%, в США – на 10%, в решту світу – на 4%. Очікується, що в 2006 р. темпи зростання експорту знизяться до 4,4%, зважаючи на очікуване уповільнення в темпах зростання міжнародної торгівлі в цілому і зниження об'єму туристичних послуг.</w:t>
      </w:r>
    </w:p>
    <w:p>
      <w:pPr>
        <w:pStyle w:val="Normal"/>
        <w:spacing w:lineRule="auto" w:line="360" w:before="0" w:after="0"/>
        <w:ind w:firstLine="709"/>
        <w:jc w:val="both"/>
        <w:rPr/>
      </w:pPr>
      <w:r>
        <w:rPr>
          <w:rFonts w:cs="Times New Roman" w:ascii="Times New Roman" w:hAnsi="Times New Roman"/>
          <w:sz w:val="28"/>
          <w:szCs w:val="28"/>
          <w:lang w:val="uk-UA"/>
        </w:rPr>
        <w:t>Зростання імпорту в 2005 р. було досить стриманим і склав всього 3,9%, тобто був нижче, ніж в 2004 р., коли зростання склало 4,1%. Зростання імпорту в 2005 р. складається із зростання імпорту готової продукції на 3,3% і зростання імпорту послуг на 5,8%. Значне зростання спостерігалося в імпорті продукції оборонного комплексу – близько 19%, що пояснюється все ще напруженою політичною ситуацією і загрозою військового положення в стані. У 2006 р. очікується зростання імпорту на 4,4%, причому в 1 кварталі року план Міністерства фінансів Ізраїлю реалізов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алюнку добре видно, що не дивлячись на те, що дефіцит торгівельного балансу то зменшувався, то збільшувався, тренд має негативний нахил. Це говорить про те, що дефіцит торгівельного балансу Ізраїлю поступово скорочувався, торгівельні умови країни покращувалися, і експорт мав вищі темпи зростання, чим імпорт. Це, безумовно, хороша і багатообіцяюча тенденція, так саме експорт здатний забезпечити державі вигідне положення в системі міжнародних відносин і спільне підвищення добробуту нації.</w:t>
      </w:r>
    </w:p>
    <w:p>
      <w:pPr>
        <w:pStyle w:val="Normal"/>
        <w:spacing w:lineRule="auto" w:line="360" w:before="0" w:after="0"/>
        <w:ind w:firstLine="709"/>
        <w:jc w:val="both"/>
        <w:rPr/>
      </w:pPr>
      <w:r>
        <w:rPr>
          <w:rFonts w:cs="Times New Roman" w:ascii="Times New Roman" w:hAnsi="Times New Roman"/>
          <w:sz w:val="28"/>
          <w:szCs w:val="28"/>
          <w:lang w:val="uk-UA"/>
        </w:rPr>
        <w:t>Корисно визначити, завдяки співпраці з якими країнами забезпечувалося спільне зростання зовнішньої торгівлі Ізраїлю. Інакше кажучи, необхідно з'ясувати, торгівля з якими державами зростала найбільш високими тем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аним, опублікованим 26 жовтня ізраїльською газетою "Глобс", найбільш значні темпи зростання спостерігаються в торгівельних стосунках Ізраїлю з Китаєм і США, основними торгівельними партнерами Ізраїлю. Особливо наголошується, що економічні взаємини з Китайською Народною Республікою продовжують успішно розвиватися, не дивлячись на кризу, пов'язану з відмовою Ізраїлю (під тиском США) від контракту по модернізації для армії Китаю безпілотних літальних апаратів класу "Гарпія" (що привело до зниження рівня експорту до Китаю ізраїльських товарів).</w:t>
      </w:r>
    </w:p>
    <w:p>
      <w:pPr>
        <w:pStyle w:val="Normal"/>
        <w:spacing w:lineRule="auto" w:line="360" w:before="0" w:after="0"/>
        <w:ind w:firstLine="709"/>
        <w:jc w:val="both"/>
        <w:rPr/>
      </w:pPr>
      <w:r>
        <w:rPr>
          <w:rFonts w:cs="Times New Roman" w:ascii="Times New Roman" w:hAnsi="Times New Roman"/>
          <w:sz w:val="28"/>
          <w:szCs w:val="28"/>
          <w:lang w:val="uk-UA"/>
        </w:rPr>
        <w:t>За даними Федерації торгівельних палат Ізраїлю, в січні-серпні 2005 року об'єм торгівлі (без врахування алмазів) склав 41.2 мільярда доларів США, що на 4.7 мільярдів доларів (13%) більше, в порівнянні з аналогічним періодом минулого року. Імпорт зріс на 15%, досягнувши рівня 23.7 мільярдів доларів, експорт – на 1%, до 17.5 мільярдів доларів. Для порівняння, якщо експорт ізраїльських товарів в США складає 531 мільйон доларів, а до Китаю – 342 мільйонів доларів, то експорт товарів до Росії (за січень-серпень 2005) склав всього 69 мільйонів доларів. До основних його статей імпорту Ізраїлю відносяться предмети споживання: сировина, військове устаткування, інвестиційні товари, грубі алмази і нафта, тобто сировинні товари. Виходячи з цієї інформації, ми з повною упевненістю можемо віднести Ізраїль до високо розвинених країн, здатних зайняти вигідне положення в міжнародному розподілі праці. Основними експортерами продукції до Ізраїлю є США і країни Європи: імпорт із США склав в 2005 р. 19% всього імпорту Ізраїлю, з Німеччини – 9%, Великобританії – 8%, Італії – 7% і з Швейцарії – 6%.</w:t>
      </w:r>
    </w:p>
    <w:p>
      <w:pPr>
        <w:pStyle w:val="Normal"/>
        <w:spacing w:lineRule="auto" w:line="360" w:before="0" w:after="0"/>
        <w:ind w:firstLine="709"/>
        <w:jc w:val="both"/>
        <w:rPr/>
      </w:pPr>
      <w:r>
        <w:rPr>
          <w:rFonts w:cs="Times New Roman" w:ascii="Times New Roman" w:hAnsi="Times New Roman"/>
          <w:sz w:val="28"/>
          <w:szCs w:val="28"/>
          <w:lang w:val="uk-UA"/>
        </w:rPr>
        <w:t>До сировинних галузей традиційно відносять гірську, харчову і текстильну промисловості. Не важко відмітити, що частка ці галузей в експорті Ізраїлю не велика: у сумі не більше 10%. Найбільшу частку в експорті Ізраїлю мають такі галузі, як електроніка (більше 10%), хімічна промисловість (більше 22%) і високоточне устаткування (більше 22%). Тобто найбільш значну частку експорту держави складає готова продукція і продукція наукоємних галузей, що говорить про розвиненість економіки і зовнішньої торгівлі Ізраїлю. Готова продукція і програмне забезпечення склали в 2004 р. 97% експорту Ізраїлю. Така структура експорту здатна забезпечити вигідне положення в міжнародному розподілі праці.</w:t>
      </w:r>
    </w:p>
    <w:p>
      <w:pPr>
        <w:pStyle w:val="Normal"/>
        <w:spacing w:lineRule="auto" w:line="360" w:before="0" w:after="0"/>
        <w:ind w:firstLine="709"/>
        <w:jc w:val="both"/>
        <w:rPr/>
      </w:pPr>
      <w:r>
        <w:rPr>
          <w:rFonts w:cs="Times New Roman" w:ascii="Times New Roman" w:hAnsi="Times New Roman"/>
          <w:sz w:val="28"/>
          <w:szCs w:val="28"/>
          <w:lang w:val="uk-UA"/>
        </w:rPr>
        <w:t>Трохи насторожує те факт, що зачинаючи з 2004 р. об'єми експорту електроніки і високоточного устаткування почали знижуватися. Але це пов'язано не з скороченням об'ємів продукції, що експортується, а із зниженням світових цін на цю продукцію. Тому зниження експорту в даних галузях спостерігається лише при дослідженні номінальних величин, в реальному ж або натуральному вираженні торгівля даною продукцією не знижується, а, навпаки, декілька зростає.</w:t>
      </w:r>
    </w:p>
    <w:p>
      <w:pPr>
        <w:pStyle w:val="Normal"/>
        <w:spacing w:lineRule="auto" w:line="360" w:before="0" w:after="0"/>
        <w:ind w:firstLine="709"/>
        <w:jc w:val="both"/>
        <w:rPr/>
      </w:pPr>
      <w:r>
        <w:rPr>
          <w:rFonts w:cs="Times New Roman" w:ascii="Times New Roman" w:hAnsi="Times New Roman"/>
          <w:sz w:val="28"/>
          <w:szCs w:val="28"/>
          <w:lang w:val="uk-UA"/>
        </w:rPr>
        <w:t>Корисно розгледіти окремі найбільш важливі для економіки і експорту Ізраїлю галузі. Однією з найбільш стабільних статей експорту Ізраїлю є діаманти. Це підтвердилося і в 2006 р., оскільки в лютому чистий імпорт діамантів виріс на 66.2%, до 242.1 млн. дол., а чистий експорт збільшився на 29.5%, до 505.4 млн. д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ильно виріс експорт до Гонконгу і Бельгії – відповідно на 46% і 52%; зростання експорту в США склало тільки 9% (466 млн. дол.). Проте збільшення об'єму експорту діамантів не було підкріплене відповідним зростанням імпорту сирих алмазів – він збільшився всього на 0.4%, до 310.6 млн. дол., а по вазі – навіть знизився на 0.6%, склавши 1072 млн. кари. Цей дисбаланс створив брак сировини на внутрішньому ринку Ізраїлю і викликав підвищення цін на сировині в останніх 4 місяці, що може негативно позначитися на експорті даної продукції в подальші місяці.</w:t>
      </w:r>
    </w:p>
    <w:p>
      <w:pPr>
        <w:pStyle w:val="Normal"/>
        <w:spacing w:lineRule="auto" w:line="360" w:before="0" w:after="0"/>
        <w:ind w:firstLine="709"/>
        <w:jc w:val="both"/>
        <w:rPr/>
      </w:pPr>
      <w:r>
        <w:rPr>
          <w:rFonts w:cs="Times New Roman" w:ascii="Times New Roman" w:hAnsi="Times New Roman"/>
          <w:sz w:val="28"/>
          <w:szCs w:val="28"/>
          <w:lang w:val="uk-UA"/>
        </w:rPr>
        <w:t>Експорт сирих алмазів за лютий виріс на 51%, склавши 338.8 млн. дол. Зростання експорту діамантів, супроводжується зростанням експорту сирих алмазів свідчить про міграцію гранувального виробництва в країни з низькою вартістю робочої сили, – такі, як Індія і Китай.</w:t>
      </w:r>
    </w:p>
    <w:p>
      <w:pPr>
        <w:pStyle w:val="Normal"/>
        <w:spacing w:lineRule="auto" w:line="360" w:before="0" w:after="0"/>
        <w:ind w:firstLine="709"/>
        <w:jc w:val="both"/>
        <w:rPr/>
      </w:pPr>
      <w:r>
        <w:rPr>
          <w:rFonts w:cs="Times New Roman" w:ascii="Times New Roman" w:hAnsi="Times New Roman"/>
          <w:sz w:val="28"/>
          <w:szCs w:val="28"/>
          <w:lang w:val="uk-UA"/>
        </w:rPr>
        <w:t>Іншою галуззю, що лідирує, в Ізраїлі є сфера високих технологій. Зовнішня торгівля продукцією даної галузі зачала розвиватися лише в кінці 90-х, коли в достатній мірі лібералізувала зовнішня торгівля і продукція, вироблювана в Ізраїлі, стала конкурентоздатною на зовнішньому ринку.</w:t>
      </w:r>
    </w:p>
    <w:p>
      <w:pPr>
        <w:pStyle w:val="Normal"/>
        <w:spacing w:lineRule="auto" w:line="360" w:before="0" w:after="0"/>
        <w:ind w:firstLine="709"/>
        <w:jc w:val="both"/>
        <w:rPr/>
      </w:pPr>
      <w:r>
        <w:rPr>
          <w:rFonts w:cs="Times New Roman" w:ascii="Times New Roman" w:hAnsi="Times New Roman"/>
          <w:sz w:val="28"/>
          <w:szCs w:val="28"/>
          <w:lang w:val="uk-UA"/>
        </w:rPr>
        <w:t>Потрібно відмітити, що ця галузь зачала розвиватися багато в чому завдяки ізраїльсько-палестинському конфлікту і необхідності в поліпшенні військової бази країни. Пізніше висококваліфіковані інженери і техніка почали переходити в цивільні галузі, багато хто створював власні старт-ап компанії. Сьогодні ізраїльські фахівці хай-тек мають заслужений авторитет в світі. Вони здобули репутацію першокласних професіоналів, старанних і відповідальних працівників, що відрізняються до того ж оригінальним, нестандартним мисленням. У 2003 р. американський журнал “News Week” включив Тель-Авів в десятку провідних світових центрів в області наукоємних технологій.</w:t>
      </w:r>
    </w:p>
    <w:p>
      <w:pPr>
        <w:pStyle w:val="Normal"/>
        <w:spacing w:lineRule="auto" w:line="360" w:before="0" w:after="0"/>
        <w:ind w:firstLine="709"/>
        <w:jc w:val="both"/>
        <w:rPr/>
      </w:pPr>
      <w:r>
        <w:rPr>
          <w:rFonts w:cs="Times New Roman" w:ascii="Times New Roman" w:hAnsi="Times New Roman"/>
          <w:sz w:val="28"/>
          <w:szCs w:val="28"/>
          <w:lang w:val="uk-UA"/>
        </w:rPr>
        <w:t>Орієнтовані на експорт високотехнологічні галузі господарства Ізраїлю розвиваються, в основному, під впливом світового попиту. Виробництво в таких галузях найменш чутливо до геополітичних подій в країні і світі. Частка експорту інформаційних технологій складає значну частку всього експорту Ізраїлю. Експорт електронних компонентів, електронне і супутникове устаткування в 2005 р. склав 23% всього експорту держави. Нагадаємо, що експорт високотехнологічної продукції відноситься до способів технологічного обміну. Тому саме завдяки стрімкому розвитку хай-тека Ізраїль дістав можливість брати участь в міжнародному обміні технологіями, і, завдяки цьому, виходити на значні місця в самій торгівл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Ізраїлі існує некомерційна організація MATIMOP, що діє під егідою міністерства промисловості і торгівлі Ізраїлю. Її основне призначення — сприяти просуванню науково-дослідних проектів і технологій, а також забезпечувати обмін досвідом між ізраїльськими і зарубіжними підприємствами.</w:t>
      </w:r>
    </w:p>
    <w:p>
      <w:pPr>
        <w:pStyle w:val="Normal"/>
        <w:spacing w:lineRule="auto" w:line="360" w:before="0" w:after="0"/>
        <w:ind w:firstLine="709"/>
        <w:jc w:val="both"/>
        <w:rPr/>
      </w:pPr>
      <w:r>
        <w:rPr>
          <w:rFonts w:cs="Times New Roman" w:ascii="Times New Roman" w:hAnsi="Times New Roman"/>
          <w:sz w:val="28"/>
          <w:szCs w:val="28"/>
          <w:lang w:val="uk-UA"/>
        </w:rPr>
        <w:t xml:space="preserve">В даний час успіхи цієї організації в наявності. Робота високоточного виробництва в Ізраїлі багато в чому зв'язана з військово-промисловим комплексом. Так, Ізраїль брав участь в спільних військових розробках з різними краї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ий російсько-ізраїльський проект по створенню високоефективної моделі бойового вертольота на базі машин конструкторського бюро Кам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і виробництво для льотчиків-асів американських ВВС спеціальних шлемів, що дозволяють управляти сучасним винищувачем-бомбардувальником мало не рухом гол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проекти по модернізації систем електронного устаткування в танках ВС Турції, винищувачах колишнього радянського і нинішнього російського виробництва для країн Европи, і не ли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радіоелектронного захисту цивільних літаків від атак ракетами "земля-повіт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ому сьогодні вже нікого не дивує, що ізраїльська компанія Check Point є світовим лідером по виробництву продуктів захисту комп'ютерної інформації, що ізраїльська розробка компанії Mirabilis давно стала звичною "Аськой" російського і усесвітнього Інтернету, що ECI поставляє устаткування для бельгійської телекомунікаційної компанії Belgaco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імпортером високотехнологічної продукції Ізраїлю, у тому числі військовою, є США. Наприклад, розроблена в Ізраїлі суперсучасна система, що дозволяє проводити інтерактивні мультимедійні конференції,, і особливий комутатор, що передає звук, зображення і комп'ютерні дані, були куплені недавно Об'єднаним комітетом начальників штабів озброєних сил США, а також Міністерством фінансів і держдепартаментом Сполучених Штатів. Фахівці з хай-теку як в США, так і в самому Ізраїлі зробили вивід, що ідеальним поєднанням є співпраця ізраїльських розробників і американських фахівців з маркетинг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жданское законодательство Израиля / перевод с иврита М.С. Хейфец. - СПб: Юр. Центр Пресс, 2003. - 631 с.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бинский А. Экономика Израиля 1992-2002 // Взгляд на Израиль. - 2003. - №8. - С. 10-14. </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В Израиле с бедностью борются пайками /http://www.cursoinfo.ru/pressa/ 2005/09.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зраиль и Оккупированные территории: непрекращающийся кризис прав человека </w:t>
      </w:r>
    </w:p>
    <w:p>
      <w:pPr>
        <w:pStyle w:val="Style15"/>
        <w:spacing w:lineRule="auto" w:line="360" w:before="0" w:after="0"/>
        <w:ind w:left="0" w:hanging="0"/>
        <w:contextualSpacing/>
        <w:jc w:val="both"/>
        <w:rPr/>
      </w:pPr>
      <w:r>
        <w:rPr>
          <w:rFonts w:cs="Times New Roman" w:ascii="Times New Roman" w:hAnsi="Times New Roman"/>
          <w:sz w:val="28"/>
          <w:szCs w:val="28"/>
          <w:lang w:val="uk-UA"/>
        </w:rPr>
        <w:t>/http://amnesty.org.ru/pages/isr-index-rus.</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зраильский хай-тек // Взгляд на Израиль. - 2004. - №8. - С. 24-31.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зраиль - в поисках оптимального курса в сфере экономики // БИКИ. - 2001. - №45. - С. 4.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зраиль - страна миллионеров / http://www.dmkiev.ua.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зраиль страхует инвестиции России // БИКИ. - 2001. - №109. - С. 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Lo Jey</dc:creator>
  <dc:description/>
  <cp:keywords/>
  <dc:language>en-US</dc:language>
  <cp:lastModifiedBy>Mage</cp:lastModifiedBy>
  <dcterms:modified xsi:type="dcterms:W3CDTF">2011-10-03T2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