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Міжнародна торгівля товарами</w:t>
      </w:r>
    </w:p>
    <w:p>
      <w:pPr>
        <w:pStyle w:val="Normal"/>
        <w:spacing w:lineRule="auto" w:line="36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0" w:hanging="0"/>
        <w:jc w:val="both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ь, види та показники світової торгівлі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0" w:hanging="0"/>
        <w:jc w:val="both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и зовнішньоторговельної політики держав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0" w:hanging="0"/>
        <w:jc w:val="both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рументи регулювання міжнародної торгівлі товарами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0" w:hanging="0"/>
        <w:jc w:val="both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ії міжнародної торгівлі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0" w:hanging="0"/>
        <w:jc w:val="both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сучасної зовнішньої торгівлі України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Суть, види та показники світової торгівл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ь світової торгівлі товарами полягає в переміщенні товарів за межі митного кордону краї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мо ключові терміни, які описують зовнішньоторговельні пото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Експорт - це вивіз товарів за митний кордон держа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порт - це ввіз товарів за межі митного кордону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еекспорт - це вивіз за митний кордон товарів, раніше імпортованих і не перероблених в краї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еімпорт дозволяє придбати за кордоном раніше експортовані і не перероблені там товари, зокрема, повернення бракованої продук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ьоторговельний оборот – це сума зазначених чотирьох складов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ьоторговельне сальдо – це різниця між сумою експорту і реекспорту, з одного боку, та сумою імпорту і реімпорту, з другого бо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а торговельна палата (МТП) розробила базисні умови торгівлі ІНКОТЕРМС, згідно з якими оцінюються особливості постачання товарів на зовнішніх ринках з розподілом обов’язків між продавцем і покупц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ння редакція ІНКОТЕРМС –2000 виділяє 4 групи , які об’єднують 13 базисних умов згідно із зростанням відповідальності експортера за постачання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інімальні обов’язки та мінімальна ціна характеризують групу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 xml:space="preserve"> з умовами постачання </w:t>
      </w:r>
      <w:r>
        <w:rPr>
          <w:sz w:val="28"/>
          <w:szCs w:val="28"/>
          <w:lang w:val="en-US"/>
        </w:rPr>
        <w:t>EXW</w:t>
      </w:r>
      <w:r>
        <w:rPr>
          <w:sz w:val="28"/>
          <w:szCs w:val="28"/>
          <w:lang w:val="uk-UA"/>
        </w:rPr>
        <w:t xml:space="preserve"> (“франко-завод”), коли відповідальність постачальника закінчується на власному складі при відвантаженні товару представнику покупц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Груп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 xml:space="preserve"> об’єднує три базисні умови, які підкреслюють закінчення обов’язків продавця в порту або станції відвантаження власної країни. Найпопулярнішими є умови </w:t>
      </w:r>
      <w:r>
        <w:rPr>
          <w:sz w:val="28"/>
          <w:szCs w:val="28"/>
          <w:lang w:val="en-US"/>
        </w:rPr>
        <w:t>FOB</w:t>
      </w:r>
      <w:r>
        <w:rPr>
          <w:sz w:val="28"/>
          <w:szCs w:val="28"/>
          <w:lang w:val="uk-UA"/>
        </w:rPr>
        <w:t xml:space="preserve"> (інколи пишуть кирилицею – ФОБ), тобто “франко-вздовж борту судна”, коли відповідальність продавця закінчується перед судном у порту країни експортера. Саме на умовах </w:t>
      </w:r>
      <w:r>
        <w:rPr>
          <w:sz w:val="28"/>
          <w:szCs w:val="28"/>
          <w:lang w:val="en-US"/>
        </w:rPr>
        <w:t>FOB</w:t>
      </w:r>
      <w:r>
        <w:rPr>
          <w:sz w:val="28"/>
          <w:szCs w:val="28"/>
          <w:lang w:val="uk-UA"/>
        </w:rPr>
        <w:t xml:space="preserve"> оцінюється національний експор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Груп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 об’єднує чотири базисні умови, які підкреслюють закінчення обов’язків продавця в порту або на станції призначення в країні імпортера без перетину державного і митного кордонів. Найбільш відомими у зазначеній групі є умови </w:t>
      </w:r>
      <w:r>
        <w:rPr>
          <w:sz w:val="28"/>
          <w:szCs w:val="28"/>
          <w:lang w:val="en-US"/>
        </w:rPr>
        <w:t>CIF</w:t>
      </w:r>
      <w:r>
        <w:rPr>
          <w:sz w:val="28"/>
          <w:szCs w:val="28"/>
          <w:lang w:val="uk-UA"/>
        </w:rPr>
        <w:t xml:space="preserve"> (інколи пишуть кирилицею - СІФ), тобто “вартість, страхування і фрахт”. Саме на умовах </w:t>
      </w:r>
      <w:r>
        <w:rPr>
          <w:sz w:val="28"/>
          <w:szCs w:val="28"/>
          <w:lang w:val="en-US"/>
        </w:rPr>
        <w:t>CIF</w:t>
      </w:r>
      <w:r>
        <w:rPr>
          <w:sz w:val="28"/>
          <w:szCs w:val="28"/>
          <w:lang w:val="uk-UA"/>
        </w:rPr>
        <w:t xml:space="preserve"> оцінюється національний імпор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Груп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 об’єднує 5 умов, які описують поширення обов’язків продавця до перетину кордонів країни імпортера впритул до 13-их, останніх умов </w:t>
      </w:r>
      <w:r>
        <w:rPr>
          <w:sz w:val="28"/>
          <w:szCs w:val="28"/>
          <w:lang w:val="en-US"/>
        </w:rPr>
        <w:t>DDP</w:t>
      </w:r>
      <w:r>
        <w:rPr>
          <w:sz w:val="28"/>
          <w:szCs w:val="28"/>
          <w:lang w:val="uk-UA"/>
        </w:rPr>
        <w:t xml:space="preserve"> (постачання здійснено, мито сплачено) з максимальною відповідальністю експортера і максимальною цін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казники, що характеризують стан зовнішньої торгівлі,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ують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обсяг торгівлі у вартісних одиницях і одиницях фізичного обсягу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наміку експортно-імпортних операцій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у торгівлі, зокрема:</w:t>
      </w:r>
    </w:p>
    <w:p>
      <w:pPr>
        <w:pStyle w:val="Normal"/>
        <w:numPr>
          <w:ilvl w:val="1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ографічну з аналізом розподілу потоків по країнах, регіонах, континентах і т.д.;</w:t>
      </w:r>
    </w:p>
    <w:p>
      <w:pPr>
        <w:pStyle w:val="Normal"/>
        <w:numPr>
          <w:ilvl w:val="1"/>
          <w:numId w:val="9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товарну з аналізом постачань по галузях, сферах, якісних характеристиках, співвідношенню сировини й кінцевої продукції і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ортна квота К</w:t>
      </w:r>
      <w:r>
        <w:rPr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lang w:val="uk-UA"/>
        </w:rPr>
        <w:t>, або коефіцієнт експортної участі у міжнародній торгівлі, розрахову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lang w:val="uk-UA"/>
        </w:rPr>
        <w:t xml:space="preserve"> = Е : ВВП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Е – обсяг національного експор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П – валовий внутрішній продукт краї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портна квота К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>, або коефіцієнт імпортної участі в торгівлі, розраховується за формулою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 xml:space="preserve">і </w:t>
      </w:r>
      <w:r>
        <w:rPr>
          <w:sz w:val="28"/>
          <w:szCs w:val="28"/>
          <w:lang w:val="uk-UA"/>
        </w:rPr>
        <w:t>= І : ВВП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де І – обсяг національного імпорту.</w:t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>Підсумковий коефіцієнт участі в міжнародній торгівл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мт</w:t>
      </w:r>
      <w:r>
        <w:rPr>
          <w:sz w:val="28"/>
          <w:szCs w:val="28"/>
          <w:lang w:val="uk-UA"/>
        </w:rPr>
        <w:t xml:space="preserve"> = К</w:t>
      </w:r>
      <w:r>
        <w:rPr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lang w:val="uk-UA"/>
        </w:rPr>
        <w:t xml:space="preserve"> + К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 = (Е + І) : ВВ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ефіцієнт експортної спеціалізації країни К</w:t>
      </w:r>
      <w:r>
        <w:rPr>
          <w:sz w:val="28"/>
          <w:szCs w:val="28"/>
          <w:vertAlign w:val="subscript"/>
          <w:lang w:val="uk-UA"/>
        </w:rPr>
        <w:t>ес</w:t>
      </w:r>
      <w:r>
        <w:rPr>
          <w:sz w:val="28"/>
          <w:szCs w:val="28"/>
          <w:lang w:val="uk-UA"/>
        </w:rPr>
        <w:t xml:space="preserve"> розраховують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ес</w:t>
      </w:r>
      <w:r>
        <w:rPr>
          <w:sz w:val="28"/>
          <w:szCs w:val="28"/>
          <w:lang w:val="uk-UA"/>
        </w:rPr>
        <w:t xml:space="preserve"> = Е</w:t>
      </w:r>
      <w:r>
        <w:rPr>
          <w:sz w:val="28"/>
          <w:szCs w:val="28"/>
          <w:vertAlign w:val="subscript"/>
          <w:lang w:val="uk-UA"/>
        </w:rPr>
        <w:t xml:space="preserve">н </w:t>
      </w:r>
      <w:r>
        <w:rPr>
          <w:sz w:val="28"/>
          <w:szCs w:val="28"/>
          <w:lang w:val="uk-UA"/>
        </w:rPr>
        <w:t>: Е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Е</w:t>
      </w:r>
      <w:r>
        <w:rPr>
          <w:sz w:val="28"/>
          <w:szCs w:val="28"/>
          <w:vertAlign w:val="subscript"/>
          <w:lang w:val="uk-UA"/>
        </w:rPr>
        <w:t xml:space="preserve">н </w:t>
      </w:r>
      <w:r>
        <w:rPr>
          <w:sz w:val="28"/>
          <w:szCs w:val="28"/>
          <w:lang w:val="uk-UA"/>
        </w:rPr>
        <w:t>– частка національного експорту даного товару в сумі національного експор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Е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 xml:space="preserve"> – частка світового експорту даного товару в сумі світового експор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що К</w:t>
      </w:r>
      <w:r>
        <w:rPr>
          <w:sz w:val="28"/>
          <w:szCs w:val="28"/>
          <w:vertAlign w:val="subscript"/>
          <w:lang w:val="uk-UA"/>
        </w:rPr>
        <w:t>ес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uk-UA"/>
        </w:rPr>
        <w:t>1, то країна визнається експортно орієнтованою на даний това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и факторами сталості зовнішньої торгівлі країни є такі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в еволюції досягнень сучасних технологій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в діяльності транснаціональних корпорацій – ТНК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 діяльності міжнародних організацій, які регламентують міжнародну торгівлю, насамперед, у Світовій організації торгівлі – СОТ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ідовна лібералізація торгівлі, тобто скорочення тарифних і нетарифних обмежень у торгівлі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участь в інтеграційних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нях країн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диверсифікація міжнародної торгівлі при поширенні відносин з більшістю держав світу.</w:t>
      </w:r>
    </w:p>
    <w:p>
      <w:pPr>
        <w:pStyle w:val="31"/>
        <w:ind w:firstLine="709"/>
        <w:rPr/>
      </w:pPr>
      <w:r>
        <w:rPr>
          <w:szCs w:val="28"/>
        </w:rPr>
        <w:t>До початку 90-х р.р. ХХ ст. міжнародна торгівля зростала і подвоїла обсяги протягом 15 років (1975-1990 р.р.). Протягом останнього десятиріччя ХХ століття торгівля значно скоротила середні темпи приросту, а на початку 90-х р. спостерігалися темпи приросту, які не перевищували 1-2 % на рі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чаток ХХІ століття відзначився темпами приросту торгівлі у середньому на 2,5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ершу трійку найбільших світових експортерів за абсолютними обсягами складали США, Німеччина і Японія. З регіонів перше місце займає Азійсько-Тихоокеанський (АТР), а з інтеграційних угруповань лідирує ЄС. Україна займає місце у четвертій десятц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йбільші світові імпортери – це США. Німеччина, Велика Британія. Україна є представником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ої десятки країн сві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товарною структурою протягом 1950-2000 рр. постачання сировини й палива скоротилося з 50 до 30 %, зокрема, у цієї цифрі частка паливно-енергетичного компонента складає приблизно 25%, а цифра постачань сировини дорівнюється 5%. Одночасно реалізація кінцевої продукції зросла у зазначений час з 50 до 7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ростає відсоток взаємних кооперованих постачань між суб’єктами різних країн, насамперед, у межах ТНК або внутрішньо-фірмових віднос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мітно зростає інтелектуальна складова товарних потоків, насамперед, у розвинених країнах. Так, на початку ХХІ ст. в експорті США, Швейцарії та Японії продукція новітніх технологій перевищила 2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Типи зовнішньоторговельної політики держав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ють два типи зовнішньоекономічної політики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тика вільної торгівлі (фритредерство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екціоніз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ерший тип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ий з мінімальним втручанням держави. Митні органи при цьому виконують реєстраційні функції. Така політика притаманна розвинутим країнам. Національні підприємці здатні підтримувати міжнародну конкуренцію.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Протекціонізм (другий тип) – це політика державного захисту національного ринку від іноземної конкуренції шляхом стимулювання національного виробництва і експорту, а також стримування імпорту.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Визначимо головні форми протекціонізму:</w:t>
      </w:r>
    </w:p>
    <w:p>
      <w:pPr>
        <w:pStyle w:val="31"/>
        <w:numPr>
          <w:ilvl w:val="0"/>
          <w:numId w:val="4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селективний, тобто спрямований проти окремих країн або товарів;</w:t>
      </w:r>
    </w:p>
    <w:p>
      <w:pPr>
        <w:pStyle w:val="31"/>
        <w:numPr>
          <w:ilvl w:val="0"/>
          <w:numId w:val="4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узгоджений (договірний), тобто такий, що використовується двома або більшою кількістю країн проти конкретних держав;</w:t>
      </w:r>
    </w:p>
    <w:p>
      <w:pPr>
        <w:pStyle w:val="31"/>
        <w:numPr>
          <w:ilvl w:val="0"/>
          <w:numId w:val="4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прихований, тобто з використанням неекономічних форм надання переваг власним економічним агентам;</w:t>
      </w:r>
    </w:p>
    <w:p>
      <w:pPr>
        <w:pStyle w:val="31"/>
        <w:numPr>
          <w:ilvl w:val="0"/>
          <w:numId w:val="4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традиційний, тобто з впливом на експорт і імпорт;</w:t>
      </w:r>
    </w:p>
    <w:p>
      <w:pPr>
        <w:pStyle w:val="31"/>
        <w:numPr>
          <w:ilvl w:val="0"/>
          <w:numId w:val="4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глобальний, тобто з використанням торговельних і неторговельних аспектів міжнародних відносин.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З курсу історії економічних учень Ви знаєте, що політика протекціонізму була вперше обґрунтована в роботах представників меркантилізму, а фритредерство – в роботах економістів-класиків.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</w:r>
    </w:p>
    <w:p>
      <w:pPr>
        <w:pStyle w:val="31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3. Інструменти регулювання міжнародної торгівлі товарами</w:t>
      </w:r>
    </w:p>
    <w:p>
      <w:pPr>
        <w:pStyle w:val="31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Спробуємо класифікувати всі методи й інструменти зовнішньоторговельного регулювання за певними критеріями: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1) за характером втручання:</w:t>
      </w:r>
    </w:p>
    <w:p>
      <w:pPr>
        <w:pStyle w:val="31"/>
        <w:numPr>
          <w:ilvl w:val="0"/>
          <w:numId w:val="4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прямі (адміністративні);</w:t>
      </w:r>
    </w:p>
    <w:p>
      <w:pPr>
        <w:pStyle w:val="31"/>
        <w:numPr>
          <w:ilvl w:val="0"/>
          <w:numId w:val="4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непрямі (економічні);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2) за рівнями втручання:</w:t>
      </w:r>
    </w:p>
    <w:p>
      <w:pPr>
        <w:pStyle w:val="31"/>
        <w:numPr>
          <w:ilvl w:val="0"/>
          <w:numId w:val="4"/>
        </w:numPr>
        <w:tabs>
          <w:tab w:val="clear" w:pos="709"/>
        </w:tabs>
        <w:ind w:left="0" w:firstLine="709"/>
        <w:rPr/>
      </w:pPr>
      <w:r>
        <w:rPr>
          <w:szCs w:val="28"/>
        </w:rPr>
        <w:t>мікроекономічні, тобто на рівні окремого господарського суб</w:t>
      </w:r>
      <w:r>
        <w:rPr>
          <w:szCs w:val="28"/>
          <w:lang w:val="ru-RU"/>
        </w:rPr>
        <w:t>’</w:t>
      </w:r>
      <w:r>
        <w:rPr>
          <w:szCs w:val="28"/>
        </w:rPr>
        <w:t>єкта (текст статуту, повноваження підрозділів, зокрема, закордонних і т.д.);</w:t>
      </w:r>
    </w:p>
    <w:p>
      <w:pPr>
        <w:pStyle w:val="31"/>
        <w:numPr>
          <w:ilvl w:val="0"/>
          <w:numId w:val="4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макроекономічні, тобто з боку державних органів і недержавних загальнонаціональних інститутів (профспілок, торговельно-промислових палат і т.д.);</w:t>
      </w:r>
    </w:p>
    <w:p>
      <w:pPr>
        <w:pStyle w:val="31"/>
        <w:numPr>
          <w:ilvl w:val="0"/>
          <w:numId w:val="4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мегаекономічні (наднаціональні), тобто з боку міжнародних організацій або органів інтеграційних угруповань;</w:t>
      </w:r>
    </w:p>
    <w:p>
      <w:pPr>
        <w:pStyle w:val="Normal"/>
        <w:numPr>
          <w:ilvl w:val="1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характером впливу на умови конкуренції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ополістичні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ентні;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4) за кількістю сторін регулювання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бічні (автономні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осторонні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атосторонні (конференційні);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5) за офіційністю методів:</w:t>
      </w:r>
    </w:p>
    <w:p>
      <w:pPr>
        <w:pStyle w:val="31"/>
        <w:numPr>
          <w:ilvl w:val="0"/>
          <w:numId w:val="4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офіційні, або правові;</w:t>
      </w:r>
    </w:p>
    <w:p>
      <w:pPr>
        <w:pStyle w:val="31"/>
        <w:numPr>
          <w:ilvl w:val="0"/>
          <w:numId w:val="4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неофіційні, тобто звичаї, джентльменські угоди та ін.;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6) за характером інструментів:</w:t>
      </w:r>
    </w:p>
    <w:p>
      <w:pPr>
        <w:pStyle w:val="31"/>
        <w:numPr>
          <w:ilvl w:val="0"/>
          <w:numId w:val="4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тарифні;</w:t>
      </w:r>
    </w:p>
    <w:p>
      <w:pPr>
        <w:pStyle w:val="31"/>
        <w:numPr>
          <w:ilvl w:val="0"/>
          <w:numId w:val="4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нетариф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рифні засоби пов’язані з прямим підвищенням ціни завдяки використанню митних тариф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етарифні засоби прямо не підвищують ціни, але є заходами прихованого протекціонізму. Існують численні методи нетарифного регулювання як адміністративного, так і фінансового характеру. Їх можна згрупувати таким чином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рона експорту чи імпорту, тобто ембарго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ні обмеження, зокрема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Квотування - визначення ліміту обсягу поставок у вартісному чи фізичному вираженні на період часу (квартал, рік та ін.) у таких формах: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глобальна квота без зазначення конкретної країни-партнера;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ова квота для окремих товарів для деяких конкретних країн;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а квота при зазначенні однієї країни-партнера;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демпінгова, компенсаційна і спеціальна квоти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цензування - обмеження у вигляді одержання права чи дозволу (ліцензії) від уповноважених державних органів на ввіз чи вивіз продукції з такими видами ліцензій: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генеральна з дозволом експортно-імпортних операцій по даному товару чи в дані країни без обмеження кількості угод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обальна без обмежень поставки чи закупки кількісно чи вартісно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автоматична, яка надається негайно після отримання заяви від експортера чи імпортера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разова (індивідуальна) для однієї угоди на період здійснення останньо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еханізм розподілу ліцензій різноманітний з такими головними формами: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укціон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система явних преференцій з урахуванням колишніх підсумків ЗЕД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 на позаціновій основі за підсумками експертних оцінок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Так звані “добровільні” обмеження експорту, коли експортер зменшує поставки у зв’язку з небезпекою більш негативних бар’єрів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3. Прихований протекціонізм, зокрема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державні закупки як гарантування реалізації національних товарів з одночасним зменшенням ринкової ніші імпортної продукції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моги про обов’язкове використання місцевих компонентів і чинників (сировина, робоча сила, транспортні засоби та ін.)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технічні бар’єри з вимогами подання сертифікатів якості, екологічної безпеки, виконанням санітарно-гігієнічних ветеринарних і фітосанітарних норм, правил техніки безпеки та ін.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демпінгові засоби з переслідуванням постачальників іноземної продукції по занижених цінах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одатки і збори на ввіз чи вивіз продукції (прикордонний податок за факт перетину кордону; екологічні, фітосанітарні та інші збори; митні збори за оформлення документі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. Фінансові заходи підтримки національних експортерів, зокрема: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сидії національним експортерам у таких формах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ямі, які заборонені СОТ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прямі через надання податкових пільг, переваг при страхуванні та ін.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нутрішні, найбільш приховані й дискримінаційні для імпортерів при бюджетному фінансуванні національних виробників, які конкурують на місцевому ринку з іноземними постачальниками;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експортне кредитування національних постачальників і так зване зв'язане кредитування імпортерів при зобов'язанні закупки товарів тільки у фірм даної країни;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обов'язковий імпортний депозит - попередня застава, яку імпортер повинен внести у власний банк перед закупкою іноземного товару;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стимулювання демпінгу при експорті та антидемпінгові процедури при імпор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ито - обов'язковий внесок, який збирається митними державними органами при імпорті, експорті чи транзиті, що сприяє підвищенню стартової ці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то виконує три основні функції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скальну як стаття доходів державного бюджету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ротекціоністську (захисну) для захисту національних виробників і стримування імпорту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балансувальну для недопущення небажаного експорту товарів, якщо внутрішні ціни нижче світов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ласифікуємо мито за певних критеріїв: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кладністю встановлення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рості (одноколонні) з незмінною ставкою для товарів незалежно від країни походження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складні (багатоколонні) з встановленням двох і більше ставок по кожному товару залежно від країни походження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б'єктом нарахування: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ортні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портні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зитні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методом нарахування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адвалорні з відсотковим нарахуванням до митної вартості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специфічні з абсолютним грошовим нарахуванням до митної вартості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комбіновані (змішані) з об'єднанням адвалорного і специфічного засобів (наприклад, 10% від митної вартості, але не більше 100 грн. за одиницю ваги)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характером дій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зонні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демпінгові при імпорті товарів за цінами, які нижче внутрішніх цін країни-експортера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компенсаційні при встановленні факту отримання субсидій в країні експортера, що веде до зниження цін, при недопущенні небажаного експорту з власної країни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оходженням: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номні, які встановлюються в однобічному порядку;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конвенційні з встановленням за договором чи домовленістю з іншою країною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озміром: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максимальні для товарів з країн, з яким відсутні домовленості;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мальні для товарів з країн, з якими діє режим найбільшого сприяння;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ференційні для окремих товарів чи з окремих країн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типом ставок: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і без змін протягом встановленого періоду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змінні з нестабільним рівнем, який коригується залежно від динаміки світових цін, рівня субсидій та інших обставин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засобом нарахування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мінальні чи вказані в тарифі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ефективні чи реальні з урахуванням мита, яке було накладено на імпортні проміжні компоненти (вузли, сировина та ін.).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Ключовими принципами використання регулюючих інструментів є: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- відповідність нормам міжнародного права;</w:t>
      </w:r>
    </w:p>
    <w:p>
      <w:pPr>
        <w:pStyle w:val="31"/>
        <w:numPr>
          <w:ilvl w:val="0"/>
          <w:numId w:val="4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транспарентність, тобто прозорість;</w:t>
      </w:r>
    </w:p>
    <w:p>
      <w:pPr>
        <w:pStyle w:val="31"/>
        <w:numPr>
          <w:ilvl w:val="0"/>
          <w:numId w:val="4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нотифікація, тобто своєчасність інформування іноземного партнера про змін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  <w:lang w:val="uk-UA"/>
        </w:rPr>
        <w:t>Теорії міжнародної торгівлі</w:t>
      </w:r>
    </w:p>
    <w:p>
      <w:pPr>
        <w:pStyle w:val="31"/>
        <w:ind w:firstLine="709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Визначимо ключові теорії міжнародної торгівлі.</w:t>
      </w:r>
    </w:p>
    <w:p>
      <w:pPr>
        <w:pStyle w:val="31"/>
        <w:numPr>
          <w:ilvl w:val="0"/>
          <w:numId w:val="23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Меркантилізм (Т. Мен, Ж.-Б. Кольбер та ін.) з обґрунтуванням політики протекціонізму і позитивного платіжного балансу країни.</w:t>
      </w:r>
    </w:p>
    <w:p>
      <w:pPr>
        <w:pStyle w:val="31"/>
        <w:numPr>
          <w:ilvl w:val="0"/>
          <w:numId w:val="23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Модель “ціни-золото-доходи” Д. Юма (1711-1770 рр.) з обґрунтуванням кількісної теорії грошей, коли світові ціни в підсумку великих географічних відкриттів значно залежали від кількості дорогоцінних металів у обігу.</w:t>
      </w:r>
    </w:p>
    <w:p>
      <w:pPr>
        <w:pStyle w:val="31"/>
        <w:numPr>
          <w:ilvl w:val="0"/>
          <w:numId w:val="23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Теорія абсолютних переваг А. Сміта (1723-1790) з обґрунтуванням переваг в експорті при наявності менших абсолютних витрат на одиницю продукції порівняльно з відповідними цифрами іноземного конкурента.</w:t>
      </w:r>
    </w:p>
    <w:p>
      <w:pPr>
        <w:pStyle w:val="31"/>
        <w:numPr>
          <w:ilvl w:val="0"/>
          <w:numId w:val="23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Теорія порівняльних або відносних переваг Д. Рікардо (1772-1823 рр.) з обґрунтуванням переваг в експорті при наявності менших відносних витрат на одиницю продукції порівняно з відповідними цифрами іноземного конкурента. При цьому відносними (порівняльними) витратами є втрати певної кількості альтернативного товару при прирості вихідного товару на одиницю.</w:t>
      </w:r>
    </w:p>
    <w:p>
      <w:pPr>
        <w:pStyle w:val="31"/>
        <w:numPr>
          <w:ilvl w:val="0"/>
          <w:numId w:val="23"/>
        </w:numPr>
        <w:tabs>
          <w:tab w:val="clear" w:pos="709"/>
        </w:tabs>
        <w:ind w:left="0" w:firstLine="709"/>
        <w:rPr>
          <w:bCs/>
          <w:szCs w:val="28"/>
        </w:rPr>
      </w:pPr>
      <w:r>
        <w:rPr>
          <w:szCs w:val="28"/>
        </w:rPr>
        <w:t>Теорії співвідношення факторів виробництва (теореми Хекшера (1879-1952 рр.) –Оліна (1899-1979 рр.), Столпера - Самуельсона, Столпера –Самуельсона – Джонса, Рибчинського, “парадокс Леонтьева” та ін.).</w:t>
      </w:r>
    </w:p>
    <w:p>
      <w:pPr>
        <w:pStyle w:val="31"/>
        <w:numPr>
          <w:ilvl w:val="0"/>
          <w:numId w:val="23"/>
        </w:numPr>
        <w:tabs>
          <w:tab w:val="clear" w:pos="709"/>
        </w:tabs>
        <w:ind w:left="0" w:firstLine="709"/>
        <w:rPr/>
      </w:pPr>
      <w:r>
        <w:rPr>
          <w:szCs w:val="28"/>
        </w:rPr>
        <w:t>Теорія міжнародного життєвого циклу, згідно з якою треба передбачити чотири етапи існування товару на ринку:</w:t>
      </w:r>
    </w:p>
    <w:p>
      <w:pPr>
        <w:pStyle w:val="31"/>
        <w:numPr>
          <w:ilvl w:val="0"/>
          <w:numId w:val="4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впровадження;</w:t>
      </w:r>
    </w:p>
    <w:p>
      <w:pPr>
        <w:pStyle w:val="31"/>
        <w:numPr>
          <w:ilvl w:val="0"/>
          <w:numId w:val="4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зростання;</w:t>
      </w:r>
    </w:p>
    <w:p>
      <w:pPr>
        <w:pStyle w:val="31"/>
        <w:numPr>
          <w:ilvl w:val="0"/>
          <w:numId w:val="4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зрілість;</w:t>
      </w:r>
    </w:p>
    <w:p>
      <w:pPr>
        <w:pStyle w:val="31"/>
        <w:numPr>
          <w:ilvl w:val="0"/>
          <w:numId w:val="4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занепад.</w:t>
      </w:r>
    </w:p>
    <w:p>
      <w:pPr>
        <w:pStyle w:val="31"/>
        <w:numPr>
          <w:ilvl w:val="0"/>
          <w:numId w:val="23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Теорія подібності країн або теорія попиту, що перетинається, коли слід ураховувати традиційний внутрішній попит на імпортні вироби одночасно з існуванням власного потенціалу самозабезпечення або імпортозаміщення.</w:t>
      </w:r>
    </w:p>
    <w:p>
      <w:pPr>
        <w:pStyle w:val="31"/>
        <w:numPr>
          <w:ilvl w:val="0"/>
          <w:numId w:val="23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Теорія конкурентних переваг, за якою країна досягає міжнародного успіху завдяки взаємодії конкурентних переваг у чотирьох детермінантах:</w:t>
      </w:r>
    </w:p>
    <w:p>
      <w:pPr>
        <w:pStyle w:val="31"/>
        <w:numPr>
          <w:ilvl w:val="0"/>
          <w:numId w:val="4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факторні умови;</w:t>
      </w:r>
    </w:p>
    <w:p>
      <w:pPr>
        <w:pStyle w:val="31"/>
        <w:numPr>
          <w:ilvl w:val="0"/>
          <w:numId w:val="4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умови попиту;</w:t>
      </w:r>
    </w:p>
    <w:p>
      <w:pPr>
        <w:pStyle w:val="31"/>
        <w:numPr>
          <w:ilvl w:val="0"/>
          <w:numId w:val="4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споріднені й обслуговуючі галузі;</w:t>
      </w:r>
    </w:p>
    <w:p>
      <w:pPr>
        <w:pStyle w:val="31"/>
        <w:numPr>
          <w:ilvl w:val="0"/>
          <w:numId w:val="4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стратегія фі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5. </w:t>
      </w:r>
      <w:r>
        <w:rPr>
          <w:b/>
          <w:sz w:val="28"/>
          <w:szCs w:val="28"/>
          <w:lang w:val="uk-UA"/>
        </w:rPr>
        <w:t>Особливості сучасної зовнішньої торгівлі України</w:t>
      </w:r>
    </w:p>
    <w:p>
      <w:pPr>
        <w:pStyle w:val="31"/>
        <w:ind w:firstLine="709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Зовнішня торгівля України спирається на низку головних правових актів, зокрема, Господарський та Митний кодекси, закони “Про ЗЕД”, “Про єдиний митний тариф”, “Про порядок здійснення розрахунків в іноземній валюті” та і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країна є членом багатьох міжнародних організацій, тому повинна спиратися на норми міжнародного торговельного права. Крім того, держава веде переговори про вступ до СОТ. Це матиме суперечливі наслідки до розвитку зовнішньоторговельних відносин. З одного боку, країни-члени СОТ забезпечують більше 95% світового торговельного обороту, тобто завдають правила гри. З іншого боку, вимоги про лібералізацію торгівлі здатні болючі вплинути на структур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радиційних експортних галузей, починаючи з металург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итул до 1999 р. сальдо торговельного балансу України було від’ємним, що відображало загальний кризовий стан економіки, насамперед, енергетичну залежність країни від постачань з Росії та Туркменії за світовими цінами. Починаючи з 2000 р. сальдо є позитивним.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За товарною структурою експорту значну перевагу має продукція чорної металургії та металообробки, яка з 2001 р. забезпечує більше 30% експортного валютного виторгу країни. На другому місці – продукція хімічної промисловості. В імпорті переважає постачання енергоносії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географічною структурою слід зазначити такі перші трійки у перші роки ХХІ ст.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експортом по регіонах і угрупованнях: Європа, СНД, Азія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експортом по країнах: Росія, Німеччина, Туреччина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імпортом по регіонах і угрупованнях: СНД, Європа, Азія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імпортом по країнах: Росія, Німеччина, Туркмені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ід підкреслити високу цифру експортної квоти нашої держави – більше 50%, що, з одного боку, є ознакою значного залучення до світової торгівлі, з іншого боку, є ризиком суттєвої залежності від перепадів ринкової кон’юнктури, насамперед, від цін на головну експортну складову – продукцію металургійної галузі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639"/>
        </w:tabs>
        <w:ind w:left="1639" w:hanging="93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u w:val="singl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789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845"/>
        </w:tabs>
        <w:ind w:left="1845" w:hanging="11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u w:val="single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55:00Z</dcterms:created>
  <dc:creator>Customer</dc:creator>
  <dc:description/>
  <cp:keywords/>
  <dc:language>en-US</dc:language>
  <cp:lastModifiedBy>Mage</cp:lastModifiedBy>
  <dcterms:modified xsi:type="dcterms:W3CDTF">2011-10-03T22:55:00Z</dcterms:modified>
  <cp:revision>2</cp:revision>
  <dc:subject/>
  <dc:title/>
</cp:coreProperties>
</file>