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Зміст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ontents2"/>
        <w:rPr>
          <w:lang w:val="ru-RU" w:eastAsia="en-US"/>
        </w:rPr>
      </w:pPr>
      <w:r>
        <w:rPr>
          <w:rStyle w:val="InternetLink"/>
          <w:lang w:val="en-US" w:eastAsia="en-US"/>
        </w:rPr>
        <w:t>Ключові поняття</w:t>
      </w:r>
      <w:r>
        <w:rPr>
          <w:lang w:val="en-US" w:eastAsia="en-US"/>
        </w:rPr>
        <w:tab/>
        <w:t>2</w:t>
      </w:r>
    </w:p>
    <w:p>
      <w:pPr>
        <w:pStyle w:val="Contents2"/>
        <w:rPr>
          <w:lang w:val="ru-RU" w:eastAsia="en-US"/>
        </w:rPr>
      </w:pPr>
      <w:r>
        <w:rPr>
          <w:rStyle w:val="InternetLink"/>
          <w:lang w:val="en-US" w:eastAsia="en-US"/>
        </w:rPr>
        <w:t>Причини міжнародної міграції робочої сили</w:t>
      </w:r>
      <w:r>
        <w:rPr>
          <w:lang w:val="en-US" w:eastAsia="en-US"/>
        </w:rPr>
        <w:tab/>
        <w:t>2</w:t>
      </w:r>
    </w:p>
    <w:p>
      <w:pPr>
        <w:pStyle w:val="Contents2"/>
        <w:rPr>
          <w:lang w:val="ru-RU" w:eastAsia="en-US"/>
        </w:rPr>
      </w:pPr>
      <w:r>
        <w:rPr>
          <w:rStyle w:val="InternetLink"/>
          <w:lang w:val="en-US" w:eastAsia="en-US"/>
        </w:rPr>
        <w:t>Етапи міжнародної міграції робочої сили</w:t>
      </w:r>
      <w:r>
        <w:rPr>
          <w:lang w:val="en-US" w:eastAsia="en-US"/>
        </w:rPr>
        <w:tab/>
        <w:t>4</w:t>
      </w:r>
    </w:p>
    <w:p>
      <w:pPr>
        <w:pStyle w:val="Contents2"/>
        <w:rPr>
          <w:lang w:val="ru-RU" w:eastAsia="en-US"/>
        </w:rPr>
      </w:pPr>
      <w:r>
        <w:rPr>
          <w:rStyle w:val="InternetLink"/>
          <w:lang w:val="en-US" w:eastAsia="en-US"/>
        </w:rPr>
        <w:t>Сучасні центри притягання робочої сили</w:t>
      </w:r>
      <w:r>
        <w:rPr>
          <w:lang w:val="en-US" w:eastAsia="en-US"/>
        </w:rPr>
        <w:tab/>
        <w:t>6</w:t>
      </w:r>
    </w:p>
    <w:p>
      <w:pPr>
        <w:pStyle w:val="Contents2"/>
        <w:rPr>
          <w:lang w:val="ru-RU" w:eastAsia="en-US"/>
        </w:rPr>
      </w:pPr>
      <w:r>
        <w:rPr>
          <w:rStyle w:val="InternetLink"/>
          <w:lang w:val="en-US" w:eastAsia="en-US"/>
        </w:rPr>
        <w:t>Наслідки переміщення трудових ресурсів</w:t>
      </w:r>
      <w:r>
        <w:rPr>
          <w:lang w:val="en-US" w:eastAsia="en-US"/>
        </w:rPr>
        <w:tab/>
        <w:t>8</w:t>
      </w:r>
    </w:p>
    <w:p>
      <w:pPr>
        <w:pStyle w:val="Contents2"/>
        <w:rPr>
          <w:lang w:val="ru-RU" w:eastAsia="en-US"/>
        </w:rPr>
      </w:pPr>
      <w:r>
        <w:rPr>
          <w:rStyle w:val="InternetLink"/>
          <w:lang w:val="en-US" w:eastAsia="en-US"/>
        </w:rPr>
        <w:t>Регулювання міжнародних міграційних процесів. Міжнародна Організація Праці</w:t>
      </w:r>
      <w:r>
        <w:rPr>
          <w:lang w:val="en-US" w:eastAsia="en-US"/>
        </w:rPr>
        <w:tab/>
        <w:t>10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лючові поняття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Міграція робочої сили; еміграція робочої сили, імміграція ро</w:t>
        <w:softHyphen/>
        <w:t>бочої сили; рееміграція; постійна міграція; тимчасова міграція; не</w:t>
        <w:softHyphen/>
        <w:t>легальна міграція; причини міграції; етапи міграції; "Втеча мізків"; напрямки переміщення мігрантів; центри притягання робочої си</w:t>
        <w:softHyphen/>
        <w:t>ли; наслідки міграції – для країн, гир приймають робочу силу, для країн-експортерів; регулювання міграції; МОП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а міграція робочої сили нині охоплює весь світ: як його розвинуту частину, так і відсталу периферію. До середини 90-х років у світі налічувалось не менше як 30 млн. трудящих, які працюють за межами батьківщини, більш половини з них --вихідці з країн, що розвиваються, і країн з перехідною еко</w:t>
        <w:softHyphen/>
        <w:t>номікою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  <w:lang w:val="uk-UA"/>
        </w:rPr>
        <w:t>Міжнародна міграція робочої сили є однією з об'єктив</w:t>
        <w:softHyphen/>
        <w:t>них підстав становлення цілісної світогосподарської системи. Водночас проблема вільної міграції є найнебезпечнішою для урядів як у політичному, так і в соціальному аспекті. Етнічні, релігійні забобони і пряма економічна загроза інтересам окре</w:t>
        <w:softHyphen/>
        <w:t xml:space="preserve">мих груп, котрі побоюються конкуренції з боку іммігрантів, роблять цю проблему надто гострою. Для політиків проблема міграції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це та "гаряча картопля", яку краще не виймати з во</w:t>
        <w:softHyphen/>
        <w:t xml:space="preserve">гню" </w:t>
      </w:r>
      <w:r>
        <w:rPr>
          <w:color w:val="000000"/>
          <w:sz w:val="28"/>
          <w:szCs w:val="28"/>
        </w:rPr>
        <w:t xml:space="preserve">[39, с 427]. </w:t>
      </w:r>
      <w:r>
        <w:rPr>
          <w:color w:val="000000"/>
          <w:sz w:val="28"/>
          <w:szCs w:val="28"/>
          <w:lang w:val="uk-UA"/>
        </w:rPr>
        <w:t>Тому при проведенні міграційної політики дуже важливо знати природу, загальноекономічні та соціальні наслідки цього явища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чини міжнародної міграції робочої сили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а міграція робочої сили -• це переміщення робо</w:t>
        <w:softHyphen/>
        <w:t>чої сили з однієї країни в іншу. Вона включає два основні взаємо</w:t>
        <w:softHyphen/>
        <w:t>пов'язані процеси: еміграційний та імміграційний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Еміграція – </w:t>
      </w:r>
      <w:r>
        <w:rPr>
          <w:color w:val="000000"/>
          <w:sz w:val="28"/>
          <w:szCs w:val="28"/>
          <w:lang w:val="uk-UA"/>
        </w:rPr>
        <w:t>це виїзд робочої сили з однієї країни в іншу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мміграція - </w:t>
      </w:r>
      <w:r>
        <w:rPr>
          <w:color w:val="000000"/>
          <w:sz w:val="28"/>
          <w:szCs w:val="28"/>
          <w:lang w:val="uk-UA"/>
        </w:rPr>
        <w:t xml:space="preserve">це в'їзд робочої сили до приймаючої країни. Рееміграція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повернення робочої сили в країну еміграції (на батьківщину)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форми міграційних процесів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  <w:lang w:val="uk-UA"/>
        </w:rPr>
        <w:t xml:space="preserve">постійна міграція. </w:t>
      </w:r>
      <w:r>
        <w:rPr>
          <w:color w:val="000000"/>
          <w:sz w:val="28"/>
          <w:szCs w:val="28"/>
          <w:lang w:val="uk-UA"/>
        </w:rPr>
        <w:t>Ця форма переважала до Першої сніго</w:t>
        <w:softHyphen/>
        <w:t>вої війни і характеризувалася тим, що значні маси людей назавжди покидали свої країни і переселялись на постійне місце проживання до США, Канади, Австралії тощо. Пере</w:t>
        <w:softHyphen/>
        <w:t>селення у зворотному напрямку було незначним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b/>
          <w:bCs/>
          <w:color w:val="000000"/>
          <w:sz w:val="28"/>
          <w:szCs w:val="28"/>
          <w:lang w:val="uk-UA"/>
        </w:rPr>
        <w:t xml:space="preserve">тимчасова міграція, </w:t>
      </w:r>
      <w:r>
        <w:rPr>
          <w:color w:val="000000"/>
          <w:sz w:val="28"/>
          <w:szCs w:val="28"/>
          <w:lang w:val="uk-UA"/>
        </w:rPr>
        <w:t>що передбачає повернення мігрантів на батьківщину по закінченню певного строку. У зв'язку з цим слід відзначити, що сучасна трудова міграція набула ротаційного характеру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b/>
          <w:bCs/>
          <w:color w:val="000000"/>
          <w:sz w:val="28"/>
          <w:szCs w:val="28"/>
          <w:lang w:val="uk-UA"/>
        </w:rPr>
        <w:t xml:space="preserve">нелегальна міграція, </w:t>
      </w:r>
      <w:r>
        <w:rPr>
          <w:color w:val="000000"/>
          <w:sz w:val="28"/>
          <w:szCs w:val="28"/>
          <w:lang w:val="uk-UA"/>
        </w:rPr>
        <w:t>яка надто вигідна підприємцям країн-мігрантів і становить своєрідний резерв необхідної їм дешевої робочої сил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зноспрямовані потоки трудових ресурсів, що перетинають національні кордони, утворюють міжнародний ринок .праці, який функціонує у взаємозв'язку з ринками капіталу, товарів та послуг. Інакше кажучи, міжнародний ринок робочої сили існує у формі трудової мі граці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жнародна міграція робочої сили зумовлена чинниками внутрішнього економічного розвитку кожної окремої країни і зовнішніми чинниками: станом міжнародної економіки в цілому та економічними зв'язками між країнами. У певні періоди рушійними силами міжнародної трудової мобільності можуть ви</w:t>
        <w:softHyphen/>
        <w:t>ступати також політичні, військові, релігійні, національні, куль</w:t>
        <w:softHyphen/>
        <w:t>турні, сімейні та інші соціальні чинники. Причини міжнародної трудової міграції можна також зрозуміти лише як конкретну су</w:t>
        <w:softHyphen/>
        <w:t>купність названих чинникі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адиційно (в неокласичній теорії) основну виділяють еко</w:t>
        <w:softHyphen/>
        <w:t>номічну причину міжнародної трудової міграції, пов'язану з мас</w:t>
        <w:softHyphen/>
        <w:t>штабами, темпами та структурою накопичення капіталу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  <w:lang w:val="uk-UA"/>
        </w:rPr>
        <w:t>Відмінності в темпах накопичення капіталу зумовлюють відмінності сил притягання або відштовхування робочої сили в різних регіонах світового господарства, що в кінце</w:t>
        <w:softHyphen/>
        <w:t>вому підсумку визначає напрямки переміщення цього чинника виробництва між країн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>Рівень та масштаби накопичення капіталу справляють без</w:t>
        <w:softHyphen/>
        <w:t>посередній вплив на рівень зайнятості працездатного насе</w:t>
        <w:softHyphen/>
        <w:t>лення і, отже,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міри відносного перенаселення (без</w:t>
        <w:softHyphen/>
        <w:t>робіття), яке є основним джерелом трудової міграці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>Темпи і розміри накопичення капіталу у свою чергу до певної міри залежать від рівня міграції. Ця за</w:t>
        <w:softHyphen/>
        <w:t>лежність полягає в тому, що порівняно низька за</w:t>
        <w:softHyphen/>
        <w:t>робітна плата іммігрантів і можливість знизити опла</w:t>
        <w:softHyphen/>
        <w:t>ту праці вітчизняним працівникам дозволяє знизити витрати виробництва і тим самим збільшити нагрома</w:t>
        <w:softHyphen/>
        <w:t>дження капіталу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а ж мета досягається шляхом організації виробництва в країнах з дешевою робочою силою. Транснаціональні корпорації з метою прискорення накопичення капіталу використовують або рух робочої сили до капіталу, або переміщують свій капітал у праценадлишкові регіон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>Причиною переміщення робочої сили є зміни в структурі потреб і виробництва, спричиняє науково-технічним про</w:t>
        <w:softHyphen/>
        <w:t>гресом. Скорочення обсягу виробництва або ліквідація деяких застарілих галузей вивільняють робочу силу, яка шукає собі застосування в інших країнах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тже, міжнародна трудова міграція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це насамперед форма руху відносно надлишкового населення з одного центру накопи</w:t>
        <w:softHyphen/>
        <w:t>чення капіталу до іншого. В цьому полягає суть економічної при</w:t>
        <w:softHyphen/>
        <w:t>роди трудової міграції і її головна причина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ак у міжнародну трудову міграцію втягуються не лише безробітні, й частина працюючого населення. В цьому випадку рушійним мотивом міграції виступає пошук вигідніших умов праці. Робоча сила переміщується з країн з низьким рівнем життя і за</w:t>
        <w:softHyphen/>
        <w:t>робітної плати в країни з вищим рівнем. Національні відмінності в заробітній платі є об'єктивною основою міграції праці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глянуті вище причини можуть пояснити головним чи</w:t>
        <w:softHyphen/>
        <w:t>ном міграцію робочої сили з країн, що розвиваються, та країн з пе</w:t>
        <w:softHyphen/>
        <w:t xml:space="preserve">рехідною економікою або міграції з менш економічно розвинутих європейських країн до більш розвинутих. Але для пояснення міграції між </w:t>
      </w:r>
      <w:r>
        <w:rPr>
          <w:color w:val="000000"/>
          <w:sz w:val="28"/>
          <w:szCs w:val="28"/>
        </w:rPr>
        <w:t xml:space="preserve">США </w:t>
      </w:r>
      <w:r>
        <w:rPr>
          <w:color w:val="000000"/>
          <w:sz w:val="28"/>
          <w:szCs w:val="28"/>
          <w:lang w:val="uk-UA"/>
        </w:rPr>
        <w:t xml:space="preserve">і Канадою, Англією і </w:t>
      </w:r>
      <w:r>
        <w:rPr>
          <w:color w:val="000000"/>
          <w:sz w:val="28"/>
          <w:szCs w:val="28"/>
        </w:rPr>
        <w:t xml:space="preserve">США, </w:t>
      </w:r>
      <w:r>
        <w:rPr>
          <w:color w:val="000000"/>
          <w:sz w:val="28"/>
          <w:szCs w:val="28"/>
          <w:lang w:val="uk-UA"/>
        </w:rPr>
        <w:t>всередині ЄС цього недостатньо. В міграції між цими країнами велику роль відіграють чинники гуманітарного, соціально-культурного, екологічног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психологічного, правового, сімейного порядків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ливість трудової міграції розширюється в міру формування єдиного світового економічного простору, у тому числі інформаційного та транспортного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тапи міжнародної міграції робочої сили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сторично міжнародне переміщення трудових ресурсів про</w:t>
        <w:softHyphen/>
        <w:t>ходить 4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етап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I етап міжнародної міграції </w:t>
      </w:r>
      <w:r>
        <w:rPr>
          <w:color w:val="000000"/>
          <w:sz w:val="28"/>
          <w:szCs w:val="28"/>
          <w:lang w:val="uk-UA"/>
        </w:rPr>
        <w:t>безпосередньо пов'язаний з про</w:t>
        <w:softHyphen/>
        <w:t>мисловою революцією, яка здійснилась у Європі в останній тре</w:t>
        <w:softHyphen/>
        <w:t xml:space="preserve">тині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 xml:space="preserve">середині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Наслідком цієї революції стало те, що накопичення капіталу супроводжувалося зростанням його ор</w:t>
        <w:softHyphen/>
        <w:t>ганічної будови. Остання привела до утворення "відносного пере</w:t>
        <w:softHyphen/>
        <w:t>населення", що викликало масову міграцію з Європи до Північної Америки, Австралії, Нової Зеландії. Цим було започатковано формування світового ринку праці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ормування світового ринку праці сприяло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економічному розвитку в країнах імміграції, оскільки за</w:t>
        <w:softHyphen/>
        <w:t>довольняло гостру потребу цих країн у трудових ресурсах в умовах високих темпів накопичення капіталу і відсут</w:t>
        <w:softHyphen/>
        <w:t>ності резервів залучення робочої сили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колонізації малозаселених районів землі і втягуванню в систему світового господарства нових країн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 xml:space="preserve">етап міжнародного переміщення трудових ресурсів </w:t>
      </w:r>
      <w:r>
        <w:rPr>
          <w:color w:val="000000"/>
          <w:sz w:val="28"/>
          <w:szCs w:val="28"/>
          <w:lang w:val="uk-UA"/>
        </w:rPr>
        <w:t xml:space="preserve">охоплює період з 80-х рокі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до Першої світової війн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цей період значно зростають масштаби нагромадження капіталу, характерною рисою якого виступає посилення нерівномірності цього процесу в рамках світового господарства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окий рівень концентрації виробництва і капіталу в пере</w:t>
        <w:softHyphen/>
        <w:t xml:space="preserve">дових країнах </w:t>
      </w:r>
      <w:r>
        <w:rPr>
          <w:color w:val="000000"/>
          <w:sz w:val="28"/>
          <w:szCs w:val="28"/>
        </w:rPr>
        <w:t xml:space="preserve">(США, </w:t>
      </w:r>
      <w:r>
        <w:rPr>
          <w:color w:val="000000"/>
          <w:sz w:val="28"/>
          <w:szCs w:val="28"/>
          <w:lang w:val="uk-UA"/>
        </w:rPr>
        <w:t>Великій Британії та ін.) зумовлює підвище</w:t>
        <w:softHyphen/>
        <w:t xml:space="preserve">ний попит на додаткову робочу силу, стимулює імміграцію з менш розвинутих країн (відсталих країн Європи, з Індії, з Китаю тощо). За цих умов змінюється структура та кваліфікаційний склад мігрантів. На початк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. основну масу мігрантів стано</w:t>
        <w:softHyphen/>
        <w:t>вила некваліфікована робоча сила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етап розвитку міжнародної міграції </w:t>
      </w:r>
      <w:r>
        <w:rPr>
          <w:color w:val="000000"/>
          <w:sz w:val="28"/>
          <w:szCs w:val="28"/>
          <w:lang w:val="uk-UA"/>
        </w:rPr>
        <w:t>охоплює період між двома світовими війнам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ість цього етапу </w:t>
      </w:r>
      <w:r>
        <w:rPr>
          <w:color w:val="000000"/>
          <w:sz w:val="28"/>
          <w:szCs w:val="28"/>
        </w:rPr>
        <w:t xml:space="preserve">-- </w:t>
      </w:r>
      <w:r>
        <w:rPr>
          <w:color w:val="000000"/>
          <w:sz w:val="28"/>
          <w:szCs w:val="28"/>
          <w:lang w:val="uk-UA"/>
        </w:rPr>
        <w:t>скорочення масштабів міжна</w:t>
        <w:softHyphen/>
        <w:t xml:space="preserve">родної трудової міграції, в тому числі міжконтинентальної міграції і навіть рееміграції з класичної країни-іммігранта – </w:t>
      </w:r>
      <w:r>
        <w:rPr>
          <w:color w:val="000000"/>
          <w:sz w:val="28"/>
          <w:szCs w:val="28"/>
        </w:rPr>
        <w:t>СШ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 було зумовлено такими причинам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наслідками світової економічної кризи 1929 — 1933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  <w:lang w:val="uk-UA"/>
        </w:rPr>
        <w:t>., що проявились у зростанні безробіття в розвинутих країнах, і необхідності обмеження міграційних процесі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замкнуто-тоталітарним характером розвитку СРСР, кот</w:t>
        <w:softHyphen/>
        <w:t>рий виключив його з кола країн-емігрантів робочої сил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етап розвитку міжнародної міграції робочої сили розпо</w:t>
        <w:softHyphen/>
        <w:t>чався після Другої світової війни і триває понині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ей етап, зумовлений НТР, монополізацією міжнародних ринків праці і капіталу, процесами інтернаціоналізації та інтег</w:t>
        <w:softHyphen/>
        <w:t>раці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Його характерні риса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зростання внутрішньоконтинентальної міграції, зокрема, в Європі та Африці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ростання попиту збоку сучасного виробництва па висо</w:t>
        <w:softHyphen/>
        <w:t>кокваліфіковані кадри, виникнення нового виду трудової міграції, який отримав назву "втеча мізків"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посилення державного і міжнародного регулювання тру</w:t>
        <w:softHyphen/>
        <w:t>дової міграці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 тлі довгострокових циклів відбуваються сплески (вибу</w:t>
        <w:softHyphen/>
        <w:t xml:space="preserve">хи) міграції. Так, у 40-ві рок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відбувся вибух еміграції з Ірландії в </w:t>
      </w:r>
      <w:r>
        <w:rPr>
          <w:color w:val="000000"/>
          <w:sz w:val="28"/>
          <w:szCs w:val="28"/>
        </w:rPr>
        <w:t xml:space="preserve">США, </w:t>
      </w:r>
      <w:r>
        <w:rPr>
          <w:color w:val="000000"/>
          <w:sz w:val="28"/>
          <w:szCs w:val="28"/>
          <w:lang w:val="uk-UA"/>
        </w:rPr>
        <w:t xml:space="preserve">внаслідок так званого "картопляного голоду". На початку 80-х рокі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століття широкомасштабна еміграція з Італії та Східної Європи до США була зумовлена падінням цін на європейську пшеницю. Перед Першою світовою війною, з почат</w:t>
        <w:softHyphen/>
        <w:t>ком економічного пожвавлення, посилилась міграція, але була пе</w:t>
        <w:softHyphen/>
        <w:t>рервана війною. Велика депресія та Друга світова війна помітно знизили рівень міграції. Після Другої світової війні потік мігрантів знову став збільшуватись. По-перше, утворився устале</w:t>
        <w:softHyphen/>
        <w:t xml:space="preserve">ний потік висококваліфікованих фахівців до США і Канади. По-друге, потоки біженців з Угорщини після повстання </w:t>
      </w:r>
      <w:r>
        <w:rPr>
          <w:color w:val="000000"/>
          <w:sz w:val="28"/>
          <w:szCs w:val="28"/>
        </w:rPr>
        <w:t xml:space="preserve">(1956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), </w:t>
      </w:r>
      <w:r>
        <w:rPr>
          <w:color w:val="000000"/>
          <w:sz w:val="28"/>
          <w:szCs w:val="28"/>
          <w:lang w:val="uk-UA"/>
        </w:rPr>
        <w:t xml:space="preserve">В'єтнаму </w:t>
      </w:r>
      <w:r>
        <w:rPr>
          <w:color w:val="000000"/>
          <w:sz w:val="28"/>
          <w:szCs w:val="28"/>
        </w:rPr>
        <w:t xml:space="preserve">(1975 </w:t>
      </w:r>
      <w:r>
        <w:rPr>
          <w:color w:val="000000"/>
          <w:sz w:val="28"/>
          <w:szCs w:val="28"/>
          <w:lang w:val="uk-UA"/>
        </w:rPr>
        <w:t xml:space="preserve">р.) та Куби </w:t>
      </w:r>
      <w:r>
        <w:rPr>
          <w:color w:val="000000"/>
          <w:sz w:val="28"/>
          <w:szCs w:val="28"/>
        </w:rPr>
        <w:t xml:space="preserve">(1980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). </w:t>
      </w:r>
      <w:r>
        <w:rPr>
          <w:color w:val="000000"/>
          <w:sz w:val="28"/>
          <w:szCs w:val="28"/>
          <w:lang w:val="uk-UA"/>
        </w:rPr>
        <w:t>По-третє, еміграція з ко</w:t>
        <w:softHyphen/>
        <w:t>лишніх соціалістичних країн після розпаду колишнього СРСР і припинення дії Варшавського договору. По-четверте, із створенням ЄС та інших економічних об'єднань вільне пересування робочої сили між країнами стало необхідною умовою нормального функціону</w:t>
        <w:softHyphen/>
        <w:t>вання світового господарства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ьогоднішній день сформувалися такі напрямки міжна</w:t>
        <w:softHyphen/>
        <w:t>родної міграції робочої сил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міграція з країн, що розвиваються, до промислово розви</w:t>
        <w:softHyphen/>
        <w:t>нутих країн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міграція в межах промислово розвинутих країн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міграція робочої сили між країнами, що розвиваються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міграція наукових працівників та кваліфікованих фахівців з промислово розвинутих країн до країн, що розвиваються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міграція з колишніх соціалістичних країн до розвинутих країн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міграція робочої сили в межах колишнього СРСР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учасні центри притягання робочої сили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а трудова міграція в сучасних умовах набула ха</w:t>
        <w:softHyphen/>
        <w:t xml:space="preserve">рактеру глобального процесу. Міграцією охоплено більшість країн світу. На кінець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  <w:lang w:val="uk-UA"/>
        </w:rPr>
        <w:t xml:space="preserve"> ст. кількість країн, залучених до міжна</w:t>
        <w:softHyphen/>
        <w:t>родного міграційного процесу, істотно зростає, насамперед, за ра</w:t>
        <w:softHyphen/>
        <w:t xml:space="preserve">хунок Центральної та Східної Європи, а також СІ ІД. Кількість мігрантів, за даними </w:t>
      </w:r>
      <w:r>
        <w:rPr>
          <w:color w:val="000000"/>
          <w:sz w:val="28"/>
          <w:szCs w:val="28"/>
        </w:rPr>
        <w:t xml:space="preserve">ООН у </w:t>
      </w:r>
      <w:r>
        <w:rPr>
          <w:color w:val="000000"/>
          <w:sz w:val="28"/>
          <w:szCs w:val="28"/>
          <w:lang w:val="uk-UA"/>
        </w:rPr>
        <w:t xml:space="preserve">2002р. становила </w:t>
      </w:r>
      <w:r>
        <w:rPr>
          <w:color w:val="000000"/>
          <w:sz w:val="28"/>
          <w:szCs w:val="28"/>
        </w:rPr>
        <w:t>175 млн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чол., у </w:t>
      </w:r>
      <w:r>
        <w:rPr>
          <w:color w:val="000000"/>
          <w:sz w:val="28"/>
          <w:szCs w:val="28"/>
          <w:lang w:val="uk-UA"/>
        </w:rPr>
        <w:t>то</w:t>
        <w:softHyphen/>
        <w:t xml:space="preserve">му числі понад ЗО </w:t>
      </w:r>
      <w:r>
        <w:rPr>
          <w:color w:val="000000"/>
          <w:sz w:val="28"/>
          <w:szCs w:val="28"/>
        </w:rPr>
        <w:t>млн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чол. </w:t>
      </w:r>
      <w:r>
        <w:rPr>
          <w:color w:val="000000"/>
          <w:sz w:val="28"/>
          <w:szCs w:val="28"/>
          <w:lang w:val="uk-UA"/>
        </w:rPr>
        <w:t>стали мігрантами внаслідок розпаду СРСР та Югославії. За прогнозами експертів, у найближче де</w:t>
        <w:softHyphen/>
        <w:t>сятиліття кількість мігрантів, що приймаються розвинутими країнами, зберігатиметься на високому рівні (близько 2 млн. чол. щороку). Основними країнами виходу мігрантів стануть Китай (300 тис чол.); Мексика ( 267 тис чол.); Індія ( 222 тис чол.); Філіппіни (184 тис чол.) та Індонезія (180 тис чол.)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бсолютні розміри міграції звичайно характеризують зна</w:t>
        <w:softHyphen/>
        <w:t>чення переміщення цього чинника виробництва у процесі інтер</w:t>
        <w:softHyphen/>
        <w:t>націоналізації продуктивних сил світового співтовариства. Але не менш важливою характеристикою міждержавного та внутрішньо корпоративного перерозподілу робочої сили в межах світового господарства є територіальна концентрація міграції та її специфіка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 найважливіших центрів притягання іноземних працівників, які визначають сучасні напрямки міжнародної трудо</w:t>
        <w:softHyphen/>
        <w:t xml:space="preserve">вої міграції, звичайно виокремлюють: Північно- та Південно-Аме-риканський регіон, Західну Європу, Південно-Східну та Західну Азію. Наприкінці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щорічний приплив становив пересічно </w:t>
      </w:r>
      <w:r>
        <w:rPr>
          <w:color w:val="000000"/>
          <w:sz w:val="28"/>
          <w:szCs w:val="28"/>
        </w:rPr>
        <w:t xml:space="preserve">2,3 млн </w:t>
      </w:r>
      <w:r>
        <w:rPr>
          <w:color w:val="000000"/>
          <w:sz w:val="28"/>
          <w:szCs w:val="28"/>
          <w:lang w:val="uk-UA"/>
        </w:rPr>
        <w:t xml:space="preserve">чол.; з них </w:t>
      </w:r>
      <w:r>
        <w:rPr>
          <w:color w:val="000000"/>
          <w:sz w:val="28"/>
          <w:szCs w:val="28"/>
        </w:rPr>
        <w:t xml:space="preserve">1,4 млн </w:t>
      </w:r>
      <w:r>
        <w:rPr>
          <w:color w:val="000000"/>
          <w:sz w:val="28"/>
          <w:szCs w:val="28"/>
          <w:lang w:val="uk-UA"/>
        </w:rPr>
        <w:t xml:space="preserve">чол. прямували до Північної Америки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800 млн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чол. - </w:t>
      </w:r>
      <w:r>
        <w:rPr>
          <w:color w:val="000000"/>
          <w:sz w:val="28"/>
          <w:szCs w:val="28"/>
          <w:lang w:val="uk-UA"/>
        </w:rPr>
        <w:t>до Європи. Найбільшими центрами залучення мігрантів виступають США та Канада (їх готовність приймати іноземців оцінюється відповідно в 1,1 млн. чол. та 211тис.чол.)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пішно конкурують з ними країни Західної Європи, де за</w:t>
        <w:softHyphen/>
        <w:t xml:space="preserve">гальна чисельність людей, охоплених міграцією у повоєнний період, оцінюється в ЗО </w:t>
      </w:r>
      <w:r>
        <w:rPr>
          <w:color w:val="000000"/>
          <w:sz w:val="28"/>
          <w:szCs w:val="28"/>
        </w:rPr>
        <w:t xml:space="preserve">млн чол. </w:t>
      </w:r>
      <w:r>
        <w:rPr>
          <w:color w:val="000000"/>
          <w:sz w:val="28"/>
          <w:szCs w:val="28"/>
          <w:lang w:val="uk-UA"/>
        </w:rPr>
        <w:t xml:space="preserve">Характерно, що в останні </w:t>
      </w: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uk-UA"/>
        </w:rPr>
        <w:t xml:space="preserve">років понад </w:t>
      </w:r>
      <w:r>
        <w:rPr>
          <w:color w:val="000000"/>
          <w:sz w:val="28"/>
          <w:szCs w:val="28"/>
        </w:rPr>
        <w:t>1 млн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чол. </w:t>
      </w:r>
      <w:r>
        <w:rPr>
          <w:color w:val="000000"/>
          <w:sz w:val="28"/>
          <w:szCs w:val="28"/>
          <w:lang w:val="uk-UA"/>
        </w:rPr>
        <w:t>щорічно переїжджає в пошуках роботи з однієї європейської країни в іншу, тобто бере участь у внутрішньоконтинентальному міждержавному обміні робочою силою. Для сучасних європейських міграцій характерні такі на</w:t>
        <w:softHyphen/>
        <w:t>прямки: з менш розвинутих країн Південної та Східної Європи (Греції, Іспанії, Туреччини, Польщі, Угорщини та ін.) до високо-розвинутих країн Західної та Північної Європи (Франції, Англії, Німеччини, Швеції тощо), з країн Північної Африки, Індії, Паки</w:t>
        <w:softHyphen/>
        <w:t>стану на західноєвропейський ринок праці; переїзд робітників з однієї високорозвинутої країни до іншо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90-ті роки збільшилась еміграція до країн Європейського Союзу 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Чисельність іноземців, що мешкають сьогодні в країнах ЄС, досягає </w:t>
      </w:r>
      <w:r>
        <w:rPr>
          <w:color w:val="000000"/>
          <w:sz w:val="28"/>
          <w:szCs w:val="28"/>
        </w:rPr>
        <w:t xml:space="preserve">17 - </w:t>
      </w:r>
      <w:r>
        <w:rPr>
          <w:color w:val="000000"/>
          <w:sz w:val="28"/>
          <w:szCs w:val="28"/>
          <w:lang w:val="uk-UA"/>
        </w:rPr>
        <w:t>21млн чол. З них 12 - 14 млн. чол. (близько 4% населення ЄС) прибули з країн, що не є членами Союзу: 29% мігрантів є громадянами Туреччини і колишньої Югославії; 20,7% громадянами країн Африки, 7% - Америки, 13,6% — Азії, 7,8% — країн ЦСЄ. Серед країн ЄС, що прийняли іноземців, перші місця посідають: Німеччина (понад 7 млн. чол.); Франція (близько 5млн.чол.) та Велика Британія (близько 3 млн. чол.)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ажливим центром притягання робочої сили залишається Австралія. Новим пунктом концентрації інтернаціональних за</w:t>
        <w:softHyphen/>
        <w:t>гонів робочої сили став район Перської затоки, де ще у 1975 р. за</w:t>
        <w:softHyphen/>
        <w:t>гальна чисельність немісцевого населення в 6 країнах (Бахрейні, Кувейті, Омані, Катарі, Саудівській Аравії, Об'єднаних Арабських Еміратах ) становила 2 млн. чол., а в 1980 р. - 4 млн. чол., або майже 40% всього населення. Більша частина арабських емігрантів надходить з Палестини, Єгипту, [рака, Сирії, Йордані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 Африканському континенті центри притягання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країни Південної та Центральної Африки. Загальна чисельність мігрантів в усіх країнах Африки досягає </w:t>
      </w:r>
      <w:r>
        <w:rPr>
          <w:color w:val="000000"/>
          <w:sz w:val="28"/>
          <w:szCs w:val="28"/>
        </w:rPr>
        <w:t>6 млн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чол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 із Західною Європою за останні два десятиліття ство</w:t>
        <w:softHyphen/>
        <w:t>рюються нові центри притягання іноземних робітників, які відображають трудову міграцію з одних країн, що розвиваються, до інших, переміщення іноземної робочої сили з більш розвинутих до менш розвинутих країн, що в цілому не було характерним для міждержавної міграції в минулому. Це насамперед "нові індустріальні країни" Азіатсько-Тихоокеанського регіону. А в Ла</w:t>
        <w:softHyphen/>
        <w:t>тинській Америці — Аргентина, Венесуела, Бразилія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 стосується структури мігруючої робочої сили, то тут можна встановити такі основні закономірності. Структуру робо</w:t>
        <w:softHyphen/>
        <w:t>чої сили, що мігрує до ПРК, і між самими розвинутими країнами, характеризують два момент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ерший: </w:t>
      </w:r>
      <w:r>
        <w:rPr>
          <w:color w:val="000000"/>
          <w:sz w:val="28"/>
          <w:szCs w:val="28"/>
          <w:lang w:val="uk-UA"/>
        </w:rPr>
        <w:t>висока частка висококваліфікованих та наукових кадрів, необхідних для розвитку напрямків науково-технічного прогресу. ПРК стимулюють таке переміщення робочої сил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ак, на початку 90-х років питома вага іноземців серед інженерів у </w:t>
      </w:r>
      <w:r>
        <w:rPr>
          <w:color w:val="000000"/>
          <w:sz w:val="28"/>
          <w:szCs w:val="28"/>
        </w:rPr>
        <w:t xml:space="preserve">США </w:t>
      </w:r>
      <w:r>
        <w:rPr>
          <w:color w:val="000000"/>
          <w:sz w:val="28"/>
          <w:szCs w:val="28"/>
          <w:lang w:val="uk-UA"/>
        </w:rPr>
        <w:t xml:space="preserve">становила понад </w:t>
      </w:r>
      <w:r>
        <w:rPr>
          <w:color w:val="000000"/>
          <w:sz w:val="28"/>
          <w:szCs w:val="28"/>
        </w:rPr>
        <w:t xml:space="preserve">10%, </w:t>
      </w:r>
      <w:r>
        <w:rPr>
          <w:color w:val="000000"/>
          <w:sz w:val="28"/>
          <w:szCs w:val="28"/>
          <w:lang w:val="uk-UA"/>
        </w:rPr>
        <w:t xml:space="preserve">лікарів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понад </w:t>
      </w:r>
      <w:r>
        <w:rPr>
          <w:color w:val="000000"/>
          <w:sz w:val="28"/>
          <w:szCs w:val="28"/>
        </w:rPr>
        <w:t xml:space="preserve">20%. </w:t>
      </w:r>
      <w:r>
        <w:rPr>
          <w:color w:val="000000"/>
          <w:sz w:val="28"/>
          <w:szCs w:val="28"/>
          <w:lang w:val="uk-UA"/>
        </w:rPr>
        <w:t xml:space="preserve">"Відплив мізків" до </w:t>
      </w:r>
      <w:r>
        <w:rPr>
          <w:color w:val="000000"/>
          <w:sz w:val="28"/>
          <w:szCs w:val="28"/>
        </w:rPr>
        <w:t xml:space="preserve">США </w:t>
      </w:r>
      <w:r>
        <w:rPr>
          <w:color w:val="000000"/>
          <w:sz w:val="28"/>
          <w:szCs w:val="28"/>
          <w:lang w:val="uk-UA"/>
        </w:rPr>
        <w:t>відбувається як з країн, що розвива</w:t>
        <w:softHyphen/>
        <w:t>ються, так і з країн з перехідною економікою. Всередині ЄС ви</w:t>
        <w:softHyphen/>
        <w:t>сококваліфіковані кадри концентруються в найбільш розвину</w:t>
        <w:softHyphen/>
        <w:t>тих країнах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ругий: </w:t>
      </w:r>
      <w:r>
        <w:rPr>
          <w:color w:val="000000"/>
          <w:sz w:val="28"/>
          <w:szCs w:val="28"/>
          <w:lang w:val="uk-UA"/>
        </w:rPr>
        <w:t xml:space="preserve">значна частка робочої сили для галузей з фізично важкими, малокваліфікованими і непривабливими видами праці. Наприклад, у Франції емігранти становлять </w:t>
      </w:r>
      <w:r>
        <w:rPr>
          <w:color w:val="000000"/>
          <w:sz w:val="28"/>
          <w:szCs w:val="28"/>
        </w:rPr>
        <w:t xml:space="preserve">25% </w:t>
      </w:r>
      <w:r>
        <w:rPr>
          <w:color w:val="000000"/>
          <w:sz w:val="28"/>
          <w:szCs w:val="28"/>
          <w:lang w:val="uk-UA"/>
        </w:rPr>
        <w:t xml:space="preserve">всіх зайнятих у будівництві, </w:t>
      </w:r>
      <w:r>
        <w:rPr>
          <w:color w:val="000000"/>
          <w:sz w:val="28"/>
          <w:szCs w:val="28"/>
        </w:rPr>
        <w:t xml:space="preserve">1/3 — </w:t>
      </w:r>
      <w:r>
        <w:rPr>
          <w:color w:val="000000"/>
          <w:sz w:val="28"/>
          <w:szCs w:val="28"/>
          <w:lang w:val="uk-UA"/>
        </w:rPr>
        <w:t>в автомобілебудуванні. В Бельгії вони станов</w:t>
        <w:softHyphen/>
        <w:t xml:space="preserve">лять половину всіх шахтарів, у Швейцарії </w:t>
      </w:r>
      <w:r>
        <w:rPr>
          <w:color w:val="000000"/>
          <w:sz w:val="28"/>
          <w:szCs w:val="28"/>
        </w:rPr>
        <w:t xml:space="preserve">— 40% </w:t>
      </w:r>
      <w:r>
        <w:rPr>
          <w:color w:val="000000"/>
          <w:sz w:val="28"/>
          <w:szCs w:val="28"/>
          <w:lang w:val="uk-UA"/>
        </w:rPr>
        <w:t>будівельних робітникі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грація робочої сили між країнами, що розвиваються - це головним чином міграція між НІ</w:t>
      </w:r>
      <w:r>
        <w:rPr>
          <w:b/>
          <w:bCs/>
          <w:color w:val="000000"/>
          <w:sz w:val="28"/>
          <w:szCs w:val="28"/>
          <w:lang w:val="uk-UA"/>
        </w:rPr>
        <w:t xml:space="preserve">К </w:t>
      </w:r>
      <w:r>
        <w:rPr>
          <w:color w:val="000000"/>
          <w:sz w:val="28"/>
          <w:szCs w:val="28"/>
          <w:lang w:val="uk-UA"/>
        </w:rPr>
        <w:t xml:space="preserve">та країнами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членами </w:t>
      </w:r>
      <w:r>
        <w:rPr>
          <w:color w:val="000000"/>
          <w:sz w:val="28"/>
          <w:szCs w:val="28"/>
        </w:rPr>
        <w:t xml:space="preserve">ОПЕК, </w:t>
      </w:r>
      <w:r>
        <w:rPr>
          <w:color w:val="000000"/>
          <w:sz w:val="28"/>
          <w:szCs w:val="28"/>
          <w:lang w:val="uk-UA"/>
        </w:rPr>
        <w:t xml:space="preserve">з одного боку, та іншими країнами, що розвиваються,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з іншого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й склад мігрантів з цих країн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малокваліфікована робоча сила. Порівняно невеликий потік кваліфікованих працівників йде з розвинутих країн до країни, що розвиваються. Для міграції в межах колишньої світової системи соціалізму характерне переміщення робочої сили з країн з менш сприятливи</w:t>
        <w:softHyphen/>
        <w:t>ми соціально-економічними умовами до країн з більш стабільною економікою та соціальною обстановкою.</w:t>
      </w:r>
      <w:r>
        <w:br w:type="page"/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слідки переміщення трудових ресурсів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слідки міжнародної міграції робочої сили досить різно</w:t>
        <w:softHyphen/>
        <w:t>манітні. Вони проявляються як у країнах, що експортують робо</w:t>
        <w:softHyphen/>
        <w:t>чу силу, так і в країнах, що імпортують її, приносячи певні виго</w:t>
        <w:softHyphen/>
        <w:t xml:space="preserve">ди та втрати обом сторонам, хоча, як видно з аналізу, вигод більше в країнах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імпортерах робочої сили, а в країнах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експор</w:t>
        <w:softHyphen/>
        <w:t>терах у цілому втрати перевищують вигоди. Світ у цілому виг</w:t>
        <w:softHyphen/>
        <w:t>рає, оскільки свобода міграції дає людям змогу переміщуватись до країн, де вони можуть внести більший чистий доход у світове виробництво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Країни, що приймають робочу силу, отримують такі пе</w:t>
        <w:softHyphen/>
        <w:t>реваг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в країні, що ввозить робочу силу, особливо кваліфікова</w:t>
        <w:softHyphen/>
        <w:t>ну, прискорюються темпи зростання економіки: додатко</w:t>
        <w:softHyphen/>
        <w:t>вий попит на товари та послуги іммігрантів стимулює зростання виробництва і створює додаткову зайнятість у країні їх перебування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підвищується конкурентоспроможність вироблюваних країною товарів внаслідок зменшення витрат вироб</w:t>
        <w:softHyphen/>
        <w:t>ництва, пов'язаного з більш низькою ціною іноземної ро</w:t>
        <w:softHyphen/>
        <w:t>бочої сили і можливістю стримувати зростання за</w:t>
        <w:softHyphen/>
        <w:t>робітної плати місцевим робітникам через підвищену конкуренцію на ринку праці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приймаюча країна виграє за рахунок податків, розмір яких залежить від кваліфікаційної та вікової структури іммігрантів. Висококваліфіковані фахівці, що вже во</w:t>
        <w:softHyphen/>
        <w:t>лодіють мовою приймаючої країни, відразу стають вели</w:t>
        <w:softHyphen/>
        <w:t>кими платниками податкі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)значний доход приносить трансферт знань з країни еміграції. При імпорті кваліфікованих працівників і на</w:t>
        <w:softHyphen/>
        <w:t xml:space="preserve">укових кадрів приймаюча країна економить па витратах на освіту та професійну підготовку. Так, у </w:t>
      </w:r>
      <w:r>
        <w:rPr>
          <w:color w:val="000000"/>
          <w:sz w:val="28"/>
          <w:szCs w:val="28"/>
        </w:rPr>
        <w:t xml:space="preserve">США 230 </w:t>
      </w:r>
      <w:r>
        <w:rPr>
          <w:color w:val="000000"/>
          <w:sz w:val="28"/>
          <w:szCs w:val="28"/>
          <w:lang w:val="uk-UA"/>
        </w:rPr>
        <w:t xml:space="preserve">членів Національної академії наук, </w:t>
      </w:r>
      <w:r>
        <w:rPr>
          <w:color w:val="000000"/>
          <w:sz w:val="28"/>
          <w:szCs w:val="28"/>
        </w:rPr>
        <w:t xml:space="preserve">33% </w:t>
      </w:r>
      <w:r>
        <w:rPr>
          <w:color w:val="000000"/>
          <w:sz w:val="28"/>
          <w:szCs w:val="28"/>
          <w:lang w:val="uk-UA"/>
        </w:rPr>
        <w:t>лауреатів Но</w:t>
        <w:softHyphen/>
        <w:t xml:space="preserve">белівської премії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іммігранти;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) іноземні робітники часто розглядаються як певний амор</w:t>
        <w:softHyphen/>
        <w:t>тизатор на випадок зростання безробіття: вони можуть бути звільнені у першу чергу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є) іммігранти поліпшують демографічну картину розвину</w:t>
        <w:softHyphen/>
        <w:t xml:space="preserve">тих країн, які  потерпають від старіння  населення.  У Німеччині, Франції,  Швеції </w:t>
      </w:r>
      <w:r>
        <w:rPr>
          <w:color w:val="000000"/>
          <w:sz w:val="28"/>
          <w:szCs w:val="28"/>
        </w:rPr>
        <w:t xml:space="preserve">10% </w:t>
      </w:r>
      <w:r>
        <w:rPr>
          <w:color w:val="000000"/>
          <w:sz w:val="28"/>
          <w:szCs w:val="28"/>
          <w:lang w:val="uk-UA"/>
        </w:rPr>
        <w:t xml:space="preserve">усіх новонароджених з'являються в сім'ях переселенців, у Швейцарії </w:t>
      </w:r>
      <w:r>
        <w:rPr>
          <w:color w:val="000000"/>
          <w:sz w:val="28"/>
          <w:szCs w:val="28"/>
        </w:rPr>
        <w:t xml:space="preserve">-  24%, </w:t>
      </w:r>
      <w:r>
        <w:rPr>
          <w:color w:val="000000"/>
          <w:sz w:val="28"/>
          <w:szCs w:val="28"/>
          <w:lang w:val="uk-UA"/>
        </w:rPr>
        <w:t xml:space="preserve">у Люксембургу </w:t>
      </w:r>
      <w:r>
        <w:rPr>
          <w:color w:val="000000"/>
          <w:sz w:val="28"/>
          <w:szCs w:val="28"/>
        </w:rPr>
        <w:t xml:space="preserve">- 38%. </w:t>
      </w:r>
      <w:r>
        <w:rPr>
          <w:color w:val="000000"/>
          <w:sz w:val="28"/>
          <w:szCs w:val="28"/>
          <w:lang w:val="uk-UA"/>
        </w:rPr>
        <w:t>До негативних наслідків, породжених імміграцією, відно</w:t>
        <w:softHyphen/>
        <w:t>сяться: соціальні чвари, конфлікти, загострення міжнаціональних проблем, злочинність тощо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 густоти населення і соціальні чвари використовують</w:t>
        <w:softHyphen/>
        <w:t xml:space="preserve">ся урядами приймаючих країн як аргументи на користь політики обмеження або поступовості імміграції, відбору іммігрантів, що допускаються в країну. П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. Ліндерт іронічно зауважує з цього приводу: "Статуя Свободи тримає свою лампу яскраво запаленою для фізиків, інженерів та спеціалістів з ЕОМ"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учасна міграція до країн ЄС породжує низку специфічних проблем. До основних з них слід віднест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після </w:t>
      </w:r>
      <w:r>
        <w:rPr>
          <w:color w:val="000000"/>
          <w:sz w:val="28"/>
          <w:szCs w:val="28"/>
        </w:rPr>
        <w:t xml:space="preserve">2000 </w:t>
      </w:r>
      <w:r>
        <w:rPr>
          <w:color w:val="000000"/>
          <w:sz w:val="28"/>
          <w:szCs w:val="28"/>
          <w:lang w:val="uk-UA"/>
        </w:rPr>
        <w:t>р. помітно збільшується частка іноземців, які працюють у сфері послуг, а не у виробничій сфері (в сталели</w:t>
        <w:softHyphen/>
        <w:t>варній, металообробний, промисловості, автомобілебудуванні)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поширення ЄС (травень </w:t>
      </w:r>
      <w:r>
        <w:rPr>
          <w:color w:val="000000"/>
          <w:sz w:val="28"/>
          <w:szCs w:val="28"/>
        </w:rPr>
        <w:t xml:space="preserve">2004 </w:t>
      </w:r>
      <w:r>
        <w:rPr>
          <w:color w:val="000000"/>
          <w:sz w:val="28"/>
          <w:szCs w:val="28"/>
          <w:lang w:val="uk-UA"/>
        </w:rPr>
        <w:t>р.) породжує проблему ма</w:t>
        <w:softHyphen/>
        <w:t>сової міграції населення з країн, що приєдналися до "багатих" країн Союзу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значне збільшення нелегальних мігрантів. Кількість </w:t>
      </w:r>
      <w:r>
        <w:rPr>
          <w:color w:val="000000"/>
          <w:sz w:val="28"/>
          <w:szCs w:val="28"/>
        </w:rPr>
        <w:t>"не</w:t>
        <w:softHyphen/>
        <w:t>легал</w:t>
      </w:r>
      <w:r>
        <w:rPr>
          <w:color w:val="000000"/>
          <w:sz w:val="28"/>
          <w:szCs w:val="28"/>
          <w:lang w:val="uk-UA"/>
        </w:rPr>
        <w:t xml:space="preserve">ів", що знаходяться в країнах ЄС, зросла в </w:t>
      </w:r>
      <w:r>
        <w:rPr>
          <w:color w:val="000000"/>
          <w:sz w:val="28"/>
          <w:szCs w:val="28"/>
        </w:rPr>
        <w:t xml:space="preserve">1993 - 2003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</w:rPr>
        <w:t>3 млн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ол.; в основному це вихідці з країн Північної Афри</w:t>
        <w:softHyphen/>
        <w:t>ки та Азі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раїни 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  <w:lang w:val="uk-UA"/>
        </w:rPr>
        <w:t>експортери робочої сили також отримують певні вигод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) зниження рівня безробіття і, як наслідок, соціального напруження в країні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) безплатне для країни-експортера навчання робочої сили новим професійним навичкам, ознайомлення з передо</w:t>
        <w:softHyphen/>
        <w:t>вою технологією, організацією праці тощо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) отримання доходів у ВКВ внаслідок грошових переказів емігранті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і перекази включаються до статті "Приватні перекази" платіжного балансу і становлять для багатьох держав значну час</w:t>
        <w:softHyphen/>
        <w:t>тину валютних надходжень.  З поверненням  на батьківщину мігранти привозять із собою цінності та заощадження на суму, що приблизно дорівнює сумі їхніх переказів. А відтак додачу до національного доходу країни-експортера робочої сили можна роз</w:t>
        <w:softHyphen/>
        <w:t>глядати як подвоєну суму переказі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рахунки зарубіжних фахівців показують, що роль приват</w:t>
        <w:softHyphen/>
        <w:t>них переказів особливо велика для країн з середнім рівнем розвит</w:t>
        <w:softHyphen/>
        <w:t>ку. У цих країн доходи від експорту робочої сили в окремі роки пе</w:t>
        <w:softHyphen/>
        <w:t xml:space="preserve">ревищують надходження з решти видів зовнішньоекономічної діяльності. За даними </w:t>
      </w:r>
      <w:r>
        <w:rPr>
          <w:color w:val="000000"/>
          <w:sz w:val="28"/>
          <w:szCs w:val="28"/>
        </w:rPr>
        <w:t xml:space="preserve">МВФ, </w:t>
      </w:r>
      <w:r>
        <w:rPr>
          <w:color w:val="000000"/>
          <w:sz w:val="28"/>
          <w:szCs w:val="28"/>
          <w:lang w:val="uk-UA"/>
        </w:rPr>
        <w:t xml:space="preserve">середня норма прибутку при експорті товарів становить </w:t>
      </w:r>
      <w:r>
        <w:rPr>
          <w:color w:val="000000"/>
          <w:sz w:val="28"/>
          <w:szCs w:val="28"/>
        </w:rPr>
        <w:t xml:space="preserve">20%, </w:t>
      </w:r>
      <w:r>
        <w:rPr>
          <w:color w:val="000000"/>
          <w:sz w:val="28"/>
          <w:szCs w:val="28"/>
          <w:lang w:val="uk-UA"/>
        </w:rPr>
        <w:t xml:space="preserve">послуг </w:t>
      </w:r>
      <w:r>
        <w:rPr>
          <w:color w:val="000000"/>
          <w:sz w:val="28"/>
          <w:szCs w:val="28"/>
        </w:rPr>
        <w:t xml:space="preserve">50%, </w:t>
      </w:r>
      <w:r>
        <w:rPr>
          <w:color w:val="000000"/>
          <w:sz w:val="28"/>
          <w:szCs w:val="28"/>
          <w:lang w:val="uk-UA"/>
        </w:rPr>
        <w:t xml:space="preserve">а від експорту робочої сили значно вище. Наприклад, перекази в Пакистан від працюючих за кордоном перевищує надходження від експорту товарів і послуг у </w:t>
      </w:r>
      <w:r>
        <w:rPr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  <w:lang w:val="uk-UA"/>
        </w:rPr>
        <w:t>разів. В Єгипті наприкінці 80-х років перекази емігрантів станови</w:t>
        <w:softHyphen/>
        <w:t xml:space="preserve">ли понад </w:t>
      </w:r>
      <w:r>
        <w:rPr>
          <w:color w:val="000000"/>
          <w:sz w:val="28"/>
          <w:szCs w:val="28"/>
        </w:rPr>
        <w:t>3 млрд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дол. на </w:t>
      </w:r>
      <w:r>
        <w:rPr>
          <w:color w:val="000000"/>
          <w:sz w:val="28"/>
          <w:szCs w:val="28"/>
          <w:lang w:val="uk-UA"/>
        </w:rPr>
        <w:t xml:space="preserve">рік, а експлуатація Суецького каналу </w:t>
      </w:r>
      <w:r>
        <w:rPr>
          <w:color w:val="000000"/>
          <w:sz w:val="28"/>
          <w:szCs w:val="28"/>
        </w:rPr>
        <w:t xml:space="preserve">970 млн. дол. </w:t>
      </w:r>
      <w:r>
        <w:rPr>
          <w:color w:val="000000"/>
          <w:sz w:val="28"/>
          <w:szCs w:val="28"/>
          <w:lang w:val="uk-UA"/>
        </w:rPr>
        <w:t>У Йемені перекази емігрантів в окремі роки у ЗО разів пе</w:t>
        <w:softHyphen/>
        <w:t xml:space="preserve">ревищували надходження від експорту товарів і послуг. За даними на початок 90-х років близько </w:t>
      </w:r>
      <w:r>
        <w:rPr>
          <w:color w:val="000000"/>
          <w:sz w:val="28"/>
          <w:szCs w:val="28"/>
        </w:rPr>
        <w:t xml:space="preserve">40 </w:t>
      </w:r>
      <w:r>
        <w:rPr>
          <w:color w:val="000000"/>
          <w:sz w:val="28"/>
          <w:szCs w:val="28"/>
          <w:lang w:val="uk-UA"/>
        </w:rPr>
        <w:t xml:space="preserve">країн світу мали надходжень від мігрантів не менше як! </w:t>
      </w:r>
      <w:r>
        <w:rPr>
          <w:color w:val="000000"/>
          <w:sz w:val="28"/>
          <w:szCs w:val="28"/>
        </w:rPr>
        <w:t xml:space="preserve">00 </w:t>
      </w:r>
      <w:r>
        <w:rPr>
          <w:color w:val="000000"/>
          <w:sz w:val="28"/>
          <w:szCs w:val="28"/>
          <w:lang w:val="uk-UA"/>
        </w:rPr>
        <w:t xml:space="preserve">мли дол., а </w:t>
      </w: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uk-UA"/>
        </w:rPr>
        <w:t xml:space="preserve">країн  - понад  </w:t>
      </w:r>
      <w:r>
        <w:rPr>
          <w:color w:val="000000"/>
          <w:sz w:val="28"/>
          <w:szCs w:val="28"/>
        </w:rPr>
        <w:t>1 млрд. дол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Це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один бік наслідків міграції для країн-експортерів ро</w:t>
        <w:softHyphen/>
        <w:t>бочої сили. З іншого боку, ці країни мали такі наслідки експорту робочої сили: а) скорочення податкових надходжень через змен</w:t>
        <w:softHyphen/>
        <w:t xml:space="preserve">шення числа платників податків; б) постійна міграція означає, що відбувається відплив кваліфікованих, ініціативних працівників, так званий "відплив розумів", який призводить до уповільнення темпів зростання науково-технічного та культурного рівня країни. За підрахунками фахівців, ці втрати в середині 90-х років становили близько </w:t>
      </w:r>
      <w:r>
        <w:rPr>
          <w:color w:val="000000"/>
          <w:sz w:val="28"/>
          <w:szCs w:val="28"/>
        </w:rPr>
        <w:t>73 млрд. дол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ожливими шляхами зняття негативних наслідків еміграції робочої сили можуть бути такі заходи держави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заборона еміграції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введення податку на "відплив кращих голів", компенсува</w:t>
        <w:softHyphen/>
        <w:t>ти державні капіталовкладення в емігрантів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творення державою високоприбуткових галузей, що здійснюють експорт робочої сили. Така практика існує. Наприклад, азіатські НІК створили потужну високопри</w:t>
        <w:softHyphen/>
        <w:t>буткову галузь економіки - експорт робочої сили, яка зай</w:t>
        <w:softHyphen/>
        <w:t>мається підготовкою і вербування працівників необхідних спеціальностей для роботи за кордоном. Перекази грошей на батьківщину експортованими працівниками приносять державі   значний   доход.   Так,   наприклад,   експортні працівники Південної Кореї відповідно до чинного зако</w:t>
        <w:softHyphen/>
        <w:t xml:space="preserve">нодавства зобов'язані </w:t>
      </w:r>
      <w:r>
        <w:rPr>
          <w:color w:val="000000"/>
          <w:sz w:val="28"/>
          <w:szCs w:val="28"/>
        </w:rPr>
        <w:t xml:space="preserve">80% </w:t>
      </w:r>
      <w:r>
        <w:rPr>
          <w:color w:val="000000"/>
          <w:sz w:val="28"/>
          <w:szCs w:val="28"/>
          <w:lang w:val="uk-UA"/>
        </w:rPr>
        <w:t xml:space="preserve">заробітку переказувати на батьківщину у твердій валюті через національні банки. П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. Ліндерт робить такі загальні висновки про наслідки міграційних процесів: "...виграють самі мігранти, їх роботодавці і робітники, що залишаються в країні імміграції; зазнають втрат конкуруючі робітники приймаючої країни і підприємці в країні попереднього місцеперебування мігрантів... Приймаюча країна виграє і за рахунок змін на ринку робочої сили, і за рахунок пози</w:t>
        <w:softHyphen/>
        <w:t>тивного впливу на державний бюджет. Країна еміграції втрачає за рахунок обох цих чинників"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гулювання міжнародних міграційних процесів. Міжнародна Організація Праці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Міжнародні міграційні процеси регулюються країнами, які беруть участь в обміні трудовими ресурсами. Контролю та регулюванню підлягають соціальний, віковий та професійний склад мігрантів, рівень в'їзду і виїзду іноземних трудящих. Функції міждержавного та внутрішньодержавного розподілу ро</w:t>
        <w:softHyphen/>
        <w:t>бочої сили: визначення обсягу та структури міграційних потоків дедалі більше виконують міністерства праці, внутрішніх та за</w:t>
        <w:softHyphen/>
        <w:t>кордонних справ, а також спеціально створені державні та міждержавні орган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бування іноземної робочої сили здійснюється нині, як правило, за допомогою створених за кордоном державних вербу</w:t>
        <w:softHyphen/>
        <w:t>вальних комісій, до функцій яких входить ретельний відбір кан</w:t>
        <w:softHyphen/>
        <w:t>дидатів для роботи на підприємствах своєї країни з урахуванням їх віку, здоров'я, кваліфікаці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жливим елементом державної імміграційної політики є встановлення юридичного статусу трудящих-мігрантів, який виз</w:t>
        <w:softHyphen/>
        <w:t>начає їхні соціально-економічні, трудові, житлові та інші права, закріплені як в міжнародних угодах, так і в національних законо</w:t>
        <w:softHyphen/>
        <w:t>давствах. Цей статус не надає іноземним працівникам політичних прав, обмежує здебільшого їх участь у профспілковій діяльності, регламентує строки перебування іммігрантів у приймаючій країні. Різноманітні аспекти трудової міграції і статусу іноземних працівників віддзеркалюються у двосторонніх та багатосторонніх угодах, відповідних національних законодавчих актах та урядо</w:t>
        <w:softHyphen/>
        <w:t>вих постановах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соби і методи реалізації державної міграційної політики змінюються залежно від конкретної ситуації на ринку праці. Так, в умовах дефіциту трудових ресурсів у західноєвропейських країнах застосовувались державні заходи заохочення імміграції, у тому числі й нелегальної. Коли ж інтереси підприємства породи</w:t>
        <w:softHyphen/>
        <w:t>ли потребу в зниженні рівня імміграції, державне регулювання поставило бар'єри новому припливу іноземних працівникі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Регулюванням міжнародної міграції робочої сили зай</w:t>
        <w:softHyphen/>
        <w:t xml:space="preserve">мається також Міжнародна Організація Праці </w:t>
      </w:r>
      <w:r>
        <w:rPr>
          <w:color w:val="000000"/>
          <w:sz w:val="28"/>
          <w:szCs w:val="28"/>
        </w:rPr>
        <w:t>(МОП). МОП (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b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rganization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O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була утворена в </w:t>
      </w:r>
      <w:r>
        <w:rPr>
          <w:color w:val="000000"/>
          <w:sz w:val="28"/>
          <w:szCs w:val="28"/>
        </w:rPr>
        <w:t xml:space="preserve">1919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як автономна організація в складі Літи Нації; з </w:t>
      </w:r>
      <w:r>
        <w:rPr>
          <w:color w:val="000000"/>
          <w:sz w:val="28"/>
          <w:szCs w:val="28"/>
        </w:rPr>
        <w:t xml:space="preserve">1946 </w:t>
      </w:r>
      <w:r>
        <w:rPr>
          <w:color w:val="000000"/>
          <w:sz w:val="28"/>
          <w:szCs w:val="28"/>
          <w:lang w:val="uk-UA"/>
        </w:rPr>
        <w:t xml:space="preserve">р. стала спеціалізованим закладом </w:t>
      </w:r>
      <w:r>
        <w:rPr>
          <w:color w:val="000000"/>
          <w:sz w:val="28"/>
          <w:szCs w:val="28"/>
        </w:rPr>
        <w:t xml:space="preserve">ООН. </w:t>
      </w:r>
      <w:r>
        <w:rPr>
          <w:color w:val="000000"/>
          <w:sz w:val="28"/>
          <w:szCs w:val="28"/>
          <w:lang w:val="uk-UA"/>
        </w:rPr>
        <w:t xml:space="preserve">До неї входять </w:t>
      </w:r>
      <w:r>
        <w:rPr>
          <w:color w:val="000000"/>
          <w:sz w:val="28"/>
          <w:szCs w:val="28"/>
        </w:rPr>
        <w:t xml:space="preserve">170 </w:t>
      </w:r>
      <w:r>
        <w:rPr>
          <w:color w:val="000000"/>
          <w:sz w:val="28"/>
          <w:szCs w:val="28"/>
          <w:lang w:val="uk-UA"/>
        </w:rPr>
        <w:t>країн-членів, в тому числі Україна. Штаб-квартира знаходиться в Женеві. Особливістю МОП, яка відрізняє її від інших міжнародних ор</w:t>
        <w:softHyphen/>
        <w:t>ганізація, є те, що представництво кожної країни-члена скла</w:t>
        <w:softHyphen/>
        <w:t>дається з трьох соціальних верств: від урядовців, від підприємців, від трудівників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на мета </w:t>
      </w:r>
      <w:r>
        <w:rPr>
          <w:b/>
          <w:bCs/>
          <w:color w:val="000000"/>
          <w:sz w:val="28"/>
          <w:szCs w:val="28"/>
        </w:rPr>
        <w:t xml:space="preserve">МОП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сприяти встановленню соціальної справедливості в сфері праці, захищати інтереси трудящих на ос</w:t>
        <w:softHyphen/>
        <w:t>новні соціального партнерства, поліпшення умов праці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Функції: </w:t>
      </w:r>
      <w:r>
        <w:rPr>
          <w:color w:val="000000"/>
          <w:sz w:val="28"/>
          <w:szCs w:val="28"/>
          <w:lang w:val="uk-UA"/>
        </w:rPr>
        <w:t>нормативна діяльність; технічне співробітницт</w:t>
        <w:softHyphen/>
        <w:t>во; проведення досліджень і підготовка публікацій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рмативна діяльність полягає в розробленні міжнародних конвенцій і рекомендацій з регулювання умов праці, зайнятості, при</w:t>
        <w:softHyphen/>
        <w:t>бутків, соціального забезпечення й основних прав людини та уп</w:t>
        <w:softHyphen/>
        <w:t xml:space="preserve">равління працею. Розроблення нормативів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головним напрямком діяльності </w:t>
      </w:r>
      <w:r>
        <w:rPr>
          <w:color w:val="000000"/>
          <w:sz w:val="28"/>
          <w:szCs w:val="28"/>
        </w:rPr>
        <w:t xml:space="preserve">МОП. Держава-член </w:t>
      </w:r>
      <w:r>
        <w:rPr>
          <w:color w:val="000000"/>
          <w:sz w:val="28"/>
          <w:szCs w:val="28"/>
          <w:lang w:val="uk-UA"/>
        </w:rPr>
        <w:t xml:space="preserve">зобов'язана регулярно надсилати до Організації звіти про виконання її конвенцій, а також інформацію про відповідність національного законодавства нормативам </w:t>
      </w:r>
      <w:r>
        <w:rPr>
          <w:color w:val="000000"/>
          <w:sz w:val="28"/>
          <w:szCs w:val="28"/>
        </w:rPr>
        <w:t xml:space="preserve">МОП. </w:t>
      </w:r>
      <w:r>
        <w:rPr>
          <w:color w:val="000000"/>
          <w:sz w:val="28"/>
          <w:szCs w:val="28"/>
          <w:lang w:val="uk-UA"/>
        </w:rPr>
        <w:t>Серед конвенцій важливе місце посідають питання заробітної плати, трива</w:t>
        <w:softHyphen/>
        <w:t xml:space="preserve">лості робочого дня, соціального страхування, оплачуваних, відпусток, служби найму робочої сили, робітничої інспекції. </w:t>
      </w:r>
      <w:r>
        <w:rPr>
          <w:b/>
          <w:bCs/>
          <w:color w:val="000000"/>
          <w:sz w:val="28"/>
          <w:szCs w:val="28"/>
          <w:lang w:val="uk-UA"/>
        </w:rPr>
        <w:t>Конвенції й реко</w:t>
        <w:softHyphen/>
        <w:t xml:space="preserve">мендації </w:t>
      </w:r>
      <w:r>
        <w:rPr>
          <w:b/>
          <w:bCs/>
          <w:color w:val="000000"/>
          <w:sz w:val="28"/>
          <w:szCs w:val="28"/>
        </w:rPr>
        <w:t xml:space="preserve">МОП </w:t>
      </w:r>
      <w:r>
        <w:rPr>
          <w:b/>
          <w:bCs/>
          <w:color w:val="000000"/>
          <w:sz w:val="28"/>
          <w:szCs w:val="28"/>
          <w:lang w:val="uk-UA"/>
        </w:rPr>
        <w:t xml:space="preserve">становлять </w:t>
      </w:r>
      <w:r>
        <w:rPr>
          <w:b/>
          <w:bCs/>
          <w:color w:val="000000"/>
          <w:sz w:val="28"/>
          <w:szCs w:val="28"/>
          <w:u w:val="single"/>
          <w:lang w:val="uk-UA"/>
        </w:rPr>
        <w:t>«Міжнародний трудовий кодекс»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є основою регулювання трудових відносин у країнах-членах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е співробітництво полягає в розробці і втіленні в життя проектів з різних аспектів трудових відносин у країнах-членах. Найактуальніші теми проектів: підготовка кадрів; зай</w:t>
        <w:softHyphen/>
        <w:t>нятість і розвиток; планування робочої сили; ринок праці; умови праці й виробниче середовище; соціальне забезпечення; трудові відносини; робітнича освіта; права трудящих-мігрантів; МОП і міжнародний профспілковий рух. Для реалізації технічних про</w:t>
        <w:softHyphen/>
        <w:t>ектів МОП відряджає експертів та місії у відповідні країн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слідницька діяльність МОП виявляється в підготовці ог</w:t>
        <w:softHyphen/>
        <w:t xml:space="preserve">лядів ситуації в сфері праці в окремих країнах і регіонах, в аналізі галузевих і регіональних проблем праці; в оцінці тенденцій соціально-економічного розвитку. </w:t>
      </w:r>
      <w:r>
        <w:rPr>
          <w:color w:val="000000"/>
          <w:sz w:val="28"/>
          <w:szCs w:val="28"/>
        </w:rPr>
        <w:t xml:space="preserve">МОП </w:t>
      </w:r>
      <w:r>
        <w:rPr>
          <w:color w:val="000000"/>
          <w:sz w:val="28"/>
          <w:szCs w:val="28"/>
          <w:lang w:val="uk-UA"/>
        </w:rPr>
        <w:t>публікує огляди, видає бюлетені з питань трудових відносин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Організаційна структура: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Міжнародна конференція прані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Адміністративна рада;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uk-UA"/>
        </w:rPr>
        <w:t>Міжнародне бюро праці (секретаріат)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жнародна конференція праці </w:t>
      </w:r>
      <w:r>
        <w:rPr>
          <w:color w:val="000000"/>
          <w:sz w:val="28"/>
          <w:szCs w:val="28"/>
          <w:lang w:val="uk-UA"/>
        </w:rPr>
        <w:t xml:space="preserve">вищий орган. Кожна країна на її сесіях представлена чотирма делегатами: два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від уряду, один від підприємців, один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від трудівників. Конфе</w:t>
        <w:softHyphen/>
        <w:t>ренція розробляє конвенції й рекомендації з питань прані; в по</w:t>
        <w:softHyphen/>
        <w:t>рядку контролю розглядає доповіді держав про застосування ра</w:t>
        <w:softHyphen/>
        <w:t>тифікованих конвенцій; затверджує програму й бюджет ор</w:t>
        <w:softHyphen/>
        <w:t>ганізації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Адміністративна рада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виконавчий орган. Вона скла</w:t>
        <w:softHyphen/>
        <w:t xml:space="preserve">дається з </w:t>
      </w:r>
      <w:r>
        <w:rPr>
          <w:color w:val="000000"/>
          <w:sz w:val="28"/>
          <w:szCs w:val="28"/>
        </w:rPr>
        <w:t xml:space="preserve">56 </w:t>
      </w:r>
      <w:r>
        <w:rPr>
          <w:color w:val="000000"/>
          <w:sz w:val="28"/>
          <w:szCs w:val="28"/>
          <w:lang w:val="uk-UA"/>
        </w:rPr>
        <w:t xml:space="preserve">членів </w:t>
      </w:r>
      <w:r>
        <w:rPr>
          <w:color w:val="000000"/>
          <w:sz w:val="28"/>
          <w:szCs w:val="28"/>
        </w:rPr>
        <w:t xml:space="preserve">(28 -- </w:t>
      </w:r>
      <w:r>
        <w:rPr>
          <w:color w:val="000000"/>
          <w:sz w:val="28"/>
          <w:szCs w:val="28"/>
          <w:lang w:val="uk-UA"/>
        </w:rPr>
        <w:t xml:space="preserve">представники урядів, по </w:t>
      </w:r>
      <w:r>
        <w:rPr>
          <w:color w:val="000000"/>
          <w:sz w:val="28"/>
          <w:szCs w:val="28"/>
        </w:rPr>
        <w:t xml:space="preserve">14 — </w:t>
      </w:r>
      <w:r>
        <w:rPr>
          <w:color w:val="000000"/>
          <w:sz w:val="28"/>
          <w:szCs w:val="28"/>
          <w:lang w:val="uk-UA"/>
        </w:rPr>
        <w:t xml:space="preserve">від підприємців і трудівників). Із загальної кількості </w:t>
      </w:r>
      <w:r>
        <w:rPr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  <w:lang w:val="uk-UA"/>
        </w:rPr>
        <w:t>місць в уря</w:t>
        <w:softHyphen/>
        <w:t>довій групі резервується для десяти найрозвиненіших країн (се</w:t>
        <w:softHyphen/>
        <w:t>ред них і Росії)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жнародне бюро праці </w:t>
      </w:r>
      <w:r>
        <w:rPr>
          <w:color w:val="000000"/>
          <w:sz w:val="28"/>
          <w:szCs w:val="28"/>
          <w:lang w:val="uk-UA"/>
        </w:rPr>
        <w:t>готує документацію, збирає й по</w:t>
        <w:softHyphen/>
        <w:t>ширює інформацію, здійснює дослідження, організує наради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Запитання для самоконтролю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Дайте визначення поняття еміграція, імміграція, ре</w:t>
        <w:softHyphen/>
        <w:t>еміграція.</w:t>
      </w:r>
    </w:p>
    <w:p>
      <w:pPr>
        <w:pStyle w:val="Normal"/>
        <w:shd w:fill="FFFFFF" w:val="clear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>З'ясуйте причини міжнародної міграції робочої сил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z w:val="28"/>
          <w:szCs w:val="28"/>
          <w:lang w:val="uk-UA"/>
        </w:rPr>
        <w:t>Назвіть і визначте основні етапи міжнародної міграції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993" w:hanging="16"/>
      <w:jc w:val="both"/>
    </w:pPr>
    <w:rPr>
      <w:smallCaps/>
      <w:sz w:val="28"/>
      <w:szCs w:val="28"/>
      <w:lang w:val="uk-UA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58:00Z</dcterms:created>
  <dc:creator>Марченко Андрей</dc:creator>
  <dc:description/>
  <cp:keywords/>
  <dc:language>en-US</dc:language>
  <cp:lastModifiedBy>Mage</cp:lastModifiedBy>
  <cp:lastPrinted>2005-07-04T02:32:00Z</cp:lastPrinted>
  <dcterms:modified xsi:type="dcterms:W3CDTF">2011-10-03T22:58:00Z</dcterms:modified>
  <cp:revision>2</cp:revision>
  <dc:subject/>
  <dc:title>Ключові поняття</dc:title>
</cp:coreProperties>
</file>