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p>
    <w:p>
      <w:pPr>
        <w:pStyle w:val="Normal"/>
        <w:widowControl w:val="false"/>
        <w:autoSpaceDE w:val="false"/>
        <w:ind w:firstLine="709"/>
        <w:rPr/>
      </w:pPr>
      <w:r>
        <w:rPr/>
        <w:t xml:space="preserve">В специальной литературе экономический кризис характеризуется как нарушение равновесия между спросом и предложением на товары и услуги. </w:t>
      </w:r>
    </w:p>
    <w:p>
      <w:pPr>
        <w:pStyle w:val="Normal"/>
        <w:widowControl w:val="false"/>
        <w:autoSpaceDE w:val="false"/>
        <w:ind w:firstLine="709"/>
        <w:rPr/>
      </w:pPr>
      <w:r>
        <w:rPr/>
        <w:t xml:space="preserve">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XIX века - как нарушение равновесия между промышленным производством и платёжеспособным спросом. </w:t>
      </w:r>
    </w:p>
    <w:p>
      <w:pPr>
        <w:pStyle w:val="Normal"/>
        <w:widowControl w:val="false"/>
        <w:autoSpaceDE w:val="false"/>
        <w:ind w:firstLine="709"/>
        <w:rPr/>
      </w:pPr>
      <w:r>
        <w:rPr/>
        <w:t xml:space="preserve">Экономические кризисы до XX века ограничивались пределами одной, двух или трех стран, затем стали приобретать международный характер. Несмотря на то, что в последние десятилетия мировым сообществом созданы механизмы по предотвращению мировых кризисов (укрепление государственного регулирования хозяйственных процессов, создание международных финансовых организаций, проведение мониторинга и др.), как свидетельствует история мировых экономических катаклизмов, ни точно предсказать, ни тем более избежать их не возможно. В Евразии и Америке на протяжении почти двух веков экономические кризисы случались около 20 раз. </w:t>
      </w:r>
    </w:p>
    <w:p>
      <w:pPr>
        <w:pStyle w:val="Normal"/>
        <w:widowControl w:val="false"/>
        <w:autoSpaceDE w:val="false"/>
        <w:ind w:firstLine="709"/>
        <w:rPr/>
      </w:pPr>
      <w:r>
        <w:rPr>
          <w:rStyle w:val="StrongEmphasis"/>
          <w:b w:val="false"/>
          <w:bCs w:val="false"/>
        </w:rPr>
        <w:t>Первый мировой экономический кризис</w:t>
      </w:r>
      <w:r>
        <w:rPr/>
        <w:t xml:space="preserve">, который нанес удар народному хозяйству и общественной жизни одновременно США, Германии, Англии и Франции произошел </w:t>
      </w:r>
      <w:r>
        <w:rPr>
          <w:rStyle w:val="StrongEmphasis"/>
          <w:b w:val="false"/>
          <w:bCs w:val="false"/>
        </w:rPr>
        <w:t>в 1857 году</w:t>
      </w:r>
      <w:r>
        <w:rPr/>
        <w:t xml:space="preserve">. Кризис начался в США. Причиной послужили массовые банкротства железнодорожных компаний и обвал рынка акций. Коллапс на фондовом рынке спровоцировал кризис американской банковской системы. В том же году кризис перекинулся на Англию, а затем на всю Европу. Волна биржевых волнений прокатилась даже по Латинской Америке. В период кризиса производство чугуна в США сократилось на 20%, потребление хлопка на 27%. В Великобритании больше всего пострадало судостроение, где объём производства упал на 26%. В Германии на 25% сократилось потребление чугуна; во Франции - на 13% выплавка чугуна и на столько же потребление хлопка; в России выплавка чугуна упала на 17%, выпуск хлопчатобумажных тканей - на 14%. </w:t>
      </w:r>
    </w:p>
    <w:p>
      <w:pPr>
        <w:pStyle w:val="Normal"/>
        <w:widowControl w:val="false"/>
        <w:autoSpaceDE w:val="false"/>
        <w:ind w:firstLine="709"/>
        <w:rPr/>
      </w:pPr>
      <w:r>
        <w:rPr>
          <w:rStyle w:val="StrongEmphasis"/>
          <w:b w:val="false"/>
          <w:bCs w:val="false"/>
        </w:rPr>
        <w:t>Очередной мировой экономический кризис начался в 1873 году</w:t>
      </w:r>
      <w:r>
        <w:rPr/>
        <w:t xml:space="preserve"> с Австрии и Германии. Кризис 1873 года рассматривается как крупный международный финансовый кризис. Предпосылкой для кризиса был кредитный подъем в Латинской Америке, подпитываемый из Англии, и спекулятивный подъем на рынке недвижимости в Германии и Австрии. Австро-германский подъем закончился крахом фондового рынка в Вене в мае. Фондовые рынки в Цюрихе и Амстердаме также обвалились. В США банковская паника началась после сильного падения акций на Нью-Йоркской фондовой бирже и банкротства главного финансиста и президента Объединенной Тихоокеанской железной дороги Джей Кука. Из Германии в Америку кризис перекинулся из-за отказа германских банков пролонгировать кредиты. Так как американская и европейская экономика впали в фазу рецессии (спад производства), экспорт стран Латинской Америки резко сократился, что привело к падению доходов государственных бюджетов. Это был самый продолжительный в истории капитализма кризис: он завершился в 1878 году. </w:t>
      </w:r>
    </w:p>
    <w:p>
      <w:pPr>
        <w:pStyle w:val="Normal"/>
        <w:widowControl w:val="false"/>
        <w:autoSpaceDE w:val="false"/>
        <w:ind w:firstLine="709"/>
        <w:rPr/>
      </w:pPr>
      <w:r>
        <w:rPr>
          <w:rStyle w:val="StrongEmphasis"/>
          <w:b w:val="false"/>
          <w:bCs w:val="false"/>
        </w:rPr>
        <w:t>В 1914 году</w:t>
      </w:r>
      <w:r>
        <w:rPr/>
        <w:t xml:space="preserve"> произошел международный финансовый кризис, вызванный началом Первой мировой войны. Причина - тотальная распродажа бумаг иностранных эмитентов правительствами США, Великобритании, Франции и Германии для финансирования военных действий. Этот кризис, в отличие от других, не распространялся из центра на периферию, а начался практически одновременно в нескольких странах после того, как воюющие стороны стали ликвидировать иностранные активы. Это привело к краху на всех рынках, как товарных, так и денежных. Банковская паника в США, Великобритании и некоторых других странах была смягчена своевременными интервенциями центральных банков. </w:t>
      </w:r>
    </w:p>
    <w:p>
      <w:pPr>
        <w:pStyle w:val="Normal"/>
        <w:widowControl w:val="false"/>
        <w:autoSpaceDE w:val="false"/>
        <w:ind w:firstLine="709"/>
        <w:rPr/>
      </w:pPr>
      <w:r>
        <w:rPr/>
        <w:t>Следующий мировой экономический кризис, связанный с послевоенной дефляцией (повышение покупательной способности национальной валюты) и рецессией (спад производства), произошел 1920-1922 годах. Явление было связано с банковскими и валютными кризисами в Дании, Италии, Финляндии, Голландии, Норвегии, США и Великобритании.</w:t>
      </w:r>
    </w:p>
    <w:p>
      <w:pPr>
        <w:pStyle w:val="Normal"/>
        <w:widowControl w:val="false"/>
        <w:autoSpaceDE w:val="false"/>
        <w:ind w:firstLine="709"/>
        <w:rPr/>
      </w:pPr>
      <w:r>
        <w:rPr>
          <w:rStyle w:val="StrongEmphasis"/>
          <w:b w:val="false"/>
          <w:bCs w:val="false"/>
        </w:rPr>
        <w:t>1929-1933 годы - время Великой депрессии.</w:t>
      </w:r>
    </w:p>
    <w:p>
      <w:pPr>
        <w:pStyle w:val="Normal"/>
        <w:widowControl w:val="false"/>
        <w:autoSpaceDE w:val="false"/>
        <w:ind w:firstLine="709"/>
        <w:rPr/>
      </w:pPr>
      <w:r>
        <w:rPr/>
        <w:t>24 октября 1929 года (Черный Четверг) на Нью-Йоркской фондовой бирже произошло резкое снижение акций, ознаменовавшее начало крупнейшего в истории мирового экономического кризиса. Стоимость ценных бумаг упала на 60</w:t>
        <w:noBreakHyphen/>
        <w:t xml:space="preserve">70%, резко снизилась деловая активность, был отменен золотой стандарт для основных мировых валют. После Первой мировой войны экономика США развивалась динамично, миллионы держателей акций увеличивали свои капиталы, быстрыми темпами рос потребительский спрос. И все в одночасье рухнуло. Самые солидные акции: Американской компании телефонов и телеграфа, Всеобщей электрической компании и Всеобщей компании двигателей - потеряли в течение недели до двухсот пунктов. К концу месяца держатели акций лишились свыше 15 млрд. долларов. К концу 1929 года падение курсов ценных бумаг достигло фантастической суммы в 40 млрд. долларов. Закрывались фирмы и заводы, лопались банки, миллионы безработных бродили в поисках работы. Кризис бушевал до 1933 года, а его последствия ощущались до конца 30-х годов. </w:t>
      </w:r>
    </w:p>
    <w:p>
      <w:pPr>
        <w:pStyle w:val="Normal"/>
        <w:widowControl w:val="false"/>
        <w:autoSpaceDE w:val="false"/>
        <w:ind w:firstLine="709"/>
        <w:rPr/>
      </w:pPr>
      <w:r>
        <w:rPr/>
        <w:t xml:space="preserve">Промышленное производство во время этого кризиса сократилось в США на 46%, в Великобритании на 24%, в Германии на 41%, во Франции на 32%. Курсы акций промышленных компаний упали в США на 87%, в Великобритании на 48%, в Германии на 64%, во Франции на 60%. Колоссальных размеров достигла безработица. По официальным данным, в 1933 году в 32 развитых странах насчитывалось 30 млн. безработных, в том числе в США 14 млн. </w:t>
      </w:r>
    </w:p>
    <w:p>
      <w:pPr>
        <w:pStyle w:val="Normal"/>
        <w:widowControl w:val="false"/>
        <w:autoSpaceDE w:val="false"/>
        <w:ind w:firstLine="709"/>
        <w:rPr/>
      </w:pPr>
      <w:r>
        <w:rPr>
          <w:rStyle w:val="StrongEmphasis"/>
          <w:b w:val="false"/>
          <w:bCs w:val="false"/>
        </w:rPr>
        <w:t>Первый послевоенный мировой экономический кризис начался в конце 1957 года</w:t>
      </w:r>
      <w:r>
        <w:rPr/>
        <w:t xml:space="preserve"> и продолжался до середины 1958 года. Он охватил США, Великобританию, Канаду, Бельгию, Нидерланды и некоторые другие капиталистические страны. Производство промышленной продукции в развитых капиталистических странах снизилось на 4%. Армия безработных достигла почти 10 млн. человек. </w:t>
      </w:r>
    </w:p>
    <w:p>
      <w:pPr>
        <w:pStyle w:val="Normal"/>
        <w:widowControl w:val="false"/>
        <w:autoSpaceDE w:val="false"/>
        <w:ind w:firstLine="709"/>
        <w:rPr/>
      </w:pPr>
      <w:r>
        <w:rPr>
          <w:rStyle w:val="StrongEmphasis"/>
          <w:b w:val="false"/>
          <w:bCs w:val="false"/>
        </w:rPr>
        <w:t>Экономические кризис, начавшийся в США в конце 1973 года</w:t>
      </w:r>
      <w:r>
        <w:rPr/>
        <w:t xml:space="preserve"> по широте охвата стран, продолжительности, глубине и разрушительной силе значительно превзошёл мировой экономический кризис 1957-1958 годов и по ряду характеристик приблизился к кризису 1929-1933 годов. За период кризиса в США промышленное производство сократилось на 13%, в Японии на 20%, в ФРГ на 22%, в Великобритании на 10%, во Франции на 13%, в Италии на 14%. Курсы акций только за год - с декабря 1973 по декабрь 1974 - упали в США на 33%, в Японии на 17%, в ФРГ на 10%, в Великобритании на 56%, во Франции на 33%, в Италии на 28%. Число банкротств в 1974 году по сравнению с 1973 годом выросло в США на 6%, в Японии на 42%, в ФРГ на 40%, в Великобритании на 47%, во Франции на 27%. К середине 1975 года число полностью безработных в развитых капиталистических странах достигло 15 млн. человек. Кроме того, более 10 млн. были переведены на неполную рабочую неделю или временно уволены с предприятий. Повсеместно произошло падение реальных доходов трудящихся. </w:t>
      </w:r>
    </w:p>
    <w:p>
      <w:pPr>
        <w:pStyle w:val="Normal"/>
        <w:widowControl w:val="false"/>
        <w:autoSpaceDE w:val="false"/>
        <w:ind w:firstLine="709"/>
        <w:rPr/>
      </w:pPr>
      <w:r>
        <w:rPr/>
        <w:t xml:space="preserve">В 1973 году произошел также первый энергетический кризис, который начался с подачи стран - членов ОПЕК, снизивших объемы добычи нефти. Таким образом добытчики черного золота пытались поднять стоимость нефти на мировом рынке.16 октября 1973 года цена барреля нефти поднялась на 67% - с $3 до $5. В 1974 году стоимость нефти достигла $12. </w:t>
      </w:r>
    </w:p>
    <w:p>
      <w:pPr>
        <w:pStyle w:val="Normal"/>
        <w:widowControl w:val="false"/>
        <w:autoSpaceDE w:val="false"/>
        <w:ind w:firstLine="709"/>
        <w:rPr/>
      </w:pPr>
      <w:r>
        <w:rPr>
          <w:rStyle w:val="StrongEmphasis"/>
          <w:b w:val="false"/>
          <w:bCs w:val="false"/>
        </w:rPr>
        <w:t>Черный понедельник 1987 года</w:t>
      </w:r>
      <w:r>
        <w:rPr/>
        <w:t xml:space="preserve">. 19 октября 1987 года американский фондовый индекс Dow Jones Industrial обвалился на 22,6%. Вслед за американским рынком рухнули рынки Австралии, Канады, Гонконга. Возможная причина кризиса: отток инвесторов с рынков после сильного снижения капитализации нескольких крупных компаний. </w:t>
      </w:r>
    </w:p>
    <w:p>
      <w:pPr>
        <w:pStyle w:val="Normal"/>
        <w:widowControl w:val="false"/>
        <w:autoSpaceDE w:val="false"/>
        <w:ind w:firstLine="709"/>
        <w:rPr/>
      </w:pPr>
      <w:r>
        <w:rPr>
          <w:rStyle w:val="StrongEmphasis"/>
          <w:b w:val="false"/>
          <w:bCs w:val="false"/>
        </w:rPr>
        <w:t>В 1994</w:t>
        <w:noBreakHyphen/>
        <w:t>1995 годах произошел Мексиканский кризис.</w:t>
      </w:r>
    </w:p>
    <w:p>
      <w:pPr>
        <w:pStyle w:val="Normal"/>
        <w:widowControl w:val="false"/>
        <w:autoSpaceDE w:val="false"/>
        <w:ind w:firstLine="709"/>
        <w:rPr/>
      </w:pPr>
      <w:r>
        <w:rPr/>
        <w:t>В конце 1980-х годов мексиканское правительство проводило политику привлечения инвестиций в страну. В частности, чиновники открыли фондовую биржу, вывели на площадку большинство мексиканских госкомпаний. В 1989</w:t>
        <w:noBreakHyphen/>
        <w:t xml:space="preserve">1994 годах в Мексику хлынул поток иностранного капитала. Первое проявление кризиса - бегство капитала из Мексики: иностранцы стали опасаться экономического кризиса в стране. В 1995 году из страны было уведено $10 млрд. Начался кризис банковской системы. </w:t>
      </w:r>
    </w:p>
    <w:p>
      <w:pPr>
        <w:pStyle w:val="Normal"/>
        <w:widowControl w:val="false"/>
        <w:autoSpaceDE w:val="false"/>
        <w:ind w:firstLine="709"/>
        <w:rPr/>
      </w:pPr>
      <w:r>
        <w:rPr>
          <w:rStyle w:val="StrongEmphasis"/>
          <w:b w:val="false"/>
          <w:bCs w:val="false"/>
        </w:rPr>
        <w:t>В 1997 году - Азиатский кризис.</w:t>
      </w:r>
    </w:p>
    <w:p>
      <w:pPr>
        <w:pStyle w:val="Normal"/>
        <w:widowControl w:val="false"/>
        <w:autoSpaceDE w:val="false"/>
        <w:ind w:firstLine="709"/>
        <w:rPr/>
      </w:pPr>
      <w:r>
        <w:rPr/>
        <w:t xml:space="preserve">Самое масштабное падение азиатского фондового рынка со времен Второй мировой войны. Кризис - следствие ухода иностранных инвесторов из стран Юго-Восточной Азии. Причина - девальвация национальных валют региона и высокий уровень дефицита платежного баланса стран ЮВА. По подсчетам экономистов, азиатский кризис снизил мировой ВВП на $2 трлн. </w:t>
      </w:r>
    </w:p>
    <w:p>
      <w:pPr>
        <w:pStyle w:val="Normal"/>
        <w:widowControl w:val="false"/>
        <w:autoSpaceDE w:val="false"/>
        <w:ind w:firstLine="709"/>
        <w:rPr/>
      </w:pPr>
      <w:r>
        <w:rPr>
          <w:rStyle w:val="StrongEmphasis"/>
          <w:b w:val="false"/>
          <w:bCs w:val="false"/>
        </w:rPr>
        <w:t>В 1998 году - Российский кризис.</w:t>
      </w:r>
    </w:p>
    <w:p>
      <w:pPr>
        <w:pStyle w:val="Normal"/>
        <w:widowControl w:val="false"/>
        <w:autoSpaceDE w:val="false"/>
        <w:ind w:firstLine="709"/>
        <w:rPr/>
      </w:pPr>
      <w:r>
        <w:rPr/>
        <w:t xml:space="preserve">Один из самых тяжелых экономических кризисов в истории России. Причины дефолта: огромный государственный долг России, низкие мировые цены на сырье (Россия - крупный поставщик нефти и газа на мировой рынок) и пирамида государственных краткосрочных облигаций, по которым правительство РФ не смогло расплатиться в срок. Курс рубля по отношению к доллару в августе 1998 года - январе 1999 года упал в 3 раза - c 6 руб. за доллар до 21 руб. за доллар. </w:t>
      </w:r>
    </w:p>
    <w:p>
      <w:pPr>
        <w:pStyle w:val="Normal"/>
        <w:widowControl w:val="false"/>
        <w:autoSpaceDE w:val="false"/>
        <w:ind w:firstLine="709"/>
        <w:rPr/>
      </w:pPr>
      <w:r>
        <w:rPr/>
        <w:t>Начало очередного мощного экономического кризиса специалисты прогнозировали к 2007</w:t>
        <w:noBreakHyphen/>
        <w:t xml:space="preserve">2008 годам. В Америке предсказывалось разорение нефтяных рынков, в Евразии - полное поражение доллара.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Arial Rounded MT Bold" w:hAnsi="Calibri;Arial Rounded MT Bold" w:eastAsia="Times New Roman;Times" w:cs="Times New Roman;Times"/>
      <w:b/>
      <w:bCs/>
      <w:sz w:val="28"/>
      <w:szCs w:val="28"/>
    </w:rPr>
  </w:style>
  <w:style w:type="character" w:styleId="5">
    <w:name w:val="Заголовок 5 Знак"/>
    <w:qFormat/>
    <w:rPr>
      <w:rFonts w:ascii="Calibri;Arial Rounded MT Bold" w:hAnsi="Calibri;Arial Rounded MT Bold" w:eastAsia="Times New Roman;Times" w:cs="Times New Roman;Times"/>
      <w:b/>
      <w:bCs/>
      <w:i/>
      <w:iCs/>
      <w:sz w:val="26"/>
      <w:szCs w:val="26"/>
    </w:rPr>
  </w:style>
  <w:style w:type="character" w:styleId="6">
    <w:name w:val="Заголовок 6 Знак"/>
    <w:qFormat/>
    <w:rPr>
      <w:rFonts w:ascii="Calibri;Arial Rounded MT Bold" w:hAnsi="Calibri;Arial Rounded MT Bold" w:eastAsia="Times New Roman;Times" w:cs="Times New Roman;Times"/>
      <w:b/>
      <w:bCs/>
    </w:rPr>
  </w:style>
  <w:style w:type="character" w:styleId="7">
    <w:name w:val="Заголовок 7 Знак"/>
    <w:qFormat/>
    <w:rPr>
      <w:rFonts w:ascii="Calibri;Arial Rounded MT Bold" w:hAnsi="Calibri;Arial Rounded MT Bold" w:eastAsia="Times New Roman;Times" w:cs="Times New Roman;Times"/>
      <w:sz w:val="24"/>
      <w:szCs w:val="24"/>
    </w:rPr>
  </w:style>
  <w:style w:type="character" w:styleId="8">
    <w:name w:val="Заголовок 8 Знак"/>
    <w:qFormat/>
    <w:rPr>
      <w:rFonts w:ascii="Calibri;Arial Rounded MT Bold" w:hAnsi="Calibri;Arial Rounded MT Bold" w:eastAsia="Times New Roman;Times" w:cs="Times New Roman;Times"/>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8:00Z</dcterms:created>
  <dc:creator>ПОЛЬЗОВАТЕЛЬ</dc:creator>
  <dc:description/>
  <cp:keywords/>
  <dc:language>en-US</dc:language>
  <cp:lastModifiedBy>Mage</cp:lastModifiedBy>
  <dcterms:modified xsi:type="dcterms:W3CDTF">2011-10-03T22:58:00Z</dcterms:modified>
  <cp:revision>2</cp:revision>
  <dc:subject/>
  <dc:title>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dc:title>
</cp:coreProperties>
</file>