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ровой финансово-экономический кризи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ременный экономический кризис: вся прав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кризис в 2008-2009 годах звучало, наверное, чаще любого другого слова. Мировой финансовый кризис затронул или еще затронет практически все страны мира, за исключением самых бедных стран, которые и так находятся в перманентном финансово-экономическом кризи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ти о мировом кризис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как никогда важно владеть актуальной информацией о современном экономическом кризисе. Необходимо понять, что полезного можно извлечь из сложившейся ситуации, когда и какое решение стоит принять, чтобы правильно и вовремя среагировать на те или иные изменения в работе, политике, экономике, обществе, … Мы стараемся собирать самую свежую, важную и разностороннюю информацию о современном экономическом кризисе и предоставляем её Вам “как есть”, т.е. без приукрашивания, без агитации за ту или иную точку зрения, в максимально простом и доступном ви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мировой финансовый кризис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ьный финансовый кризис проявляется в росте цен на недвижимость и продовольствие, в сокращении рабочих мест как в коммерческих, так и в государственных организациях, в отсутствии стабильности и потере веры в будущее. Причем причины происходящих перемен различны в различных стр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и великая депрессия начала ХХ-го века, мировой экономический кризис, начавшийся в 2008 году, вызвал процессы, которые способны полностью изменить мировую финансово-экономическую систему. В новой системе, как ожидается, возрастет роль государства. Возможно, в результате финансового кризиса в мире возникнет новая всемирная валюта, пришедшая на смену американскому доллар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инные причины мирового финансового кризиса 2008-200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й финансово-экономический кризис начинался как локальный ипотечный кризис в США. Он перерос в глобальный финансовый кризис только из-за того, что в последние десятилетия экономика США связана такими тесными узами с мировой финансово-экономической системой, что любое существенное потрясение на рынках США вызывает волны во всей мировой экономике. Так случилось и с финансовым кризи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чего начался мировой финансовый кризис 2008 год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его признаки появились еще в 2005 году, когда аналитики заметили, что темпы роста цен на недвижимость в штатах начали падать. До этого, в течение продолжительного времени они росли благодаря таким факторам как естественное удорожание из-за инфляции, инвестиционной привлекательности, которая порождалась верой в вечный рост цен и очень доступной ипотекой. Именно слишком доступная ипотека и явилась основным фактором начала современного финансового криз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инцип домино в глобальном экономическом кризис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доступности, ипотеку брали все, кому ни лень, независимо от финансового благосостояния – вернуть кредит они планировали за счет удорожания недвижимости. А выдавались такие кредиты банками не из-за низкой компетентности сотрудников, а из-за бонусной системы оплаты их труда: больше кредитов – больше бонус. И неважно, что будет потом. Тем более, что в условиях роста цен проблем с возвратом кредитов практически не возникало. А вот когда недвижимость перестала расти в цене, у многих заемщиков случился локальный финансовый кризис – стало нечем платить по кредитам. Волна неплатежей привела к тому, что банки стали активно сбывать залоговую недвижимость, что еще больше повлияло на падение цен – в США начался финансово-экономический криз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привело к тому, что банки, слишком увлекавшиеся до финансового кризиса 2008 года ипотечным кредитованием, начали банкротиться один за другим. В результате – десятки и сотни тысяч людей остались без работы. Кроме того, из-за уменьшения ликвидности стали дорожать кредиты, как потребительские, так и для компаний. В результате многие компании, не имея возможности взять кредит для развития, закрылись, что привело к новой волне безработных. Раскручивание данной спирали и привело к тому, что финансовый кризис перерос в экономический кризис, а вернее – в финансово-экономический криз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начался современный финансовый кризис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это только одна сторона медали. Второй причиной, спровоцировавшей глобальный экономический кризис стало “перепроизводство” долларов в США. Проще говоря – американский доллар в последнее время был практически ничем не обеспечен. То есть США производило товаров и услуг на сумму гораздо меньшую, чем потребляло. ВВП США занимает в общемировом ВВП долю, равную примерно 20%. А потребляет США 40% производимых во всем мире товаров и услуг. Другими словами, до мирового кризиса США производили товаров и услуг на доллар, а потребляли – на 2. То есть как минимум каждый второй доллар – простая, ничем не подкрепленная бумажка. И при этом Штаты тратили колоссальные суммы на различные социальные и медицинские программы, то есть на программы, направленные на повышение уровня жизни рядовых американ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тал мировым финансовый кризис в СШ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американские банковские группы, имеющие филиалы и дочерние банки по всему миру уменьшили выделение средств на их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вторых, акции наиболее пострадавших в результате финансового кризиса банков (акции, которые котируются на международных биржах) стали падать в цене, что привело к паническим настро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-третьих – самое интересное. Как оказалось, благодаря глобализации экономики, многие европейские банковские группы активно вкладывали свои деньги в американскую ипотеку. Пострадав от финансового кризиса в США, они уменьшили прогнозы своей прибыли, что в свою очередь привело к падению цен на их акции. Началась паника и на европейских биржах – финансовый кризис пришел в Европ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дствия мирового финансового кризи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й кризис привел к различным последствиям в различных странах. Причем в некоторых странах он вызвал финансовый кризис, в некоторых – экономический, а в некоторых – финансово-экономический кризис. Чем именно они отличаются друг от друг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кризис – это начальная фаза кризиса, при которой в основном пострадала финансовая система – банки, заемные ассоциации, страховые компании и т.д. А промышленность, сфера услуг еще практически не пострад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кризис возник в результате мирового кризиса в тех странах, которые сильно зависят от импорта. Банковская система практически не затронута финансовым кризи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и самая тяжелая форма – финансово-экономический кризис, то есть кризис, затронувший все отрасли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кризиса растут цены, значит растет инфляция. Растет безработица – люди начинают меньше покупать товаров и услуг. Падает спрос на товары и услуги – сокращается их производство. Закрываются предприятия – растет безработица. Снижается общий уровень жизни. Так работает спираль мирового финансового криз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е все последствия финансового кризиса столь удручающи. Ведь после кризиса начнется восстановление экономики. Главное в этот период – поймать волну, понять, что в изменившихся условиях будет пользоваться наибольшим спро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ажным положительным для простых людей результатом финансового кризиса может стать снижение цен на недвижимость, которые на данным момент весьма и весьма завыш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Мировой финансовый кризис и прогнозы е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прогнозировать мировой экономический кризис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гнозировать развитие мирового экономического кризиса в 2009 году непросто. Многие эксперты дают абсолютно противоположные оценки тем или иным тенденциям развития ситуации, связанной с мировым кризисом. Одни говорят, что мировой кризис в 2009 году завершится и начнется период рецессии, другие утверждают, что финансовый кризис в 2009 году только начинает набирать обороты. Пока ясно одно – мировой кризис на сегодняшний продолжается. И длиться он будет, по мнению большинства экспертов, еще несколько лет. Мы, скорее всего, еще не достигли дна, за которым начнется подъем экономики. И многое зависит от того, насколько согласованно удастся действовать лидерам основных экономически развитых стран в непростых условиях мирового финансового криз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ти выхода из мирового финансового кризи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го мнения о путях выхода из мирового финансового кризиса у экспертов и специалистов в области макроэкономики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 считают, что мировой кризис нужно пустить на самотек – таким образом, мировая экономика сможет оздоровиться, стать сильнее, избавившись от различных мыльных пузырей и дутых денежных меш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эксперты придерживаются мнения, что для уменьшения неблагоприятных последствий финансового кризиса необходимо резко повысить влияние государства на экономику – национализировать близкие к катастрофе предприятия, осуществлять различные субвенции для повышения покупательского спроса,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и придерживаются мнения, что государство должно помогать попавшим в экономический кризис предприятиям и людям исключительно рыночными методами – снизить налоговое бремя, разместить государственный заказ на терпящих бедствие предприятиях, обеспечить кредитование предприятий под государственные гаранти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всего прочего, многие эксперты сходятся на мнении: «для того, чтобы минимизировать последствия финансового кризиса, необходимо создать новую наднациональную мировую расчетную валюту». Такая валюта позволит снизить вероятность колебаний на валютных рынках, придаст более прогнозируемый характер валютным опера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ще один момент, который признают все – для выхода из глобального финансового кризиса необходима политическая воля лидеров ведущих мировых держав. Им необходимо объединить усилия и выработать единую политику действий на мировом уровне. Иначе, все более-менее успешные попытки совладать с мировым кризисом на локальном уровне, даже если и будут иметь успех, то данный успех будет весьма краткосроч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и о мировом финансовом кризис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ировом финансовом кризисе в 2008-2009 годах написано уже очень много. Мы постараемся собрать для Вас самые интересные статьи, связанные с историей мирового экономического кризиса, будем публиковать мнения экспертов по поводу возможных путей развития мировой экономики после ее выхода их финансового кризиса, попробуем разобраться в том, какие перспективы откроются на этапе рецессии после мирового кризиса. В общем, постараемся наиболее полно информировать вас обо всех аспектах финансово-экономического кризиса и путей выхода из н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00:00Z</dcterms:created>
  <dc:creator>123</dc:creator>
  <dc:description/>
  <cp:keywords/>
  <dc:language>en-US</dc:language>
  <cp:lastModifiedBy>Mage</cp:lastModifiedBy>
  <dcterms:modified xsi:type="dcterms:W3CDTF">2011-10-03T23:00:00Z</dcterms:modified>
  <cp:revision>2</cp:revision>
  <dc:subject/>
  <dc:title>Мировой финансово-экономический кризис</dc:title>
</cp:coreProperties>
</file>