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женные виноградники, повсеместные новостройки, дорогие иномарки... Такой предстаёт последнее время Молдавия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-х годах Молдавия, по официальным данным, входила в число самых бедных стран Европ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огромная часть работоспособного населения страны, в которой всего проживает около 3,5 миллионов человек, устремилась на заработки в соседнюю Румынию, Россию, Италию, Португалию и некоторые другие стран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л такие масштабы, что на днях Евросоюз выразил обеспокоенность, что Молдавия слишком зависима от денежных переводов, которые шлют из-за рубежа домой гастарбайтер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можно видеть практически в каждом молдавском селе подтверждает масштаб этой зависимост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дома с колоннами, огромные фруктовые сады и озера, специально выкопанные для орошения этих садов, Дворец бракосочетания - все это было построено и посажено на деньги гастарбайтеров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треть жителей страны находится на заработках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, проведя несколько лет за границей, вернулись и сами распорядились своими капиталами, другие продолжают присылать деньги женам, детям и родителям, которые вкладывают их на свое усмотрение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и же так называемые гастарбайтерские деньги в селах ремонтируют дороги и покупают сельскохозяйственную технику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также попадаются и деревни с полуразвалившимися домами и разрушенными колодцами. Но их было не много и, скорее всего, в этих деревнях не живут гастарбайтеры. Или же уехавшие трудовые мигранты попросту сюда не вернулись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ати, это очень любопытный факт. В отличие от 1990-х годов, когда люди стремились уехать из Молдавии (и из прочих стран СНГ) навсегда, сегодня у молдован совершенно иные цел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не хотят жить за границей. Заработав деньги, пусть даже и в течение долгих лет, основная масса гастарбайтеров возвращается домо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я на красивые и добротны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дома и аккуратные ухоженные угодья, возникает вопрос: так, может быть, трудовая миграция - это хорошо?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екоторым данным, деньги, присылаемые из-за границы каждый год, в сумме составляют около трех бюджетов стран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еждународной компании Western Union, занимающейся денежными переводами, Молдавия входит в первую пятерку стран, в которые осуществляется самое большое количество переводов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ционального бюро статистики Республики Молдова за 2004 год, когда состоялась последняя перепись населения, на заработках за границей находилось около 80% населения стран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молдавские власти считают, что гастарбайтеры приносят стране большую пользу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зависимый эксперт, экономист Виорел Чиоботару считает трудовую миграцию в подобных масштабах губительной для Молдави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н считает, что власти специально завышают данные о мигрантах, находящихся за границей. По его собственным подсчетам, проведенным в рамках независимых исследований, на заработках за границей находится от 400 до 600 тысяч человек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 экономической точки зрения это ужасное явление, потому что оно уничтожает национальную экономику. Приводит к отмиранию (промышленного) производства и к процветанию исключительно коммерческих и увеселительных отраслей. Из производственной базы страна превращается в развлекательный центр", - говорит Виорел Чиоботару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многие рядовые молдаване считают, что отмирание производства - это не следствие трудовой миграции, а первопричина. По их словам, с тех пор как между Молдавией и Приднестровьем возникли проблемы, производство в стране пришло в упадок, так как многие отрасли остались на левом берегу Днестра. Для многих городских жителей возможность работать за границей стала единственным способом выжить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о еще могло себя прокормить, но, как сказала нам бывшая трудовая мигрантка, заплатить помидорами за лечение детей или проезд в автобусе было, естественно, невозможно. И потянулись гастарбайтеры из города, сел и деревень по многим направлениям. Городские, особенно с техническим образованием, стремились и стремятся попасть в Россию. Свободный русский язык и признаваемые в России дипломы позволяют им надеяться, что все-таки не придется гнуть спину, скажем, на уборке урожая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ревенских жителей, для которых молдавский язык - родной, уехали в Италию, Румынию и Португалию. Близость языков романской группы значительно облегчила им период адаптации на новом месте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ретья категория гастарбайтеров отправилась в Грецию и Турцию. Процедура получения документов на въезд в эти страны оказалась самой легко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данным, в Молдавии уже целое поколение выросло без родителей. Уезжая на заработки, родители оставляют детей с бабушками и дедушками и каждый месяц исправно присылают деньги на их содержание. Некоторым детям даже удается видеть родителей раз в год, когда те приезжают в отпуск или обновить визы. Такое положение дел многие называют социальной трагедией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, наверное, уже догадались, что тема моей работы - мировой рынок рабочей силы. Эта тема достаточно интересна и актуальна в наши дни. Массовая международная миграция рабочей силы и мировой рынок труда оказывают существенное влияние на воспроизводственный процесс, на количественные и качественные характеристики рабочей сил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международным рынком товаров и услуг, с рынком капиталов все большую силу обретает теперь и международный рынок рабочей силы, который является не просто суммой национальных рынков,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. Национальные рынки труда все больше утрачивают свою замкнутость и обособленность. Между ними возникают транснациональные потоки и перемещения рабочей силы, которые приобретают постоянный и систематический характер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международного рыка труда - свидетельство того, что процессы мировой интеграции не только идут в экономической и технологической областях, но начинают затрагивать неизмеримо более сложную область социальных и трудовых отношений, которые приобретают теперь глобальный характер. В непосредственное соприкосновение приходит социальная политика различных стран, обладающих неодинаковым социальным опытом и непохожими национальными традициями. Точками такого соприкосновения являются, прежде всего, совместные межнациональные предприятия, которые во множестве возникают в разных частях мира. Соприкосновение происходит и в рамках отдельных ТНК, при передвижении через границы рабочей силы и капитала. Во многих случаях при этом возникает трудноразрешимая проблема совмещения не только различных экономических и технологических, но и социальных структур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ая миграция стала частью международных экономических отношений. Миграционные потоки устремляются из одних регионов и стран в другие. Порождая определенные проблемы, трудовая миграция обеспечивает несомненные преимущества странам, принимающим рабочую силу и поставляющим ее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: экспорт рабочей силы приносит государствам-экспортерам немалые доходы от перевода средств мигрантов на родину. Ведь суммы переводов могут достигать нескольких миллиардов долларов. Достаточно сказать, что из 80 стран, дающих сведения о своих платежных балансах в Международный валютный фонд, 52 страны имеют доходы от экспорта рабочей сил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некоторым оценкам исследователей, реальные доходы страны-экспортера рабочей силы в два раза выше декларированных, поскольку мигранты, возвращаясь на родину, как правило, привозят с собой ценности и сбережения, технические новшества, оборудование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ая миграция, в отличие от общих миграционных тенденций, не обязательно идет по направлению из бедной страны в богатую. Европейцы, направляющиеся работать по контрактам в африканские страны, формально такие же трудовые мигранты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общественного мнения, которое часто оказывается настроено по отношению к мигрантам негативно, экономисты и социологи сходятся скорее на том, что иммиграция для большинства современных стран - благо. Иммигранты стимулируют экономический рост, не способствуя при этом росту инфляции, и вносят свой вклад в решение демографических проблем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 распространенные идеи о том, что иммигранты отнимают рабочие места у коренного населения, а заработанные деньги отправляют за границу, в большинстве случаев ученые склонны считать мифам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касается "гигантских средств", которые мигранты "изымают из экономики страны", отправляя денежные переводы на родину, то большинству принимающих стран волноваться об этом должно быть даже как-то совестно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сты указывают еще и на то, что труд гастарбайтеров дешев по сравнению с трудом местных рабочих. Таким образом, если подсчитать стоимость продукта, произведенного иммигрантом, и сопоставить с суммой, отправленной им на родину, получается, что производят они гораздо больше, чем получают, и уж точно больше, чем вывозят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почти всех европейских стран в той или иной степени озабочены проблемами иммиграции и, как правило, увязывают этот вопрос с собственным благополучием и безопасностью. Вопрос этот часто переносится в политическую плоскость, и, как часто бывает в таких случаях, за деревьями становится не видно леса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для граждан России западные страны остаются самым привлекательным для проживания и трудоустройства. Однако, существующее в этих странах законодательство неохотно дает всем иностранцам, в том числе и россиянам, право на жительство и на работу. Такое право пока предоставляется лишь высококвалифицированным специалистам, ученым, артистам и отдельным спортсменам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аких профессий, как программисты, электронщики, врачи, работники культуры и искусства способны, как правило, выдерживать конкуренцию на мировом рынке труда. Немаловажную роль здесь играет отсутствие у значительной части российской рабочей силы профессиональной подготовки международного уровня, навыков конкурентной борьбы и, как это не печально, мешает также неудовлетворительное состояние здоровья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ение пока отдается тем категориям работников, которые обладают опытом работы в совместных предприятиях и международных организациях, или же приглашаются жители приграничных районов, близкие по своему духу и поведению жителям приглашающей страны. Например, Финляндия охотнее приглашает на работу жителей приграничных с ней районов - Мурманской, Архангельской областей, а также Карели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ые страны в основном используют рабочих и специалистов из России на малоквалифицированных видах работ, на предприятиях с вредными условиями труда, в добывающей и обрабатывающей промышленности, а также в торговле, обслуживании, в качестве младшего медицинского персонала, домашних работниц и нянь. Спрос на неквалифицированную рабочую силу из России устойчив, но и здесь предложение подчас превышает спрос. В своем большинстве выезжающие за границу для поиска работы обладают недостаточной подготовкой и часто не способны пройти систему соответствующих тестов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оссия выступает в основном в качестве поставщиков дешевой рабочей силы. Многие страны Азии, Латинской Америки, Ближнего и Среднего Востока, Западной Европы проявляют интерес к строителям, лесорубам, сварщикам, медицинским сестрам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ю на мировом рынке выдерживают лишь наиболее квалифицированная часть выходцев из России: талантливые музыканты, ученые, спортсмены, певцы. Массовые профессии по существу неконкурентноспособны из-за своей недостаточной подготовки. Речь идет не только о специальной профессиональной подготовке в соответствии с международными требованиями, но и формировании определенных навыков и качеств личности для успеха в конкурентной борьбе на мировом рынке труда. Для России таким барьером вхождения является проведение целой серии предварительных мероприятий затратного характера прежде чем удастся с успехом выступить на мировом рынке труда. К числу таких мероприятий с успехом можно, например, отнести вопрос о признании дипломов о высшем образовани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рт рабочей силы в России еще не приобрел характер хорошо продуманной государственной политики, что связано с решением целого комплекса сложных вопросов, а именно: необходимостью изучения конъюнктуры мирового рынка труда, изучения мирового опыта в области экспорта рабочей силы, налаживания отношений со странами-импортерами рабочей силы и т. д. То есть, необходимо использование методологии маркетинга в управлении процессами трудовой миграции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витие международного рынка рабочей силы вносит серьезные изменения в существующую практику трудовых отношений. Формируется новый тип международного работника, который достаточно гибко и быстро может приспосабливаться к возросшим требованиям современного производства, легко передвигаться, быть достаточно гибким в контактах с другими группами работников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458" w:leader="dot"/>
      </w:tabs>
      <w:spacing w:lineRule="auto" w:line="360" w:before="0" w:after="0"/>
      <w:ind w:left="200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20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Verdana" w:hAnsi="Verdana" w:cs="Verdana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0:00Z</dcterms:created>
  <dc:creator>02</dc:creator>
  <dc:description/>
  <cp:keywords/>
  <dc:language>en-US</dc:language>
  <cp:lastModifiedBy>Mage</cp:lastModifiedBy>
  <cp:lastPrinted>2002-03-20T13:40:00Z</cp:lastPrinted>
  <dcterms:modified xsi:type="dcterms:W3CDTF">2011-10-03T23:00:00Z</dcterms:modified>
  <cp:revision>2</cp:revision>
  <dc:subject/>
  <dc:title>ТРУДОВАЯ МИГРАЦИЯ КАК ПРИТОК КАПИТАЛА</dc:title>
</cp:coreProperties>
</file>