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Ф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образованию ГОУ ВПО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ческой теор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о мировой экономике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7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Тема: «Мировой рынок капиталов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Преподаватель: </w:t>
      </w:r>
      <w:r>
        <w:rPr>
          <w:sz w:val="28"/>
          <w:szCs w:val="28"/>
        </w:rPr>
        <w:t>к.э.н. доцент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  <w:szCs w:val="28"/>
        </w:rPr>
        <w:t>Студент:</w:t>
      </w:r>
      <w:r>
        <w:rPr>
          <w:sz w:val="28"/>
          <w:szCs w:val="28"/>
        </w:rPr>
        <w:t xml:space="preserve"> ф-т «Менеджмент и маркетинг», специальность «Менеджмент организации» 3 курс, 2 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аснодар, 2009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ущность мирового рынка капиталов. Мировые инвестиции и сбережен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Ценообразование на мировом рынке капитала. Мировая равновесная ставка процент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Тест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ой литератур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ущность мирового рынка капиталов. Мировые инвестиции и сбере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ировой рынок капитала</w:t>
      </w:r>
      <w:r>
        <w:rPr>
          <w:sz w:val="28"/>
          <w:szCs w:val="28"/>
        </w:rPr>
        <w:t xml:space="preserve"> – это неотъемлемая часть мирового хозяйства, которая на международном уровне играет все более возрастающую роль. С функциональной точки зрения международный капитала представляет собой сложный экономический механизм, систему рыночных отношений, которая обеспечивает аккумуляцию и перераспределение финансовых средств между странами и регион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широкому определению, мировой рынок капитала – это совокупность национальных рынков капитала, международных организаций и международных финансовых центров мира. По узкому определению, это только те финансовые ресурсы, которые используются в международных экономических отношениях, т.е. отношениях между резидентами и нерезидент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ровой рынок капиталов характеризуют движение капиталов между национальными экономиками. Различают две формы капитала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еальный капитал</w:t>
      </w:r>
      <w:r>
        <w:rPr>
          <w:sz w:val="28"/>
          <w:szCs w:val="28"/>
        </w:rPr>
        <w:t xml:space="preserve"> материально-вещественный капитал, денежный капитал (в денежной форме). Неосязаемы активы – интеллектуальная собственность, деловая репутац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иктивный капитал</w:t>
      </w:r>
      <w:r>
        <w:rPr>
          <w:sz w:val="28"/>
          <w:szCs w:val="28"/>
        </w:rPr>
        <w:t xml:space="preserve"> – его движение это движение как титула собственности. Движение облигации, ценных бумаг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убъектов международного рынка состоит из трех элемен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осударство – государственный сектор экономики, правительственный сектор, государственные компании – могут быть как инвесторами так и заемщикам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Частный сектор – как юридические лица – компании, банки, так и физические лица – индивидуальные граждане и предприятия индивидуальные частные и товарище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Международные организации – как кредиторы так и заемщики – международные экономические (МВФ, мировой Банк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международного движения капитала заключаются в следующем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и разница в норме прибыли между странами – если посмотреть на уровень процентных ставок в данной экономике. Центробанк Европы 2,25%, США 4,25%, Япония 0,15%, РФ – 13% ставка рефинансирования. Япония имеет очень низкую норму прибыли, следовательно, выгодно инвестировать в экономику РФ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ыток или дефицит капиталов в национальной экономике. Экономика Швейцарии – если инвестировать, то можно получить 0,5% прибыли за год, поэтому свои активы они не могут применять на внутреннем рынке, где есть дефицит капитала и где выше норма прибыли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ационализации деятельности компании, когда возникает ТНК, международная цепочка производства, ТНК выходит за пределы страны базирования и выстраивается международная структура компании. Возникает потребность финансирования внутренних структур и идет внутреннее финансирование внутри ТНК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издержек производства – близость производства к рынкам сбыта или источникам сырья, снижение издержек – транспортных, трудовых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государственного регулирования экономики и на сколько государство мешает или не мешает предпринимательской деятельности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, экономические, культурные связи страны. Благоприятные – общая деловая культура, устойчивые экономические связи, участие в интеграционных группировках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Мировой рынок капиталов регулирует движение долгосрочных активов в форме инвестиций. </w:t>
      </w:r>
      <w:r>
        <w:rPr>
          <w:b/>
          <w:iCs/>
          <w:sz w:val="28"/>
          <w:szCs w:val="28"/>
        </w:rPr>
        <w:t>Инвестиции</w:t>
      </w:r>
      <w:r>
        <w:rPr>
          <w:iCs/>
          <w:sz w:val="28"/>
          <w:szCs w:val="28"/>
        </w:rPr>
        <w:t xml:space="preserve"> – прежде всего иностранные инвестиции, связанные с трансграничным движением. Иностранные инвестиции это все виды имущественных и интеллектуальных ценностей, вкладываемых иностранными инвесторами в целях реализации определенных интересов. Главный интерес – это получение максимальной прибыли. 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сновные формы вывоза капитала и инвестиции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ямые зарубежные инвестиции. Осуществляются тогда когда капитал вывозят в предпринимательской форме. Они предполагают получение предпринимательской прибыли, которая распределяется в прямые зарубежные инвестиции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ртфельные инвестиции предполагают получение пассивного дохода когда отделяется капитал собственность от капитала функции и часть прибыли выплачивается в качестве дивидендов тем, кто вложил, но не занимался предпринимательской деятельностью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ймы или кредиты, характеризуются вывоз капитала в судной форме и получение пассивных доходов в форме процентных платеж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Прямые зарубежные инвестиции</w:t>
      </w:r>
      <w:r>
        <w:rPr>
          <w:iCs/>
          <w:sz w:val="28"/>
          <w:szCs w:val="28"/>
        </w:rPr>
        <w:t xml:space="preserve">, как правило долговременный характер – инвестор полностью контролирует и полностью владеет объектом своего вложения. Иностранный инвестор принимает все решения, осуществляет непосредственно управление. Минус – с точки зрения рисков это самые высокие риски, т. к. за границей существует собственность, которую могут экспроприировать и т.д. Лучше всего осуществлять в странах с наиболее благоприятным инвестиционным климатом и хорошей социальной ситуацие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Портфельные инвестиции</w:t>
      </w:r>
      <w:r>
        <w:rPr>
          <w:iCs/>
          <w:sz w:val="28"/>
          <w:szCs w:val="28"/>
        </w:rPr>
        <w:t xml:space="preserve"> предполагают частичное владение активами объекта вложения. Такие инвестиции носят краткосрочный характер, инвестор не управляет объектом вложения и получает пассивные доходы в форме дивидендов. Риски здесь те же самые и риск даже выше, так как доход в форме дивидендов выделяется только после принятия решения, тем, кто полностью контролирует объект влож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Займы и кредиты</w:t>
      </w:r>
      <w:r>
        <w:rPr>
          <w:iCs/>
          <w:sz w:val="28"/>
          <w:szCs w:val="28"/>
        </w:rPr>
        <w:t xml:space="preserve"> это предоставление судного капитала для осуществления предпринимательской деятельности или для покрытия долгов заемщика. Особенность движения судного капитала – собственник лишается контроля над использованием своего капитала, но получает стабильный доход в форме %. Риски наименьшие - так как процентные платежи вычитаются из валового дохода компании. Если заемщик оказывается банкротом, то приоритет по выплате кредита и % самый высокий. Выше гарантии при национал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ждународное движение капитала, осуществляемое по различным каналам, является на современном этапе наиболее динамично развивающейся формой мирохозяйственных связей. Процессы интернационализации обусловили в последние десятилетия заметное возрастание роли такого канала, как прямое зарубежное инвестирование и, соответственно, главных его субъектов - международных корпораций - в мировой экономике и международных экономических отношен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нообразование на мировом рынке капитала. Мировая равновесная ставка проц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на является одной из сложных экономических категорий. Важным принципами ценообразования являются: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ая обоснованность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целевой направленности цен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цип единства процесса ценообразования и контроля за соблюдением ц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ровень цены оказывают влияние особенности отраслевого рынка, тип этого рынка, наличие и число посредников, существующие системы скидок, объемы продаж и пр. Все многообразие экономических факторов, влияющих на мировые цены, можно условно объединить в несколько групп: 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b/>
          <w:iCs/>
          <w:sz w:val="28"/>
          <w:szCs w:val="28"/>
        </w:rPr>
        <w:t>общеэкономические факторы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фаза экономического цикла, спрос и предложение, уровень инфляции и т.п.); 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b/>
          <w:iCs/>
          <w:sz w:val="28"/>
          <w:szCs w:val="28"/>
        </w:rPr>
        <w:t>факторы, связанные с производством конкретного товара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издержки, прибыль, уровень налогов, потребительские свойства товара, спрос и предложение); 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b/>
          <w:iCs/>
          <w:sz w:val="28"/>
          <w:szCs w:val="28"/>
        </w:rPr>
        <w:t>специфические факторы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которые связаны только с некоторыми видами товаров и услуг (сезонность, гарантии и пр.) или с особенностями валютной политики и др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мимо экономических на цены могут влиять также политические или военные факторы. Уровень цены на каждый товар на мировом рынке определяется с учетом конкретной рыночной ситуации, и, прежде всего он зависит от соотношения спроса и предложения и уровня конкуренции на данном рын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За </w:t>
      </w:r>
      <w:r>
        <w:rPr>
          <w:b/>
          <w:iCs/>
          <w:sz w:val="28"/>
          <w:szCs w:val="28"/>
        </w:rPr>
        <w:t>мировую цену</w:t>
      </w:r>
      <w:r>
        <w:rPr>
          <w:iCs/>
          <w:sz w:val="28"/>
          <w:szCs w:val="28"/>
        </w:rPr>
        <w:t xml:space="preserve"> принимают цены крупных экспортно-импортных сделок, заключаемых на мировых товарных рынках. </w:t>
      </w:r>
      <w:r>
        <w:rPr>
          <w:sz w:val="28"/>
          <w:szCs w:val="28"/>
        </w:rPr>
        <w:t>Обычно это цены сделок между крупнейшими продавцами и покупателями или цены основных торговых цент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и на внутреннем рынке, на мировом рынке существуют </w:t>
      </w:r>
      <w:r>
        <w:rPr>
          <w:b/>
          <w:iCs/>
          <w:sz w:val="28"/>
          <w:szCs w:val="28"/>
        </w:rPr>
        <w:t xml:space="preserve">цены продавца и цены покупателя. </w:t>
      </w:r>
      <w:r>
        <w:rPr>
          <w:sz w:val="28"/>
          <w:szCs w:val="28"/>
        </w:rPr>
        <w:t>Соответственно, в зависимости от рыночной конъюнктуры формируется рынок продавца — там, где существует избыточный спрос и где цены в этом случае диктует продавец, или рынок покупателя, на котором из-за избыточного предложения господствует покупатель и именно он диктует цены. Но такие ситуации, возникающие на рынках, как правило, недолгосроч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мирового рынка подразделяются на контрактные, справочные, биржевые, аукционные и статистические внешнеторгов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Контрактная цена</w:t>
      </w:r>
      <w:r>
        <w:rPr>
          <w:iCs/>
          <w:sz w:val="28"/>
          <w:szCs w:val="28"/>
        </w:rPr>
        <w:t xml:space="preserve"> — </w:t>
      </w:r>
      <w:r>
        <w:rPr>
          <w:sz w:val="28"/>
          <w:szCs w:val="28"/>
        </w:rPr>
        <w:t xml:space="preserve">это цена, согласованная между продавцом и покупателем в процессе переговоров. Она, как правило, ниже цены продавца, не меняется в течение всего срока действия контракта и является коммерческой тайной. </w:t>
      </w:r>
      <w:r>
        <w:rPr>
          <w:b/>
          <w:iCs/>
          <w:sz w:val="28"/>
          <w:szCs w:val="28"/>
        </w:rPr>
        <w:t>Справочная цена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цена продавца, публикуемая в специальных справочных изданиях и периодической печати. Отметим, что между справочными и фактическими ценами всегда существует определенная разница. Как правило, справочные цены всегда завышают, так как они не реагируют на изменения конъюнктуры рынка. </w:t>
      </w:r>
      <w:r>
        <w:rPr>
          <w:b/>
          <w:iCs/>
          <w:sz w:val="28"/>
          <w:szCs w:val="28"/>
        </w:rPr>
        <w:t>Биржевые цены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цены на товар, продаваемый на товарных биржах. В основном это сырье и полуфабрикаты. Эти цены оперативно отражают все изменения, происшедшие на рынках. Но так как в биржевых ценах не учитываются условия поставки, платежа и ряд других факторов, эти цены не полностью отражают действительные тенденции изменения цен. </w:t>
      </w:r>
      <w:r>
        <w:rPr>
          <w:b/>
          <w:iCs/>
          <w:sz w:val="28"/>
          <w:szCs w:val="28"/>
        </w:rPr>
        <w:t>Аукционные цены</w:t>
      </w:r>
      <w:r>
        <w:rPr>
          <w:sz w:val="28"/>
          <w:szCs w:val="28"/>
        </w:rPr>
        <w:t xml:space="preserve"> — цены, установившиеся в результате торгов. Они реально отражают спрос, и предложение товара в данный период времени. </w:t>
      </w:r>
      <w:r>
        <w:rPr>
          <w:b/>
          <w:iCs/>
          <w:sz w:val="28"/>
          <w:szCs w:val="28"/>
        </w:rPr>
        <w:t>Статистические внешнеторговые цены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это средние цены, публикуемые в различных статистических сборниках. По ним, возможно, только проследить динамику изменения цен и внешней торговли, для отдельных субъектов рынка они могут служить только ориентир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ой для определения цены являются </w:t>
      </w:r>
      <w:r>
        <w:rPr>
          <w:b/>
          <w:iCs/>
          <w:sz w:val="28"/>
          <w:szCs w:val="28"/>
        </w:rPr>
        <w:t>издержки (затраты)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определении цены используются два метода — полных затрат и прямых затрат. </w:t>
      </w:r>
      <w:r>
        <w:rPr>
          <w:b/>
          <w:iCs/>
          <w:sz w:val="28"/>
          <w:szCs w:val="28"/>
        </w:rPr>
        <w:t>Метод полных затрат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олагает суммирование всех затрат на производство и реализацию продукции плюс предполагаемая прибыль. </w:t>
      </w:r>
      <w:r>
        <w:rPr>
          <w:b/>
          <w:iCs/>
          <w:sz w:val="28"/>
          <w:szCs w:val="28"/>
        </w:rPr>
        <w:t>Метод прямых затрат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олагает деление всех издержек на прямые и накладные расходы. Накладные расходы (условно-постоянные) практически не меняются от объема производства, а прямые (переменные) полностью зависят от объема произведенной продукции. К сумме этих затрат добавляется определенная прибыль. Издержки производства лежат в основе определения цен на продукцию обрабатывающей промышленности. </w:t>
      </w:r>
      <w:r>
        <w:rPr>
          <w:b/>
          <w:iCs/>
          <w:sz w:val="28"/>
          <w:szCs w:val="28"/>
        </w:rPr>
        <w:t>Цена сырьевых ресурсов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на мировых рынках не зависит от размера издержек на их добычу, на нее воздействуют в основном спрос и предложение, биржевые котировки и влияние отдельных государств или их групп на конъюнктуру мирового рын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нсивность миграции капитала в значительной степени определяется степенью открытости экономики страны, а также величиной существующей в ней </w:t>
      </w:r>
      <w:r>
        <w:rPr>
          <w:b/>
          <w:sz w:val="28"/>
          <w:szCs w:val="28"/>
        </w:rPr>
        <w:t>ставки процента</w:t>
      </w:r>
      <w:r>
        <w:rPr>
          <w:sz w:val="28"/>
          <w:szCs w:val="28"/>
        </w:rPr>
        <w:t xml:space="preserve">. При этом возможны три случая зависимости притока капитала в страну </w:t>
      </w:r>
      <w:r>
        <w:rPr>
          <w:b/>
          <w:iCs/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CF</w:t>
      </w:r>
      <w:r>
        <w:rPr>
          <w:b/>
          <w:iCs/>
          <w:sz w:val="28"/>
          <w:szCs w:val="28"/>
        </w:rPr>
        <w:t xml:space="preserve"> = </w:t>
      </w:r>
      <w:r>
        <w:rPr>
          <w:b/>
          <w:iCs/>
          <w:sz w:val="28"/>
          <w:szCs w:val="28"/>
          <w:lang w:val="en-US"/>
        </w:rPr>
        <w:t>I</w:t>
      </w:r>
      <w:r>
        <w:rPr>
          <w:b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—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от изменения национальной реальной процентной ставки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в странах с разной степенью открытости эконом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 </w:t>
      </w:r>
      <w:r>
        <w:rPr>
          <w:b/>
          <w:iCs/>
          <w:sz w:val="28"/>
          <w:szCs w:val="28"/>
        </w:rPr>
        <w:t>стране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с закрытой экономикой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ток капитала </w:t>
      </w:r>
      <w:r>
        <w:rPr>
          <w:b/>
          <w:iCs/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CF</w:t>
      </w:r>
      <w:r>
        <w:rPr>
          <w:b/>
          <w:iCs/>
          <w:sz w:val="28"/>
          <w:szCs w:val="28"/>
        </w:rPr>
        <w:t>)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вен нулю для любой внутренней реальной ставки процента </w:t>
      </w:r>
      <w:r>
        <w:rPr>
          <w:b/>
          <w:sz w:val="28"/>
          <w:szCs w:val="28"/>
        </w:rPr>
        <w:t xml:space="preserve">(г). </w:t>
      </w:r>
      <w:r>
        <w:rPr>
          <w:sz w:val="28"/>
          <w:szCs w:val="28"/>
        </w:rPr>
        <w:t>Закрытой принято считать такую экономику, которая не участвует в международном разделении труда. Страна с экономикой такого рода не финансирует мировые инвестиции, равно как и не является их потребител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</w:t>
      </w:r>
      <w:r>
        <w:rPr>
          <w:b/>
          <w:iCs/>
          <w:sz w:val="28"/>
          <w:szCs w:val="28"/>
        </w:rPr>
        <w:t>стране с малой открытой экономикой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иток капита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CF</w:t>
      </w:r>
      <w:r>
        <w:rPr>
          <w:b/>
          <w:iCs/>
          <w:sz w:val="28"/>
          <w:szCs w:val="28"/>
        </w:rPr>
        <w:t>)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может быть каким угодно при мировой ставке процент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r</w:t>
      </w:r>
      <w:r>
        <w:rPr>
          <w:b/>
          <w:iCs/>
          <w:sz w:val="28"/>
          <w:szCs w:val="28"/>
          <w:vertAlign w:val="subscript"/>
          <w:lang w:val="en-US"/>
        </w:rPr>
        <w:t>w</w:t>
      </w:r>
      <w:r>
        <w:rPr>
          <w:b/>
          <w:sz w:val="28"/>
          <w:szCs w:val="28"/>
        </w:rPr>
        <w:t>).</w:t>
      </w:r>
      <w:r>
        <w:rPr>
          <w:sz w:val="28"/>
          <w:szCs w:val="28"/>
        </w:rPr>
        <w:t xml:space="preserve"> В данном случае имеется в виду, что страна занимает незначительное место на мировом рынке, однако ее экономика открыта для международного сотрудничества. Это означает, что страна, никак не влияя на уровень мировой процентной ставки, в соответствии с ее величиной может брать в займы капитальные ресурсы в любых необходимых объем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В </w:t>
      </w:r>
      <w:r>
        <w:rPr>
          <w:b/>
          <w:iCs/>
          <w:sz w:val="28"/>
          <w:szCs w:val="28"/>
        </w:rPr>
        <w:t>стране с большой открытой экономикой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уществует положительная зависимость между притоком капитала и величиной внутренней процентной ставки: </w:t>
      </w:r>
      <w:r>
        <w:rPr>
          <w:b/>
          <w:iCs/>
          <w:sz w:val="28"/>
          <w:szCs w:val="28"/>
          <w:lang w:val="en-US"/>
        </w:rPr>
        <w:t>CF</w:t>
      </w:r>
      <w:r>
        <w:rPr>
          <w:b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(г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. Такие страны занимают значительную долю мирового рынка и активно влияют на его состояние. Чем выше внутренняя ставка процента в такой стране </w:t>
      </w:r>
      <w:r>
        <w:rPr>
          <w:b/>
          <w:sz w:val="28"/>
          <w:szCs w:val="28"/>
        </w:rPr>
        <w:t>(г),</w:t>
      </w:r>
      <w:r>
        <w:rPr>
          <w:sz w:val="28"/>
          <w:szCs w:val="28"/>
        </w:rPr>
        <w:t xml:space="preserve"> тем более привлекательными становятся данные активы для зарубежных инвесторов и тем больше поток капитала из зарубеж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висимостью притока капитала от величины процентной ставки складывается соотношение между внутренними инвестициями и сбережениями в экономике стран с разной степенью открыт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</w:t>
      </w:r>
      <w:r>
        <w:rPr>
          <w:b/>
          <w:iCs/>
          <w:sz w:val="28"/>
          <w:szCs w:val="28"/>
        </w:rPr>
        <w:t>первом случае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висимость притока капитала из-за рубежа от ставки процента отсутствует, т.е. приток капитала равен нулю для всех ставок процента в экономике данной страны. Следовательно, реальная ставка процента </w:t>
      </w:r>
      <w:r>
        <w:rPr>
          <w:b/>
          <w:iCs/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r</w:t>
      </w:r>
      <w:r>
        <w:rPr>
          <w:b/>
          <w:iCs/>
          <w:sz w:val="28"/>
          <w:szCs w:val="28"/>
          <w:vertAlign w:val="subscript"/>
        </w:rPr>
        <w:t>е</w:t>
      </w:r>
      <w:r>
        <w:rPr>
          <w:b/>
          <w:iCs/>
          <w:sz w:val="28"/>
          <w:szCs w:val="28"/>
        </w:rPr>
        <w:t>)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а уравновешивать сбережения </w:t>
      </w:r>
      <w:r>
        <w:rPr>
          <w:b/>
          <w:iCs/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S</w:t>
      </w:r>
      <w:r>
        <w:rPr>
          <w:b/>
          <w:iCs/>
          <w:sz w:val="28"/>
          <w:szCs w:val="28"/>
        </w:rPr>
        <w:t>)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инвестиции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внутри данной стр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</w:t>
      </w:r>
      <w:r>
        <w:rPr>
          <w:b/>
          <w:iCs/>
          <w:sz w:val="28"/>
          <w:szCs w:val="28"/>
        </w:rPr>
        <w:t>втором случае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еличина процентной ставки практически не зависит от экономики малой страны. Ставка процента в малой открытой экономике равна мировой ставке процента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r</w:t>
      </w:r>
      <w:r>
        <w:rPr>
          <w:b/>
          <w:iCs/>
          <w:sz w:val="28"/>
          <w:szCs w:val="28"/>
          <w:vertAlign w:val="subscript"/>
          <w:lang w:val="en-US"/>
        </w:rPr>
        <w:t>w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Она не уравновешивает внутренние сбережения и </w:t>
      </w:r>
      <w:r>
        <w:rPr>
          <w:b/>
          <w:bCs/>
          <w:sz w:val="28"/>
          <w:szCs w:val="28"/>
        </w:rPr>
        <w:t xml:space="preserve">инвестиции. </w:t>
      </w:r>
      <w:r>
        <w:rPr>
          <w:sz w:val="28"/>
          <w:szCs w:val="28"/>
        </w:rPr>
        <w:t xml:space="preserve">Между ними существует разница, которая представляет собой сальдо счета движения капитала </w:t>
      </w:r>
      <w:r>
        <w:rPr>
          <w:b/>
          <w:iCs/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CF</w:t>
      </w:r>
      <w:r>
        <w:rPr>
          <w:b/>
          <w:iCs/>
          <w:sz w:val="28"/>
          <w:szCs w:val="28"/>
        </w:rPr>
        <w:t>)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сальдо текущего счета </w:t>
      </w:r>
      <w:r>
        <w:rPr>
          <w:b/>
          <w:iCs/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NX</w:t>
      </w:r>
      <w:r>
        <w:rPr>
          <w:b/>
          <w:iCs/>
          <w:sz w:val="28"/>
          <w:szCs w:val="28"/>
        </w:rPr>
        <w:t>)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Эта разница может быть как положительной, так и отрицательной. Если разница между сбережениями и инвестициями положительна, то страна имеет возможность вывозить капитал в размере </w:t>
      </w:r>
      <w:r>
        <w:rPr>
          <w:b/>
          <w:iCs/>
          <w:sz w:val="28"/>
          <w:szCs w:val="28"/>
          <w:lang w:val="en-US"/>
        </w:rPr>
        <w:t>S</w:t>
      </w:r>
      <w:r>
        <w:rPr>
          <w:b/>
          <w:iCs/>
          <w:sz w:val="28"/>
          <w:szCs w:val="28"/>
          <w:vertAlign w:val="subscript"/>
          <w:lang w:val="en-US"/>
        </w:rPr>
        <w:t>w</w:t>
      </w:r>
      <w:r>
        <w:rPr>
          <w:b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—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vertAlign w:val="subscript"/>
          <w:lang w:val="en-US"/>
        </w:rPr>
        <w:t>w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 данном случае чистый экспорт положителен </w:t>
      </w:r>
      <w:r>
        <w:rPr>
          <w:b/>
          <w:iCs/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NX</w:t>
      </w:r>
      <w:r>
        <w:rPr>
          <w:b/>
          <w:iCs/>
          <w:sz w:val="28"/>
          <w:szCs w:val="28"/>
        </w:rPr>
        <w:t xml:space="preserve"> &gt; </w:t>
      </w:r>
      <w:r>
        <w:rPr>
          <w:b/>
          <w:sz w:val="28"/>
          <w:szCs w:val="28"/>
        </w:rPr>
        <w:t>0),</w:t>
      </w:r>
      <w:r>
        <w:rPr>
          <w:sz w:val="28"/>
          <w:szCs w:val="28"/>
        </w:rPr>
        <w:t xml:space="preserve"> а счет движения капитала отрицателен </w:t>
      </w:r>
      <w:r>
        <w:rPr>
          <w:b/>
          <w:iCs/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CF</w:t>
      </w:r>
      <w:r>
        <w:rPr>
          <w:b/>
          <w:iCs/>
          <w:sz w:val="28"/>
          <w:szCs w:val="28"/>
        </w:rPr>
        <w:t xml:space="preserve"> &lt; </w:t>
      </w:r>
      <w:r>
        <w:rPr>
          <w:b/>
          <w:sz w:val="28"/>
          <w:szCs w:val="28"/>
        </w:rPr>
        <w:t>0).</w:t>
      </w:r>
      <w:r>
        <w:rPr>
          <w:sz w:val="28"/>
          <w:szCs w:val="28"/>
        </w:rPr>
        <w:t xml:space="preserve"> Если разница между инвестициями и сбережениями отрицательна, то страна испытывает потребность во ввозе капитала в объеме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vertAlign w:val="subscript"/>
          <w:lang w:val="en-US"/>
        </w:rPr>
        <w:t>w</w:t>
      </w:r>
      <w:r>
        <w:rPr>
          <w:b/>
          <w:sz w:val="28"/>
          <w:szCs w:val="28"/>
        </w:rPr>
        <w:t xml:space="preserve"> — </w:t>
      </w:r>
      <w:r>
        <w:rPr>
          <w:b/>
          <w:sz w:val="28"/>
          <w:szCs w:val="28"/>
          <w:lang w:val="en-US"/>
        </w:rPr>
        <w:t>Sy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Это определяет положительное значение чистого экспорта </w:t>
      </w:r>
      <w:r>
        <w:rPr>
          <w:b/>
          <w:iCs/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NX</w:t>
      </w:r>
      <w:r>
        <w:rPr>
          <w:b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&gt; 0)</w:t>
      </w:r>
      <w:r>
        <w:rPr>
          <w:sz w:val="28"/>
          <w:szCs w:val="28"/>
        </w:rPr>
        <w:t xml:space="preserve"> и отрицательное — счета движения капитала </w:t>
      </w:r>
      <w:r>
        <w:rPr>
          <w:b/>
          <w:iCs/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CF</w:t>
      </w:r>
      <w:r>
        <w:rPr>
          <w:b/>
          <w:iCs/>
          <w:sz w:val="28"/>
          <w:szCs w:val="28"/>
        </w:rPr>
        <w:t xml:space="preserve">&lt; </w:t>
      </w:r>
      <w:r>
        <w:rPr>
          <w:b/>
          <w:sz w:val="28"/>
          <w:szCs w:val="28"/>
        </w:rPr>
        <w:t>0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трана с отрицательным сальдо текущего счета (б), испытывая потребность в зарубежных инвестициях, предъявляет на них спрос. Страна с положительным сальдо текущего счета (а), или остальной мир, предоставляя эти средства данной, стране, определяет предложение. Источником предложения капитала со стороны остального мира являются зарубежные сбереж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ействительности, существование крупных развитых стран </w:t>
      </w:r>
      <w:r>
        <w:rPr>
          <w:b/>
          <w:iCs/>
          <w:sz w:val="28"/>
          <w:szCs w:val="28"/>
        </w:rPr>
        <w:t>(третий случай)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не может не оказывать воздействия на мировой рынок капиталов. Поэтому величина мировой процентной ставни в значительной степени будет определяться проводимой в таких странах экономической полити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, чем больше средств привлекается из-за границы, Юм более высокий процент приходится платить за их использование. И наоборот, чем выше ставка процента, тем привлекательнее становятся условия инвестирования, тем больше средств притекает из-за рубеж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предложение инвестиций </w:t>
      </w:r>
      <w:r>
        <w:rPr>
          <w:b/>
          <w:iCs/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S</w:t>
      </w:r>
      <w:r>
        <w:rPr>
          <w:b/>
          <w:iCs/>
          <w:sz w:val="28"/>
          <w:szCs w:val="28"/>
        </w:rPr>
        <w:t>)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на рынке данной страны будет прямо пропорционально изменению величины процентной став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рос на инвестиции </w:t>
      </w:r>
      <w:r>
        <w:rPr>
          <w:b/>
          <w:iCs/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I</w:t>
      </w:r>
      <w:r>
        <w:rPr>
          <w:b/>
          <w:iCs/>
          <w:sz w:val="28"/>
          <w:szCs w:val="28"/>
        </w:rPr>
        <w:t>)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будет снижаться по мере увеличения процентной ставки. При этом равенство национальных инвестиций и сбережений не обязательно. Занимая средства на мировом рынке капиталов, страна может расходовать на инвестирование больше, чем позволяет национальный дохо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развитием мирохозяйственных связей данный процесс усиливается. Если раньше уровень национальных инвестиций и стране был более тесно привязан к уровню национальных сбережений, то в настоящее время такая взаимосвязь ослабла. Это означает, что при равновесном значении ставки процента внутренний спрос на инвестиции </w:t>
      </w:r>
      <w:r>
        <w:rPr>
          <w:b/>
          <w:iCs/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I</w:t>
      </w:r>
      <w:r>
        <w:rPr>
          <w:b/>
          <w:iCs/>
          <w:sz w:val="28"/>
          <w:szCs w:val="28"/>
        </w:rPr>
        <w:t>)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ивается предложением ссудного капитала, который состоит из национальных сбережений </w:t>
      </w:r>
      <w:r>
        <w:rPr>
          <w:b/>
          <w:iCs/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S</w:t>
      </w:r>
      <w:r>
        <w:rPr>
          <w:b/>
          <w:iCs/>
          <w:sz w:val="28"/>
          <w:szCs w:val="28"/>
          <w:vertAlign w:val="subscript"/>
          <w:lang w:val="en-US"/>
        </w:rPr>
        <w:t>e</w:t>
      </w:r>
      <w:r>
        <w:rPr>
          <w:b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и зарубежных займов </w:t>
      </w:r>
      <w:r>
        <w:rPr>
          <w:b/>
          <w:iCs/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CF</w:t>
      </w:r>
      <w:r>
        <w:rPr>
          <w:b/>
          <w:iCs/>
          <w:sz w:val="28"/>
          <w:szCs w:val="28"/>
          <w:vertAlign w:val="subscript"/>
          <w:lang w:val="en-US"/>
        </w:rPr>
        <w:t>e</w:t>
      </w:r>
      <w:r>
        <w:rPr>
          <w:b/>
          <w:iCs/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еличина процентной ставки ниже равновесного уровня </w:t>
      </w:r>
      <w:r>
        <w:rPr>
          <w:b/>
          <w:iCs/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r</w:t>
      </w:r>
      <w:r>
        <w:rPr>
          <w:b/>
          <w:iCs/>
          <w:sz w:val="28"/>
          <w:szCs w:val="28"/>
        </w:rPr>
        <w:t xml:space="preserve"> &lt; </w:t>
      </w:r>
      <w:r>
        <w:rPr>
          <w:b/>
          <w:iCs/>
          <w:sz w:val="28"/>
          <w:szCs w:val="28"/>
          <w:lang w:val="en-US"/>
        </w:rPr>
        <w:t>r</w:t>
      </w:r>
      <w:r>
        <w:rPr>
          <w:b/>
          <w:iCs/>
          <w:sz w:val="28"/>
          <w:szCs w:val="28"/>
          <w:vertAlign w:val="subscript"/>
        </w:rPr>
        <w:t>е</w:t>
      </w:r>
      <w:r>
        <w:rPr>
          <w:b/>
          <w:iCs/>
          <w:sz w:val="28"/>
          <w:szCs w:val="28"/>
        </w:rPr>
        <w:t>)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то экономика испытывает «инвестиционный голод», или дефицит инвестиционных ресурсов. Для ликвидации дефицита следует повысить ставку процента, что явится стимулом для увеличения предложения и сокращения спроса на капитал. Поэтому рост процентной ставки в направлении равновесного значения является признаком превышения спроса над предложением, т.е. указывает на нехватку инвестиционных ресурсов в данной стране.</w:t>
      </w:r>
      <w:r>
        <w:rPr>
          <w:sz w:val="28"/>
        </w:rPr>
        <w:t xml:space="preserve"> </w:t>
      </w:r>
      <w:r>
        <w:rPr>
          <w:sz w:val="28"/>
          <w:szCs w:val="28"/>
        </w:rPr>
        <w:t>Именно такая ситуация наблюдается в настоящее время на мировом рынке капиталов, проявляющаяся в росте реальной долгосрочной процентной став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ст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) Счет движения капитала (С</w:t>
      </w:r>
      <w:r>
        <w:rPr>
          <w:sz w:val="28"/>
          <w:lang w:val="en-US"/>
        </w:rPr>
        <w:t>F</w:t>
      </w:r>
      <w:r>
        <w:rPr>
          <w:sz w:val="28"/>
        </w:rPr>
        <w:t xml:space="preserve">) это (выберите правильный ответ)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) сумма внутренних сбережений и инвестиций (</w:t>
      </w:r>
      <w:r>
        <w:rPr>
          <w:sz w:val="28"/>
          <w:lang w:val="en-US"/>
        </w:rPr>
        <w:t>S</w:t>
      </w:r>
      <w:r>
        <w:rPr>
          <w:sz w:val="28"/>
        </w:rPr>
        <w:t>+</w:t>
      </w:r>
      <w:r>
        <w:rPr>
          <w:sz w:val="28"/>
          <w:lang w:val="en-US"/>
        </w:rPr>
        <w:t>I</w:t>
      </w:r>
      <w:r>
        <w:rPr>
          <w:sz w:val="28"/>
        </w:rPr>
        <w:t>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) разница между внутренними инвестициями и сбережениями (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S</w:t>
      </w:r>
      <w:r>
        <w:rPr>
          <w:sz w:val="28"/>
        </w:rPr>
        <w:t>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) превышение внутренних сбережений над внутренними инвестициями (</w:t>
      </w:r>
      <w:r>
        <w:rPr>
          <w:sz w:val="28"/>
          <w:lang w:val="en-US"/>
        </w:rPr>
        <w:t>S</w:t>
      </w:r>
      <w:r>
        <w:rPr>
          <w:sz w:val="28"/>
        </w:rPr>
        <w:t>&gt;</w:t>
      </w:r>
      <w:r>
        <w:rPr>
          <w:sz w:val="28"/>
          <w:lang w:val="en-US"/>
        </w:rPr>
        <w:t>I</w:t>
      </w:r>
      <w:r>
        <w:rPr>
          <w:sz w:val="28"/>
        </w:rPr>
        <w:t>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) превышение внутренних инвестиций над внутренними сбережениями (</w:t>
      </w:r>
      <w:r>
        <w:rPr>
          <w:sz w:val="28"/>
          <w:lang w:val="en-US"/>
        </w:rPr>
        <w:t>I</w:t>
      </w:r>
      <w:r>
        <w:rPr>
          <w:sz w:val="28"/>
        </w:rPr>
        <w:t>&gt;</w:t>
      </w:r>
      <w:r>
        <w:rPr>
          <w:sz w:val="28"/>
          <w:lang w:val="en-US"/>
        </w:rPr>
        <w:t>S</w:t>
      </w:r>
      <w:r>
        <w:rPr>
          <w:sz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Б.</w:t>
      </w:r>
      <w:r>
        <w:rPr>
          <w:sz w:val="28"/>
          <w:szCs w:val="28"/>
        </w:rPr>
        <w:t xml:space="preserve"> Разница между национальными инвестициями </w:t>
      </w:r>
      <w:r>
        <w:rPr>
          <w:b/>
          <w:iCs/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I</w:t>
      </w:r>
      <w:r>
        <w:rPr>
          <w:b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и сбережениями </w:t>
      </w:r>
      <w:r>
        <w:rPr>
          <w:b/>
          <w:iCs/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S</w:t>
      </w:r>
      <w:r>
        <w:rPr>
          <w:b/>
          <w:iCs/>
          <w:sz w:val="28"/>
          <w:szCs w:val="28"/>
        </w:rPr>
        <w:t>)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яет собой </w:t>
      </w:r>
      <w:r>
        <w:rPr>
          <w:b/>
          <w:iCs/>
          <w:sz w:val="28"/>
          <w:szCs w:val="28"/>
        </w:rPr>
        <w:t>движение капитала (</w:t>
      </w:r>
      <w:r>
        <w:rPr>
          <w:b/>
          <w:iCs/>
          <w:sz w:val="28"/>
          <w:szCs w:val="28"/>
          <w:lang w:val="en-US"/>
        </w:rPr>
        <w:t>CF</w:t>
      </w:r>
      <w:r>
        <w:rPr>
          <w:b/>
          <w:iCs/>
          <w:sz w:val="28"/>
          <w:szCs w:val="28"/>
        </w:rPr>
        <w:t>)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избыток внутреннего инвестиционного спроса над внутренними сбережениями, который финансируется из зарубежных источников: </w:t>
      </w:r>
      <w:r>
        <w:rPr>
          <w:b/>
          <w:iCs/>
          <w:sz w:val="28"/>
          <w:szCs w:val="28"/>
          <w:lang w:val="en-US"/>
        </w:rPr>
        <w:t>CF</w:t>
      </w:r>
      <w:r>
        <w:rPr>
          <w:b/>
          <w:iCs/>
          <w:sz w:val="28"/>
          <w:szCs w:val="28"/>
        </w:rPr>
        <w:t xml:space="preserve"> = </w:t>
      </w:r>
      <w:r>
        <w:rPr>
          <w:b/>
          <w:iCs/>
          <w:sz w:val="28"/>
          <w:szCs w:val="28"/>
          <w:lang w:val="en-US"/>
        </w:rPr>
        <w:t>I</w:t>
      </w:r>
      <w:r>
        <w:rPr>
          <w:b/>
          <w:iCs/>
          <w:sz w:val="28"/>
          <w:szCs w:val="28"/>
        </w:rPr>
        <w:t xml:space="preserve">— </w:t>
      </w:r>
      <w:r>
        <w:rPr>
          <w:b/>
          <w:iCs/>
          <w:sz w:val="28"/>
          <w:szCs w:val="28"/>
          <w:lang w:val="en-US"/>
        </w:rPr>
        <w:t>S</w:t>
      </w:r>
      <w:r>
        <w:rPr>
          <w:b/>
          <w:iCs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ране, экспортирующей капитал (выберите верный ответ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вышаются доходность сбережений и издержки инвестир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нижаются доходность сбережений и издержки инвестир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вышается доходность сбережений и снижаются издержки инвестир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нижается доходность сбережений и повышаются издержки инвестир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твет В.</w:t>
      </w:r>
      <w:r>
        <w:rPr>
          <w:sz w:val="28"/>
          <w:szCs w:val="28"/>
        </w:rPr>
        <w:t xml:space="preserve"> Движение капитала всегда имеет определенные последствия для национальной экономики. Последствия для экономики экспортирующей страны. Положительные последствия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страны в систему мирохозяйственных связей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производства – возникает вторая экономика – зарубежные филиалы отечественных компаний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я новых рынков сбыта продукции, возможно получение доступа к рынкам сырь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итического и экономического влияния на страны получатели капитала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ет спрос на национальную валюту страны экспортера капит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е последствия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количества финансовых ресурсов, которые можно применять в национальной экономике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я рабочих мест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доходов населения в данной стране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налоговых поступлении национального бюджета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юджета: экспорт капитала – рост отрицательного сальдо платежного баланса по счетам операций с капитало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3) Отсутствие зависимости притока капитала из-за рубежа от внутренней ставки процента – это признак (укажите верный ответ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ткрытой экономи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закрытой экономи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в) малой открытой эконом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28"/>
        </w:rPr>
        <w:t xml:space="preserve">Ответ Б. </w:t>
      </w:r>
      <w:r>
        <w:rPr>
          <w:sz w:val="28"/>
          <w:szCs w:val="28"/>
        </w:rPr>
        <w:t xml:space="preserve">В </w:t>
      </w:r>
      <w:r>
        <w:rPr>
          <w:iCs/>
          <w:sz w:val="28"/>
          <w:szCs w:val="28"/>
        </w:rPr>
        <w:t xml:space="preserve">стране с закрытой экономикой </w:t>
      </w:r>
      <w:r>
        <w:rPr>
          <w:sz w:val="28"/>
          <w:szCs w:val="28"/>
        </w:rPr>
        <w:t xml:space="preserve">приток капитала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CF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равен нулю для любой внутренней реальной ставки процента (г). В </w:t>
      </w:r>
      <w:r>
        <w:rPr>
          <w:iCs/>
          <w:sz w:val="28"/>
          <w:szCs w:val="28"/>
        </w:rPr>
        <w:t xml:space="preserve">этом случае </w:t>
      </w:r>
      <w:r>
        <w:rPr>
          <w:sz w:val="28"/>
          <w:szCs w:val="28"/>
        </w:rPr>
        <w:t>зависимость притока капитала из-за рубежа от ставки процента отсутствует, т.е. приток капитала равен нулю для всех ставок процента в экономике данной стр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>
          <w:rFonts w:eastAsia="TimesNewRoman,Bold"/>
          <w:bCs/>
          <w:sz w:val="28"/>
          <w:szCs w:val="28"/>
        </w:rPr>
      </w:pPr>
      <w:r>
        <w:rPr>
          <w:rFonts w:eastAsia="TimesNewRoman,Bold"/>
          <w:bCs/>
          <w:sz w:val="28"/>
          <w:szCs w:val="28"/>
        </w:rPr>
        <w:t>Боброва В.В., Кальвина Ю.И. Мировая экономика: Учебное пособие. - Оренбург: ГОУ ОГУ, 200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>
          <w:rFonts w:eastAsia="TimesNewRoman,Bold"/>
          <w:bCs/>
          <w:sz w:val="28"/>
          <w:szCs w:val="28"/>
        </w:rPr>
      </w:pPr>
      <w:r>
        <w:rPr>
          <w:sz w:val="28"/>
          <w:szCs w:val="28"/>
        </w:rPr>
        <w:t>Борисов А.Б. Большой экономический словарь. — М.: Книжный мир, 200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верев Ю.М. Мировая экономика и международные экономические отношения: Учебное пособие - Калинингр, 2000.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иреев А. Международная экономика. - М.: Международные отношения, 200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Маслов Д.Г. Мировая экономика (конспект лекций) – Пенза, ПГУ, 200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ждународные экономические отношения: учебное пособие для вузов/ под ред. проф. В.Е. Рыбалкина – М.: ЮНИТИ, 2001.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/>
      </w:pPr>
      <w:r>
        <w:rPr>
          <w:sz w:val="28"/>
          <w:szCs w:val="28"/>
          <w:lang w:val="ru-RU"/>
        </w:rPr>
        <w:t>Мировая экономика. Учебное пособие для вузов / Под. ред. Николаевой И.П. - М.: ЮНИТИ, 2005 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eastAsia="TimesNewRoman"/>
          <w:sz w:val="28"/>
          <w:szCs w:val="28"/>
        </w:rPr>
      </w:pPr>
      <w:r>
        <w:rPr>
          <w:sz w:val="28"/>
          <w:szCs w:val="28"/>
        </w:rPr>
        <w:t>Фомичев В.И. Международная торговля: Учебник. – М.: ИНФРА-М, 200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eastAsia="TimesNewRoman"/>
          <w:sz w:val="28"/>
          <w:szCs w:val="28"/>
        </w:rPr>
        <w:t>Якобсон А. Я., Максимов И. М. Лекции по мировой экономике: Учебное пособие. – Иркутск: ИрГУПС, 200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02:00Z</dcterms:created>
  <dc:creator>1</dc:creator>
  <dc:description/>
  <cp:keywords/>
  <dc:language>en-US</dc:language>
  <cp:lastModifiedBy>Mage</cp:lastModifiedBy>
  <dcterms:modified xsi:type="dcterms:W3CDTF">2011-10-03T23:02:00Z</dcterms:modified>
  <cp:revision>2</cp:revision>
  <dc:subject/>
  <dc:title>Вариант 17</dc:title>
</cp:coreProperties>
</file>