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ировые финансовые кризисы</w:t>
      </w:r>
    </w:p>
    <w:p>
      <w:pPr>
        <w:pStyle w:val="Contents2"/>
        <w:rPr>
          <w:caps w:val="false"/>
          <w:smallCaps w:val="false"/>
          <w:sz w:val="24"/>
          <w:szCs w:val="24"/>
          <w:lang w:val="en-US" w:eastAsia="en-US"/>
        </w:rPr>
      </w:pPr>
      <w:r>
        <w:rPr>
          <w:rStyle w:val="InternetLink"/>
          <w:lang w:val="en-US" w:eastAsia="en-US"/>
        </w:rPr>
        <w:t>1.1 Финансовые кризисы</w:t>
      </w:r>
    </w:p>
    <w:p>
      <w:pPr>
        <w:pStyle w:val="Contents2"/>
        <w:rPr>
          <w:caps w:val="false"/>
          <w:smallCaps w:val="false"/>
          <w:sz w:val="24"/>
          <w:szCs w:val="24"/>
          <w:lang w:val="en-US" w:eastAsia="en-US"/>
        </w:rPr>
      </w:pPr>
      <w:r>
        <w:rPr>
          <w:rStyle w:val="InternetLink"/>
          <w:lang w:val="en-US" w:eastAsia="en-US"/>
        </w:rPr>
        <w:t>1.2 Последствия финансовых кризисов</w:t>
      </w:r>
    </w:p>
    <w:p>
      <w:pPr>
        <w:pStyle w:val="Contents2"/>
        <w:rPr>
          <w:caps w:val="false"/>
          <w:smallCaps w:val="false"/>
          <w:sz w:val="24"/>
          <w:szCs w:val="24"/>
          <w:lang w:val="en-US" w:eastAsia="en-US"/>
        </w:rPr>
      </w:pPr>
      <w:r>
        <w:rPr>
          <w:rStyle w:val="InternetLink"/>
          <w:lang w:val="en-US" w:eastAsia="en-US"/>
        </w:rPr>
        <w:t>Глава 2. Международный долговой кризис</w:t>
      </w:r>
    </w:p>
    <w:p>
      <w:pPr>
        <w:pStyle w:val="Contents2"/>
        <w:rPr>
          <w:caps w:val="false"/>
          <w:smallCaps w:val="false"/>
          <w:sz w:val="24"/>
          <w:szCs w:val="24"/>
          <w:lang w:val="en-US" w:eastAsia="en-US"/>
        </w:rPr>
      </w:pPr>
      <w:r>
        <w:rPr>
          <w:rStyle w:val="InternetLink"/>
          <w:lang w:val="en-US" w:eastAsia="en-US"/>
        </w:rPr>
        <w:t>2.1 Мировая внешняя задолженность: показатели и объем</w:t>
      </w:r>
    </w:p>
    <w:p>
      <w:pPr>
        <w:pStyle w:val="Contents2"/>
        <w:rPr>
          <w:caps w:val="false"/>
          <w:smallCaps w:val="false"/>
          <w:sz w:val="24"/>
          <w:szCs w:val="24"/>
          <w:lang w:val="en-US" w:eastAsia="en-US"/>
        </w:rPr>
      </w:pPr>
      <w:r>
        <w:rPr>
          <w:rStyle w:val="InternetLink"/>
          <w:lang w:val="en-US" w:eastAsia="en-US"/>
        </w:rPr>
        <w:t>2.2 Предпосылки долгового кризиса</w:t>
      </w:r>
    </w:p>
    <w:p>
      <w:pPr>
        <w:pStyle w:val="Contents2"/>
        <w:rPr>
          <w:caps w:val="false"/>
          <w:smallCaps w:val="false"/>
          <w:sz w:val="24"/>
          <w:szCs w:val="24"/>
          <w:lang w:val="en-US" w:eastAsia="en-US"/>
        </w:rPr>
      </w:pPr>
      <w:r>
        <w:rPr>
          <w:rStyle w:val="InternetLink"/>
          <w:lang w:val="en-US" w:eastAsia="en-US"/>
        </w:rPr>
        <w:t>2.2.1 Сокращение притока иностранной валюты</w:t>
      </w:r>
    </w:p>
    <w:p>
      <w:pPr>
        <w:pStyle w:val="Contents2"/>
        <w:rPr>
          <w:caps w:val="false"/>
          <w:smallCaps w:val="false"/>
          <w:sz w:val="24"/>
          <w:szCs w:val="24"/>
          <w:lang w:val="en-US" w:eastAsia="en-US"/>
        </w:rPr>
      </w:pPr>
      <w:r>
        <w:rPr>
          <w:rStyle w:val="InternetLink"/>
          <w:lang w:val="en-US" w:eastAsia="en-US"/>
        </w:rPr>
        <w:t>2.2.2 Рост банковской задолженности - ухудшение структуры внешнего долга</w:t>
      </w:r>
    </w:p>
    <w:p>
      <w:pPr>
        <w:pStyle w:val="Contents2"/>
        <w:rPr>
          <w:caps w:val="false"/>
          <w:smallCaps w:val="false"/>
          <w:sz w:val="24"/>
          <w:szCs w:val="24"/>
          <w:lang w:val="en-US" w:eastAsia="en-US"/>
        </w:rPr>
      </w:pPr>
      <w:r>
        <w:rPr>
          <w:rStyle w:val="InternetLink"/>
          <w:lang w:val="en-US" w:eastAsia="en-US"/>
        </w:rPr>
        <w:t>2.3 Кризис международной задолженности в 1980-е годы и его последствия</w:t>
      </w:r>
    </w:p>
    <w:p>
      <w:pPr>
        <w:pStyle w:val="Contents2"/>
        <w:rPr>
          <w:caps w:val="false"/>
          <w:smallCaps w:val="false"/>
          <w:sz w:val="24"/>
          <w:szCs w:val="24"/>
          <w:lang w:val="en-US" w:eastAsia="en-US"/>
        </w:rPr>
      </w:pPr>
      <w:r>
        <w:rPr>
          <w:rStyle w:val="InternetLink"/>
          <w:lang w:val="en-US" w:eastAsia="en-US"/>
        </w:rPr>
        <w:t>2.3.1 Причины возникновения долгового кризиса</w:t>
      </w:r>
    </w:p>
    <w:p>
      <w:pPr>
        <w:pStyle w:val="Contents2"/>
        <w:rPr>
          <w:caps w:val="false"/>
          <w:smallCaps w:val="false"/>
          <w:sz w:val="24"/>
          <w:szCs w:val="24"/>
          <w:lang w:val="en-US" w:eastAsia="en-US"/>
        </w:rPr>
      </w:pPr>
      <w:r>
        <w:rPr>
          <w:rStyle w:val="InternetLink"/>
          <w:lang w:val="en-US" w:eastAsia="en-US"/>
        </w:rPr>
        <w:t>2.3.2 Влияние долгового кризиса</w:t>
      </w:r>
    </w:p>
    <w:p>
      <w:pPr>
        <w:pStyle w:val="Contents2"/>
        <w:rPr>
          <w:caps w:val="false"/>
          <w:smallCaps w:val="false"/>
          <w:sz w:val="24"/>
          <w:szCs w:val="24"/>
          <w:lang w:val="en-US" w:eastAsia="en-US"/>
        </w:rPr>
      </w:pPr>
      <w:r>
        <w:rPr>
          <w:rStyle w:val="InternetLink"/>
          <w:lang w:val="en-US" w:eastAsia="en-US"/>
        </w:rPr>
        <w:t>2.4 Состояние международных долгов в 1990-2000-е годы</w:t>
      </w:r>
    </w:p>
    <w:p>
      <w:pPr>
        <w:pStyle w:val="Contents2"/>
        <w:rPr>
          <w:caps w:val="false"/>
          <w:smallCaps w:val="false"/>
          <w:sz w:val="24"/>
          <w:szCs w:val="24"/>
          <w:lang w:val="en-US" w:eastAsia="en-US"/>
        </w:rPr>
      </w:pPr>
      <w:r>
        <w:rPr>
          <w:rStyle w:val="InternetLink"/>
          <w:lang w:val="en-US" w:eastAsia="en-US"/>
        </w:rPr>
        <w:t>2.5 Планы и практика преодоления долгового кризиса</w:t>
      </w:r>
    </w:p>
    <w:p>
      <w:pPr>
        <w:pStyle w:val="Contents2"/>
        <w:rPr>
          <w:caps w:val="false"/>
          <w:smallCaps w:val="false"/>
          <w:sz w:val="24"/>
          <w:szCs w:val="24"/>
          <w:lang w:val="en-US" w:eastAsia="en-US"/>
        </w:rPr>
      </w:pPr>
      <w:r>
        <w:rPr>
          <w:rStyle w:val="InternetLink"/>
          <w:lang w:val="en-US" w:eastAsia="en-US"/>
        </w:rPr>
        <w:t>2.5.1. Первый этап управления кризисом (1982 - октябрь 1985 г)</w:t>
      </w:r>
    </w:p>
    <w:p>
      <w:pPr>
        <w:pStyle w:val="Contents2"/>
        <w:rPr>
          <w:caps w:val="false"/>
          <w:smallCaps w:val="false"/>
          <w:sz w:val="24"/>
          <w:szCs w:val="24"/>
          <w:lang w:val="en-US" w:eastAsia="en-US"/>
        </w:rPr>
      </w:pPr>
      <w:r>
        <w:rPr>
          <w:rStyle w:val="InternetLink"/>
          <w:lang w:val="en-US" w:eastAsia="en-US"/>
        </w:rPr>
        <w:t>2.5.2. План Бейкера и другие (октябрь 1985-март 1989 г.)</w:t>
      </w:r>
    </w:p>
    <w:p>
      <w:pPr>
        <w:pStyle w:val="Contents2"/>
        <w:rPr>
          <w:caps w:val="false"/>
          <w:smallCaps w:val="false"/>
          <w:sz w:val="24"/>
          <w:szCs w:val="24"/>
          <w:lang w:val="en-US" w:eastAsia="en-US"/>
        </w:rPr>
      </w:pPr>
      <w:r>
        <w:rPr>
          <w:rStyle w:val="InternetLink"/>
          <w:lang w:val="en-US" w:eastAsia="en-US"/>
        </w:rPr>
        <w:t>Глава 3. Особенности финансового положения России</w:t>
      </w:r>
    </w:p>
    <w:p>
      <w:pPr>
        <w:pStyle w:val="Contents2"/>
        <w:rPr>
          <w:caps w:val="false"/>
          <w:smallCaps w:val="false"/>
          <w:sz w:val="24"/>
          <w:szCs w:val="24"/>
          <w:lang w:val="en-US" w:eastAsia="en-US"/>
        </w:rPr>
      </w:pPr>
      <w:r>
        <w:rPr>
          <w:rStyle w:val="InternetLink"/>
          <w:lang w:val="en-US" w:eastAsia="en-US"/>
        </w:rPr>
        <w:t>3.1 Задолженность иностранных государств перед Россией</w:t>
      </w:r>
    </w:p>
    <w:p>
      <w:pPr>
        <w:pStyle w:val="Contents2"/>
        <w:rPr>
          <w:caps w:val="false"/>
          <w:smallCaps w:val="false"/>
          <w:sz w:val="24"/>
          <w:szCs w:val="24"/>
          <w:lang w:val="en-US" w:eastAsia="en-US"/>
        </w:rPr>
      </w:pPr>
      <w:r>
        <w:rPr>
          <w:rStyle w:val="InternetLink"/>
          <w:lang w:val="en-US" w:eastAsia="en-US"/>
        </w:rPr>
        <w:t>3.2 Параметры внешнего долга России</w:t>
      </w:r>
    </w:p>
    <w:p>
      <w:pPr>
        <w:pStyle w:val="Contents2"/>
        <w:rPr>
          <w:caps w:val="false"/>
          <w:smallCaps w:val="false"/>
          <w:sz w:val="24"/>
          <w:szCs w:val="24"/>
          <w:lang w:val="en-US" w:eastAsia="en-US"/>
        </w:rPr>
      </w:pPr>
      <w:r>
        <w:rPr>
          <w:rStyle w:val="InternetLink"/>
          <w:lang w:val="en-US" w:eastAsia="en-US"/>
        </w:rPr>
        <w:t>3.3 Урегулирование внешней задолженности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Локальные кризисы внешней задолженности, вызванные нарушением обязательств страной-должником перед внешними кредиторами, начались с 1956 г. С 1982 г. кризис платежеспособности охватил большинство развивающихся стран и превратился в международный долговой кризис. Долговой кризис продолжался в острой форме до конца десятилетия, пройдя несколько этапов. В первые годы в эпицентре кризиса оказались крупные латиноамериканские страны-заемщики и транснациональные банки, преимущественно американские. Огромные суммы выданных банками кредитов, значительно превысившие их собственные капиталы, достигли критического уровня. В этих условиях банкротство какой-либо одной крупной страны-дебитора угрожало цепной реакцией банкротств среди кредиторов, прежде всего частных банков. Вслед за этим были неизбежны банкротства и среди стран-должников, так как платежеспособность многих из них к этому времени уже почти полностью зависела от периодического возобновления внешних заимствований.</w:t>
      </w:r>
    </w:p>
    <w:p>
      <w:pPr>
        <w:pStyle w:val="Normal"/>
        <w:rPr/>
      </w:pPr>
      <w:r>
        <w:rPr/>
        <w:t>Выбранная тема курсовой работы "Мировой кризис задолженности: причины и последствия" довольно актуальна; Одна из серьезных проблем в функционировании глобальной экономической системы - кризис международной задолженности. Международный кредит превратился во всеохватывающую сферу мировой экономики, которая аккумулирует все виды накопления и перераспределяет их между компаниями и странами. Использование кредитных средств стало характерным явлением в мировом хозяйстве на всех его уровнях. Внешние заимствования оказывают положительное влияние на экономическое развитие до определенного уровня доходов хозяйствующих субъектов. При превышении этого уровня воздействие долга становится негативным. В определенных условиях оно приводит к нарушениям функционирования мировой хозяйственной системы.</w:t>
      </w:r>
    </w:p>
    <w:p>
      <w:pPr>
        <w:pStyle w:val="Normal"/>
        <w:rPr/>
      </w:pPr>
      <w:r>
        <w:rPr/>
        <w:t>Целью данной курсовой работы является рассмотрение и изучение мирового кризиса задолженности: причины и последствия.</w:t>
      </w:r>
    </w:p>
    <w:p>
      <w:pPr>
        <w:pStyle w:val="Normal"/>
        <w:rPr/>
      </w:pPr>
      <w:r>
        <w:rPr/>
        <w:t>Задачи формируются в соответствии с основной целью и включает в себя:</w:t>
      </w:r>
    </w:p>
    <w:p>
      <w:pPr>
        <w:pStyle w:val="Normal"/>
        <w:rPr/>
      </w:pPr>
      <w:r>
        <w:rPr/>
        <w:t>изучение мировых финансовых кризисов, форм проявления, а так же последствия финансовых кризисов;</w:t>
      </w:r>
    </w:p>
    <w:p>
      <w:pPr>
        <w:pStyle w:val="Normal"/>
        <w:rPr/>
      </w:pPr>
      <w:r>
        <w:rPr/>
        <w:t>освоение международного долгового кризиса, предпосылки долгового кризиса, планы и практика преодоления;</w:t>
      </w:r>
    </w:p>
    <w:p>
      <w:pPr>
        <w:pStyle w:val="Normal"/>
        <w:rPr/>
      </w:pPr>
      <w:r>
        <w:rPr/>
        <w:t>изучение особенности финансового положения России.</w:t>
      </w:r>
    </w:p>
    <w:p>
      <w:pPr>
        <w:pStyle w:val="Normal"/>
        <w:rPr/>
      </w:pPr>
      <w:r>
        <w:rPr/>
        <w:t>Курсовая работа состоит из введения, трех глав основной части, заключения и списка использованной литературы.</w:t>
      </w:r>
    </w:p>
    <w:p>
      <w:pPr>
        <w:pStyle w:val="Normal"/>
        <w:rPr/>
      </w:pPr>
      <w:r>
        <w:rPr/>
        <w:t>Глава 1 называется "Мировые финансовые кризисы" и освещает следующие вопросы:</w:t>
      </w:r>
    </w:p>
    <w:p>
      <w:pPr>
        <w:pStyle w:val="Normal"/>
        <w:rPr/>
      </w:pPr>
      <w:r>
        <w:rPr/>
        <w:t>1. Финансовые кризисы. Общие положения;</w:t>
      </w:r>
    </w:p>
    <w:p>
      <w:pPr>
        <w:pStyle w:val="Normal"/>
        <w:rPr/>
      </w:pPr>
      <w:r>
        <w:rPr/>
        <w:t>2. Последствия финансовых кризисов.</w:t>
      </w:r>
    </w:p>
    <w:p>
      <w:pPr>
        <w:pStyle w:val="Normal"/>
        <w:rPr/>
      </w:pPr>
      <w:r>
        <w:rPr/>
        <w:t>Глава 2 называется "Международный долговой кризис", которая отвечает на следующие вопросы:</w:t>
      </w:r>
    </w:p>
    <w:p>
      <w:pPr>
        <w:pStyle w:val="Normal"/>
        <w:rPr/>
      </w:pPr>
      <w:r>
        <w:rPr/>
        <w:t>1. Мировая внешняя задолженность: показатели и объем;</w:t>
      </w:r>
    </w:p>
    <w:p>
      <w:pPr>
        <w:pStyle w:val="Normal"/>
        <w:rPr/>
      </w:pPr>
      <w:r>
        <w:rPr/>
        <w:t>2. Предпосылки долгового кризиса: сокращение притока иностранной валюты, рост банковской задолженности - ухудшение структуры внешнего долга;</w:t>
      </w:r>
    </w:p>
    <w:p>
      <w:pPr>
        <w:pStyle w:val="Normal"/>
        <w:rPr/>
      </w:pPr>
      <w:r>
        <w:rPr/>
        <w:t>3. Кризис международной задолженности в 1980-е годы и его последствия: причины возникновения долгового кризиса, влияние долгового кризиса;</w:t>
      </w:r>
    </w:p>
    <w:p>
      <w:pPr>
        <w:pStyle w:val="Normal"/>
        <w:rPr/>
      </w:pPr>
      <w:r>
        <w:rPr/>
        <w:t>4. Состояние международных долгов в 1990-2000-е годы;</w:t>
      </w:r>
    </w:p>
    <w:p>
      <w:pPr>
        <w:pStyle w:val="Normal"/>
        <w:rPr/>
      </w:pPr>
      <w:r>
        <w:rPr/>
        <w:t>5. Планы и практика преодоления долгового кризиса: первый этап управления кризисом (1982 - 1985г), план Бейкера и другие (октябрь 1985-март 1989 г).</w:t>
      </w:r>
    </w:p>
    <w:p>
      <w:pPr>
        <w:pStyle w:val="Normal"/>
        <w:rPr/>
      </w:pPr>
      <w:r>
        <w:rPr/>
        <w:t>Глава 3 называется "Особенности финансового положения России" она освещает следующие вопросы:</w:t>
      </w:r>
    </w:p>
    <w:p>
      <w:pPr>
        <w:pStyle w:val="Normal"/>
        <w:rPr/>
      </w:pPr>
      <w:r>
        <w:rPr/>
        <w:t>1. Задолженность иностранных государств перед Россией;</w:t>
      </w:r>
    </w:p>
    <w:p>
      <w:pPr>
        <w:pStyle w:val="Normal"/>
        <w:rPr/>
      </w:pPr>
      <w:r>
        <w:rPr/>
        <w:t>2. Параметры внешнего долга России;</w:t>
      </w:r>
    </w:p>
    <w:p>
      <w:pPr>
        <w:pStyle w:val="Normal"/>
        <w:rPr/>
      </w:pPr>
      <w:r>
        <w:rPr/>
        <w:t>3. Урегулирование внешней задолженности России.</w:t>
      </w:r>
      <w:r>
        <w:br w:type="page"/>
      </w:r>
    </w:p>
    <w:p>
      <w:pPr>
        <w:pStyle w:val="Heading2"/>
        <w:ind w:hanging="0"/>
        <w:rPr/>
      </w:pPr>
      <w:r>
        <w:rPr/>
        <w:t>Глава 1. Мировые финансовые кризисы</w:t>
      </w:r>
    </w:p>
    <w:p>
      <w:pPr>
        <w:pStyle w:val="Normal"/>
        <w:rPr/>
      </w:pPr>
      <w:r>
        <w:rPr/>
      </w:r>
    </w:p>
    <w:p>
      <w:pPr>
        <w:pStyle w:val="Heading2"/>
        <w:ind w:hanging="0"/>
        <w:rPr/>
      </w:pPr>
      <w:r>
        <w:rPr/>
        <w:t>1.1 Финансовые кризисы</w:t>
      </w:r>
    </w:p>
    <w:p>
      <w:pPr>
        <w:pStyle w:val="Normal"/>
        <w:rPr/>
      </w:pPr>
      <w:r>
        <w:rPr/>
      </w:r>
    </w:p>
    <w:p>
      <w:pPr>
        <w:pStyle w:val="Normal"/>
        <w:rPr/>
      </w:pPr>
      <w:r>
        <w:rPr/>
        <w:t>Развитие мировых валютно-кредитных отношений сопровождается вспышками финансовых кризисов. До образования мирового хозяйства финансовые потрясения охватывали национальные системы отдельных стран. В прошлом столетии они стали приобретать международный характер. Ярко выраженный международный характер финансовых кризисов проявился в 1930-е и в 1990-е годы, относящиеся к нижней фазе длинной волны развития рыночной экономики. В значительной мере финансовые кризисы являлись отражением происходящих структурных изменений в мировой хозяйственной системе.</w:t>
      </w:r>
    </w:p>
    <w:p>
      <w:pPr>
        <w:pStyle w:val="Normal"/>
        <w:rPr/>
      </w:pPr>
      <w:r>
        <w:rPr/>
        <w:t>Под международным финансовым кризисом понимается глубокое расстройство кредитно-финансовых систем в целом ряде стран, приводящих к резким диспропорциям в международных валютно</w:t>
        <w:softHyphen/>
        <w:t xml:space="preserve">кредитных системах и прерывности их функционирования. Они обычно в той или иной степени одновременно охватывают различные сферы мировой финансовой системы. </w:t>
      </w:r>
      <w:r>
        <w:rPr>
          <w:rStyle w:val="FootnoteCharacters"/>
          <w:rStyle w:val="FootnoteAnchor"/>
          <w:color w:val="000000"/>
        </w:rPr>
        <w:footnoteReference w:id="2"/>
      </w:r>
    </w:p>
    <w:p>
      <w:pPr>
        <w:pStyle w:val="Normal"/>
        <w:rPr/>
      </w:pPr>
      <w:r>
        <w:rPr/>
        <w:t>Различают следующие виды финансовых кризисов:</w:t>
      </w:r>
    </w:p>
    <w:p>
      <w:pPr>
        <w:pStyle w:val="Normal"/>
        <w:rPr/>
      </w:pPr>
      <w:r>
        <w:rPr/>
        <w:t>1) валютный кризис (ведет к девальвации национальных валют);</w:t>
      </w:r>
    </w:p>
    <w:p>
      <w:pPr>
        <w:pStyle w:val="Normal"/>
        <w:rPr/>
      </w:pPr>
      <w:r>
        <w:rPr/>
        <w:t>2) банковский кризис (требует вложений государства в укрепление банковской системы);</w:t>
      </w:r>
    </w:p>
    <w:p>
      <w:pPr>
        <w:pStyle w:val="Normal"/>
        <w:rPr/>
      </w:pPr>
      <w:r>
        <w:rPr/>
        <w:t>3) долговой кризис (связан с обострением проблем внутреннего или внешнего долга);</w:t>
      </w:r>
    </w:p>
    <w:p>
      <w:pPr>
        <w:pStyle w:val="Normal"/>
        <w:rPr/>
      </w:pPr>
      <w:r>
        <w:rPr/>
        <w:t>4) системный кризис (затрагивает всю финансовую систему страны и включает в себя все перечисленные виды кризисов: например, начавшийся в 1998 г. кризис в России).</w:t>
      </w:r>
    </w:p>
    <w:p>
      <w:pPr>
        <w:pStyle w:val="Normal"/>
        <w:rPr/>
      </w:pPr>
      <w:r>
        <w:rPr/>
        <w:t>Основные причины кризисов:</w:t>
      </w:r>
    </w:p>
    <w:p>
      <w:pPr>
        <w:pStyle w:val="Normal"/>
        <w:rPr/>
      </w:pPr>
      <w:r>
        <w:rPr/>
        <w:t>1) несостоятельная макроэкономическая политика;</w:t>
      </w:r>
    </w:p>
    <w:p>
      <w:pPr>
        <w:pStyle w:val="Normal"/>
        <w:rPr/>
      </w:pPr>
      <w:r>
        <w:rPr/>
        <w:t>2) неразвитая финансовая система;</w:t>
      </w:r>
    </w:p>
    <w:p>
      <w:pPr>
        <w:pStyle w:val="Normal"/>
        <w:rPr/>
      </w:pPr>
      <w:r>
        <w:rPr/>
        <w:t>3) неблагоприятное воздействие внешних факторов (падение цен на основные товары экспорта, обострение политических и экономических отношений и др.);</w:t>
      </w:r>
    </w:p>
    <w:p>
      <w:pPr>
        <w:pStyle w:val="Normal"/>
        <w:rPr/>
      </w:pPr>
      <w:r>
        <w:rPr/>
        <w:t>4) завышенный обменный курс национальной единицы;</w:t>
      </w:r>
    </w:p>
    <w:p>
      <w:pPr>
        <w:pStyle w:val="Normal"/>
        <w:rPr/>
      </w:pPr>
      <w:r>
        <w:rPr/>
        <w:t>5) политическая не стабильность.</w:t>
      </w:r>
    </w:p>
    <w:p>
      <w:pPr>
        <w:pStyle w:val="Normal"/>
        <w:rPr/>
      </w:pPr>
      <w:r>
        <w:rPr/>
        <w:t xml:space="preserve">Как правило, при возникновении кризисных явлений на каком-либо крупном формирующемся рынке инвесторы развитых стран начинают выводить свои инвестиции (или) прекращается приток капитала во все формирующиеся рынки. В 1997 г. (после начала кризиса в странах Восточной и Юго-Восточной Азии) крупные иностранные портфельные инвесторы начали уходить с российского рынка акций, что отразилось на рынке государственного долга и повлекло за собой общий финансовый кризис августа 1998г. </w:t>
      </w:r>
      <w:r>
        <w:rPr>
          <w:rStyle w:val="FootnoteCharacters"/>
          <w:rStyle w:val="FootnoteAnchor"/>
          <w:color w:val="000000"/>
        </w:rPr>
        <w:footnoteReference w:id="3"/>
      </w:r>
    </w:p>
    <w:p>
      <w:pPr>
        <w:pStyle w:val="Normal"/>
        <w:rPr/>
      </w:pPr>
      <w:r>
        <w:rPr/>
        <w:t xml:space="preserve">Множество факторов определяют возникновение и развитие финансовых кризисов. Обычно условием финансовых кризисов являются нарушения, неблагополучие в соотношении различных видов активов в определенных звеньях финансовой системы. Когда возникают сомнения в надежности банков, вкладчики стремятся скорее изъять свои вклады, а так как банки обладают ограниченными ликвидными средствами, то они не могут сразу вернуть значительную часть вкладов. В силу взаимосвязанности элементов хозяйственной системы может начаться цепная реакция, приводящая к финансовому кризису. Иностранный капитал уходит из страны. Одновременно, а может быть раньше, бежит национальный капитал. Уход и бегство капитала из страны приводит к увеличению спроса на иностранную валюту. Даже высокий уровень валютных резервов может оказаться неспособным удовлетворять нарастающий спрос. Широкое использование информационной техники привело к тому, что кризисы, возникающие на национальных финансовых рынках, быстро приобретают международный характер. </w:t>
      </w:r>
      <w:r>
        <w:rPr>
          <w:rStyle w:val="FootnoteCharacters"/>
          <w:rStyle w:val="FootnoteAnchor"/>
          <w:color w:val="000000"/>
        </w:rPr>
        <w:footnoteReference w:id="4"/>
      </w:r>
    </w:p>
    <w:p>
      <w:pPr>
        <w:pStyle w:val="Normal"/>
        <w:rPr/>
      </w:pPr>
      <w:r>
        <w:rPr/>
      </w:r>
    </w:p>
    <w:p>
      <w:pPr>
        <w:pStyle w:val="Heading2"/>
        <w:ind w:hanging="0"/>
        <w:rPr/>
      </w:pPr>
      <w:r>
        <w:rPr/>
        <w:t>1.2 Последствия финансовых кризисов</w:t>
      </w:r>
    </w:p>
    <w:p>
      <w:pPr>
        <w:pStyle w:val="Normal"/>
        <w:rPr/>
      </w:pPr>
      <w:r>
        <w:rPr/>
      </w:r>
    </w:p>
    <w:p>
      <w:pPr>
        <w:pStyle w:val="Normal"/>
        <w:rPr/>
      </w:pPr>
      <w:r>
        <w:rPr/>
        <w:t>Финансовые кризисы являлись отражением нестабильности мирового экономического развития, его иерархичности, а также отражением структурных диспропорций в сфере мобилизации и размещения капитала, управления валютными резервами в кризисных странах. Они показали, что важнейшей причиной их возникновения было массированное привлечение иностранного ссудного капитала в особенности в краткосрочной форме. Отношение краткосрочной задолженности к общей внешней задолженности перед кризисом у кризисных развивающихся стран было в два раза выше, чем у стран, не попавших в кризисную ситуацию.</w:t>
      </w:r>
    </w:p>
    <w:p>
      <w:pPr>
        <w:pStyle w:val="Normal"/>
        <w:rPr/>
      </w:pPr>
      <w:r>
        <w:rPr/>
        <w:t>Накопление краткосрочной задолженности и значительной части пассивов, обеспеченных или индексированных в иностранной валюте, ослабляло устойчивость национальных денежно-кредитных систем. Большие внешние дисбалансы (отрицательное сальдо платежей, большие платежи по процентам, высокая доля краткосрочной задолженности, преобладание внешних пассивов над активами и т.д.) делают хозяйство очень чувствительным к внешним изменениям, включая изменения в циклическом развитии развитых стран, постоянные изменения на международных финансовых рынках и в структурах обменных курсов ведущих валют.</w:t>
      </w:r>
    </w:p>
    <w:p>
      <w:pPr>
        <w:pStyle w:val="Normal"/>
        <w:rPr/>
      </w:pPr>
      <w:r>
        <w:rPr/>
        <w:t>Финансовый кризис оказывает отрицательное воздействие на сектор материального производства, на накопление капитала. Острейшей проблемой становится занятость рабочей силы. Кризисы 1990-х годов оказали отрицательное воздействие на развитие производственного и денежно-кредитного секторов мирового хозяйства. Резкое сокращение производства в кризисных хозяйствах приводил к уменьшению темпов роста внешней торговли и обострению конкуренции из-за изменения валютных курсов.</w:t>
      </w:r>
    </w:p>
    <w:p>
      <w:pPr>
        <w:pStyle w:val="Normal"/>
        <w:rPr/>
      </w:pPr>
      <w:r>
        <w:rPr/>
        <w:t xml:space="preserve">Финансовые кризисы показали необходимость перестройки мировой финансовой системы, введения большей открытости, улучшения отчетности, укрепления национальной экономической политики. В этой связи Международный валютный фонд (МВФ) в 1999 г. принял специальный кодекс практики кредитных учреждений в отношении прозрачности их действий, который является обязательным для стран - членов фонда. В связи с неустойчивостью финансовых отношений в мировом хозяйстве выдвигаются положения о том, что интересы поддержания устойчивости международной финансовой системы должны преобладать над выгодами отдельных стран, и национальным финансовым органам следует использовать международные подходы при регулировании деятельности кредитных учреждений, расположенных на их территории. </w:t>
      </w:r>
      <w:r>
        <w:rPr>
          <w:rStyle w:val="FootnoteCharacters"/>
          <w:rStyle w:val="FootnoteAnchor"/>
          <w:color w:val="000000"/>
        </w:rPr>
        <w:footnoteReference w:id="5"/>
      </w:r>
      <w:r>
        <w:br w:type="page"/>
      </w:r>
    </w:p>
    <w:p>
      <w:pPr>
        <w:pStyle w:val="Heading2"/>
        <w:ind w:hanging="0"/>
        <w:rPr/>
      </w:pPr>
      <w:r>
        <w:rPr/>
        <w:t>Глава 2. Международный долговой кризис</w:t>
      </w:r>
    </w:p>
    <w:p>
      <w:pPr>
        <w:pStyle w:val="Normal"/>
        <w:rPr/>
      </w:pPr>
      <w:r>
        <w:rPr/>
      </w:r>
    </w:p>
    <w:p>
      <w:pPr>
        <w:pStyle w:val="Heading2"/>
        <w:ind w:hanging="0"/>
        <w:rPr/>
      </w:pPr>
      <w:r>
        <w:rPr/>
        <w:t>2.1 Мировая внешняя задолженность: показатели и объем</w:t>
      </w:r>
    </w:p>
    <w:p>
      <w:pPr>
        <w:pStyle w:val="Normal"/>
        <w:rPr/>
      </w:pPr>
      <w:r>
        <w:rPr/>
      </w:r>
    </w:p>
    <w:p>
      <w:pPr>
        <w:pStyle w:val="Normal"/>
        <w:rPr/>
      </w:pPr>
      <w:r>
        <w:rPr/>
        <w:t>Само понятие мировой внешней задолженности возникло в связи с образованием совокупной внешней задолженности группы развитых стран и превращением США в чистого международного должника. Все развитые страны - крупные заемщики: многие из них являются чистыми должниками по накопленным обязательствам.</w:t>
      </w:r>
    </w:p>
    <w:p>
      <w:pPr>
        <w:pStyle w:val="Normal"/>
        <w:rPr/>
      </w:pPr>
      <w:r>
        <w:rPr/>
        <w:t>Развивающиеся страны в совокупности являются чистым заемщиком; однако из 125 государств 12 в 2000 г. были чистыми кредиторами, остальные 113 - чистыми должниками. По источникам внешнего финансирования чистые должники подразделяются на страны, получающие финансирование в основном от официальных кредиторов (43 страны), и из частных источников (70).</w:t>
      </w:r>
    </w:p>
    <w:p>
      <w:pPr>
        <w:pStyle w:val="Normal"/>
        <w:rPr/>
      </w:pPr>
      <w:r>
        <w:rPr/>
        <w:t>Страны с переходной экономикой в совокупности и по странам - чистые должники, за исключением России, которая является чистым кредитором с активным сальдо по международным инвестициям в 2001 г. в размере 85,5 млрд. долл. Внешний долг стран СНГ равнялся 179,1 млрд. долл.; России - 132,9 млрд. долл.; платежи стран СНГ по обслуживанию долга - 19,9 млрд. долл., России - 14,7 млрд. долл. Внешний долг стран Центральной и Восточной Европы равнялся 195,6 млрд. долл., платежи - 31,8 млрд. долл. Эти страны вступают в ЕС, многие из них своевременно и в полном объеме выполняют свои долговые обязательства.</w:t>
      </w:r>
    </w:p>
    <w:p>
      <w:pPr>
        <w:pStyle w:val="Normal"/>
        <w:rPr/>
      </w:pPr>
      <w:r>
        <w:rPr/>
        <w:t>По способам погашения долговых обязательств периферийные страны подразделяются на платежеспособных и неплатежеспособных должников. Платежеспособные страны обслуживают свои долги из валютных доходов, полученных от экспорта товаров, услуг и из других источников, а также заимствуя на международных рынках долговых ценных бумаг и синдицированных кредитов. Внешняя задолженность несостоятельных должников - в основном государственная и гарантированная государством, платежи покрываются из бюджетных средств.</w:t>
      </w:r>
    </w:p>
    <w:p>
      <w:pPr>
        <w:pStyle w:val="Normal"/>
        <w:rPr/>
      </w:pPr>
      <w:r>
        <w:rPr/>
        <w:t xml:space="preserve">Таким образом, и развитые, и периферийные страны являются чистыми совокупными должниками по внешним обязательствам. Однако они существенно различаются по источникам заимствования, по их целевому использованию, по тяжести долговой нагрузки, по платежеспособности и т.п. Качественное отличие внешней задолженности развитых стран состоит в том, что они являются одновременно заемщиками и кредиторами, их активы покрывают пассивы на 95%. Они имеют свободно конвертируемую национальную валюту, свободный доступ к международным рыночным финансам. Их внутренние долги превышают внешние заимствования, которые дополняют, а не заменяют внутренние накопления и обеспечивают ускоренное экономическое развитие. В составе внешних долгов развитых стран преобладают обязательства частных заемщиков, платежи по которым не обременяют бюджет. </w:t>
      </w:r>
      <w:r>
        <w:rPr>
          <w:rStyle w:val="FootnoteCharacters"/>
          <w:rStyle w:val="FootnoteAnchor"/>
          <w:color w:val="000000"/>
        </w:rPr>
        <w:footnoteReference w:id="6"/>
      </w:r>
    </w:p>
    <w:p>
      <w:pPr>
        <w:pStyle w:val="Normal"/>
        <w:rPr/>
      </w:pPr>
      <w:r>
        <w:rPr/>
        <w:t>В абсолютном выражении российский внешний государственный долг на 1 октября 2007 года составил 47,1 млрд. долларов, что является одним из самых низких показателей в Европе.</w:t>
      </w:r>
    </w:p>
    <w:p>
      <w:pPr>
        <w:pStyle w:val="Normal"/>
        <w:rPr/>
      </w:pPr>
      <w:r>
        <w:rPr/>
        <w:t xml:space="preserve">По относительным показателям, российский внешний госдолг составляет 8% от объема ВВП страны. Для сравнения - после кризиса 1998 года, внешний долг России составлял 146,4% от ВВП. В перспективе, по принятому трёхлетнему бюджету на период 2008-2010 гг., госдолг должен сократиться до 2,5% от ВВП. </w:t>
      </w:r>
      <w:r>
        <w:rPr>
          <w:rStyle w:val="FootnoteCharacters"/>
          <w:rStyle w:val="FootnoteAnchor"/>
          <w:color w:val="000000"/>
        </w:rPr>
        <w:footnoteReference w:id="7"/>
      </w:r>
      <w:r>
        <w:br w:type="page"/>
      </w:r>
    </w:p>
    <w:p>
      <w:pPr>
        <w:pStyle w:val="Heading2"/>
        <w:ind w:hanging="0"/>
        <w:rPr/>
      </w:pPr>
      <w:r>
        <w:rPr/>
        <w:t>2.2 Предпосылки долгового кризиса</w:t>
      </w:r>
    </w:p>
    <w:p>
      <w:pPr>
        <w:pStyle w:val="Normal"/>
        <w:rPr/>
      </w:pPr>
      <w:r>
        <w:rPr/>
      </w:r>
    </w:p>
    <w:p>
      <w:pPr>
        <w:pStyle w:val="Heading2"/>
        <w:ind w:hanging="0"/>
        <w:rPr/>
      </w:pPr>
      <w:r>
        <w:rPr/>
        <w:t>2.2.1 Сокращение притока иностранной валюты</w:t>
      </w:r>
    </w:p>
    <w:p>
      <w:pPr>
        <w:pStyle w:val="Normal"/>
        <w:rPr/>
      </w:pPr>
      <w:r>
        <w:rPr/>
        <w:t>Среди внутренних факторов, приведших к долговому кризису, была неадекватная внешним условиям стратегия развития в латиноамериканских и других странах-должниках среднего уровня развития. Экономическая ситуация в этих странах к началу 1980-х гг. характеризовалась макроэкономической нестабильностью: бюджетными дефицитами, чрезмерной денежной эмиссией, высокой инфляцией, отрицательными сальдо по текущим расчетам, завышенным обменным курсом национальных валют. Острая нехватка финансовых ресурсов восполнялась из внешних источников.</w:t>
      </w:r>
    </w:p>
    <w:p>
      <w:pPr>
        <w:pStyle w:val="Normal"/>
        <w:rPr/>
      </w:pPr>
      <w:r>
        <w:rPr/>
        <w:t>Многие страны-заемщики проводили ошибочную политику в сфере кредита и валютных операций. Они осуществляли чрезмерные заимствования; неэффективно использовали привлеченные средства, допускали просчеты в составлении национальных программ развития, закладывая дорогостоящие, амбициозные проекты; неграмотно управляли внешним долгом.</w:t>
      </w:r>
    </w:p>
    <w:p>
      <w:pPr>
        <w:pStyle w:val="Normal"/>
        <w:rPr/>
      </w:pPr>
      <w:r>
        <w:rPr/>
        <w:t>Предпосылки возникновения долгового кризиса относятся к 1970 г., когда у развивающихся стран возникли потребности и возможности крупных заимствований. Рост потребностей был обусловлен многократным ростом мировых цен на нефть, возможностей - увеличением международных ликвидных ресурсов.</w:t>
      </w:r>
    </w:p>
    <w:p>
      <w:pPr>
        <w:pStyle w:val="Normal"/>
        <w:rPr/>
      </w:pPr>
      <w:r>
        <w:rPr/>
        <w:t>Начало 1980-х гг. ознаменовалось резким падением мировых цен на экспортную продукцию развивающихся стран, ухудшением соотношения экспортных и импортных цен и сокращением объемов экспорта. Это про</w:t>
        <w:softHyphen/>
        <w:t xml:space="preserve"> изошло под воздействием структурной перестройки в развитых странах. </w:t>
      </w:r>
      <w:r>
        <w:rPr>
          <w:rStyle w:val="FootnoteCharacters"/>
          <w:rStyle w:val="FootnoteAnchor"/>
          <w:color w:val="000000"/>
        </w:rPr>
        <w:footnoteReference w:id="8"/>
      </w:r>
      <w:r>
        <w:br w:type="page"/>
      </w:r>
    </w:p>
    <w:p>
      <w:pPr>
        <w:pStyle w:val="Heading2"/>
        <w:ind w:hanging="0"/>
        <w:rPr/>
      </w:pPr>
      <w:r>
        <w:rPr/>
        <w:t>2.2.2 Рост банковской задолженности - ухудшение структуры внешнего долга</w:t>
      </w:r>
    </w:p>
    <w:p>
      <w:pPr>
        <w:pStyle w:val="Normal"/>
        <w:rPr/>
      </w:pPr>
      <w:r>
        <w:rPr/>
        <w:t>Негативную роль в усугублении внешней задолженности развивающихся стран сыграли взаимосвязанные финансовые факторы: в структуре внешней задолженности увеличилась доля частных коммерческих банков, краткосрочных кредитов, займов под плавающий процент.</w:t>
      </w:r>
    </w:p>
    <w:p>
      <w:pPr>
        <w:pStyle w:val="Normal"/>
        <w:rPr/>
      </w:pPr>
      <w:r>
        <w:rPr/>
        <w:t>К началу 1980-х гг. ухудшились общие условия кредитования развивающихся стран по всем показателям и категориям заемных средств. За 1973-1982 гг. средняя ставка процента поднялась с 6,6 до 11,0%, срок погашения сократился с 18,6 года до 14,4 лет, сократился и льготный период с 5,6 года до 4,3 лет. Условия частного кредитования были значительно жестче государственного кредитования. Ухудшению структуры задолженности развивающихся стран способствовало также и то, что основная часть банковских и определенная часть государственных займов и кредитов предоставлялась на условиях базисной "плавающей ставки". Это автоматически распространяло ежегодный прирост процентных ставок на платежи по ранее полученным кредитам.</w:t>
      </w:r>
    </w:p>
    <w:p>
      <w:pPr>
        <w:pStyle w:val="Normal"/>
        <w:rPr/>
      </w:pPr>
      <w:r>
        <w:rPr/>
        <w:t>В накоплении чрезмерной задолженности, приведшей к кризису, вина лежит и на заемщиках, и на кредиторах. Банки развитых стран, особенно американские, охотно кредитовали развивающиеся страны. Отмена золотого паритета доллара и фиксированных валютных курсов снизила значение государственного регулирования международной валютной системы и создала исключительно благоприятные условия для бесконтрольной экспансии частного ссудного капитала на международных рынках. Кредитный потенциал западных банков резко возрос, в том числе и в результате массированного притока нефтедолларов.</w:t>
      </w:r>
    </w:p>
    <w:p>
      <w:pPr>
        <w:pStyle w:val="Normal"/>
        <w:rPr/>
      </w:pPr>
      <w:r>
        <w:rPr/>
        <w:t xml:space="preserve">В 1980-е гг. произошли события, повлиявшие на все страны одновременно, а именно - глобальная рецессия, повышение процентных ставок, падение цен на сырье. Поощряемая Западом стратегия развития в кредит, основанная на широком привлечении внешних заемных финансовых ресурсов, которая осуществлялась многими развивающимися странами, не сопровождаясь адекватным расширением ликвидных ресурсов, привела к серьезным платежным трудностям, а затем и к долговому кризису. </w:t>
      </w:r>
      <w:r>
        <w:rPr>
          <w:rStyle w:val="FootnoteCharacters"/>
          <w:rStyle w:val="FootnoteAnchor"/>
          <w:color w:val="000000"/>
        </w:rPr>
        <w:footnoteReference w:id="9"/>
      </w:r>
    </w:p>
    <w:p>
      <w:pPr>
        <w:pStyle w:val="Normal"/>
        <w:rPr/>
      </w:pPr>
      <w:r>
        <w:rPr/>
      </w:r>
    </w:p>
    <w:p>
      <w:pPr>
        <w:pStyle w:val="Heading2"/>
        <w:ind w:hanging="0"/>
        <w:rPr/>
      </w:pPr>
      <w:r>
        <w:rPr/>
        <w:t>2.3 Кризис международной задолженности в 1980-е годы и его последствия</w:t>
      </w:r>
    </w:p>
    <w:p>
      <w:pPr>
        <w:pStyle w:val="Normal"/>
        <w:rPr/>
      </w:pPr>
      <w:r>
        <w:rPr/>
      </w:r>
    </w:p>
    <w:p>
      <w:pPr>
        <w:pStyle w:val="Heading2"/>
        <w:ind w:hanging="0"/>
        <w:rPr/>
      </w:pPr>
      <w:r>
        <w:rPr/>
        <w:t>2.3.1 Причины возникновения долгового кризиса</w:t>
      </w:r>
    </w:p>
    <w:p>
      <w:pPr>
        <w:pStyle w:val="Normal"/>
        <w:rPr/>
      </w:pPr>
      <w:r>
        <w:rPr/>
        <w:t xml:space="preserve">На начало 70-х лет уже были заложены основы для формирования системы международной задолженности. Отправными ее точками можно считать крах Бреттон-Вудской системы в 1971 г. и первый нефтяной шок в 1973 г. После этих двух событий начался настоящий бум международных займов. Причем большими заемщиками были не только страны, которые развиваются, которые не имеют нефти, для финансирования своих дефицитов, а и страны, которые владеют нефтью, для финансирования программ расширения экономики. Падение процентной ставки, которое состоялось со временем вследствие взрыва спроса на международный кредит, заставило многих стран-кредиторов и стран-заемщиков пересмотреть раньше заключенные кредитные соглашения, которые оказались несостоятельными в результате кардинального изменения объективных внешних условий. На начало 80-х лет много стран из числа тех, что развиваются, ощущали трудности при выполнении своих обязательств. Настоящий долговой кризис взорвался в 1982 г., когда Мексика заявила, что не в возможности больше обслуживать свой внешний долг. </w:t>
      </w:r>
      <w:r>
        <w:rPr>
          <w:rStyle w:val="FootnoteCharacters"/>
          <w:rStyle w:val="FootnoteAnchor"/>
          <w:color w:val="000000"/>
        </w:rPr>
        <w:footnoteReference w:id="10"/>
      </w:r>
      <w:r>
        <w:rPr/>
        <w:t xml:space="preserve"> Проблема внешнего долга стала главным фактором резкого ухудшения социально-экономической ситуации в странах-неплательщиках, а также в ряде государств, сумевших своевременно выполнять свои долговые обязательства за счет снижения экономического роста, сокращения доходов и других краткосрочных и долгосрочных негативных последствий.</w:t>
      </w:r>
    </w:p>
    <w:p>
      <w:pPr>
        <w:pStyle w:val="Normal"/>
        <w:rPr/>
      </w:pPr>
      <w:r>
        <w:rPr/>
        <w:t>В первые годы долговой кризис носил характер кризиса международного кредита, угрожавшего банкротством странам-должникам, банкам-кредиторам и дестабилизацией странам их базирования и международной кредитно-финансовой системе в целом. В эпицентре кризиса оказались транснациональные банки, преимущественно американские, и крупные латиноамериканские страны-заемщики. Масштабы и концентрация внешнего долга развивающихся стран и платежей по его обслуживанию, огромные суммы выданных банками кредитов, значительно превысившие их собственные капиталы, достигли критического уровня.</w:t>
      </w:r>
    </w:p>
    <w:p>
      <w:pPr>
        <w:pStyle w:val="Normal"/>
        <w:rPr/>
      </w:pPr>
      <w:r>
        <w:rPr/>
        <w:t xml:space="preserve">Внешние причины долгового кризиса сформировались в 1973-1980 гг. Это мировые цены и банковские кредиты.70-е годы характеризовались многократным увеличением мировых цен на нефть и другие виды сырья, благоприятным соотношением экспортных и импортных цен для многих развивающихся стран и соответственно увеличением их доходов от экспорта, а также расширением и облегчением кредитования и ростом внешней, особенно банковской задолженности стран - импортеров нефти. </w:t>
      </w:r>
      <w:r>
        <w:rPr>
          <w:rStyle w:val="FootnoteCharacters"/>
          <w:rStyle w:val="FootnoteAnchor"/>
          <w:color w:val="000000"/>
        </w:rPr>
        <w:footnoteReference w:id="11"/>
      </w:r>
    </w:p>
    <w:p>
      <w:pPr>
        <w:pStyle w:val="Normal"/>
        <w:rPr/>
      </w:pPr>
      <w:r>
        <w:rPr/>
        <w:t>Итак, появлению кризиса международной задолженности способствовал целый ряд условий:</w:t>
      </w:r>
    </w:p>
    <w:p>
      <w:pPr>
        <w:pStyle w:val="Normal"/>
        <w:rPr/>
      </w:pPr>
      <w:r>
        <w:rPr/>
        <w:t>1. Широкое кредитование развивающихся стран частным сектором началось в начале 1970-х годов. Этому способствовала отмена золотодолларового стандарта и фиксированных валютных курсов, снизивших значение валютного регулирования.</w:t>
      </w:r>
    </w:p>
    <w:p>
      <w:pPr>
        <w:pStyle w:val="Normal"/>
        <w:rPr/>
      </w:pPr>
      <w:r>
        <w:rPr/>
        <w:t>2. В середине 1970-х годов произошло образование относительного избытка ссудного капитала в развитых странах в результате спада деловой активности и рециклирования нефтедолларов. Низкие процентные ставки, резкое повышение на международных рынках цен на минеральное сырье вызвало повышенное предложение и спрос на заемные средства особенно со стороны развивающихся стран-нефтеимпортеров.</w:t>
      </w:r>
    </w:p>
    <w:p>
      <w:pPr>
        <w:pStyle w:val="Normal"/>
        <w:rPr/>
      </w:pPr>
      <w:r>
        <w:rPr/>
        <w:t>3. Способность обслуживать долг зависит от величины долга, от условий заимствования, характера использования займа, перспектив развития заемополучателя и экономической обстановки. В условиях очередного экономического кризиса, повышения курса доллара, процентов погашение основной части долга, выплата процентных и других платежей оказались непосильными для целого ряда стран.</w:t>
      </w:r>
    </w:p>
    <w:p>
      <w:pPr>
        <w:pStyle w:val="Normal"/>
        <w:rPr/>
      </w:pPr>
      <w:r>
        <w:rPr/>
        <w:t>4. Образование кризиса внешней задолженности сопровождалось бегством капитала за границу.</w:t>
      </w:r>
    </w:p>
    <w:p>
      <w:pPr>
        <w:pStyle w:val="Normal"/>
        <w:rPr/>
      </w:pPr>
      <w:r>
        <w:rPr/>
        <w:t xml:space="preserve">Особенностью кредитных отношений является их многоступенчатость в фазах, предшествующих использованию ссудного капитала, который может несколько раз переходить из рук в руки. Неплатежи в одном звене обычно приводят к разрыву цепи кредитных обязательств и ухудшению ликвидного положения в международном масштабе. Если в конце 1982 г.34 страны имели просроченные платежи по долгам, то в конце 1986 г. их число поднялось до 57, а в начале 1990-х годов в долговом кризисе оказалось 72 государства. На их долю приходилось 60% внешнего долга, но 46% ВВП и 33% экспорта развивающихся стран. </w:t>
      </w:r>
      <w:r>
        <w:rPr>
          <w:rStyle w:val="FootnoteCharacters"/>
          <w:rStyle w:val="FootnoteAnchor"/>
          <w:color w:val="000000"/>
        </w:rPr>
        <w:footnoteReference w:id="12"/>
      </w:r>
    </w:p>
    <w:p>
      <w:pPr>
        <w:pStyle w:val="Normal"/>
        <w:rPr/>
      </w:pPr>
      <w:r>
        <w:rPr/>
      </w:r>
    </w:p>
    <w:p>
      <w:pPr>
        <w:pStyle w:val="Heading2"/>
        <w:ind w:hanging="0"/>
        <w:rPr/>
      </w:pPr>
      <w:r>
        <w:rPr/>
        <w:t>2.3.2 Влияние долгового кризиса</w:t>
      </w:r>
    </w:p>
    <w:p>
      <w:pPr>
        <w:pStyle w:val="Normal"/>
        <w:rPr/>
      </w:pPr>
      <w:r>
        <w:rPr/>
        <w:t>Долговой кризис оказал отрицательное влияние на экономическое развитие стран-должников. Бремя долгов затормозило экономический рост, привело к росту процентных ставок и вынуждало государство использовать ссудный капитал для финансирования внешних и внутренних дефицитов. Это обычно сокращало возможности расширения капиталовложений.</w:t>
      </w:r>
    </w:p>
    <w:p>
      <w:pPr>
        <w:pStyle w:val="Normal"/>
        <w:rPr/>
      </w:pPr>
      <w:r>
        <w:rPr/>
        <w:t>Попавшие в долговой кризис страны в целях выравнивания платежного баланса сократили импорт, что в свою очередь вызвало целый ряд взаимосвязанных неблагоприятных последствий. Сокращение ввоза средств производства, сырья и материалов повлекло за собой снижение нормы накопления, а это сдерживало рост производства и экспорта. В итоге из-за снижения темпов роста экономики кризисные страны оказались отброшенными на 10 лет по уровню экономического развития.</w:t>
      </w:r>
    </w:p>
    <w:p>
      <w:pPr>
        <w:pStyle w:val="Normal"/>
        <w:rPr/>
      </w:pPr>
      <w:r>
        <w:rPr/>
        <w:t xml:space="preserve">После того как некоторые страны-должники приостановили выплаты, а в ряде случаев прекратили кредитование стран-должников. Проявлением этих процессов стал чистый отток финансовых средств из развивающихся стран в ведущие западные страны. Начиная с 1983 по 1990 г. их чистый отток превысил 174 млрд. долл. основным районом, из которого откачивались финансовые средства, была Латинская Америка: чистый отток из этого региона составил почти 324 млрд. долл. </w:t>
      </w:r>
      <w:r>
        <w:rPr>
          <w:rStyle w:val="FootnoteCharacters"/>
          <w:rStyle w:val="FootnoteAnchor"/>
          <w:color w:val="000000"/>
        </w:rPr>
        <w:footnoteReference w:id="13"/>
      </w:r>
    </w:p>
    <w:p>
      <w:pPr>
        <w:pStyle w:val="Normal"/>
        <w:rPr/>
      </w:pPr>
      <w:r>
        <w:rPr/>
      </w:r>
    </w:p>
    <w:p>
      <w:pPr>
        <w:pStyle w:val="Heading2"/>
        <w:ind w:hanging="0"/>
        <w:rPr/>
      </w:pPr>
      <w:r>
        <w:rPr/>
        <w:t>2.4 Состояние международных долгов в 1990-2000-е годы</w:t>
      </w:r>
    </w:p>
    <w:p>
      <w:pPr>
        <w:pStyle w:val="Normal"/>
        <w:rPr/>
      </w:pPr>
      <w:r>
        <w:rPr/>
      </w:r>
    </w:p>
    <w:p>
      <w:pPr>
        <w:pStyle w:val="Normal"/>
        <w:rPr/>
      </w:pPr>
      <w:r>
        <w:rPr/>
        <w:t>1990-е годы характеризовались новыми ситуациями в динамике международных долгов: появилась новая группа крупных должников - страны СНГ. В 1999 г. их внешний долг достиг 222,8 млрд. долл. Это создало новое явление в глобальной структуре международного рынка ссудного капитала, определяемое движением ссудного капитала с Запада на Восток. В ряде случаев бремя обслуживания долгов оказалось высоким для этих стран. Некоторые из них не смогли полностью осуществлять выплаты по долгам.</w:t>
      </w:r>
    </w:p>
    <w:p>
      <w:pPr>
        <w:pStyle w:val="Normal"/>
        <w:rPr/>
      </w:pPr>
      <w:r>
        <w:rPr/>
        <w:t>В тяжелом положении оказались многие беднейшие страны. В этой связи были предприняты новые меры. В частности, в 1999 г. развитые страны начали снижение долгов беднейших стран, находящихся в тяжелом положении, до уровня, обеспечивающего их устойчивое развитие. Однако общая сумма внешних долгов периферийных стран продолжала увеличиваться: за первую половину текущего десятилетия она выросла с 2,5 до 3,2 трлн. долл. в 2005 г., т.е. в 1,3 раза. Несмотря на рост общей суммы международных долгов, положение многих стран-должников изменилось. Значительный прогресс был достигнут в пересмотре частного долга латиноамериканских стран с наибольшей тяжестью задолженности - Аргентины, Бразилии. Величина обслуживания долга по отношению к экспорту латиноамериканских стран повышалась до 2000 г., достигнув 52% (47,6% в 1982 г). В 2005 г. она уже понизилась до 35,6%, тем не менее, значительно превышая условную норму.</w:t>
      </w:r>
    </w:p>
    <w:p>
      <w:pPr>
        <w:pStyle w:val="Normal"/>
        <w:rPr/>
      </w:pPr>
      <w:r>
        <w:rPr/>
        <w:t xml:space="preserve">В последние годы изменилась ситуация в отношении внешних долгов в странах Африки. У стран этого континента был самый высокий уровень долга по отношению к ВВП среди всех развивающихся стран (1982 г. - 51%, 2000 г. - 66%). Особые трудности вызывало обслуживание долга. Отношение величины обслуживания долга к экспорту в 1990-е годы колебалось в пределах 18-27%. Страны Тропической Африки имели самую высокую долю долга, принадлежащего официальным институтам. Она превышала 70%, причем больше половины ее приходится на международные институты. Уменьшилось бремя международных долгов в странах СНГ 7-8% экспорта в 2004-2005 гг. Положение с погашением долга для ряда стран улучшилось в связи с резким ростом поступлений от экспорта нефти. </w:t>
      </w:r>
      <w:r>
        <w:rPr>
          <w:rStyle w:val="FootnoteCharacters"/>
          <w:rStyle w:val="FootnoteAnchor"/>
          <w:color w:val="000000"/>
        </w:rPr>
        <w:footnoteReference w:id="14"/>
      </w:r>
    </w:p>
    <w:p>
      <w:pPr>
        <w:pStyle w:val="Normal"/>
        <w:rPr/>
      </w:pPr>
      <w:r>
        <w:rPr/>
      </w:r>
    </w:p>
    <w:p>
      <w:pPr>
        <w:pStyle w:val="Heading2"/>
        <w:ind w:hanging="0"/>
        <w:rPr/>
      </w:pPr>
      <w:r>
        <w:rPr/>
        <w:t>2.5 Планы и практика преодоления долгового кризиса</w:t>
      </w:r>
    </w:p>
    <w:p>
      <w:pPr>
        <w:pStyle w:val="Normal"/>
        <w:rPr/>
      </w:pPr>
      <w:r>
        <w:rPr/>
      </w:r>
    </w:p>
    <w:p>
      <w:pPr>
        <w:pStyle w:val="Normal"/>
        <w:rPr/>
      </w:pPr>
      <w:r>
        <w:rPr/>
        <w:t>Кризис международной задолженности заставил мировое сообщество выработать систему мер по ее урегулированию. К странам с низким средним уровнем доходов на душу населения, к которым в настоящее время относится и Россия, могут быть применены меры кардинального сокращения долга, вплоть до частичного списания.</w:t>
      </w:r>
    </w:p>
    <w:p>
      <w:pPr>
        <w:pStyle w:val="Normal"/>
        <w:rPr/>
      </w:pPr>
      <w:r>
        <w:rPr/>
        <w:t xml:space="preserve">Макроэкономические показатели России не достигли критического уровня. Списание долга считается оправданным, если из пяти показателей - ВВП на душу населения, отношения внешнего долга к ВВП, внешнего долга к годовому экспорту, погашения и обслуживания долга к годовому экспорту, обслуживания внешнего долга к годовому экспорту - три показателя превышают критический уровень. Показатели России лишь в одном случае (внешний долг к ВВП) превышает критический уровень. Поэтому Россия ведет очень трудные переговоры по облегчению долгового бремени. </w:t>
      </w:r>
      <w:r>
        <w:rPr>
          <w:rStyle w:val="FootnoteCharacters"/>
          <w:rStyle w:val="FootnoteAnchor"/>
          <w:color w:val="000000"/>
        </w:rPr>
        <w:footnoteReference w:id="15"/>
      </w:r>
    </w:p>
    <w:p>
      <w:pPr>
        <w:pStyle w:val="Normal"/>
        <w:rPr/>
      </w:pPr>
      <w:r>
        <w:rPr/>
      </w:r>
    </w:p>
    <w:p>
      <w:pPr>
        <w:pStyle w:val="Heading2"/>
        <w:ind w:hanging="0"/>
        <w:rPr/>
      </w:pPr>
      <w:r>
        <w:rPr/>
        <w:t>2.5.1. Первый этап управления кризисом (1982 - октябрь 1985 г)</w:t>
      </w:r>
    </w:p>
    <w:p>
      <w:pPr>
        <w:pStyle w:val="Normal"/>
        <w:rPr/>
      </w:pPr>
      <w:r>
        <w:rPr/>
        <w:t>Министерство финансов США пригрозило экономическими санкциями странам, отказавшимся выполнять свои финансовые обязательства. Был опубликован список американских товаров, которые могли стать дефицитными в странах</w:t>
        <w:softHyphen/>
        <w:t>должниках, если те просрочат платежи. В то же время кредиторы вынуждены были искать компромиссы. С середины 1984 г. начались регулярные переговоры между должниками и кредиторами о рефинансировании долга, изменении его структуры, об отсрочке его выплаты, пересмотре условий амортизационных платежей и по другим вопросам, связанным с задолженностью. Операции западных банков в развивающихся странах сократились, наметился более селективный подход к потенциальным заемщикам, ужесточились условия предоставления средств. Многие крупные государства с высокой внешней задолженностью, в том числе Бразилия и Мексика, встретились с большими трудностями в получении новых частных кредитов на международном рынке.</w:t>
      </w:r>
    </w:p>
    <w:p>
      <w:pPr>
        <w:pStyle w:val="Normal"/>
        <w:rPr/>
      </w:pPr>
      <w:r>
        <w:rPr/>
        <w:t>Переоформление долгов и предоставление новых кредитов были обусловлены - страны-реципиенты должны были принять программы приспособления, которые включали ряд обязательных положений:</w:t>
      </w:r>
    </w:p>
    <w:p>
      <w:pPr>
        <w:pStyle w:val="Normal"/>
        <w:rPr/>
      </w:pPr>
      <w:r>
        <w:rPr/>
        <w:t>1) ограничение совокупного спроса посредством введения ограничительной денежной и фискальной политики, основанной на сокращении правительственных расходов, с целью стабилизации инфляции;</w:t>
      </w:r>
    </w:p>
    <w:p>
      <w:pPr>
        <w:pStyle w:val="Normal"/>
        <w:rPr/>
      </w:pPr>
      <w:r>
        <w:rPr/>
        <w:t>2) девальвация национальной валюты для повышения международной конкурентоспособности товаров;</w:t>
      </w:r>
    </w:p>
    <w:p>
      <w:pPr>
        <w:pStyle w:val="Normal"/>
        <w:rPr/>
      </w:pPr>
      <w:r>
        <w:rPr/>
        <w:t>3) проведение рыночных реформ, в том числе сокращение субсидий на продовольствие, снижение торгового протекционизма, осуществление приватизации государственных промышленных предприятий для получения дохода и повышения их экономической эффективности;</w:t>
      </w:r>
    </w:p>
    <w:p>
      <w:pPr>
        <w:pStyle w:val="Normal"/>
        <w:rPr/>
      </w:pPr>
      <w:r>
        <w:rPr/>
        <w:t>4) отмена потолка процентных ставок для перераспределения скудных финансовых средств и поощрения внутренних сбережений.</w:t>
      </w:r>
    </w:p>
    <w:p>
      <w:pPr>
        <w:pStyle w:val="Normal"/>
        <w:rPr/>
      </w:pPr>
      <w:r>
        <w:rPr/>
        <w:t xml:space="preserve">На начальном этапе долгового кризиса должники осуществляли выплаты, ограничивая импорт и наращивая экспорт за счет уменьшения внутреннего потребления и инвестиций. </w:t>
      </w:r>
    </w:p>
    <w:p>
      <w:pPr>
        <w:pStyle w:val="Normal"/>
        <w:rPr/>
      </w:pPr>
      <w:r>
        <w:rPr/>
        <w:t xml:space="preserve">Основной формой урегулирования внешней задолженности служило продление сроков, т.е. перенос долга, который оформлялся как новый среднесрочный кредит без прерывания выплаты процентов и при некотором улучшении других условий выплат. Новые кредиты предоставлялись в ограниченном объеме. </w:t>
      </w:r>
    </w:p>
    <w:p>
      <w:pPr>
        <w:pStyle w:val="Normal"/>
        <w:rPr/>
      </w:pPr>
      <w:r>
        <w:rPr/>
        <w:t xml:space="preserve">Кредиторы не только опасались, но и не могли предоставлять новые кредиты ненадежным должникам, ибо их возможности были ограничены низким уровнем накопленных ими резервов по отношению к объему выданных кредитов. </w:t>
      </w:r>
    </w:p>
    <w:p>
      <w:pPr>
        <w:pStyle w:val="Normal"/>
        <w:rPr/>
      </w:pPr>
      <w:r>
        <w:rPr/>
        <w:t xml:space="preserve">Первоначальная характеристика кризиса как временного и ликвидного была ошибочной, он оказался более серьезным и длительным. Кризисные страны испытывали большие трудности. Практически они не получали нового банковского кредитования, им предоставлялись средства для осуществления долговых платежей. Основные усилия кредиторов сводились к бесперебойному получению процентных платежей. Ограничение импорта и снижение спроса в странах-должниках сдерживали экспорт из развитых стран. </w:t>
      </w:r>
      <w:r>
        <w:rPr>
          <w:rStyle w:val="FootnoteCharacters"/>
          <w:rStyle w:val="FootnoteAnchor"/>
          <w:color w:val="000000"/>
        </w:rPr>
        <w:footnoteReference w:id="16"/>
      </w:r>
    </w:p>
    <w:p>
      <w:pPr>
        <w:pStyle w:val="Normal"/>
        <w:rPr/>
      </w:pPr>
      <w:r>
        <w:rPr/>
      </w:r>
    </w:p>
    <w:p>
      <w:pPr>
        <w:pStyle w:val="Heading2"/>
        <w:ind w:hanging="0"/>
        <w:rPr/>
      </w:pPr>
      <w:r>
        <w:rPr/>
        <w:t>2.5.2. План Бейкера и другие (октябрь 1985-март 1989 г.)</w:t>
      </w:r>
    </w:p>
    <w:p>
      <w:pPr>
        <w:pStyle w:val="Normal"/>
        <w:rPr/>
      </w:pPr>
      <w:r>
        <w:rPr/>
        <w:t>Вторая половина 1980-х гг., прошла в поиске выхода из долгового кризиса. В эти годы были разработаны и реализованы официальные планы урегулирования задолженности, опробованы рыночные механизмы снижения долгового бремени, начались экономические преобразования, направленные на создание адаптированной экономики. В октябре 1985 г. министром финансов США Дж. Бейкером была объявлена трехлетняя "Программа устойчивого роста", получившая название "план Бейкера". В плане признавалась необходимость проведения торговой либерализации, предлагались сокращение государственных расходов, ослабление регулирования импорта капитала, обеспечение экономического роста и увеличение притока финансовых ресурсов в кризисные страны.</w:t>
      </w:r>
    </w:p>
    <w:p>
      <w:pPr>
        <w:pStyle w:val="Normal"/>
        <w:rPr/>
      </w:pPr>
      <w:r>
        <w:rPr/>
        <w:t>Программа предусматривала предоставление Мексике в 1986-1987 гг. новых займов на сумму 12,5 млрд. долл., из которых 6,5 млрд. долл. должны были выделить официальные кредиторы, а 6,0 млрд. долл. - коммерческие банки. Программа была нацелена на поддержание 3-4% темпов роста мексиканской экономики и привлечение дополнительных займов на общую сумму 500 млн. долл. для стимулирования государственных инвестиций и новых кредитов в случае снижения базовой цены на нефть ниже 9 долл. за 1 барр. В соответствии с договоренностью Мексике была предоставлена 7 - летняя отсрочка на выплату части долга, которая затем погашалась в течение 20 лет.</w:t>
      </w:r>
    </w:p>
    <w:p>
      <w:pPr>
        <w:pStyle w:val="Normal"/>
        <w:rPr/>
      </w:pPr>
      <w:r>
        <w:rPr/>
        <w:t>Кроме плана Бейкера, в 1980-е гг. развитые страны разрабатывали, и осуществляли и другие планы оказания помощи и урегулирования задолженности развивающихся стран. Со второй половины 1980-х гг. начало возрастать официальное финансирование развивающихся стран со стороны Японии. Принимающим странам предоставлялись на двусторонней и многосторонней основе и новые кредиты.</w:t>
      </w:r>
    </w:p>
    <w:p>
      <w:pPr>
        <w:pStyle w:val="Normal"/>
        <w:rPr/>
      </w:pPr>
      <w:r>
        <w:rPr/>
        <w:t>С середины 1980-х гг. получают распространение конверсии долгов, их продажа на вторичном рынке. Под конверсией понимаются все способы, обеспечивающие замещение внешнего долга другими видами обязательств, менее обременительными для должника. Возможны конверсия долга в инвестиции, погашение товарными поставками, обратный выкуп долга самим заемщиком на особых условиях, обмен на долговые обязательства третьих стран, взаимозачет и др. Должник ожидает от конверсии притока новых кредитов. Он должен быть убежден в том, что в результате конверсии произойдет немедленное сокращение платежей по обслуживанию долга, увеличится приток иностранных инвестиций, улучшится платежный баланс. В подобных случаях страны-кредиторы обычно предусматривают предоставление новых кредитов, списание части долга.</w:t>
      </w:r>
    </w:p>
    <w:p>
      <w:pPr>
        <w:pStyle w:val="Normal"/>
        <w:rPr/>
      </w:pPr>
      <w:r>
        <w:rPr/>
        <w:t>В тех случаях, когда погашение долгов в полном объеме маловероятно, конверсия предоставляет возможность частичной компенсации и осуществления зарубежных инвестиций при минимальных валютных расходах и нередко на выгодных для инвестора условиях (льготный режим вывоза прибылей, инвестирование в самые прибыльные отрасли хозяйства, доступ на закрытые рынки и др.). Выигрыш кредитора зависит от уровня скидок, финансовых условий инвестирования, типа задолженности, используемого в ходе конверсии валютного курса или существующей разницы между официальным курсом и ставками "черного рынка", характерного для развивающихся стран. Конверсия в инвестиции обычно сопряжена с потерями для банков и с выигрышем для инвесторов и стран должников. Это создает определенные стимулы для роста предпринимательских инвестиций из страны-кредитора за счет долговых обязательств.</w:t>
      </w:r>
    </w:p>
    <w:p>
      <w:pPr>
        <w:pStyle w:val="Normal"/>
        <w:rPr/>
      </w:pPr>
      <w:r>
        <w:rPr/>
        <w:t>С 1980-х гг., формируется рынок вторичных долговых обязательств развивающихся стран, где банки-кредиторы могут продать долговые обязательства третьей стороне, в основном другим коммерческим банкам, по сниженной цене. Однако объем операций на этом рынке долго оставался незначительным, ибо эти обязательства продаются со значительной скидкой от номинала, и сопряжены с существенными убытками для кредитора.</w:t>
      </w:r>
    </w:p>
    <w:p>
      <w:pPr>
        <w:pStyle w:val="Normal"/>
        <w:rPr/>
      </w:pPr>
      <w:r>
        <w:rPr/>
        <w:t>С помощью вторичного рынка происходит частичное списание долга. Покупатель, приобретая долговые обязательства со скидкой, не рассчитывает на полное погашение задолженности по номиналу, хотя такие случаи известны. Эффективность конверсии зависит от того, в каком соотношении кредитор и должник делят скидку. При выкупе долговых требований самим должником по курсу вторичного рынка скидка полностью достается должнику. Продажа долгов с большой скидкой от номинала позволяет иностранным и национальным инвесторам приобретать государственные и частные предприятия и банки по сниженным ценам.</w:t>
      </w:r>
    </w:p>
    <w:p>
      <w:pPr>
        <w:pStyle w:val="Normal"/>
        <w:rPr/>
      </w:pPr>
      <w:r>
        <w:rPr/>
        <w:t xml:space="preserve">Жесткие мероприятия по сокращению импорта, стимулированию экспорта путем ограничения внутреннего спроса и поднятия цен дали определенные результаты в ряде стран: сократился дефицит торгового баланса, и даже образовалось активное сальдо при общем снижении товарооборота. Однако существенного оживления деловой активности и экономического роста в большинстве стран-должников не произошло, жизненный уровень населения продолжал снижаться. </w:t>
      </w:r>
      <w:r>
        <w:rPr>
          <w:rStyle w:val="FootnoteCharacters"/>
          <w:rStyle w:val="FootnoteAnchor"/>
          <w:color w:val="000000"/>
        </w:rPr>
        <w:footnoteReference w:id="17"/>
      </w:r>
      <w:r>
        <w:br w:type="page"/>
      </w:r>
    </w:p>
    <w:p>
      <w:pPr>
        <w:pStyle w:val="Heading2"/>
        <w:ind w:hanging="0"/>
        <w:rPr/>
      </w:pPr>
      <w:r>
        <w:rPr/>
        <w:t>Глава 3. Особенности финансового положения России</w:t>
      </w:r>
    </w:p>
    <w:p>
      <w:pPr>
        <w:pStyle w:val="Normal"/>
        <w:rPr/>
      </w:pPr>
      <w:r>
        <w:rPr/>
      </w:r>
    </w:p>
    <w:p>
      <w:pPr>
        <w:pStyle w:val="Heading2"/>
        <w:ind w:hanging="0"/>
        <w:rPr/>
      </w:pPr>
      <w:r>
        <w:rPr/>
        <w:t>3.1 Задолженность иностранных государств перед Россией</w:t>
      </w:r>
    </w:p>
    <w:p>
      <w:pPr>
        <w:pStyle w:val="Normal"/>
        <w:rPr/>
      </w:pPr>
      <w:r>
        <w:rPr/>
      </w:r>
    </w:p>
    <w:p>
      <w:pPr>
        <w:pStyle w:val="Normal"/>
        <w:rPr/>
      </w:pPr>
      <w:r>
        <w:rPr/>
        <w:t>Россия располагает значительными финансовыми активами, основу которых составляет задолженность иностранных государств по кредитам, полученным от СССР. Россия выступает крупным кредитором по отношению к некоторым развивающимся странам, к бывшим неевропейским партнерам по СЭВ, а также по отношению к другим странам СНГ, накопившим долги России за годы после распада СССР. Став членом Парижского клуба в качестве кредитора в 1997 г., Россия к 2003 г. вошла в первую тройку государств-кредиторов по списанию долгов наименее развитым странам.</w:t>
      </w:r>
    </w:p>
    <w:p>
      <w:pPr>
        <w:pStyle w:val="Normal"/>
        <w:rPr/>
      </w:pPr>
      <w:r>
        <w:rPr/>
        <w:t>В управлении зарубежными финансовыми активами России можно выделить два этапа. Первый этап охватывает 1992-1997 гг., т.е. до вступления России в Парижский клуб в качестве кредитора. Россия как правопреемница СССР столкнулась с большими трудностями по возврату иностранных долгов. Проблематичность возврата долгов определяется не только бедностью российских дебиторов, но и тем, что со многими странами долговые соглашения не были в свое время оформлены должным образом. Анголе, например, Советский Союз осуществлял военные поставки по устному распоряжению тогдашних руководителей партии и правительства. И это не единственный случай. Такие и подобные им кредиты необходимо было довести до формы векселя или договора.</w:t>
      </w:r>
    </w:p>
    <w:p>
      <w:pPr>
        <w:pStyle w:val="Normal"/>
        <w:rPr/>
      </w:pPr>
      <w:r>
        <w:rPr/>
        <w:t>Долги по межправительственным соглашениям надлежит переоформить в ценные бумаги. И только тогда эти долги можно будет менять, продавать, переуступать, конвертировать в ценные бумаги, инвестиции и т.п. Все это потребует значительных дипломатических усилий, многие из которых могут оказаться тщетными, а также новых кредитных вливаний. Раннее согласованные условия погашения задолженности устанавливались, как правило, в интересах стран-реципиентов встречными товарными поставками по предложенной ими номенклатуре и зачастую по их ценам с пересчетом стоимости по официальному курсу Госбанка СССР на момент заключения соглашения, т.е. по резко завышенным ценам.</w:t>
      </w:r>
    </w:p>
    <w:p>
      <w:pPr>
        <w:pStyle w:val="Normal"/>
        <w:rPr/>
      </w:pPr>
      <w:r>
        <w:rPr/>
        <w:t>В результате цены за импорт товаров в Россию в счет погашения долгов развивающихся стран резко возросли. Импорт таких товаров в Россию стал невыгодным, ибо цены на них зачастую оказывались выше мировых на 40-50%. В 1992-1993 гг. рублевый эквивалент завезенных в Россию товаров, поступивших в бюджет, составил 20-30% от контрактной цены. Это означает, что на 1 рубль долга казна получила 20-30 копеек. Более того, эти товары, как правило, были низкого качества и не находили сбыта на насыщенном российском рынке.</w:t>
      </w:r>
    </w:p>
    <w:p>
      <w:pPr>
        <w:pStyle w:val="Normal"/>
        <w:rPr/>
      </w:pPr>
      <w:r>
        <w:rPr/>
        <w:t>Прорабатывалась схема инвестирования задолженности Танзании в строительство гостиничного комплекса. Советский участник должен был внести свою долю в местной валюте, полученной за счет конверсии части долга по советским государственным кредитам. Имелись предложения по инвестированию долговых обязательств в чайные и кофейные плантации, продукция которых пошла бы в погашение задолженности. Эти варианты изучались конкретными участниками, прорабатывался механизм урегулирования.</w:t>
      </w:r>
    </w:p>
    <w:p>
      <w:pPr>
        <w:pStyle w:val="Normal"/>
        <w:rPr/>
      </w:pPr>
      <w:r>
        <w:rPr/>
        <w:t>В 1993 г. переговоры с Мадагаскаром по вопросам порядка учета и погашения задолженности были продолжены на уровне заинтересованных ведомств России. Были определены конкретные суммы инвестиций, объемы товарных поставок и размеры покрытия эксплуатационных расходов российских представительств. Многие объединения Министерства внешнеэкономических связей, некоторые банки и акционерные компании проявили готовность использовать зарубежные долги для развития торгово-экономического сотрудничества. Предпринимались также попытки переуступки задолженности по советским коммерческим кредитам западным фирмам.</w:t>
      </w:r>
    </w:p>
    <w:p>
      <w:pPr>
        <w:pStyle w:val="Normal"/>
        <w:rPr/>
      </w:pPr>
      <w:r>
        <w:rPr/>
        <w:t>Для первого этапа было характерно стремление российского правительства как можно быстрее избавиться от наиболее ликвидных активов и получить бюджетный эффект. Произошел зачет части российских требований по долговым обязательствам Болгарии, Польши, Румынии, Китая, Турции, Египта и некоторых других стран в размере около 10 млрд. долл. Избавление от долговых требований осуществлялось посредством их продажи с большой скидкой. К реализации сделок привлекался узкий круг банков и сомнительных зарубежных посредников с выплатой им завышенных комиссионных. Использовался и льготный зачет финансовых активов за российские долговые обязательства. Соглашения о реструктуризации задолженности не получили распространения и были единичными.</w:t>
      </w:r>
    </w:p>
    <w:p>
      <w:pPr>
        <w:pStyle w:val="Normal"/>
        <w:rPr/>
      </w:pPr>
      <w:r>
        <w:rPr/>
        <w:t>Начало второго этапа было положено присоединением России к Парижскому клубу кредиторов в качестве полноправного его участника в сентябре 1997 г. В связи с этим Россия начала осваивать методы урегулирования отношений между кредиторами Парижского клуба и странами-должниками. Но далеко не все российские должники входят в Парижский клуб, Из 57 должников России из дальнего зарубежья соглашения с Парижским клубом к 1997 г. имели лишь 25 государств, на долю которых приходились 52 млрд. долл. долговых активов России.</w:t>
      </w:r>
    </w:p>
    <w:p>
      <w:pPr>
        <w:pStyle w:val="Normal"/>
        <w:rPr/>
      </w:pPr>
      <w:r>
        <w:rPr/>
        <w:t>Задолженность не клубных стран перед Россией на 1 января 2001 г. составила 64 млрд. долл. В отношениях с некоторыми странами-должниками, не имеющими соглашений с Парижским клубом, Россия не всегда заинтересована в использовании парижских схем урегулирования задолженности. В частности, Россия регулярно получает платежи по обслуживанию долга Индии не по парижским схемам. В других случаях парижские схемы могли бы оказаться более эффективными, но их не желают использовать не клубные страны-должники.</w:t>
      </w:r>
    </w:p>
    <w:p>
      <w:pPr>
        <w:pStyle w:val="Normal"/>
        <w:rPr/>
      </w:pPr>
      <w:r>
        <w:rPr/>
        <w:t>Все российские соглашения предусматривают длительные периоды реструктуризации задолженности - от 16-34 лет и более. Основная сумма выплат будет осуществляться после 2015 г. На оставшуюся к выплате сумму долга был установлен минимальный процент (1,12-2,13%), и только по дол</w:t>
        <w:softHyphen/>
        <w:t xml:space="preserve"> гам Пакистана как наиболее продвинутой страны процент составил 6,8. В случае задержки платежей проценты на просроченные суммы возрастают до 7-10%. Во всех соглашениях предусматривается погашение оставшейся суммы в долларах, что может означать потери для российского бюджета при снижении курса доллара к другим СКВ. Почти все соглашения обусловлены, т.е. в них указаны условия, при которых будут выполняться договоренности между Россией и страной-должником. Это наличие программы кредитования МВФ и своевременное выполнение обязательств, зафиксированных в многостороннем соглашении с Парижским клубом и с Россией. Реструктуризация долгов способствовала началу поступления платежей, увеличению доли выплат в долларах, открыла возможности для расширения внешнеэкономических связей России со странами-должниками.</w:t>
      </w:r>
    </w:p>
    <w:p>
      <w:pPr>
        <w:pStyle w:val="Normal"/>
        <w:rPr/>
      </w:pPr>
      <w:r>
        <w:rPr/>
        <w:t xml:space="preserve">Расширяется заключение двусторонних соглашений о реструктуризации долгов между странами СHГ, например между Казахстаном и Грузией, Туркменией, Армении, Азербайджаном, Грузией, Узбекистаном, Грузией. Многие страны СНГ имеют большую задолженность перед Россией, особенно за поставки энергоносителей. В 2003 г. доля этих стран в российском экспорте сырой нефти составила 16,6%, нефтепродуктов - 4,4%, природного газа - 25,0%, каменного угля - 15,8%. Урегулирование долговых обязательств осуществляется в различных формах. В 1999-2000 п. был достигнут ряд договоренностей, в частности, было списано 250 млн. долл. долга за газ с Украины в обмен на 8 бомбардировщиков, а часть долга была оформлена в виде облигаций. Договоренность с Молдавией касалась передачи в счет погашения газового долга в российскую собственность магистральных газопроводов, а также предприятий винодельческой и табачной промышленности. </w:t>
      </w:r>
      <w:r>
        <w:rPr>
          <w:rStyle w:val="FootnoteCharacters"/>
          <w:rStyle w:val="FootnoteAnchor"/>
          <w:color w:val="000000"/>
        </w:rPr>
        <w:footnoteReference w:id="18"/>
      </w:r>
      <w:r>
        <w:br w:type="page"/>
      </w:r>
    </w:p>
    <w:p>
      <w:pPr>
        <w:pStyle w:val="Heading2"/>
        <w:ind w:hanging="0"/>
        <w:rPr/>
      </w:pPr>
      <w:r>
        <w:rPr/>
        <w:t>3.2 Параметры внешнего долга России</w:t>
      </w:r>
    </w:p>
    <w:p>
      <w:pPr>
        <w:pStyle w:val="Normal"/>
        <w:rPr/>
      </w:pPr>
      <w:r>
        <w:rPr/>
      </w:r>
    </w:p>
    <w:p>
      <w:pPr>
        <w:pStyle w:val="Normal"/>
        <w:rPr/>
      </w:pPr>
      <w:r>
        <w:rPr/>
        <w:t>Привлечение внешних ресурсов является нормальной международной практикой. Внешние финансовые ресурсы выполняют, как правило, функцию дополнительного источника развития экономики страны. Внешние заимствования осуществляет и государственный, и частный сектор. Для многих стран внешние займы выступают средством финансирования дефицита бюджета и государственного долга, лидирующее место в мире по уровню финансирования Государственного долга за счет внешних ресурсов занимают США. Многие другие развитые страны также имеют значительный внешний долг, который выражен в форме долговых инструментов казначейства США, купленных нерезидентами, главным образом центральными банками других стран.</w:t>
      </w:r>
    </w:p>
    <w:p>
      <w:pPr>
        <w:pStyle w:val="Normal"/>
        <w:rPr/>
      </w:pPr>
      <w:r>
        <w:rPr/>
        <w:t>В настоящее время страны в состав государственного внешнего долга (В России - органов государственного управления и органов денежно-кредитного регулирования) включают:</w:t>
      </w:r>
    </w:p>
    <w:p>
      <w:pPr>
        <w:pStyle w:val="Normal"/>
        <w:rPr/>
      </w:pPr>
      <w:r>
        <w:rPr/>
        <w:t>1) кредиты и займы государства и его уполномоченных органов;</w:t>
      </w:r>
    </w:p>
    <w:p>
      <w:pPr>
        <w:pStyle w:val="Normal"/>
        <w:rPr/>
      </w:pPr>
      <w:r>
        <w:rPr/>
        <w:t>2) рыночные ценные бумаги, выпущенные государством или его уполномоченными органами на международных рынках капитала;</w:t>
      </w:r>
    </w:p>
    <w:p>
      <w:pPr>
        <w:pStyle w:val="Normal"/>
        <w:rPr/>
      </w:pPr>
      <w:r>
        <w:rPr/>
        <w:t>3) гарантии и иные косвенные обязательства государства и его уполномоченных органов, которые предполагают солидарную или субсидиарную ответственность по обязательствам третьих лиц.</w:t>
      </w:r>
    </w:p>
    <w:p>
      <w:pPr>
        <w:pStyle w:val="Normal"/>
        <w:rPr/>
      </w:pPr>
      <w:r>
        <w:rPr/>
        <w:t>Внешние заимствования и внешний долг оказывают противоречивое воздействие на финансово-экономическое положение стран-заемщиков. С одной стороны, они способствуют мобилизации дополнительных финансовых ресурсов, а с другой - увеличение размеров внешнего заимствования может стать причиной финансового кризиса.</w:t>
      </w:r>
    </w:p>
    <w:p>
      <w:pPr>
        <w:pStyle w:val="Normal"/>
        <w:rPr/>
      </w:pPr>
      <w:r>
        <w:rPr/>
        <w:t xml:space="preserve">Внешний долг государства существенно влияет на его международные экономические, в том числе кредитные отношения, а через них - на национальную и мировую экономику. Проблемное состояние внешнего долга, сопряженное с наличием просроченной задолженности, ведет к снижению уровня рейтинга заемщика, что отрицательно сказывается на поведении внешних кредиторов и инвесторов, и ведет к удорожанию привлекаемых извне финансовых ресурсов Странам, имеющим высокий уровень просроченной внешней задолженности, фактически закрыт доступ на международные финансовые рынки. Для них основным источником внешних ресурсов выступают кредиты международных финансовых организаций. </w:t>
      </w:r>
      <w:r>
        <w:rPr>
          <w:rStyle w:val="FootnoteCharacters"/>
          <w:rStyle w:val="FootnoteAnchor"/>
          <w:color w:val="000000"/>
        </w:rPr>
        <w:footnoteReference w:id="19"/>
      </w:r>
    </w:p>
    <w:p>
      <w:pPr>
        <w:pStyle w:val="Normal"/>
        <w:rPr/>
      </w:pPr>
      <w:r>
        <w:rPr/>
        <w:t>Структура платежного баланса России позволяет отнести ее сформировавшимся дебиторам, для которых характерно положительное сальдо торгового баланса, отток из страны прямых иностранных инвестиций и отрицательное сальдо доходов от зарубежных инвестиций. Чтобы определить возможности России по обслуживанию внешнего долга, необходимо сравнить ее параметры с соответствующими показателями других стран.</w:t>
      </w:r>
    </w:p>
    <w:p>
      <w:pPr>
        <w:pStyle w:val="Normal"/>
        <w:rPr/>
      </w:pPr>
      <w:r>
        <w:rPr/>
        <w:t>Общая сумма внешнего долга</w:t>
      </w:r>
      <w:r>
        <w:rPr>
          <w:i/>
          <w:iCs/>
        </w:rPr>
        <w:t xml:space="preserve">. </w:t>
      </w:r>
      <w:r>
        <w:rPr/>
        <w:t xml:space="preserve">Лидером по объему внешнего долга на протяжении последних десятилетий остаются США. Россия занимает четвертое-пятое место в мире по величине внешней задолженности. В настоящее время Россия вместе с Мексикой и Индонезией (примерно по150 млрд. долл) следует за США (700 млрд. долл), Германией (350 млрд. долл) и Бразилией (180 млрд. долл). Всего в орбиту мирового долга, объем которого к началу 2000 г. составляет около 3800 млрд. долл., вовлечено более 200 стран. </w:t>
      </w:r>
      <w:r>
        <w:rPr>
          <w:rStyle w:val="FootnoteCharacters"/>
          <w:rStyle w:val="FootnoteAnchor"/>
          <w:color w:val="000000"/>
        </w:rPr>
        <w:footnoteReference w:id="20"/>
      </w:r>
      <w:r>
        <w:br w:type="page"/>
      </w:r>
    </w:p>
    <w:p>
      <w:pPr>
        <w:pStyle w:val="Heading2"/>
        <w:ind w:hanging="0"/>
        <w:rPr/>
      </w:pPr>
      <w:r>
        <w:rPr/>
        <w:t>3.3 Урегулирование внешней задолженности России</w:t>
      </w:r>
    </w:p>
    <w:p>
      <w:pPr>
        <w:pStyle w:val="Normal"/>
        <w:rPr/>
      </w:pPr>
      <w:r>
        <w:rPr/>
      </w:r>
    </w:p>
    <w:p>
      <w:pPr>
        <w:pStyle w:val="Normal"/>
        <w:rPr/>
      </w:pPr>
      <w:r>
        <w:rPr/>
        <w:t>Положение России по долговому фактору весьма специфично. С одной стороны, Россия - крупный кредитор по отношению ко многим развивающимся странам, включая неевропейских бывших партнеров по Совет экономической взаимопомощи (СЭВ), и странам СНГ. С другой стороны, в 1990-е гг. Россия имела непосильную по отношению к ее валютным экспортным доходам и официальным инвалютным резервам задолженность Западу и бывшим европейским партнерам по СЭВ. Она исправно обслуживала собственные долги, но не в состоянии была выполнять в полной мере обязательства по советским долгам.</w:t>
      </w:r>
    </w:p>
    <w:p>
      <w:pPr>
        <w:pStyle w:val="Normal"/>
        <w:rPr/>
      </w:pPr>
      <w:r>
        <w:rPr/>
        <w:t>Россия является и должником, и кредитором, ибо ее внешние долговые обязательства и активы не балансируются. Она выступает должником в основном по отношению к развитым странам с твердой валютой и стабильной экономикой, а кредитором - преимущественно по отношению к странам с серьезными экономическими трудностями, с низким экспортным потенциалом, с крупными финансовыми дефицитами, острой нехваткой валютных ресурсов.</w:t>
      </w:r>
    </w:p>
    <w:p>
      <w:pPr>
        <w:pStyle w:val="Normal"/>
        <w:rPr/>
      </w:pPr>
      <w:r>
        <w:rPr/>
        <w:t>Проблема погашения внешнего долга возникла в первые дни образования суверенного российского государства. Встал вопрос о погашении советского долга правительствам иностранных государств, большинство из которых являются членами Парижского клуба, и коммерческим банкам, входящим в Лондонский клуб. С самого начала переговоров с кредиторами Россия заняла позицию, предусматривающую безусловную выплату ею всех обязательств, а также достаточность правительственных гарантий при изменении сроков выплаты долгов.</w:t>
      </w:r>
    </w:p>
    <w:p>
      <w:pPr>
        <w:pStyle w:val="Normal"/>
        <w:rPr/>
      </w:pPr>
      <w:r>
        <w:rPr/>
        <w:t>Однако в условиях обострившихся валютно-финансовых трудностей Россия была вынуждена неоднократно задерживать выплаты не только основной суммы долга (амортизации), но и процентов. Основным методом урегулирования внешней задолженности России по договоренности с кредиторами в 1990-е гг. были отсрочки платежей и перенос долгов на более отдаленные сроки. В первые годы России предоставлялись трехмесячные отсрочки платежей в обмен на выполнение обязательств по проведению рыночных реформ и достижению определенных показателей по инфляции, бюджетному дефициту и др. Отсрочки дают возможность осуществлять текущие долговые платежи значительно ниже плановых долговых обязательств по графику.</w:t>
      </w:r>
    </w:p>
    <w:p>
      <w:pPr>
        <w:pStyle w:val="Normal"/>
        <w:rPr/>
      </w:pPr>
      <w:r>
        <w:rPr/>
        <w:t xml:space="preserve">Многие характеристики, относящиеся к несостоятельным должникам и кризисным странам развивающегося мира 1980-1990-х гг., имели отношение к России 1990-х гг., которая испытывала серьезные трудности в обслуживании внешнего долга. Фактически Россия находилась в состоянии хронического долгового кризиса по внешним обязательствам с 1991 г.; в течение последующих лет были реструктуризации и просрочки, а фактические платежи России по обслуживанию внешнего долга были значительно ниже расчетных, предусмотренных графиком. </w:t>
      </w:r>
      <w:r>
        <w:rPr>
          <w:rStyle w:val="FootnoteCharacters"/>
          <w:rStyle w:val="FootnoteAnchor"/>
          <w:color w:val="000000"/>
        </w:rPr>
        <w:footnoteReference w:id="21"/>
      </w:r>
    </w:p>
    <w:p>
      <w:pPr>
        <w:pStyle w:val="Normal"/>
        <w:rPr/>
      </w:pPr>
      <w:r>
        <w:rPr/>
        <w:t>Успешное управление долгом зависит не только от регулирования уровня, не погашенного государственного долга и измеряемого традиционным образом бюджетного дефицита или профицита, но и от комплексной стратегии, предусматривающей эффективное управление рисками и обеспечение контроля за непредвиденными обязательствами для создания резерва на случай их появления. Такой более широкий анализ должен дополнить традиционный подход, при котором главное внимание уделяется уровню долга как основному критерию оценки государственной задолженности.</w:t>
      </w:r>
    </w:p>
    <w:p>
      <w:pPr>
        <w:pStyle w:val="Normal"/>
        <w:rPr/>
      </w:pPr>
      <w:r>
        <w:rPr/>
        <w:t xml:space="preserve">Появление в последние годы сложных долговых инструментов и практик, не устойчивость глобальных финансовых рынков, а так же отсутствие единства в оценке долговых инструментов и прозрачности в системах информации о задолженности в государственных учреждениях создают значительные трудности для осуществления контроля за состоянием государственного долга. </w:t>
      </w:r>
      <w:r>
        <w:rPr>
          <w:rStyle w:val="FootnoteCharacters"/>
          <w:rStyle w:val="FootnoteAnchor"/>
          <w:color w:val="000000"/>
        </w:rPr>
        <w:footnoteReference w:id="22"/>
      </w:r>
      <w:r>
        <w:br w:type="page"/>
      </w:r>
    </w:p>
    <w:p>
      <w:pPr>
        <w:pStyle w:val="Heading2"/>
        <w:ind w:hanging="0"/>
        <w:rPr/>
      </w:pPr>
      <w:r>
        <w:rPr/>
        <w:t>Заключение</w:t>
      </w:r>
    </w:p>
    <w:p>
      <w:pPr>
        <w:pStyle w:val="Normal"/>
        <w:rPr/>
      </w:pPr>
      <w:r>
        <w:rPr/>
      </w:r>
    </w:p>
    <w:p>
      <w:pPr>
        <w:pStyle w:val="Normal"/>
        <w:rPr/>
      </w:pPr>
      <w:r>
        <w:rPr/>
        <w:t>1. В 1970-е гг. в эпоху доступного банковского кредита внешняя задолженность развивающихся стран, особенно импортеров нефти, резко возросла. Структура внешнего финансирования дефицитных экономик изменилась в результате сокращения притока ресурсов официальных кредиторов и увеличения частного, особенно банковского, кредитования. Экономика многих развивающихся стран стала долговой, зависимой не только от официальных кредиторов, но и от конъюнктуры международного кредитного рынка.</w:t>
      </w:r>
    </w:p>
    <w:p>
      <w:pPr>
        <w:pStyle w:val="Normal"/>
        <w:rPr/>
      </w:pPr>
      <w:r>
        <w:rPr/>
        <w:t>2. Возникновению и развитию международного долгового кризиса способствовали многие внешние и внутренние факторы, а также ошибки и просчеты как заемщиков, так и зарубежных кредиторов. Непосредственно кризис был спровоцирован внешними причинами. Многие страны-должники, многократно увеличив свою внешнюю задолженность в предкризисные 6-7 лет, не выдержали резкого ухудшения мирохозяйственных условий, приведших к сокращению притока и увеличению оттока финансовых ресурсов.</w:t>
      </w:r>
    </w:p>
    <w:p>
      <w:pPr>
        <w:pStyle w:val="Normal"/>
        <w:rPr/>
      </w:pPr>
      <w:r>
        <w:rPr/>
        <w:t>3. Начало 1980-х гг. ознаменовалось серьезным экономическим спадом в раз</w:t>
        <w:softHyphen/>
        <w:t xml:space="preserve"> витых странах. Мировые цены на все виды сырья резко упали, банковское кредитование сократилось, и его условия ужесточились. Особенно значительно возросли процентные платежи, в том числе и по прошлым кредитам с плавающими ставками.</w:t>
      </w:r>
    </w:p>
    <w:p>
      <w:pPr>
        <w:pStyle w:val="Normal"/>
        <w:rPr/>
      </w:pPr>
      <w:r>
        <w:rPr/>
        <w:t>4. Сократился приток официальных ресурсов, увеличился отток иностранного частного капитала, а бегство национальных частных сбережений за рубеж, прежде всего в США, достигло масштабных величин.</w:t>
      </w:r>
    </w:p>
    <w:p>
      <w:pPr>
        <w:pStyle w:val="Normal"/>
        <w:rPr/>
      </w:pPr>
      <w:r>
        <w:rPr/>
        <w:t>5. В структуре внешних долгов развивающихся стран еще более возросла доля банковской и краткосрочной задолженности. Обслуживание внешней задолженности осуществлялось методом рефинансирования за счет новых, более дорогих кредитов.</w:t>
      </w:r>
    </w:p>
    <w:p>
      <w:pPr>
        <w:pStyle w:val="Normal"/>
        <w:rPr/>
      </w:pPr>
      <w:r>
        <w:rPr/>
        <w:t>6. Среди внутренних факторов, вызвавших долговой кризис, преимущественное значение имели неэффективная структура экономики; ошибочная долговая политика стран-дебиторов, приводившая к чрезмерным заимствованиям; неэффективное использование средств в результате просчетов в составлении национальных программ развития и другие причины.</w:t>
      </w:r>
    </w:p>
    <w:p>
      <w:pPr>
        <w:pStyle w:val="Normal"/>
        <w:rPr/>
      </w:pPr>
      <w:r>
        <w:rPr/>
        <w:t xml:space="preserve">7. В ходе долгового кризиса произошла дифференциация развивающихся стран: в одну группу вошли страны, избежавшие кризисных потрясений, в другую </w:t>
        <w:softHyphen/>
        <w:t xml:space="preserve"> оказавшиеся в долговом кризисе.</w:t>
      </w:r>
    </w:p>
    <w:p>
      <w:pPr>
        <w:pStyle w:val="Normal"/>
        <w:rPr/>
      </w:pPr>
      <w:r>
        <w:rPr/>
        <w:t>8. В эпицентре долгового кризиса оказались наиболее продвинутые страны Латинской Америки и наиболее отсталый регион Африки к югу от Сахары.</w:t>
      </w:r>
    </w:p>
    <w:p>
      <w:pPr>
        <w:pStyle w:val="Normal"/>
        <w:rPr/>
      </w:pPr>
      <w:r>
        <w:rPr/>
        <w:t>9. В первые годы долгового кризиса кредиторы не выработали концепции его преодоления. Проводились рефинансирования прежних долгов; Международный валютный фонд требовал поддержания активного торгового баланса как источника обслуживания платежей.</w:t>
      </w:r>
    </w:p>
    <w:p>
      <w:pPr>
        <w:pStyle w:val="Normal"/>
        <w:rPr/>
      </w:pPr>
      <w:r>
        <w:rPr/>
        <w:t>10. В 1985 г. был принят план Бейкера, в соответствии с которым было расширено кредитование крупнейших должников с целью восстановления экономического роста, который, однако, не дал желаемых результатов.</w:t>
      </w:r>
    </w:p>
    <w:p>
      <w:pPr>
        <w:pStyle w:val="Normal"/>
        <w:rPr/>
      </w:pPr>
      <w:r>
        <w:rPr/>
        <w:t>11. В условиях кризиса крупные латиноамериканские страны-должники в одностороннем порядке приступили к проведению экономических преобразований, которые дали кратковременные положительные результаты.</w:t>
      </w:r>
      <w:r>
        <w:br w:type="page"/>
      </w:r>
    </w:p>
    <w:p>
      <w:pPr>
        <w:pStyle w:val="Heading2"/>
        <w:ind w:hanging="0"/>
        <w:rPr/>
      </w:pPr>
      <w:r>
        <w:rPr/>
        <w:t>Список используемых источников и литературы</w:t>
      </w:r>
    </w:p>
    <w:p>
      <w:pPr>
        <w:pStyle w:val="Normal"/>
        <w:rPr/>
      </w:pPr>
      <w:r>
        <w:rPr/>
      </w:r>
    </w:p>
    <w:p>
      <w:pPr>
        <w:pStyle w:val="Normal"/>
        <w:ind w:hanging="0"/>
        <w:rPr/>
      </w:pPr>
      <w:r>
        <w:rPr/>
        <w:t>Сборники, учебники и учебные пособия</w:t>
      </w:r>
    </w:p>
    <w:p>
      <w:pPr>
        <w:pStyle w:val="Normal"/>
        <w:ind w:hanging="0"/>
        <w:rPr/>
      </w:pPr>
      <w:r>
        <w:rPr/>
        <w:t xml:space="preserve">1. </w:t>
      </w:r>
      <w:r>
        <w:rPr>
          <w:i/>
          <w:iCs/>
        </w:rPr>
        <w:t xml:space="preserve">Дынкин А. А, Шмелев Н.П. </w:t>
      </w:r>
      <w:r>
        <w:rPr/>
        <w:t>Мировая экономика и международные экономические отношения: учебник/ под ред. Проф.А. С Буланова, проф.Н. Н Ливенцева. - М.: Магистр, 2008. - 654 С.</w:t>
      </w:r>
    </w:p>
    <w:p>
      <w:pPr>
        <w:pStyle w:val="Normal"/>
        <w:ind w:hanging="0"/>
        <w:rPr/>
      </w:pPr>
      <w:r>
        <w:rPr/>
        <w:t xml:space="preserve">2. </w:t>
      </w:r>
      <w:r>
        <w:rPr>
          <w:i/>
          <w:iCs/>
        </w:rPr>
        <w:t xml:space="preserve">Ломакин В.К. </w:t>
      </w:r>
      <w:r>
        <w:rPr/>
        <w:t>Мировая экономика: учебник для студентов вузов / В. К Ломакин. - 3-е изд., перераб. и доп. - М.: ЮНИТИ -ДАНА, 2007. - 671С.</w:t>
      </w:r>
    </w:p>
    <w:p>
      <w:pPr>
        <w:pStyle w:val="Normal"/>
        <w:ind w:hanging="0"/>
        <w:rPr/>
      </w:pPr>
      <w:r>
        <w:rPr/>
        <w:t xml:space="preserve">3. </w:t>
      </w:r>
      <w:r>
        <w:rPr>
          <w:i/>
          <w:iCs/>
        </w:rPr>
        <w:t xml:space="preserve">Федякина Л.Н. </w:t>
      </w:r>
      <w:r>
        <w:rPr/>
        <w:t>Международные финансы. - СПб.: Питер, 2005. - 560 С.</w:t>
      </w:r>
    </w:p>
    <w:p>
      <w:pPr>
        <w:pStyle w:val="Normal"/>
        <w:ind w:hanging="0"/>
        <w:rPr/>
      </w:pPr>
      <w:r>
        <w:rPr/>
        <w:t xml:space="preserve">4. </w:t>
      </w:r>
      <w:r>
        <w:rPr>
          <w:i/>
          <w:iCs/>
        </w:rPr>
        <w:t xml:space="preserve">Федякина Л.Н. </w:t>
      </w:r>
      <w:r>
        <w:rPr/>
        <w:t>Мировая внешняя задолженность: теория и практика урегулирования. -М.: "Дело сервис", 1998. - 304С.</w:t>
      </w:r>
    </w:p>
    <w:p>
      <w:pPr>
        <w:pStyle w:val="Normal"/>
        <w:ind w:hanging="0"/>
        <w:rPr/>
      </w:pPr>
      <w:r>
        <w:rPr/>
        <w:t xml:space="preserve">5. </w:t>
      </w:r>
      <w:r>
        <w:rPr>
          <w:i/>
          <w:iCs/>
        </w:rPr>
        <w:t xml:space="preserve">Чеботарев Н.Ф. </w:t>
      </w:r>
      <w:r>
        <w:rPr/>
        <w:t>Мировая экономика: Учебник. - 2-е изд., доп. - М.: Издательско-торговая корпорация "Дашков и Ко". - 2008. - 332С.</w:t>
      </w:r>
    </w:p>
    <w:p>
      <w:pPr>
        <w:pStyle w:val="Normal"/>
        <w:ind w:hanging="0"/>
        <w:rPr/>
      </w:pPr>
      <w:r>
        <w:rPr/>
        <w:t>Статьи в научных сборниках и периодической печати</w:t>
      </w:r>
    </w:p>
    <w:p>
      <w:pPr>
        <w:pStyle w:val="Normal"/>
        <w:ind w:hanging="0"/>
        <w:rPr/>
      </w:pPr>
      <w:r>
        <w:rPr/>
        <w:t>6</w:t>
      </w:r>
      <w:r>
        <w:rPr>
          <w:i/>
          <w:iCs/>
        </w:rPr>
        <w:t xml:space="preserve">. Лобачёва Е.С. </w:t>
      </w:r>
      <w:r>
        <w:rPr/>
        <w:t>Существенность в организации контроля состояния государственного долга // Сибирская финансовая школа. 2008. № 2.</w:t>
      </w:r>
    </w:p>
    <w:p>
      <w:pPr>
        <w:pStyle w:val="Normal"/>
        <w:ind w:hanging="0"/>
        <w:rPr/>
      </w:pPr>
      <w:r>
        <w:rPr/>
        <w:t>7</w:t>
      </w:r>
      <w:r>
        <w:rPr>
          <w:i/>
          <w:iCs/>
        </w:rPr>
        <w:t xml:space="preserve">. Пехтерева Е.А. </w:t>
      </w:r>
      <w:r>
        <w:rPr/>
        <w:t>Россия в системе международной задолженности (Обзор) // Экономические и социальные проблемы России. 2000. №2.</w:t>
      </w:r>
    </w:p>
    <w:p>
      <w:pPr>
        <w:pStyle w:val="Normal"/>
        <w:ind w:hanging="0"/>
        <w:rPr/>
      </w:pPr>
      <w:r>
        <w:rPr/>
        <w:t>Ссылки на ресурсы, полученные в сети Интернет</w:t>
      </w:r>
    </w:p>
    <w:p>
      <w:pPr>
        <w:pStyle w:val="Normal"/>
        <w:ind w:hanging="0"/>
        <w:rPr/>
      </w:pPr>
      <w:r>
        <w:rPr/>
        <w:t xml:space="preserve">8. Кризис мировой задолженности (см.: </w:t>
      </w:r>
      <w:r>
        <w:rPr>
          <w:i/>
          <w:iCs/>
        </w:rPr>
        <w:t>http://www.fin-result.ru/mirovoj-dolg2.html</w:t>
      </w:r>
      <w:r>
        <w:rPr/>
        <w:t>)</w:t>
      </w:r>
    </w:p>
    <w:p>
      <w:pPr>
        <w:pStyle w:val="Normal"/>
        <w:ind w:hanging="0"/>
        <w:rPr/>
      </w:pPr>
      <w:r>
        <w:rPr/>
        <w:t xml:space="preserve">9. Свободная общедоступная многоязычная универсальная энциклопедия - Википедия (см.: </w:t>
      </w:r>
      <w:r>
        <w:rPr>
          <w:i/>
          <w:iCs/>
        </w:rPr>
        <w:t>http://ru. wikipedia.org/wiki</w:t>
      </w:r>
      <w:r>
        <w:rPr/>
        <w:t>)</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омакин В.К.</w:t>
      </w:r>
      <w:r>
        <w:rPr/>
        <w:t xml:space="preserve"> Мировая экономика : учебник для студентов вузов / В.К Ломакин.- 3-е изд., перераб. и доп.-М.: ЮНИТИ – ДАНА, 2007. - С.164-165. </w:t>
      </w:r>
    </w:p>
  </w:footnote>
  <w:footnote w:id="3">
    <w:p>
      <w:pPr>
        <w:pStyle w:val="Footnote"/>
        <w:rPr/>
      </w:pPr>
      <w:r>
        <w:rPr>
          <w:rStyle w:val="FootnoteCharacters"/>
        </w:rPr>
        <w:footnoteRef/>
      </w:r>
      <w:r>
        <w:rPr/>
        <w:t xml:space="preserve"> </w:t>
      </w:r>
      <w:r>
        <w:rPr>
          <w:i/>
          <w:iCs/>
        </w:rPr>
        <w:t>Чеботарев Н.Ф.</w:t>
      </w:r>
      <w:r>
        <w:rPr/>
        <w:t xml:space="preserve"> Мировая экономика: Учебник.- 2-е изд., доп.- М.: Издательско-торговая корпорация «Дашков и Ко»,2008.- С.128-129.</w:t>
      </w:r>
    </w:p>
  </w:footnote>
  <w:footnote w:id="4">
    <w:p>
      <w:pPr>
        <w:pStyle w:val="Footnote"/>
        <w:rPr/>
      </w:pPr>
      <w:r>
        <w:rPr>
          <w:rStyle w:val="FootnoteCharacters"/>
        </w:rPr>
        <w:footnoteRef/>
      </w:r>
      <w:r>
        <w:rPr/>
        <w:t xml:space="preserve"> </w:t>
      </w:r>
      <w:r>
        <w:rPr>
          <w:i/>
          <w:iCs/>
        </w:rPr>
        <w:t>Ломакин В.К.</w:t>
      </w:r>
      <w:r>
        <w:rPr/>
        <w:t xml:space="preserve"> Мировая экономика: учебник для студентов вузов / В.К Ломакин.- 3-е изд., перераб. и доп.-М.: ЮНИТИ –ДАНА, 2007.-С. 165-166.</w:t>
      </w:r>
    </w:p>
  </w:footnote>
  <w:footnote w:id="5">
    <w:p>
      <w:pPr>
        <w:pStyle w:val="Footnote"/>
        <w:rPr/>
      </w:pPr>
      <w:r>
        <w:rPr>
          <w:rStyle w:val="FootnoteCharacters"/>
        </w:rPr>
        <w:footnoteRef/>
      </w:r>
      <w:r>
        <w:rPr/>
        <w:t xml:space="preserve"> </w:t>
      </w:r>
      <w:r>
        <w:rPr>
          <w:i/>
          <w:iCs/>
        </w:rPr>
        <w:t>Ломакин В.К.</w:t>
      </w:r>
      <w:r>
        <w:rPr/>
        <w:t xml:space="preserve"> Мировая экономика: учебник для студентов вузов / В.К. Ломакин.- 3-е изд., перераб. и доп.-М.: ЮНИТИ – ДАНА, 2007.-С.166-167.</w:t>
      </w:r>
    </w:p>
  </w:footnote>
  <w:footnote w:id="6">
    <w:p>
      <w:pPr>
        <w:pStyle w:val="Footnote"/>
        <w:rPr/>
      </w:pPr>
      <w:r>
        <w:rPr>
          <w:rStyle w:val="FootnoteCharacters"/>
        </w:rPr>
        <w:footnoteRef/>
      </w:r>
      <w:r>
        <w:rPr>
          <w:sz w:val="22"/>
          <w:szCs w:val="22"/>
        </w:rPr>
        <w:t xml:space="preserve"> </w:t>
      </w:r>
      <w:r>
        <w:rPr>
          <w:i/>
          <w:iCs/>
        </w:rPr>
        <w:t>Федякина Л.Н.</w:t>
      </w:r>
      <w:r>
        <w:rPr/>
        <w:t xml:space="preserve"> Международные финансы. - СПб.: Питер, 2005.-С. 86-92.</w:t>
      </w:r>
    </w:p>
  </w:footnote>
  <w:footnote w:id="7">
    <w:p>
      <w:pPr>
        <w:pStyle w:val="Footnote"/>
        <w:rPr/>
      </w:pPr>
      <w:r>
        <w:rPr>
          <w:rStyle w:val="FootnoteCharacters"/>
        </w:rPr>
        <w:footnoteRef/>
      </w:r>
      <w:r>
        <w:rPr/>
        <w:t xml:space="preserve"> </w:t>
      </w:r>
      <w:r>
        <w:rPr/>
        <w:t>Универсальная энциклопедия - Википедия (см.:http://ru.wikipedia.org/wiki/Внешний_долг_России).</w:t>
      </w:r>
    </w:p>
  </w:footnote>
  <w:footnote w:id="8">
    <w:p>
      <w:pPr>
        <w:pStyle w:val="Footnote"/>
        <w:rPr/>
      </w:pPr>
      <w:r>
        <w:rPr>
          <w:rStyle w:val="FootnoteCharacters"/>
        </w:rPr>
        <w:footnoteRef/>
      </w:r>
      <w:r>
        <w:rPr/>
        <w:t xml:space="preserve"> </w:t>
      </w:r>
      <w:r>
        <w:rPr>
          <w:i/>
          <w:iCs/>
        </w:rPr>
        <w:t>Федякина Л.Н</w:t>
      </w:r>
      <w:r>
        <w:rPr/>
        <w:t>. Международные финансы. - СПб.: Питер, 2005.-С.353-355.</w:t>
      </w:r>
    </w:p>
  </w:footnote>
  <w:footnote w:id="9">
    <w:p>
      <w:pPr>
        <w:pStyle w:val="Footnote"/>
        <w:rPr/>
      </w:pPr>
      <w:r>
        <w:rPr>
          <w:rStyle w:val="FootnoteCharacters"/>
        </w:rPr>
        <w:footnoteRef/>
      </w:r>
      <w:r>
        <w:rPr/>
        <w:t xml:space="preserve"> </w:t>
      </w:r>
      <w:r>
        <w:rPr>
          <w:i/>
          <w:iCs/>
        </w:rPr>
        <w:t>Федякина Л.Н.</w:t>
      </w:r>
      <w:r>
        <w:rPr/>
        <w:t xml:space="preserve"> Международные финансы. - СПб.: Питер, 2005.-С.355-357.</w:t>
      </w:r>
    </w:p>
  </w:footnote>
  <w:footnote w:id="10">
    <w:p>
      <w:pPr>
        <w:pStyle w:val="Footnote"/>
        <w:rPr/>
      </w:pPr>
      <w:r>
        <w:rPr>
          <w:rStyle w:val="FootnoteCharacters"/>
        </w:rPr>
        <w:footnoteRef/>
      </w:r>
      <w:r>
        <w:rPr/>
        <w:t xml:space="preserve"> </w:t>
      </w:r>
      <w:r>
        <w:rPr/>
        <w:t>Кризис мировой задолженности (см.: http://www.fin-result.ru/mirovoj-dolg2.html).</w:t>
      </w:r>
    </w:p>
  </w:footnote>
  <w:footnote w:id="11">
    <w:p>
      <w:pPr>
        <w:pStyle w:val="Footnote"/>
        <w:rPr/>
      </w:pPr>
      <w:r>
        <w:rPr>
          <w:rStyle w:val="FootnoteCharacters"/>
        </w:rPr>
        <w:footnoteRef/>
      </w:r>
      <w:r>
        <w:rPr/>
        <w:t xml:space="preserve">  </w:t>
      </w:r>
      <w:r>
        <w:rPr>
          <w:i/>
          <w:iCs/>
        </w:rPr>
        <w:t>Федякина Л.Н.</w:t>
      </w:r>
      <w:r>
        <w:rPr/>
        <w:t xml:space="preserve"> Мировая внешняя задолженность: теория и практика урегулирования. - М.: «Дело сервис», 1998.- С. 58-63.</w:t>
      </w:r>
    </w:p>
  </w:footnote>
  <w:footnote w:id="12">
    <w:p>
      <w:pPr>
        <w:pStyle w:val="Footnote"/>
        <w:rPr/>
      </w:pPr>
      <w:r>
        <w:rPr>
          <w:rStyle w:val="FootnoteCharacters"/>
        </w:rPr>
        <w:footnoteRef/>
      </w:r>
      <w:r>
        <w:rPr/>
        <w:t xml:space="preserve">  </w:t>
      </w:r>
      <w:r>
        <w:rPr>
          <w:i/>
          <w:iCs/>
        </w:rPr>
        <w:t>Ломакин В.К.</w:t>
      </w:r>
      <w:r>
        <w:rPr/>
        <w:t xml:space="preserve"> Мировая экономика: учебник для студентов вузов / В.К Ломакин.-3-е изд., перераб. и доп. – М.: ЮНИТИ-ДАНА, 2007.- С.168-170.</w:t>
      </w:r>
    </w:p>
  </w:footnote>
  <w:footnote w:id="13">
    <w:p>
      <w:pPr>
        <w:pStyle w:val="Footnote"/>
        <w:rPr/>
      </w:pPr>
      <w:r>
        <w:rPr>
          <w:rStyle w:val="FootnoteCharacters"/>
        </w:rPr>
        <w:footnoteRef/>
      </w:r>
      <w:r>
        <w:rPr/>
        <w:t xml:space="preserve"> </w:t>
      </w:r>
      <w:r>
        <w:rPr>
          <w:i/>
          <w:iCs/>
        </w:rPr>
        <w:t>Ломакин В.К</w:t>
      </w:r>
      <w:r>
        <w:rPr/>
        <w:t>. Мировая экономика: учебник для студентов вузов / В.К. Ломакин.-3-е изд., перераб. и доп. – М.: ЮНИТИ-ДАНА, 2007.- С.170-171.</w:t>
      </w:r>
    </w:p>
  </w:footnote>
  <w:footnote w:id="14">
    <w:p>
      <w:pPr>
        <w:pStyle w:val="Footnote"/>
        <w:rPr/>
      </w:pPr>
      <w:r>
        <w:rPr>
          <w:rStyle w:val="FootnoteCharacters"/>
        </w:rPr>
        <w:footnoteRef/>
      </w:r>
      <w:r>
        <w:rPr/>
        <w:t xml:space="preserve"> </w:t>
      </w:r>
      <w:r>
        <w:rPr>
          <w:i/>
          <w:iCs/>
        </w:rPr>
        <w:t>Ломакин В.К.</w:t>
      </w:r>
      <w:r>
        <w:rPr/>
        <w:t xml:space="preserve"> Мировая экономика : учебник для студентов / В.К. Ломакин.-3-е изд., перераб. и доп.- М.: ЮНИТИ-ДАНА, 2007.- С.175-178.</w:t>
      </w:r>
    </w:p>
  </w:footnote>
  <w:footnote w:id="15">
    <w:p>
      <w:pPr>
        <w:pStyle w:val="Footnote"/>
        <w:rPr/>
      </w:pPr>
      <w:r>
        <w:rPr>
          <w:rStyle w:val="FootnoteCharacters"/>
        </w:rPr>
        <w:footnoteRef/>
      </w:r>
      <w:r>
        <w:rPr/>
        <w:t xml:space="preserve"> </w:t>
      </w:r>
      <w:r>
        <w:rPr>
          <w:i/>
          <w:iCs/>
        </w:rPr>
        <w:t>Пехтерева Е.А.</w:t>
      </w:r>
      <w:r>
        <w:rPr/>
        <w:t xml:space="preserve"> Россия в системе международной задолженности (Обзор) // Экономические и социальные проблемы России, 2000.№ 2. - С.66.</w:t>
      </w:r>
    </w:p>
  </w:footnote>
  <w:footnote w:id="16">
    <w:p>
      <w:pPr>
        <w:pStyle w:val="Footnote"/>
        <w:rPr/>
      </w:pPr>
      <w:r>
        <w:rPr>
          <w:rStyle w:val="FootnoteCharacters"/>
        </w:rPr>
        <w:footnoteRef/>
      </w:r>
      <w:r>
        <w:rPr/>
        <w:t xml:space="preserve"> </w:t>
      </w:r>
      <w:r>
        <w:rPr>
          <w:i/>
          <w:iCs/>
        </w:rPr>
        <w:t>Федякина Л.Н</w:t>
      </w:r>
      <w:r>
        <w:rPr/>
        <w:t>. Международные финансы.- СПб.: Питер, 2005.- С.372-375.</w:t>
      </w:r>
    </w:p>
  </w:footnote>
  <w:footnote w:id="17">
    <w:p>
      <w:pPr>
        <w:pStyle w:val="Normal"/>
        <w:rPr/>
      </w:pPr>
      <w:r>
        <w:rPr>
          <w:rStyle w:val="FootnoteCharacters"/>
        </w:rPr>
        <w:footnoteRef/>
      </w:r>
      <w:r>
        <w:rPr/>
        <w:t xml:space="preserve"> </w:t>
      </w:r>
      <w:r>
        <w:rPr>
          <w:i/>
          <w:iCs/>
          <w:sz w:val="20"/>
          <w:szCs w:val="20"/>
        </w:rPr>
        <w:t>Федякина Л.Н.</w:t>
      </w:r>
      <w:r>
        <w:rPr>
          <w:sz w:val="20"/>
          <w:szCs w:val="20"/>
        </w:rPr>
        <w:t xml:space="preserve"> Международные финансы.- СПб.: Питер, 2005.- С. 375-380.</w:t>
      </w:r>
    </w:p>
  </w:footnote>
  <w:footnote w:id="18">
    <w:p>
      <w:pPr>
        <w:pStyle w:val="Footnote"/>
        <w:rPr/>
      </w:pPr>
      <w:r>
        <w:rPr>
          <w:rStyle w:val="FootnoteCharacters"/>
        </w:rPr>
        <w:footnoteRef/>
      </w:r>
      <w:r>
        <w:rPr/>
        <w:t xml:space="preserve"> </w:t>
      </w:r>
      <w:r>
        <w:rPr>
          <w:i/>
          <w:iCs/>
        </w:rPr>
        <w:t>Федякина Л.Н.</w:t>
      </w:r>
      <w:r>
        <w:rPr/>
        <w:t xml:space="preserve"> Международные финансы.- СПб.: Питер, 2005.- С. 468-473.</w:t>
      </w:r>
    </w:p>
  </w:footnote>
  <w:footnote w:id="19">
    <w:p>
      <w:pPr>
        <w:pStyle w:val="Footnote"/>
        <w:rPr/>
      </w:pPr>
      <w:r>
        <w:rPr>
          <w:rStyle w:val="FootnoteCharacters"/>
        </w:rPr>
        <w:footnoteRef/>
      </w:r>
      <w:r>
        <w:rPr/>
        <w:t xml:space="preserve"> </w:t>
      </w:r>
      <w:r>
        <w:rPr>
          <w:i/>
          <w:iCs/>
        </w:rPr>
        <w:t>Дынкин А.А, Шмелев Н.П</w:t>
      </w:r>
      <w:r>
        <w:rPr/>
        <w:t>. Мировая экономика и международные экономические отношения : учебник / под ред. Проф. А.С Буланова, проф. Н.Н Ливенцева.- М.: Магистр, 2008.-С.548-550.</w:t>
      </w:r>
    </w:p>
  </w:footnote>
  <w:footnote w:id="20">
    <w:p>
      <w:pPr>
        <w:pStyle w:val="Footnote"/>
        <w:rPr/>
      </w:pPr>
      <w:r>
        <w:rPr>
          <w:rStyle w:val="FootnoteCharacters"/>
        </w:rPr>
        <w:footnoteRef/>
      </w:r>
      <w:r>
        <w:rPr/>
        <w:t xml:space="preserve"> </w:t>
      </w:r>
      <w:r>
        <w:rPr>
          <w:i/>
          <w:iCs/>
        </w:rPr>
        <w:t>Пехтерева Е.А</w:t>
      </w:r>
      <w:r>
        <w:rPr/>
        <w:t>. Россия в системе международной задолженности (Обзор) //  Экономические и социальные проблемы России, 2000. № 2.-С.63.</w:t>
      </w:r>
    </w:p>
  </w:footnote>
  <w:footnote w:id="21">
    <w:p>
      <w:pPr>
        <w:pStyle w:val="Footnote"/>
        <w:rPr/>
      </w:pPr>
      <w:r>
        <w:rPr>
          <w:rStyle w:val="FootnoteCharacters"/>
        </w:rPr>
        <w:footnoteRef/>
      </w:r>
      <w:r>
        <w:rPr/>
        <w:t xml:space="preserve"> </w:t>
      </w:r>
      <w:r>
        <w:rPr/>
        <w:t>Федякина Л.Н. Международные финансы.- СПб.: Питер, 2005.- С.488-491.</w:t>
      </w:r>
    </w:p>
  </w:footnote>
  <w:footnote w:id="22">
    <w:p>
      <w:pPr>
        <w:pStyle w:val="Footnote"/>
        <w:rPr/>
      </w:pPr>
      <w:r>
        <w:rPr>
          <w:rStyle w:val="FootnoteCharacters"/>
        </w:rPr>
        <w:footnoteRef/>
      </w:r>
      <w:r>
        <w:rPr>
          <w:sz w:val="22"/>
          <w:szCs w:val="22"/>
        </w:rPr>
        <w:t xml:space="preserve"> </w:t>
      </w:r>
      <w:r>
        <w:rPr>
          <w:i/>
          <w:iCs/>
        </w:rPr>
        <w:t xml:space="preserve">Лобачёва Е.С. </w:t>
      </w:r>
      <w:r>
        <w:rPr/>
        <w:t>Существенность в организации контроля состояния государственного долга // Сибирская финансовая школа, 2008.№ 2.-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InternetLink">
    <w:name w:val="Hyperlink"/>
    <w:rPr>
      <w:color w:val="0000FF"/>
      <w:u w:val="single"/>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2:00Z</dcterms:created>
  <dc:creator>Яська и Димаська</dc:creator>
  <dc:description/>
  <cp:keywords/>
  <dc:language>en-US</dc:language>
  <cp:lastModifiedBy>Mage</cp:lastModifiedBy>
  <dcterms:modified xsi:type="dcterms:W3CDTF">2011-10-03T23:02:00Z</dcterms:modified>
  <cp:revision>2</cp:revision>
  <dc:subject/>
  <dc:title>ОГЛАВЛЕНИЕ</dc:title>
</cp:coreProperties>
</file>