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ФГОУ ВПО «Национальный государственный университет физической культуры, спорта и здоровья им. П.Ф. Лесгафта, Санкт-Петербург»</w:t>
      </w:r>
    </w:p>
    <w:p>
      <w:pPr>
        <w:pStyle w:val="Style17"/>
        <w:jc w:val="center"/>
        <w:rPr/>
      </w:pPr>
      <w:r>
        <w:rPr/>
        <w:t>Факультет экономики, управления и права</w:t>
      </w:r>
    </w:p>
    <w:p>
      <w:pPr>
        <w:pStyle w:val="Style17"/>
        <w:jc w:val="center"/>
        <w:rPr/>
      </w:pPr>
      <w:r>
        <w:rPr/>
        <w:t>Кафедра экономики спорта и финансов</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Мировое хозяйство и его эволюция. Место России во всемирном мировом хозяйстве</w:t>
      </w:r>
    </w:p>
    <w:p>
      <w:pPr>
        <w:pStyle w:val="Style17"/>
        <w:jc w:val="center"/>
        <w:rPr/>
      </w:pPr>
      <w:r>
        <w:rPr/>
      </w:r>
    </w:p>
    <w:p>
      <w:pPr>
        <w:pStyle w:val="Style17"/>
        <w:jc w:val="center"/>
        <w:rPr/>
      </w:pPr>
      <w:r>
        <w:rPr/>
      </w:r>
    </w:p>
    <w:p>
      <w:pPr>
        <w:pStyle w:val="Style17"/>
        <w:rPr/>
      </w:pPr>
      <w:r>
        <w:rPr/>
        <w:t>Выполнила: студентка 1 курса</w:t>
      </w:r>
    </w:p>
    <w:p>
      <w:pPr>
        <w:pStyle w:val="Style17"/>
        <w:rPr/>
      </w:pPr>
      <w:r>
        <w:rPr/>
        <w:t>дневного отделения</w:t>
      </w:r>
    </w:p>
    <w:p>
      <w:pPr>
        <w:pStyle w:val="Style17"/>
        <w:rPr/>
      </w:pPr>
      <w:r>
        <w:rPr/>
        <w:t>направления – Экономика</w:t>
      </w:r>
    </w:p>
    <w:p>
      <w:pPr>
        <w:pStyle w:val="Style17"/>
        <w:rPr/>
      </w:pPr>
      <w:r>
        <w:rPr/>
        <w:t>(специальности – Экономика и</w:t>
      </w:r>
    </w:p>
    <w:p>
      <w:pPr>
        <w:pStyle w:val="Style17"/>
        <w:rPr/>
      </w:pPr>
      <w:r>
        <w:rPr/>
        <w:t>управление на предприятии)</w:t>
      </w:r>
    </w:p>
    <w:p>
      <w:pPr>
        <w:pStyle w:val="Style17"/>
        <w:rPr/>
      </w:pPr>
      <w:r>
        <w:rPr/>
        <w:t>Швец Ксения Сергеевна</w:t>
      </w:r>
    </w:p>
    <w:p>
      <w:pPr>
        <w:pStyle w:val="Style17"/>
        <w:rPr/>
      </w:pPr>
      <w:r>
        <w:rPr/>
        <w:t>Научный руководитель:</w:t>
      </w:r>
    </w:p>
    <w:p>
      <w:pPr>
        <w:pStyle w:val="Style17"/>
        <w:rPr/>
      </w:pPr>
      <w:r>
        <w:rPr/>
        <w:t>проф., к.э.н., доц. В.Ф.Алексеев</w:t>
      </w:r>
    </w:p>
    <w:p>
      <w:pPr>
        <w:pStyle w:val="Style17"/>
        <w:jc w:val="center"/>
        <w:rPr/>
      </w:pPr>
      <w:r>
        <w:rPr/>
      </w:r>
    </w:p>
    <w:p>
      <w:pPr>
        <w:pStyle w:val="Style17"/>
        <w:jc w:val="center"/>
        <w:rPr/>
      </w:pPr>
      <w:r>
        <w:rPr/>
      </w:r>
    </w:p>
    <w:p>
      <w:pPr>
        <w:pStyle w:val="Style17"/>
        <w:jc w:val="center"/>
        <w:rPr/>
      </w:pPr>
      <w:r>
        <w:rPr/>
      </w:r>
    </w:p>
    <w:p>
      <w:pPr>
        <w:pStyle w:val="Style17"/>
        <w:jc w:val="center"/>
        <w:rPr/>
      </w:pPr>
      <w:r>
        <w:rPr/>
        <w:t>Санкт-Петербург 2010 г.</w:t>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rPr/>
      </w:pPr>
      <w:r>
        <w:rPr/>
        <w:t>Содержание</w:t>
      </w:r>
    </w:p>
    <w:p>
      <w:pPr>
        <w:pStyle w:val="Style17"/>
        <w:rPr/>
      </w:pPr>
      <w:r>
        <w:rPr/>
      </w:r>
    </w:p>
    <w:p>
      <w:pPr>
        <w:pStyle w:val="Style18"/>
        <w:tabs>
          <w:tab w:val="clear" w:pos="9072"/>
          <w:tab w:val="left" w:pos="9214" w:leader="dot"/>
        </w:tabs>
        <w:rPr/>
      </w:pPr>
      <w:r>
        <w:rPr>
          <w:rStyle w:val="InternetLink"/>
          <w:color w:val="000000"/>
          <w:u w:val="none"/>
        </w:rPr>
        <w:t>Введение</w:t>
      </w:r>
      <w:r>
        <w:rPr/>
        <w:tab/>
        <w:t>3</w:t>
      </w:r>
    </w:p>
    <w:p>
      <w:pPr>
        <w:pStyle w:val="Style18"/>
        <w:tabs>
          <w:tab w:val="clear" w:pos="9072"/>
          <w:tab w:val="left" w:pos="9214" w:leader="dot"/>
        </w:tabs>
        <w:rPr/>
      </w:pPr>
      <w:r>
        <w:rPr>
          <w:rStyle w:val="InternetLink"/>
          <w:color w:val="000000"/>
          <w:u w:val="none"/>
        </w:rPr>
        <w:t>1. Мировое хозяйство и его эволюция</w:t>
      </w:r>
      <w:r>
        <w:rPr/>
        <w:tab/>
        <w:t>5</w:t>
      </w:r>
    </w:p>
    <w:p>
      <w:pPr>
        <w:pStyle w:val="Style18"/>
        <w:tabs>
          <w:tab w:val="clear" w:pos="9072"/>
          <w:tab w:val="left" w:pos="9214" w:leader="dot"/>
        </w:tabs>
        <w:rPr/>
      </w:pPr>
      <w:r>
        <w:rPr>
          <w:rStyle w:val="InternetLink"/>
          <w:color w:val="000000"/>
          <w:u w:val="none"/>
        </w:rPr>
        <w:t>1.1 Сущность мирового хозяйства</w:t>
      </w:r>
      <w:r>
        <w:rPr/>
        <w:tab/>
        <w:t>5</w:t>
      </w:r>
    </w:p>
    <w:p>
      <w:pPr>
        <w:pStyle w:val="Style18"/>
        <w:rPr/>
      </w:pPr>
      <w:r>
        <w:rPr>
          <w:rStyle w:val="InternetLink"/>
          <w:color w:val="000000"/>
          <w:u w:val="none"/>
        </w:rPr>
        <w:t>1.2 Эволюция и становление мирового хозяйства</w:t>
      </w:r>
      <w:r>
        <w:rPr/>
        <w:tab/>
        <w:t>11</w:t>
      </w:r>
    </w:p>
    <w:p>
      <w:pPr>
        <w:pStyle w:val="Style18"/>
        <w:rPr/>
      </w:pPr>
      <w:r>
        <w:rPr>
          <w:rStyle w:val="InternetLink"/>
          <w:color w:val="000000"/>
          <w:u w:val="none"/>
        </w:rPr>
        <w:t>2. Место России во всемирном хозяйстве</w:t>
      </w:r>
      <w:r>
        <w:rPr/>
        <w:tab/>
        <w:t>18</w:t>
      </w:r>
    </w:p>
    <w:p>
      <w:pPr>
        <w:pStyle w:val="Style18"/>
        <w:rPr/>
      </w:pPr>
      <w:r>
        <w:rPr>
          <w:rStyle w:val="InternetLink"/>
          <w:color w:val="000000"/>
          <w:u w:val="none"/>
        </w:rPr>
        <w:t>2.1 Структура экономики Российской Федерации</w:t>
      </w:r>
      <w:r>
        <w:rPr/>
        <w:tab/>
        <w:t>18</w:t>
      </w:r>
    </w:p>
    <w:p>
      <w:pPr>
        <w:pStyle w:val="Style18"/>
        <w:rPr/>
      </w:pPr>
      <w:r>
        <w:rPr>
          <w:rStyle w:val="InternetLink"/>
          <w:color w:val="000000"/>
          <w:u w:val="none"/>
        </w:rPr>
        <w:t>2.2 Интеграция России в мировое хозяйство</w:t>
      </w:r>
      <w:r>
        <w:rPr/>
        <w:tab/>
        <w:t>21</w:t>
      </w:r>
    </w:p>
    <w:p>
      <w:pPr>
        <w:pStyle w:val="Style18"/>
        <w:rPr/>
      </w:pPr>
      <w:r>
        <w:rPr>
          <w:rStyle w:val="InternetLink"/>
          <w:color w:val="000000"/>
          <w:u w:val="none"/>
        </w:rPr>
        <w:t>2.3 Внешнеэкономические отношения России: торговля и инвестиции</w:t>
      </w:r>
      <w:r>
        <w:rPr/>
        <w:tab/>
        <w:t>24</w:t>
      </w:r>
    </w:p>
    <w:p>
      <w:pPr>
        <w:pStyle w:val="Style18"/>
        <w:rPr/>
      </w:pPr>
      <w:r>
        <w:rPr>
          <w:rStyle w:val="InternetLink"/>
          <w:color w:val="000000"/>
          <w:u w:val="none"/>
        </w:rPr>
        <w:t>Заключение</w:t>
      </w:r>
      <w:r>
        <w:rPr/>
        <w:tab/>
        <w:t>28</w:t>
      </w:r>
    </w:p>
    <w:p>
      <w:pPr>
        <w:pStyle w:val="Style18"/>
        <w:rPr/>
      </w:pPr>
      <w:r>
        <w:rPr>
          <w:rStyle w:val="InternetLink"/>
          <w:color w:val="000000"/>
          <w:u w:val="none"/>
        </w:rPr>
        <w:t>Библиографический список</w:t>
      </w:r>
      <w:r>
        <w:rPr/>
        <w:tab/>
        <w:t>31</w:t>
      </w:r>
    </w:p>
    <w:p>
      <w:pPr>
        <w:pStyle w:val="Style17"/>
        <w:rPr/>
      </w:pPr>
      <w:r>
        <w:rPr/>
      </w:r>
      <w:r>
        <w:br w:type="page"/>
      </w:r>
    </w:p>
    <w:p>
      <w:pPr>
        <w:pStyle w:val="Style17"/>
        <w:rPr/>
      </w:pPr>
      <w:r>
        <w:rPr/>
      </w:r>
    </w:p>
    <w:p>
      <w:pPr>
        <w:pStyle w:val="Style17"/>
        <w:numPr>
          <w:ilvl w:val="0"/>
          <w:numId w:val="0"/>
        </w:numPr>
        <w:ind w:firstLine="720"/>
        <w:outlineLvl w:val="0"/>
        <w:rPr/>
      </w:pPr>
      <w:r>
        <w:rPr/>
        <w:t>Введение</w:t>
      </w:r>
    </w:p>
    <w:p>
      <w:pPr>
        <w:pStyle w:val="Style17"/>
        <w:rPr/>
      </w:pPr>
      <w:r>
        <w:rPr/>
      </w:r>
    </w:p>
    <w:p>
      <w:pPr>
        <w:pStyle w:val="Style17"/>
        <w:rPr/>
      </w:pPr>
      <w:r>
        <w:rPr/>
        <w:t>В современном мире большое внимание уделяется развитию рыночных отношений и экономических связей между странами, а так же мировой торговле и других факторов, которые оказывают влияние на развитие экономики.</w:t>
      </w:r>
    </w:p>
    <w:p>
      <w:pPr>
        <w:pStyle w:val="Style17"/>
        <w:rPr/>
      </w:pPr>
      <w:r>
        <w:rPr/>
        <w:t>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1; с.13].</w:t>
      </w:r>
    </w:p>
    <w:p>
      <w:pPr>
        <w:pStyle w:val="Style17"/>
        <w:rPr/>
      </w:pPr>
      <w:r>
        <w:rPr/>
        <w:t>Основополагающее значение в определении и анализе всемирного хозяйства имеет экономическая история народов - лишь она дает возможность определить сам тип мирохозяйственных связей, раскрывающих систему всемирного хозяйства. Идеология недавнего прошлого привносила во все сферы познания непременные атрибуты марксистского мировоззрения. В связи с этим, традиционно в литературе по проблемам международных экономических отношений фигурировало понятие "первичности" капиталистических хозяйственных отношений, как всемирных, хотя в действительности целостью экономических отношений характеризовалась еще Римская империя. Однако, в силу "выпадения" Римской империи из созданной Карлом Марксом и Фридрихом Энгельсом картины всеобщего экономического примата, ее специфика не выходила за пределы схемы классического государства, строящего свою экономику на принципах рабовладения. Тем не менее, история показывает, что Рим как мировая экономическая держава, раскинувшая свои владения от Британского архипелага на Севере и Иберийского полуострова на Западе, до Африканских территорий на Юге и деспотий Передней Азии на Востоке, воплощал в себе практически все элементы хозяйственных укладов от коммунистических общин и классически оформленного рабовладения, до зрелого феодализма, классического абсолютизма и отношений, базирующихся на принципах Римского права, т.е., неприкосновенности частной собственности - фундаментальном понятии, окончательно восторжествовавшем при капитализме с сопутствующим ему принципом полного равенства для граждан Рима. Таким образом, нет сомнений в том, что именно Римская империя дала прообраз всемирных экономических отношений по производству, распределению, обмену и потреблению жизненных благ, а значит и начало развития всемирного хозяйства.[2; с.11]</w:t>
      </w:r>
    </w:p>
    <w:p>
      <w:pPr>
        <w:pStyle w:val="Style17"/>
        <w:rPr/>
      </w:pPr>
      <w:r>
        <w:rPr/>
        <w:t>Современное мировое хозяйство возникло после промышленного переворота, в ходе перерастания капитализма в его монополистическую стадию. Мировое хозяйство конца XIX - начала XX в. заметно отличается от мирового хозяйства XX столетия, особенно его последней четверти,так как сохраняя множество противоречий и разноплановых тенденций, мировое хозяйство начала XXI вв. все же является несравненно более целостным, интегрированным, динамичным, чем в середине XX в.</w:t>
      </w:r>
    </w:p>
    <w:p>
      <w:pPr>
        <w:pStyle w:val="Style17"/>
        <w:rPr/>
      </w:pPr>
      <w:r>
        <w:rPr/>
        <w:t>Современное мировое хозяйство - это система производственной и экономической связи взаимосвязи всех стран мира и соответствующая ее система международных экономических отношений.</w:t>
      </w:r>
    </w:p>
    <w:p>
      <w:pPr>
        <w:pStyle w:val="Style17"/>
        <w:rPr/>
      </w:pPr>
      <w:r>
        <w:rPr/>
        <w:t>В данной работе рассматривается понятие мирового хозяйства, его становление и сущность, а так же сделана попытка определить место России в мирохозяйственных связях.</w:t>
      </w:r>
    </w:p>
    <w:p>
      <w:pPr>
        <w:pStyle w:val="Style17"/>
        <w:rPr/>
      </w:pPr>
      <w:r>
        <w:rPr/>
      </w:r>
    </w:p>
    <w:p>
      <w:pPr>
        <w:pStyle w:val="Style17"/>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numPr>
          <w:ilvl w:val="0"/>
          <w:numId w:val="0"/>
        </w:numPr>
        <w:ind w:firstLine="720"/>
        <w:outlineLvl w:val="0"/>
        <w:rPr/>
      </w:pPr>
      <w:r>
        <w:rPr/>
        <w:t>1. Мировое хозяйство и его эволюция</w:t>
      </w:r>
    </w:p>
    <w:p>
      <w:pPr>
        <w:pStyle w:val="Style17"/>
        <w:numPr>
          <w:ilvl w:val="0"/>
          <w:numId w:val="0"/>
        </w:numPr>
        <w:ind w:firstLine="720"/>
        <w:outlineLvl w:val="0"/>
        <w:rPr/>
      </w:pPr>
      <w:r>
        <w:rPr/>
      </w:r>
    </w:p>
    <w:p>
      <w:pPr>
        <w:pStyle w:val="Style17"/>
        <w:numPr>
          <w:ilvl w:val="0"/>
          <w:numId w:val="0"/>
        </w:numPr>
        <w:ind w:firstLine="720"/>
        <w:outlineLvl w:val="0"/>
        <w:rPr/>
      </w:pPr>
      <w:r>
        <w:rPr/>
        <w:t>1.1 Сущность мирового хозяйства</w:t>
      </w:r>
    </w:p>
    <w:p>
      <w:pPr>
        <w:pStyle w:val="Style17"/>
        <w:rPr/>
      </w:pPr>
      <w:r>
        <w:rPr/>
      </w:r>
    </w:p>
    <w:p>
      <w:pPr>
        <w:pStyle w:val="Style17"/>
        <w:rPr/>
      </w:pPr>
      <w:r>
        <w:rPr/>
        <w:t>Мировой экономике можно дать широкое и узкое определение. По широкому определению, мировая экономика – это сумма всех национальных экономик мира. По узкому определению – это совокупность только тех частей национальных экономик, которые взаимодействуют с внешним миром.</w:t>
      </w:r>
    </w:p>
    <w:p>
      <w:pPr>
        <w:pStyle w:val="Style17"/>
        <w:rPr/>
      </w:pPr>
      <w:r>
        <w:rPr/>
        <w:t>Различие между определениями становится всё менее и менее заметным, т.к. почти все отрасли взаимодействуют с внешним миром прямо или косвенно.</w:t>
      </w:r>
    </w:p>
    <w:p>
      <w:pPr>
        <w:pStyle w:val="Style17"/>
        <w:rPr/>
      </w:pPr>
      <w:r>
        <w:rPr/>
        <w:t>Мировое хозяйство является сложной системой. Вся совокупность различных национальных экономик (или их внешнеэкономических частей, если исходить из узкого определения) скреплена движением товаров, услуг и факторов производства (экономических ресурсов). На этой основе между странами возникают международные экономические отношения (внешнеэкономические связи, мирохозяйственные связи), т.е. хозяйственные связи между разными странами. Их можно классифицировать по формам:</w:t>
      </w:r>
    </w:p>
    <w:p>
      <w:pPr>
        <w:pStyle w:val="Style17"/>
        <w:rPr/>
      </w:pPr>
      <w:r>
        <w:rPr/>
        <w:t>Традиционно в отдельную форму выделяют международную (мировую) торговлю товарами и услугами. Международная торговля растет и развивается в связи с выгодностью и целесообразностью международного разделения труда (МРТ). МРТ - это сосредоточение производства определенных продуктов в экономике отдельных стран с целью последующей выгодной продажи на мировом рынке и удовлетворения тем самым потребностей других стран, в которых существует спрос на этот продукт.</w:t>
      </w:r>
    </w:p>
    <w:p>
      <w:pPr>
        <w:pStyle w:val="Style17"/>
        <w:rPr/>
      </w:pPr>
      <w:r>
        <w:rPr/>
        <w:t>В основе международной торговли лежит принцип сравнительных преимуществ. Наличие особых условий (выгодное географическое положение, наличие редких природных ресурсов, квалификация специалистов, высокий уровень технического оснащения хозяйства и производительности труда) дает стране определенные преимущества при производстве некоторых товаров и услуг.</w:t>
      </w:r>
    </w:p>
    <w:p>
      <w:pPr>
        <w:pStyle w:val="Style17"/>
        <w:rPr/>
      </w:pPr>
      <w:r>
        <w:rPr/>
        <w:t>Различия в относительной эффективности при производстве разных товаров в отдельных странах, позволяют извлекать выгоды от специализации производства определенных видов товаров. Торгуя между собой, страны имеют возможность получить посредством импорта те товары, которые не производятся в стране, приобретать их при более низких денежных расходах, чем если бы страна самостоятельно производила данный вид продукции.</w:t>
      </w:r>
    </w:p>
    <w:p>
      <w:pPr>
        <w:pStyle w:val="Style17"/>
        <w:rPr/>
      </w:pPr>
      <w:r>
        <w:rPr/>
        <w:t>Есть ряд стран, которые торгуют сырьем и несложными видами продукции (к таким в основном относятся развивающиеся страны), что тормозит их экономическое развитие. Однако и такие страны не лишены возможности в условиях МРТ выйти на передовые рубежи, о чем свидетельствует опыт Тайваня Гонконга, Южной Кореи.</w:t>
      </w:r>
    </w:p>
    <w:p>
      <w:pPr>
        <w:pStyle w:val="Style17"/>
        <w:rPr/>
      </w:pPr>
      <w:r>
        <w:rPr/>
        <w:t>Промышленно развитые страны находятся в лучшем положении в области производства капиталоемких и высокотехнологических товаров. Изменение отраслевой структуры, технологии, технический прогресс приводят к росту эффективности производства товаров в различных странах. В последние десятилетия произошли существенные изменения в географической и отраслевой структуре экспорта. В экспорте все больше увеличивается доля услуг и продукции обрабатывающей промышленности. В географической структуре экспорта увеличивается доля взаимного экспорта продукции промышленно развитых стран при одновременном снижении доли развивающихся стран.</w:t>
      </w:r>
    </w:p>
    <w:p>
      <w:pPr>
        <w:pStyle w:val="Style17"/>
        <w:rPr/>
      </w:pPr>
      <w:r>
        <w:rPr/>
        <w:t>В товарном обмене очевидна тенденция роста доли готовых изделий, на кото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этого столетия на долю сырьевых товаров приходится около двух третей экспорта. Услуги составляют почти четверть международного торгового обмена.</w:t>
      </w:r>
    </w:p>
    <w:p>
      <w:pPr>
        <w:pStyle w:val="Style17"/>
        <w:rPr/>
      </w:pPr>
      <w:r>
        <w:rPr/>
        <w:t>Перемещение факторов производства лежит в основе такой формы международных экономических отношений, как международное движение капитала. Международное движение капитала – это движение финансовых потоков между кредиторами и заёмщиками в различных странах, между собственниками и их фирмами. Суть вывоза капитала сводится к изъятию части финансовых и материальных ресурсов из процесса национального экономического оборота в одной стране и включении их в производственный процесс в других странах. Главной причиной вывоза капитала является опережение внутреннего экономического развития вывозящей страны по сравнению с ростом ее внешней торговли. Экспорт капитала вызывается образованием в промышленно развитых странах избытка капитала, что обусловлено его перенакоплением, то есть когда падение нормы прибыли в национальной экономике не компенсируется повышением ее массы. Сейчас уже нельзя однозначно утверждать, что капиталы движутся лишь за более высокой нормой прибыли. В стратегии вывоза капитала появились новые, более сложные мотивы. На первый план выдвинулись следующие задачи:</w:t>
      </w:r>
    </w:p>
    <w:p>
      <w:pPr>
        <w:pStyle w:val="Style17"/>
        <w:rPr/>
      </w:pPr>
      <w:r>
        <w:rPr/>
        <w:t>освоение и удержание своих ниш на международных рынках;</w:t>
      </w:r>
    </w:p>
    <w:p>
      <w:pPr>
        <w:pStyle w:val="Style17"/>
        <w:rPr/>
      </w:pPr>
      <w:r>
        <w:rPr/>
        <w:t>приобщение к научно-техническому управленческому опыту других стран;</w:t>
      </w:r>
    </w:p>
    <w:p>
      <w:pPr>
        <w:pStyle w:val="Style17"/>
        <w:rPr/>
      </w:pPr>
      <w:r>
        <w:rPr/>
        <w:t>преодоление таможенных барьеров отдельных стран и региональных группировок;</w:t>
      </w:r>
    </w:p>
    <w:p>
      <w:pPr>
        <w:pStyle w:val="Style17"/>
        <w:rPr/>
      </w:pPr>
      <w:r>
        <w:rPr/>
        <w:t>структурная перестройка международного разделения труда.</w:t>
      </w:r>
    </w:p>
    <w:p>
      <w:pPr>
        <w:pStyle w:val="Style17"/>
        <w:rPr/>
      </w:pPr>
      <w:r>
        <w:rPr/>
        <w:t>Миграция капитала обычно не предполагает перемещения из страны в страну каких-либо инвестиционных товаров. Когда бизнесмен приобретает за рубежом какой-либо инвестиционный товар, то такая сделка будет считаться внешней торговлей. Однако если этот инвестиционный товар перевозится в другую страну в качестве вклада в уставный капитал создаваемой или приобретаемой там фирмы, то в этом случае сделка будет рассматриваться как вывоз капитала.</w:t>
      </w:r>
    </w:p>
    <w:p>
      <w:pPr>
        <w:pStyle w:val="Style17"/>
        <w:rPr/>
      </w:pPr>
      <w:r>
        <w:rPr/>
        <w:t>Капитал осуществляет свое движение в двух основных формах: предпринимательской и ссудной.</w:t>
      </w:r>
    </w:p>
    <w:p>
      <w:pPr>
        <w:pStyle w:val="Style17"/>
        <w:rPr/>
      </w:pPr>
      <w:r>
        <w:rPr/>
        <w:t>Движение ссудного капитала осуществляется в виде международного кредита, а предпринимательского - путем осуществления зарубежных инвестиций.[3; с.52]</w:t>
      </w:r>
    </w:p>
    <w:p>
      <w:pPr>
        <w:pStyle w:val="Style17"/>
        <w:rPr/>
      </w:pPr>
      <w:r>
        <w:rPr/>
        <w:t>Следующей формой хозяйственных связей является международная миграция рабочей силы.</w:t>
      </w:r>
    </w:p>
    <w:p>
      <w:pPr>
        <w:pStyle w:val="Style17"/>
        <w:rPr/>
      </w:pPr>
      <w:r>
        <w:rPr/>
        <w:t>Понятие «миграция населения» предполагает перемещение людей через границы определенных территорий со сменой постоянного места жительства или возвращением к нему. Современный международный рынок рабочей силы включает разнонаправленные потоки трудовых ресурсов, пересекающих национальные границы. Международный рынок труда объединяет, таким образом, национальные и региональные рынки рабочей силы и существует в форме трудовой миграции.</w:t>
      </w:r>
    </w:p>
    <w:p>
      <w:pPr>
        <w:pStyle w:val="Style17"/>
        <w:rPr/>
      </w:pPr>
      <w:r>
        <w:rPr/>
        <w:t>Среди важнейших побудительных мотивов и причин международной миграции трудовых ресурсов находятся различные факторы экономического и неэкономического характера.</w:t>
      </w:r>
    </w:p>
    <w:p>
      <w:pPr>
        <w:pStyle w:val="Style17"/>
        <w:rPr/>
      </w:pPr>
      <w:r>
        <w:rPr/>
        <w:t>К причинам экономического характера следует отнести следующие: различия в уровне экономического и, в частности, промышленного развития отдельных стран (как свидетельствует практический опыт, рабочая сила мигрирует в основном из стран с низким уровнем жизни в страны с более высоким уровнем); наличие национальных различий в размерах заработной платы; существование органической безработицы в некоторых странах и, прежде всего, в слабо развитых; международное движение капитала и функционирование международных корпораций (как известно, корпорации способствуют соединению рабочей силы с капиталом, осуществляя либо движение рабочей силы к капиталу, либо перемещают свой капитал в регионы с избытком трудовых ресурсов).</w:t>
      </w:r>
    </w:p>
    <w:p>
      <w:pPr>
        <w:pStyle w:val="Style17"/>
        <w:rPr/>
      </w:pPr>
      <w:r>
        <w:rPr/>
        <w:t>К причинам миграции рабочей силы неэкономического характера относятся: политические, национальные, религиозные, расовые, семейные и др.</w:t>
      </w:r>
    </w:p>
    <w:p>
      <w:pPr>
        <w:pStyle w:val="Style17"/>
        <w:rPr/>
      </w:pPr>
      <w:r>
        <w:rPr/>
        <w:t>Происходившее в последнее время заметное развитие средств связи и транспорта, в свою очередь, оказали стимулирующее воздействие на активизацию процессов современной международной трудовой миграции.</w:t>
      </w:r>
    </w:p>
    <w:p>
      <w:pPr>
        <w:pStyle w:val="Style17"/>
        <w:rPr/>
      </w:pPr>
      <w:r>
        <w:rPr/>
        <w:t>Однако следует иметь в виду, что по большей части в процессах международной трудовой миграции принимают участие не служащие, а представители рабочих специальностей.</w:t>
      </w:r>
    </w:p>
    <w:p>
      <w:pPr>
        <w:pStyle w:val="Style17"/>
        <w:rPr/>
      </w:pPr>
      <w:r>
        <w:rPr/>
        <w:t>Ещё одним фактором производства является международная торговля знаниями (международная передача технологии).</w:t>
      </w:r>
    </w:p>
    <w:p>
      <w:pPr>
        <w:pStyle w:val="Style17"/>
        <w:rPr/>
      </w:pPr>
      <w:r>
        <w:rPr/>
        <w:t>Если рассматривать технологию как самостоятельный фактор производства, она, с одной стороны, оказывает воздействие на изменение условий торговли страны товарами, произведенными с ее помощью, а с другой — сама может являться предметом международной торговли. Международное передвижение технологии может осуществляться как в «чистом» виде (торговля патентами, лицензиями, «ноу-хау»), так и в виде торговли технологически емкими товарами. Во втором случае международное перемещение технологии как фактора производства статистически неотличимо от торговли другими товарами.</w:t>
      </w:r>
    </w:p>
    <w:p>
      <w:pPr>
        <w:pStyle w:val="Style17"/>
        <w:rPr/>
      </w:pPr>
      <w:r>
        <w:rPr/>
        <w:t>Международная передача технологии ( international technology transfer) – это межгосударственное перемещение научно-технических достижений на коммерческой или безвозмездной основе.</w:t>
      </w:r>
    </w:p>
    <w:p>
      <w:pPr>
        <w:pStyle w:val="Style17"/>
        <w:rPr/>
      </w:pPr>
      <w:r>
        <w:rPr/>
        <w:t>В международной экономике носителями технологии могут выступать товары и другие факторы производства: товар — в случае международной торговли высокотехнологичными товара ми; капитал — в случае международной торговли высокотехнологичными капиталоемкими товарами; труд — в случае международной миграции высококвалифицированных научно-технических кадров; земля — в случае торговли природными ресурсами, для разработки которых использовано новейшее научно-техническое достижение.</w:t>
      </w:r>
    </w:p>
    <w:p>
      <w:pPr>
        <w:pStyle w:val="Style17"/>
        <w:rPr/>
      </w:pPr>
      <w:r>
        <w:rPr/>
        <w:t>Как и в случае других факторов производства, в основе международного передвижения технологии лежит ее международное разделение — исторически сложившееся или приобретенное сосредоточение ее отдельных видов в различных странах, являющееся пред посылкой производства ими определенных товаров, экономически более эффективного, чем в других странах. Международное разделение технологии является результатом различий в уровне развития научно-технического прогресса, достигнутого в отдельных странах, и в значительной степени выступает следствием различий в обеспеченности такими факторами производства, как труд и капитал. Оно включает также различную обеспеченность стран ресурсами знаний, то есть суммой научно-технической информации, сосредоточенной в научных учреждениях, литературе и банках данных.[4; с.56]</w:t>
      </w:r>
    </w:p>
    <w:p>
      <w:pPr>
        <w:pStyle w:val="Style17"/>
        <w:rPr/>
      </w:pPr>
      <w:r>
        <w:rPr/>
        <w:t>Что касается остальных факторов производства, помимо капитала, труда и знаний (технологии), то природные ресурсы немобильны и участвуют в мирохозяйственных связях почти всегда опосредованно, через международную торговлю изготовленной на их основе продукции. Такой фактор, как предпринимательские способности (предпринимательство), перемещается обычно вместе с капиталом, рабочей силой и знаниями (технологией) и поэтому обычно не фигурирует как самостоятельная форма экономических отношений. В отдельную форму нужно выделить международные валютно-расчетные отношения, которые, хотя и являются производными от международной торговли и движения факторов производства (особенно капитала), приобрели большую самостоятельность в мировом хозяйстве.</w:t>
      </w:r>
    </w:p>
    <w:p>
      <w:pPr>
        <w:pStyle w:val="Style17"/>
        <w:rPr/>
      </w:pPr>
      <w:r>
        <w:rPr/>
        <w:t>Подобная типология международных экономических отношений не претендует на то, чтобы быть единственно верной. Тем не менее, данный раздел курсовой работы построен на вышеописанной типологии, исходя прежде всего из того, что она представляется простой, логичной и тесно связанной с экономической теорией.</w:t>
      </w:r>
    </w:p>
    <w:p>
      <w:pPr>
        <w:pStyle w:val="Style17"/>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numPr>
          <w:ilvl w:val="0"/>
          <w:numId w:val="0"/>
        </w:numPr>
        <w:ind w:firstLine="720"/>
        <w:outlineLvl w:val="0"/>
        <w:rPr/>
      </w:pPr>
      <w:r>
        <w:rPr/>
        <w:t>1.2 Эволюция и становление мирового хозяйства</w:t>
      </w:r>
    </w:p>
    <w:p>
      <w:pPr>
        <w:pStyle w:val="Style17"/>
        <w:rPr/>
      </w:pPr>
      <w:r>
        <w:rPr/>
      </w:r>
    </w:p>
    <w:p>
      <w:pPr>
        <w:pStyle w:val="Style17"/>
        <w:rPr/>
      </w:pPr>
      <w:r>
        <w:rPr/>
        <w:t>Коренная причина возникновения и развития международных экономических отношений — это различия в наделенности стран факторами производства (экономическими ресурсами), что, с одной стороны, ведет к международному разделению труда, а с другой стороны, — к перемещению этих факторов между странами. Вследствие разной наделенности факторами производства хозяйствующие субъекты специализируются на производстве ограниченного набора продукции. При этом они достигают высокой производительности труда в ее изготовлении, но одновременно вынуждены обмениваться этой продукцией для удовлетворения своих потребностей. Вначале разделение труда зарождается в рамках страны, затем охватывает соседние страны и, наконец, весь мир.</w:t>
      </w:r>
    </w:p>
    <w:p>
      <w:pPr>
        <w:pStyle w:val="Style17"/>
        <w:rPr/>
      </w:pPr>
      <w:r>
        <w:rPr/>
        <w:t>Международное разделение труда представляет собой специализацию отдельных стран на производстве товаров и услуг, которыми они обмениваются между собой. До промышленного переворота (конец XVIII – первая половина XIX вв.) международное разделение труда базировалось на различиях в наделённости стран природными ресурсами: климатом, почвами, недрами, водными и лесными ресурсами и т.д. Затем усиливается специализация, основывающаяся на различиях в наделённости стран остальными факторами производства – капиталом, тру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Style17"/>
        <w:rPr/>
      </w:pPr>
      <w:r>
        <w:rPr/>
        <w:t>Большинство исследователей сходятся в том, что, хотя мировое хозяйство начало складываться очень давно, окончательно оно сложилось около ста лет тому назад.</w:t>
      </w:r>
    </w:p>
    <w:p>
      <w:pPr>
        <w:pStyle w:val="Style17"/>
        <w:rPr/>
      </w:pPr>
      <w:r>
        <w:rPr/>
        <w:t>Все началось с международной (мировой) торговли, т.е. движения товаров и услуг между странами. Жители первого в мире государства — Египта — еще пять тысяч лет тому назад торговали с соседними племенами, покупая у них древесину, металлы, скот в обмен на продукты египетского ремесла и земледелия, а также организуя экспедиции для хозяйственного освоения новых земель. Три тысячи лет до нашей эры, живущие на территории современной России, племена уже обменивались товарами с соседними и даже отдаленными от них регионами мира. Так, медные и бронзовые изделия с Кавказа, Южного Урала и Сибири расходились по всей Евразии, перепродаваясь одним племенем другому. К международной торговле товарами стали подключаться торговцы услугами. Финикийские и греческие купцы не только торговали по всему Средиземноморью собственными и реэкспортируемыми товарами, но и оказывали услуги, перевозя чужие грузы и иноземных пассажиров.</w:t>
      </w:r>
    </w:p>
    <w:p>
      <w:pPr>
        <w:pStyle w:val="Style17"/>
        <w:rPr/>
      </w:pPr>
      <w:r>
        <w:rPr/>
        <w:t>Район Средиземного моря вместе с прилегающими странами Западной Азии стал тем регионом мира, где еще в глубокой древности зародилось ядро мирового хозяйства. Постепенно к нему присоединились другие хозяйственные регионы мира — вначале Южная Азия, затем Юго-Восточная и Восточная Азия, Россия, Америка, Австралия и Океания и, наконец, труднодоступные районы Тропической Африки и Восточной Азии.</w:t>
      </w:r>
    </w:p>
    <w:p>
      <w:pPr>
        <w:pStyle w:val="Style17"/>
        <w:rPr/>
      </w:pPr>
      <w:r>
        <w:rPr/>
        <w:t>Особо большой вклад в становление мировой торговли товарами и услугами внесло активное распространение в новое время рыночных отношений (вначале в Западной Европе, а затем в других регионах мира), великие географические открытия XV — XVII вв., появление в XIX в. машинной индустрии и современных средств транспорта и связи.</w:t>
      </w:r>
    </w:p>
    <w:p>
      <w:pPr>
        <w:pStyle w:val="Style17"/>
        <w:rPr/>
      </w:pPr>
      <w:r>
        <w:rPr/>
        <w:t>Быстро богатевшие европейские купцы нового времени, часто совместно с монархами своих стран (их мощь также окрепла по сравнению со временами средневековой раздробленности) стремились к новым рынкам и новым источникам капитала. Жажда золота, новых земель, заморских товаров стимулировала одно из величайших предприятий человечества — волну экспедиций из Европы на поиски новых земель и торговых путей. Экспедиции Колумба, Васко да Гамы, Магеллана, Ермака раздвинули пределы тогдашнего мирового рынка во много раз, присоединив к нему новые огромные регионы. В начале XIX в. хозяйственные связи с этими регионами упрочились в массовом производстве готовых изделий (преимущественно это были доступные всем простые и дешевые потребительские товары) как для внутреннего, так и внешнего рынков прежде в Западной Европе, а затем в Северной Америке, России и Японии. Их сбыту сильно способствовали появившиеся в ранее малодоступных уголках мира пароходы, железные дороги, телеграф.</w:t>
      </w:r>
    </w:p>
    <w:p>
      <w:pPr>
        <w:pStyle w:val="Style17"/>
        <w:rPr/>
      </w:pPr>
      <w:r>
        <w:rPr/>
        <w:t>В результате к концу XIX в. сложился мировой (всемирный) рынок товаров и услуг, т.е. совокупность национальных рынков товаров и услуг (если использовать широкое определение). По узкому определению, это совокупность только тех товаров и услуг, которые продаются и покупаются на внешнем рынке. К ним часто применяется термин «торгуемые товары и услуги», т.е. участвующие в международной торговле. Остальные обозначаются термином «неторгуемые товары и услуги».</w:t>
      </w:r>
    </w:p>
    <w:p>
      <w:pPr>
        <w:pStyle w:val="Style17"/>
        <w:rPr/>
      </w:pPr>
      <w:r>
        <w:rPr/>
        <w:t>Как и сейчас, на мировом рынке, доминировали товары, одновременно широко продавались и некоторые виды услуг: фрахтовые, банковские, биржевые. Россия на мировом рынке выступала, прежде всего, как экспортер зерна и другой сельскохозяйственной продукции, а также древесины в Западную Европу и поставщик готовых изделий в соседние азиатские страны, а также как импортер западноевропейских готовых изделий, материалов и полуфабрикатов.</w:t>
      </w:r>
    </w:p>
    <w:p>
      <w:pPr>
        <w:pStyle w:val="Style17"/>
        <w:rPr/>
      </w:pPr>
      <w:r>
        <w:rPr/>
        <w:t>Одновременно в мире вслед за товарами и услугами усиливалось движение почти всех факторов производства — капитала, рабочей силы, предпринимательских способностей, знаний. Потоки экономических ресурсов (факторов производства) первоначально шли в одном направлении — из небольшой группы наиболее развитых стран во все остальные, менее развитые. Британский, французский, бельгийский, голландский и немецкий капиталы были заметным элементом накопления капитала в Америке и России; эмигранты из Европы хозяйственно освоили огромные просторы Северной Америки, Южной Африки, Австралии и других регионов мира, а западные предприниматели донесли во все уголки мира эпохальные достижения западной науки (электричество, двигатель внутреннего сгорания, механические средства передвижения).</w:t>
      </w:r>
    </w:p>
    <w:p>
      <w:pPr>
        <w:pStyle w:val="Style17"/>
        <w:rPr/>
      </w:pPr>
      <w:r>
        <w:rPr/>
        <w:t>Затем процесс перемещения экономических ресурсов стал комплексным: капитал, предпринимательские способности и технологию стали не только импортировать, но и экспортировать среднеразвитые страны (включая Россию), а в экспорте рабочей силы активное участие стали принимать и слаборазвитые страны. В результате международное движение факторов производства становится взаимным, но отнюдь не симметричным. Таким образом, национальные экономики оказалось не только участниками мирового рынка товаров и услуг, но и участниками движения экономических ресурсов между странами и регионами. В этих условиях стало возможным говорить о более широком понятии мирового (всемирного) хозяйства, которое охватывает движение не только товаров и услуг, но и факторов производства.</w:t>
      </w:r>
    </w:p>
    <w:p>
      <w:pPr>
        <w:pStyle w:val="Style17"/>
        <w:rPr/>
      </w:pPr>
      <w:r>
        <w:rPr/>
        <w:t>Международные корпорации, с одной стороны, являются продуктом быстро развивающихся международных экономических отношений, а с другой — сами представляют мощный механизм воздействия на них. Активно воздействуя на международные экономические отношения, международные корпорации формируют новые отношения, видоизменяют сложившиеся их формы.</w:t>
      </w:r>
    </w:p>
    <w:p>
      <w:pPr>
        <w:pStyle w:val="Style17"/>
        <w:rPr/>
      </w:pPr>
      <w:r>
        <w:rPr/>
        <w:t>К концу 90-х годов XX века в мире функционировало около 60 тыс. международных компаний. Они контролировали до 250 тыс. дочерних предприятий за пределами своих стран. Но вместе с тем общемировую значимость имеет сравнительно небольшое число международных компаний.</w:t>
      </w:r>
    </w:p>
    <w:p>
      <w:pPr>
        <w:pStyle w:val="Style17"/>
        <w:rPr/>
      </w:pPr>
      <w:r>
        <w:rPr/>
        <w:t>Из 500 самых мощных международных компаний 85 контролируют 70% всех заграничных инвестиций. Эти 500 гигантов реализуют 80% всей произведенной международными корпорациями продукции электроники и бытовой химии, 95% фармацевтики, 76% продукции машиностроения.</w:t>
      </w:r>
    </w:p>
    <w:p>
      <w:pPr>
        <w:pStyle w:val="Style17"/>
        <w:rPr/>
      </w:pPr>
      <w:r>
        <w:rPr/>
        <w:t>Наиболее общей причиной возникновения транснациональных корпораций (ТНК) является интернационализация производства и капитала на основе развития производительных сил, перерастающих национально-государственные границы. Интернационализация производства и капитала приобретает характер экспансии хозяйственных связей через создание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Style17"/>
        <w:rPr/>
      </w:pPr>
      <w:r>
        <w:rPr/>
        <w:t>К числу конкретных причин возникновения ТНК следует отнести их экономическую эффективность, обусловленную большими масштабами производства в ряде отраслей. Жесткая конкуренция, необходимость выстоять в конкурентной борьбе способствуют концентрации производства и капитала в международном масштабе. В результате становится оправданной деятельность в глобальных масштабах, появляется возможность снизить издержки производства и получить сверхприбыль.</w:t>
      </w:r>
    </w:p>
    <w:p>
      <w:pPr>
        <w:pStyle w:val="Style17"/>
        <w:rPr/>
      </w:pPr>
      <w:r>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назвать практику поддержки крупного отечественного бизнеса в Японии или в Республике Корея.</w:t>
      </w:r>
    </w:p>
    <w:p>
      <w:pPr>
        <w:pStyle w:val="Style17"/>
        <w:rPr/>
      </w:pPr>
      <w:r>
        <w:rPr/>
        <w:t>Российскими экономистами, как правило, предлагается следующая классификация определений международных монополий:</w:t>
      </w:r>
    </w:p>
    <w:p>
      <w:pPr>
        <w:pStyle w:val="Style17"/>
        <w:rPr/>
      </w:pPr>
      <w:r>
        <w:rPr/>
        <w:t>1. Транснациональные, корпорации (ТНК) — это национальные монополии с зарубежными активами. Их производственная и торгово-сбытовая деятельность выходит за пределы одного государства.</w:t>
      </w:r>
    </w:p>
    <w:p>
      <w:pPr>
        <w:pStyle w:val="Style17"/>
        <w:rPr/>
      </w:pPr>
      <w:r>
        <w:rPr/>
        <w:t>Правовой режим транснациональных корпораций предполагает деловую активность, осуществляемую в различных странах посредством образования в них филиалов и дочерних компаний. Эти компании имеют относительно самостоятельные службы производства и сбыта готовой продукции, научно-исследовательских разработок, услуг потребителям и др. В целом, они составляют единый крупный производственный комплекс с правом собственности над акционерным капиталом только представителей страны-учредителя. В то же время филиалы и дочерние компании могут быть смешанными предприятиями с преимущественно национальным участием страны базирования.</w:t>
      </w:r>
    </w:p>
    <w:p>
      <w:pPr>
        <w:pStyle w:val="Style17"/>
        <w:rPr/>
      </w:pPr>
      <w:r>
        <w:rPr/>
        <w:t>2. Многонациональные корпорации (МНК) — это, собственно, международные корпорации, объединяющие национальные компании ряда государств на производственной и научно-технической основе. В качестве примера такой компании обычно приводится англо-голландский концерн «Роял Датч Шелл», существующий с 1907 г. Современный капитал этой компании делится в пропорции 60:40. К числу ведущих МНК Европы относится англо-голландская компания «Юнилевер», «Филипс» и др.</w:t>
      </w:r>
    </w:p>
    <w:p>
      <w:pPr>
        <w:pStyle w:val="Style17"/>
        <w:rPr/>
      </w:pPr>
      <w:r>
        <w:rPr/>
        <w:t>С точки зрения международного права отличительными признаками многонациональных корпораций являются: 1) наличие многонационального акционерного капитала; 2)существование многонационального руководящего центра; 3) комплектование администрации иностранных филиалов кадрами, знающими местные условия. Последнее, кстати, свойственно и многим ТНК. Вообще, границы между этими двумя группами международных компаний весьма подвижны, возможен переход одной формы в другую.</w:t>
      </w:r>
    </w:p>
    <w:p>
      <w:pPr>
        <w:pStyle w:val="Style17"/>
        <w:rPr/>
      </w:pPr>
      <w:r>
        <w:rPr/>
        <w:t>Со времени возникновения в конце XIX в. ТНК существенно эволюционировали.</w:t>
      </w:r>
    </w:p>
    <w:p>
      <w:pPr>
        <w:pStyle w:val="Style17"/>
        <w:rPr/>
      </w:pPr>
      <w:r>
        <w:rPr/>
        <w:t>ТНК первого поколения действовали в границах существовавших колониальных империй конца XIX — начала XX вв. Это колониально-сырьевые ТНК (картели, синдикаты, тресты), основной целью которых было получить доступ к дешевым источникам сырья.</w:t>
      </w:r>
    </w:p>
    <w:p>
      <w:pPr>
        <w:pStyle w:val="Style17"/>
        <w:rPr/>
      </w:pPr>
      <w:r>
        <w:rPr/>
        <w:t>ТНК второго поколения существовали в период между двумя войнами начала и середины XX в. Это военные ТНК, деятельность которых была связана главным образом с производством вооружения, боеприпасов, амуниции.</w:t>
      </w:r>
    </w:p>
    <w:p>
      <w:pPr>
        <w:pStyle w:val="Style17"/>
        <w:rPr/>
      </w:pPr>
      <w:r>
        <w:rPr/>
        <w:t>ТНК третьего поколения появились в начале 60-х годов с развитием НТР и ростом потребительского спроса — это технико-потребительские компании. Их целями являлись: завоевание рынков сбыта, источников сырья, сфер приложения капиталов; они широко используют достижения НТР и преимущества межстрановой кооперации предприятий. Становление данных ТНК происходило в условиях обострения мировой конкуренции и начала западноевропейской интеграции. Резкий рост уровня жизни заставил их ориентироваться на массовый потребительский рынок.</w:t>
      </w:r>
    </w:p>
    <w:p>
      <w:pPr>
        <w:pStyle w:val="Style17"/>
        <w:rPr/>
      </w:pPr>
      <w:r>
        <w:rPr/>
        <w:t>ТНК четвертого поколения формируются с 80-х годов — это глобальные корпорации. Стратегия их характеризуется инновационной агрессивностью и динамизмом, отходом от одноотраслевой структуры, постоянным совершенствованием внутрикорпоративной структуры, нацеленностью на завоевание уже не отдельных сегментов рынка, а ключевых мирохозяйственных позиций в производстве и реализации продукции.[5; с.324]</w:t>
      </w:r>
    </w:p>
    <w:p>
      <w:pPr>
        <w:pStyle w:val="Style17"/>
        <w:rPr/>
      </w:pPr>
      <w:r>
        <w:rPr/>
        <w:t>Начало XXI века характеризуется не просто дальнейшим увеличением масштабов хозяйственной деятельности, как отдельных стран, так и всей мировой экономики в целом, но и расширением связей между различными странами, углублением международного разделения труда. Практически нет стран, которые не были бы включены в систему международных экономических отношений и взаимозависимостей.</w:t>
      </w:r>
    </w:p>
    <w:p>
      <w:pPr>
        <w:pStyle w:val="Style17"/>
        <w:rPr/>
      </w:pPr>
      <w:r>
        <w:rPr/>
      </w:r>
      <w:r>
        <w:br w:type="page"/>
      </w:r>
    </w:p>
    <w:p>
      <w:pPr>
        <w:pStyle w:val="Style17"/>
        <w:rPr/>
      </w:pPr>
      <w:r>
        <w:rPr/>
      </w:r>
    </w:p>
    <w:p>
      <w:pPr>
        <w:pStyle w:val="Style17"/>
        <w:numPr>
          <w:ilvl w:val="0"/>
          <w:numId w:val="0"/>
        </w:numPr>
        <w:ind w:firstLine="720"/>
        <w:outlineLvl w:val="0"/>
        <w:rPr/>
      </w:pPr>
      <w:r>
        <w:rPr/>
        <w:t>2. Место России во всемирном хозяйстве</w:t>
      </w:r>
    </w:p>
    <w:p>
      <w:pPr>
        <w:pStyle w:val="Style17"/>
        <w:numPr>
          <w:ilvl w:val="0"/>
          <w:numId w:val="0"/>
        </w:numPr>
        <w:ind w:firstLine="720"/>
        <w:outlineLvl w:val="0"/>
        <w:rPr/>
      </w:pPr>
      <w:r>
        <w:rPr/>
      </w:r>
    </w:p>
    <w:p>
      <w:pPr>
        <w:pStyle w:val="Style17"/>
        <w:numPr>
          <w:ilvl w:val="0"/>
          <w:numId w:val="0"/>
        </w:numPr>
        <w:ind w:firstLine="720"/>
        <w:outlineLvl w:val="0"/>
        <w:rPr/>
      </w:pPr>
      <w:r>
        <w:rPr/>
        <w:t>2.1 Структура экономики Российской Федерации</w:t>
      </w:r>
    </w:p>
    <w:p>
      <w:pPr>
        <w:pStyle w:val="Style17"/>
        <w:rPr/>
      </w:pPr>
      <w:r>
        <w:rPr/>
      </w:r>
    </w:p>
    <w:p>
      <w:pPr>
        <w:pStyle w:val="Style17"/>
        <w:rPr/>
      </w:pPr>
      <w:r>
        <w:rPr/>
        <w:t>Российская экономика – уникальный формирующийся рынок, в том смысле, что по своей сути является усечённым вариантом экономики сверхдержавы – СССР с одной стороны, а с другой является наследницей плановой экономики с дополнительными аномалиями, приобретёнными в девяностые годы двадцатого века. А если взглянуть под другим углом, то с одной стороны экономика основана на экспорте ресурсов и товаров низкого предела, а с другой Россия имеет богатый опыт в технологически сложных отраслях: аэрокосмическая, атомная энергетика, военно – промышленный комплекс (ВПК). Поэтому интеграция своеобразной формирующейся рыночной российской экономики, наравне с экономиками Бразилии, Китая и Индии, в мировой рынок в ближайшие десятилетия является важнейшим вопросом будущего характера мирового развития.</w:t>
      </w:r>
    </w:p>
    <w:p>
      <w:pPr>
        <w:pStyle w:val="Style17"/>
        <w:rPr/>
      </w:pPr>
      <w:r>
        <w:rPr/>
        <w:t>После распада СССР Россия оказалась далеко отодвинутой вглубь материка – на северо-восток. В результате этого большая часть железнодорожных и автомобильных магистралей, трубопроводов, авиатрасс проходят по территории иностранных государств, что существенно ухудшает экономическую ситуацию для России.</w:t>
      </w:r>
    </w:p>
    <w:p>
      <w:pPr>
        <w:pStyle w:val="Style17"/>
        <w:rPr/>
      </w:pPr>
      <w:r>
        <w:rPr/>
        <w:t>Россия унаследовала 60% экономического потенциала СССР. Однако в результате последующего длительного недофинансирования важнейшая его часть - основные производственные фонды (особенно активная их часть – машины и оборудование) –изнашивались. В результате к началу XXI века около 70% основных фондов имели срок службы 20 лет и более. На данное время они нуждаются в немедленной замене.</w:t>
      </w:r>
    </w:p>
    <w:p>
      <w:pPr>
        <w:pStyle w:val="Style17"/>
        <w:rPr/>
      </w:pPr>
      <w:r>
        <w:rPr/>
        <w:t>Как известно, Россия – самая большая по территории страна планеты. Она занимает примерно 1/8 часть суши, или около 17 млн. км2. Если исключить из российской территории земли, на которых вести хозяйственную деятельность не возможно, то ее территория сократится до весьма скромных – 5,5 млн. км2, и Россия окажется лишь на пятом месте по эффективной территории, уступив Бразилии (8,05млн. км2), США (8,00), Австралии (7,68) и Китаю (5,95). [6; с.7]</w:t>
      </w:r>
    </w:p>
    <w:p>
      <w:pPr>
        <w:pStyle w:val="Style17"/>
        <w:rPr/>
      </w:pPr>
      <w:r>
        <w:rPr/>
        <w:t>Природные богатства России действительно очень велики. Но здесь нет никакого особого везения: есть нефть и газ, но их запасы лежат в основном в труднодоступных лесах и болотах Западной Сибири, есть золото и алмазы, но их нужно добывать из вечной мерзлоты Якутии и Колымы, а не из податливых красноземов Южной Африки. Вообще, явная недостаточность геологоразведочных работ и отставание ежегодно разведываемых запасов от добычи являются сейчас острой проблемой для всего сырьевого комплекса страны. Россия относительно хорошо обеспечена водными ресурсами. По объемам речного стока она занимает второе место в мире после Бразилии. Однако распределение речного стока в России неравномерно. Из имеющихся земель 13% занимают сельхозугодия, а это 210 млн. га, что очень много так как, чтобы прокормить человека в изобилии, достаточно I га земли, а население России составляет менее 150 млн. человек. Сюда еще не вошли 32 млн. га оленьих пастбищ и 778 млн. га лесов и кустарников, также способных дать продукцию. Казалось бы, складывается картина полного продовольственного благополучия, ведь такими земельными ресурсами обладают только США и Индия, имеющие гораздо большую численность населения. Вот что на самой деле мы имеем в России - огромные как в абсолютных, так и в удельных (на душу населения) показателях, в среднем низкокачественные, недостаточно обеспеченные теплом и влагой, крайне хрупкие по отношению к внешним воздействиям, лежащие в основном в зонах рискованного по погодным факторам земледелия сельскохозяйственные угодья. Учитывая то обстоятельство, что 70% территории РФ располагается в зонах с суровыми климатическими условиями и только 30% российских сельскохозяйственных угодий получают достаточно солнечного тепла для вызревания зерновых культур, выявилась достаточно слабая обеспеченность страны продовольствием из-за резкого снижения урожайности и валового сбора зерна.</w:t>
      </w:r>
    </w:p>
    <w:p>
      <w:pPr>
        <w:pStyle w:val="Style17"/>
        <w:rPr/>
      </w:pPr>
      <w:r>
        <w:rPr/>
        <w:t>Огромным богатством страны является лес. Россия располагает 20% мировых запасов древесины. То есть и здесь имеются огромные ресурсные преимущества. Подсчитано, что только лесное хозяйство может обеспечить 20% жителей России работой с оплатой на уровне развитых стран.[7; с.137]</w:t>
      </w:r>
    </w:p>
    <w:p>
      <w:pPr>
        <w:pStyle w:val="Style17"/>
        <w:rPr/>
      </w:pPr>
      <w:r>
        <w:rPr/>
        <w:t>Бесспорно, Россия является крупнейшей по размерам и населению страной в мире, и, располагая национальным богатством на порядок большим мирового внутреннего валового продукта (ВВП), тем ее менее до сих пор недостаточно эффективно использует его в своих и международных целях.</w:t>
      </w:r>
    </w:p>
    <w:p>
      <w:pPr>
        <w:pStyle w:val="Style17"/>
        <w:rPr/>
      </w:pPr>
      <w:r>
        <w:rPr/>
        <w:t>Россия играет важную роль в минерально-сырьевом комплексе мира. Из недр России извлекается 10% нефти, 30% — газа, 10% — каменного угля, 14% — товарной железной руды, 15% цветных и редких металлов от всего объема полезных ископаемых, добываемых мировым сообществом. На долю России приходится примерно 85% запасов нефти, 84% — газового конденсата и газа, 70% — угля, 66% — железной руды, 53% — меди, 95 — никеля, 78% бокситов от запасов СНГ. [11; с. 321, с.333]</w:t>
      </w:r>
    </w:p>
    <w:p>
      <w:pPr>
        <w:pStyle w:val="Style17"/>
        <w:rPr/>
      </w:pPr>
      <w:r>
        <w:rPr/>
        <w:t>Последние годы, в связи с переходом на новый уровень развития экономики, Россия обладает рядом специфических преимуществ, позволяющих оптимально интегрироваться в мировое хозяйство и занять должное место в системе международных экономических отношений. К этим чертам относят: развитую научно-техническую базу; высокую степень обеспеченности сырьем и энергоресурсами, их относительную дешевизну; высокий кадровый потенциал, в особенности в сфере точных наук, инженерно-технической области; достаточно высокий показатель «индекса человеческого развития», он учитывает ВВП на душу населения, ожидаемую продолжительность жизни и уровень образования.</w:t>
      </w:r>
    </w:p>
    <w:p>
      <w:pPr>
        <w:pStyle w:val="Style17"/>
        <w:rPr/>
      </w:pPr>
      <w:r>
        <w:rPr/>
        <w:t>Казалось бы, все есть для того, чтобы быть ведущей страной и мировой державой, но, к сожалению, только от этого развитие страны не зависит. Записывая в актив России вышеназванные факторы, следует, однако, помнить, что успех процесса эффективной интеграции в мировое хозяйство и непосредственно роли России в мировом хозяйстве будут определять не столько сами факторы, сколько то, насколько эффективно они будут использоваться.</w:t>
      </w:r>
    </w:p>
    <w:p>
      <w:pPr>
        <w:pStyle w:val="Style17"/>
        <w:rPr/>
      </w:pPr>
      <w:r>
        <w:rPr/>
      </w:r>
    </w:p>
    <w:p>
      <w:pPr>
        <w:pStyle w:val="Style17"/>
        <w:numPr>
          <w:ilvl w:val="0"/>
          <w:numId w:val="0"/>
        </w:numPr>
        <w:ind w:firstLine="720"/>
        <w:outlineLvl w:val="0"/>
        <w:rPr/>
      </w:pPr>
      <w:r>
        <w:rPr/>
        <w:t>2.2 Интеграция России в мировое хозяйство</w:t>
      </w:r>
    </w:p>
    <w:p>
      <w:pPr>
        <w:pStyle w:val="Style17"/>
        <w:rPr/>
      </w:pPr>
      <w:r>
        <w:rPr/>
      </w:r>
    </w:p>
    <w:p>
      <w:pPr>
        <w:pStyle w:val="Style17"/>
        <w:rPr/>
      </w:pPr>
      <w:r>
        <w:rPr/>
        <w:t>Российская Федерация унаследовала примерно 70% внешнеэкономических связей СССР. Однако необходимо отметить, что дальнейшего их развития не последовало. Выходом из создавшегося положения в новых для России условиях может быть развитие мирохозяйственных связей и интеграция в мировую экономику.</w:t>
      </w:r>
    </w:p>
    <w:p>
      <w:pPr>
        <w:pStyle w:val="Style17"/>
        <w:rPr/>
      </w:pPr>
      <w:r>
        <w:rPr/>
        <w:t>Место и роль любой страны в мировом хозяйстве, международном разделении труда и интернационализации хозяйственной жизни зависят от многих факторов. Однако основными из них являются: уровень и динамика развития национальной экономики, степень её открытости и вовлечённости в международное разделение труда (МРТ), прогрессивность и развитость внешнеэкономических связей (ВЭС), умение национальной экономики адаптироваться к условиям международной хозяйственной жизни одновременно воздействовать на них в желаемом для себя направлении (взаимодействие с международными финансово-кредитными и экономическими организациями), наличие транснациональных корпораций.</w:t>
      </w:r>
    </w:p>
    <w:p>
      <w:pPr>
        <w:pStyle w:val="Style17"/>
        <w:rPr/>
      </w:pPr>
      <w:r>
        <w:rPr/>
        <w:t>Опыт успешно развивающейся западноевропейской интеграции говорит о том, что основа этого процесса складывается на микроуровне, в виде взаимовыгодного сотрудничества конкретных компаний, банков, финансово-промышленных групп, их совместных инвестиционных проектов, создания смешанных предприятий и т.п.</w:t>
      </w:r>
    </w:p>
    <w:p>
      <w:pPr>
        <w:pStyle w:val="Style17"/>
        <w:rPr/>
      </w:pPr>
      <w:r>
        <w:rPr/>
        <w:t>При множестве точек зрения относительно путей включения России в мировые интеграционные процессы, несомненно, то, что успешное решение этой проблемы будет, в конечном счете зависеть, во-первых, от оздоровления экономики страны на путях ее структурной перестройки и перехода к рыночным условиям хозяйствования, а во-вторых, от создания действенных законодательных, организационных, материальных и технических предпосылок для этого.</w:t>
      </w:r>
    </w:p>
    <w:p>
      <w:pPr>
        <w:pStyle w:val="Style17"/>
        <w:rPr/>
      </w:pPr>
      <w:r>
        <w:rPr/>
        <w:t>Что касается оздоровления экономики и структурной перестройки, то это требует усилий, времени и ресурсов. Значительно меньше усилий требует создание необходимого законодательного поля и благоприятных условий для непосредственного вовлечения России в международные интеграционные процессы.</w:t>
      </w:r>
    </w:p>
    <w:p>
      <w:pPr>
        <w:pStyle w:val="Style17"/>
        <w:rPr/>
      </w:pPr>
      <w:r>
        <w:rPr/>
        <w:t>Как показывает анализ проблем интеграции в мировое хозяйство других стран, основным условием создания жизнеспособной экономики переходного периода является ее открытость. В условиях открытой экономики цены мирового рынка прямо или косвенно определяют цены на отечественную продукцию и делают это намного эффективнее, чем любой государственный орган. Это условие является необходимыми для российской экономики, поскольку в этом случае у российских производителей останется один легальный путь к процветанию - повышение качества и конкурентоспособности продукции, расширение ее производства при сокращении издержек. Естественно, переход к экономике открытого типа - процесс целенаправленный, осуществляемый поэтапно таким образом, чтобы внешняя конкуренция не превратилась из фактора созидания в фактор разрушения российской экономики.</w:t>
      </w:r>
    </w:p>
    <w:p>
      <w:pPr>
        <w:pStyle w:val="Style17"/>
        <w:rPr/>
      </w:pPr>
      <w:r>
        <w:rPr/>
        <w:t>Важным преимуществом открытой экономики является ее значение для борьбы с монополизмом. Отмечая роль мирового рынка как мощного средства борьбы с монополизмом и решения проблемы эффективного функционирования народного хозяйства в переходный период, необходимо исходить из того, что делать экономику страны открытой следует только при условии экономической оценки и экономической защиты ее ресурсов. Только в этом случае можно избежать рисков негативных проявлений в экономике под воздействием ее открытости и получить положительные результаты воздействия мировой экономики и мирового рынка на российскую экономику в этих условиях.</w:t>
      </w:r>
    </w:p>
    <w:p>
      <w:pPr>
        <w:pStyle w:val="Style17"/>
        <w:rPr/>
      </w:pPr>
      <w:r>
        <w:rPr/>
        <w:t>Практика показывает, что в настоящее время в силу, прежде всего географических причин, настоятельной становится необходимость более масштабного участия России в решении глобальных проблем человечества (освоение Мирового океана, проблема окружающей среды, регулирование мирового хозяйства и т.д.).</w:t>
      </w:r>
    </w:p>
    <w:p>
      <w:pPr>
        <w:pStyle w:val="Style17"/>
        <w:rPr/>
      </w:pPr>
      <w:r>
        <w:rPr/>
        <w:t>В этом случае подход России с глобальных позиций к участию в мировых делах должен стать основной частью национального интереса. Однако активное участие России, как и любой иной страны, в решении глобальных проблем через национальный интерес требует полнокровного участия в работе международных многосторонних структур, в число которых входят финансово-кредитные, экономические, специализированные и региональные организации ООН, например Конференция ООН по торговле и развитию (ЮНКТАД), Организация Объединенных Наций по промышленному развитию (ЮНИДО), Продовольственная и сельскохозяйственная организация ООН (ФАО), Международный валютный фонд (МВФ), Всемирный банк (ВБ), региональные экономические комиссии.</w:t>
      </w:r>
    </w:p>
    <w:p>
      <w:pPr>
        <w:pStyle w:val="Style17"/>
        <w:rPr/>
      </w:pPr>
      <w:r>
        <w:rPr/>
        <w:t>Представляется также необходимость активного участия России в таких всемирных по сфере своего проявления организаций, как Всемирная торговая организация (ВТО), Всемирная организация интеллектуальной собственности (ВОИС) и региональные государственные образования (Европейский Союз - ЕС, Европейская ассоциация свободной торговли - ЕАСТ, организация экономического сотрудничества и развития - ОЭСР и др.).</w:t>
      </w:r>
    </w:p>
    <w:p>
      <w:pPr>
        <w:pStyle w:val="Style17"/>
        <w:rPr/>
      </w:pPr>
      <w:r>
        <w:rPr/>
        <w:t>Еще одним направлением интеграции России в мировую экономику может быть участие в многосторонних международных экономических проектах, число которых постоянно увеличивается. Уже сегодня имеется много примеров активного участия России в престижных и экономически значимых проектах, например, в области освоения космического пространства (например, создание международной космической станции), в области военно-технического сотрудничества (программа "Эврика", разработанная еще в 1985г. по инициативе Франции как европейский ответ на американскую программу СОИ).[9; с. 78]</w:t>
      </w:r>
    </w:p>
    <w:p>
      <w:pPr>
        <w:pStyle w:val="Style17"/>
        <w:rPr/>
      </w:pPr>
      <w:r>
        <w:rPr/>
        <w:t>В условиях перехода к открытой экономике для России жизненно важное значение приобретает проблема выбора стратегии и тактики эффективного участия в мирохозяйственных процессах. В стратегическом плане Россия придерживается деполитизации международных экономических отношений и их развития на принципах экономической целесообразности. Такого рода прагматический подход предполагает реальную оценку (переоценку) и создание предпосылок для эффективной перестройки всей системы внешнеэкономических связей России как со странами дальнего, так и ближнего зарубежья, прежде всего со странами СНГ, так как степень экономической взаимозависимости с ними остается весьма значительной.</w:t>
      </w:r>
    </w:p>
    <w:p>
      <w:pPr>
        <w:pStyle w:val="Style17"/>
        <w:rPr/>
      </w:pPr>
      <w:r>
        <w:rPr/>
      </w:r>
    </w:p>
    <w:p>
      <w:pPr>
        <w:pStyle w:val="Style17"/>
        <w:numPr>
          <w:ilvl w:val="0"/>
          <w:numId w:val="0"/>
        </w:numPr>
        <w:ind w:firstLine="720"/>
        <w:outlineLvl w:val="0"/>
        <w:rPr/>
      </w:pPr>
      <w:r>
        <w:rPr/>
        <w:t>2.3 Внешнеэкономические отношения России: торговля и инвестиции</w:t>
      </w:r>
    </w:p>
    <w:p>
      <w:pPr>
        <w:pStyle w:val="Style17"/>
        <w:rPr/>
      </w:pPr>
      <w:r>
        <w:rPr/>
      </w:r>
    </w:p>
    <w:p>
      <w:pPr>
        <w:pStyle w:val="Style17"/>
        <w:rPr/>
      </w:pPr>
      <w:r>
        <w:rPr/>
        <w:t>В сложившихся сегодня условиях требуют более глубокого анализа и осмысления принципиальные вопросы экономических взаимоотношений России и с развивающимися странами. При этом в первую очередь Россия заинтересована в тех регионах, страны которых близки по месту в системе мирохозяйственных связей, имеют близкие показатели экономического развития.</w:t>
      </w:r>
    </w:p>
    <w:p>
      <w:pPr>
        <w:pStyle w:val="Style17"/>
        <w:rPr/>
      </w:pPr>
      <w:r>
        <w:rPr/>
        <w:t>В основе развития внешнеэкономических связей России лежит ряд специфических внутренних и внешних факторов. Среди внутренних центральное место занимает снижение спроса как на инвестиционные, так и на потребительские товары. В этих условиях многие предприятия и даже целые отрасли оказались на грани банкротства, и активизация работы на внешних рынках оказалась для них важным средством выживания. Успехи ряда отраслей промышленности, достигнутые за счет усиленной ориентации на внешние рынки, во многом определили общую тенденцию к некоторой стабилизации промышленного производства в стране в целом.</w:t>
      </w:r>
    </w:p>
    <w:p>
      <w:pPr>
        <w:pStyle w:val="Style17"/>
        <w:rPr/>
      </w:pPr>
      <w:r>
        <w:rPr/>
        <w:t>В части внешних факторов, содействовавших за последнее время расширению российского экспорта, послужили благоприятные конъюнктурные условия на мировых рынках: с конца 1993г. экономика большинства промышленно развитых стран находится с стадии экономического подъема, что создает благоприятные условия для реализации на рынках этих стран многих товаров российского экспорта.</w:t>
      </w:r>
    </w:p>
    <w:p>
      <w:pPr>
        <w:pStyle w:val="Style17"/>
        <w:rPr/>
      </w:pPr>
      <w:r>
        <w:rPr/>
        <w:t>Характерной особенностью международной торговли в условиях глобализации становится все более тесная связь между торговлей и прямыми иностранными инвестициями. При этом международная торговля выступает как составная часть общей, интегрированной системы производства, сбыта и снабжения, которую создают и развивают транснациональные корпорации.</w:t>
      </w:r>
    </w:p>
    <w:p>
      <w:pPr>
        <w:pStyle w:val="Style17"/>
        <w:rPr/>
      </w:pPr>
      <w:r>
        <w:rPr/>
        <w:t>В рамках комплексной интеграционной стратегии ТНК переплетаются потоки капитала (прежде всего в виде прямых инвестиций) и торговли, складываются многообразные связи в сфере производства и обращения: между материнской компанией (штаб-квартира ТНК) и ее иностранными филиалами, между разными филиалами одной и той же корпорации, между различными ТНК и их филиалами или любыми другими компаниями. Международная торговля все в большей мере оказывается отражением, следствием и стимулом этих связей, ее истоки - в самой организации современного глобализированного производства.[8; с. 83]</w:t>
      </w:r>
    </w:p>
    <w:p>
      <w:pPr>
        <w:pStyle w:val="Style17"/>
        <w:rPr/>
      </w:pPr>
      <w:r>
        <w:rPr/>
        <w:t>Это весьма не похоже на прежнюю схему международной торговли, при которой производство сосредоточивалось преимущественно в пределах национальной экономики, а затем часть продукции пытались сбыть на внешних рынках, где сталкивались и конкурировали между собой товары из разных стран. Ныне, однако, подобная ситуация в значительной степени (прежде всего в обрабатывающей промышленности) постепенно уходит в прошлое, уступая место конкуренции крупных интегрированных международных систем производства и сбыта, основанных на прямых иностранных инвестициях ТНК. Компаниям, действующим как раньше, спорадически пытаясь пробиться на внешние рынки, рассчитывать на успехи в конкурентной борьбе с этими силами не приходится. Эти новые обстоятельства следует учитывать и в России, где предприятия подчас по привычке действуют именно таким, давно устаревшим способом.</w:t>
      </w:r>
    </w:p>
    <w:p>
      <w:pPr>
        <w:pStyle w:val="Style17"/>
        <w:rPr/>
      </w:pPr>
      <w:r>
        <w:rPr/>
        <w:t>Еще один быстро развивающийся процесс в области международной торговли, связанный с иностранными инвесторами, - абсолютный и относительный рост внутрифирменной торговли, т.е. торговли между разными частями и подразделениями одной и той же транснациональной корпорации, расположенными в различных странах. Как видно, транснациональные корпорации (ТНК), с их растущей сетью заграничных филиалов, являются ныне важнейшим генератором международной торговли.</w:t>
      </w:r>
    </w:p>
    <w:p>
      <w:pPr>
        <w:pStyle w:val="Style17"/>
        <w:rPr/>
      </w:pPr>
      <w:r>
        <w:rPr/>
        <w:t>Однако с точки зрения долгосрочных перспектив, Российская Федерация, безусловно, обладает высокой привлекательностью для иностранных инвесторов, что определяется прежде всего общими масштабами сферы приложения иностранных инвестиций и позитивными сдвигами в процессе рыночных преобразований. Действует и ряд дополнительных факторов, связанных, в частности, с присоединением России в 1992г. к ведущим международным финансовым организациям – Международному Валютному Фонду (МВФ), Всемирному Банку (ВБ), Международной Финансовой Корпорации (МФК). Россия заняла место СССР в Европейском банке реконструкции и развития. В течение последних лет Россия активно решает проблему вступления в ГАТТ/ВТО.</w:t>
      </w:r>
    </w:p>
    <w:p>
      <w:pPr>
        <w:pStyle w:val="Style17"/>
        <w:rPr/>
      </w:pPr>
      <w:r>
        <w:rPr/>
        <w:t>Для России, которой из-за ее нынешнего экономического положения очень сложно создать собственный наднациональный интеграционный блок, представляется необходимым помимо интеграции в рамках СНГ, стремиться интегрироваться в различные региональные экономические процессы, в том числе в Организацию Азиатско-Тихоокеанского экономического сотрудничества (ОАТЭС) и Европейского союза (ЕС).</w:t>
      </w:r>
    </w:p>
    <w:p>
      <w:pPr>
        <w:pStyle w:val="Style17"/>
        <w:rPr/>
      </w:pPr>
      <w:r>
        <w:rPr/>
        <w:t>Учитывая объем торговли России со странами Европейского Союза и уже заключенное соглашение о сотрудничестве между ними, можно ожидать, что в перспективе должен встать вопрос о дальнейшем сближении России и ЕС. Большую роль при этом будут играть не только экономические, но и политические факторы. При этом решающее значение будет иметь углубления отношений ЕС с Россией в рамках соглашения о партнерстве и сотрудничестве. Что касается деятельности СНГ, то видно, что она до сих пор во многом сводилась лишь к принятию документов "на высшем уровне", выражавших некоторые общие пожелания и обычно остававшихся на бумаге, никак не влияя на действительные отношения. Поэтому можно с уверенностью сказать: что пока в это дело не включатся представители деловых кругов, движимые своими экономическими интересами, никакой реальной интеграции не получится. [12]</w:t>
      </w:r>
    </w:p>
    <w:p>
      <w:pPr>
        <w:pStyle w:val="Style17"/>
        <w:rPr/>
      </w:pPr>
      <w:r>
        <w:rPr/>
        <w:t>Ряд проблем из области внешнеэкономических связей остаются нерешенными. Одна их них - проблема внешней задолженности, другая - привлечение иностранных инвестиций, являющихся существенным фактором развития экономики России и включения ее в мирохозяйственные связи. В последние годы выявилась тенденция роста российских инвестиций за рубежом. Информация об их количественных параметрах весьма противоречива. Правительство России также пересматривает свою инвестиционную стратегию. Создан Фонд национального благосостояния, активы которого в июне 2008 г. составили 32 млрд. долларов.</w:t>
      </w:r>
    </w:p>
    <w:p>
      <w:pPr>
        <w:pStyle w:val="Style17"/>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numPr>
          <w:ilvl w:val="0"/>
          <w:numId w:val="0"/>
        </w:numPr>
        <w:ind w:firstLine="720"/>
        <w:outlineLvl w:val="0"/>
        <w:rPr/>
      </w:pPr>
      <w:r>
        <w:rPr/>
        <w:t>Заключение</w:t>
      </w:r>
    </w:p>
    <w:p>
      <w:pPr>
        <w:pStyle w:val="Style17"/>
        <w:rPr/>
      </w:pPr>
      <w:r>
        <w:rPr/>
      </w:r>
    </w:p>
    <w:p>
      <w:pPr>
        <w:pStyle w:val="Style17"/>
        <w:rPr/>
      </w:pPr>
      <w:r>
        <w:rPr/>
        <w:t>Мировое хозяйство не может рассматриваться как простая сумма хозяйств отдельных стран. Она является таким хозяйственным организмом, в котором его отдельные части находятся в той или иной производственной взаимозаменяемости.</w:t>
      </w:r>
    </w:p>
    <w:p>
      <w:pPr>
        <w:pStyle w:val="Style17"/>
        <w:rPr/>
      </w:pPr>
      <w:r>
        <w:rPr/>
        <w:t>Мировое хозяйство нашего времени является результатом длительной эволюции производительных сил, их интернационализации. В период своего существования оно претерпело достаточно серьезные изменения. Ныне мировое хозяйство представляет собой сложную экономическую систему, в которой происходит воспроизводство совокупного общественного продукта на нашей планете. [10; с. 93] Его субъектами выступают транснациональные корпорации, национальные хозяйства, для функционирования которых характерны и сотрудничество, и противостояние.</w:t>
      </w:r>
    </w:p>
    <w:p>
      <w:pPr>
        <w:pStyle w:val="Style17"/>
        <w:rPr/>
      </w:pPr>
      <w:r>
        <w:rPr/>
        <w:t>Мировые хозяйственные взаимоотношения, проявляющиеся в интернационализации производства и интеграции, привели к усилению взаимосвязи отдельных национальных экономик, формированию целостности мирового хозяйства.</w:t>
      </w:r>
    </w:p>
    <w:p>
      <w:pPr>
        <w:pStyle w:val="Style17"/>
        <w:rPr/>
      </w:pPr>
      <w:r>
        <w:rPr/>
        <w:t>В настоящее время Российская Федерация до сих пор играет роль экспортера сырья и импортера потребительских и инвестиционных товаров и услуг в мировой экономике. Но «сырьевая» модель развития не может обеспечить ее устойчивое и быстрое развитие потому, что запасы рентабельных месторождений довольно скоро истощатся, а разработка новых окажется слишком дорогостоящей. Если исходить из парадигмы «экономикс», в которой рассматривается наилучшее распределение ресурсов, то переход России к «высокотехнологичной» модели развития невозможен. Если же руководствоваться институционально-эволюционной теорией, в которой предприятия рассматриваются как развивающиеся и самообучающиеся организации, такие возможности еще есть. Политика государства должна быть направлена на стимулирование создания инновационно-активных российских вертикально-интегрированных корпораций. При необходимости государство должно само такие транснациональные корпорации (ТНК) создавать, в том числе – на основе частно-государственного партнерства.</w:t>
      </w:r>
    </w:p>
    <w:p>
      <w:pPr>
        <w:pStyle w:val="Style17"/>
        <w:rPr/>
      </w:pPr>
      <w:r>
        <w:rPr/>
        <w:t>Происходящие во внешнеэкономическом комплексе России преобразования коренным образом меняют облик российской экономики. Значение этих перемен важно с точки зрения их воздействия на взаимоотношения Российской Федерации с Европейским союзом, США, странами Центральной и Восточной Европы, а в конечном итоге - и на всю систему международных экономических отношений. Сфера внешней торговли дает огромные возможности для становления и развития экономики, формирования бюджета страны, поддержания благосостояния народа.</w:t>
      </w:r>
    </w:p>
    <w:p>
      <w:pPr>
        <w:pStyle w:val="Style17"/>
        <w:rPr/>
      </w:pPr>
      <w:r>
        <w:rPr/>
        <w:t>Будущая модель вхождения России в мировое хозяйство должна носить в основном производственно-инвестиционный характер и основываться на всемирном учете существующих российских конкурентных преимуществ и слабостей. Главной целью развития ВЭС является равноправная интеграция России в систему международных экономических отношений с тем, чтобы использовать в интересах страны преимущества международного разделения труда. Нынешняя модель взаимодействия России с мировым рынком не соответствует ни ее потенциальным возможностям, ни долговременным экономическим интересам.</w:t>
      </w:r>
    </w:p>
    <w:p>
      <w:pPr>
        <w:pStyle w:val="Style17"/>
        <w:rPr/>
      </w:pPr>
      <w:r>
        <w:rPr/>
        <w:t>Успехи, а равно и неудачи в торговле не являются чем-то статичным. Конкурентоспособность по отдельным видам продукции может варьироваться от компании к компании, когда изменения на рынке или внедрение новых технологий делает возможным выпуск более дешевых изделий улучшенного качества. История и опыт свидетельствуют, что целые страны, обладающие определенными преимуществами, скажем, в стоимости трудовых или природных ресурсов, могут утратить конкурентоспособность некоторых своих товаров или услуг по мере своего экономического развития при наличии стимулов, которые предоставляет открытая экономика, однако, они быстро приобретают конкурентоспособность в каких-нибудь других областях. Однако, без создания механизма эффективной поддержки национальных производителей, и, прежде всего, в сельском хозяйстве, зависимость России от экспорта сырья и импорта продовольствия останется самым чувствительным звеном для экономики страны в отношениях с мировой хозяйственной системой.</w:t>
      </w:r>
    </w:p>
    <w:p>
      <w:pPr>
        <w:pStyle w:val="Style17"/>
        <w:rPr/>
      </w:pPr>
      <w:r>
        <w:rPr/>
      </w:r>
      <w:r>
        <w:br w:type="page"/>
      </w:r>
    </w:p>
    <w:p>
      <w:pPr>
        <w:pStyle w:val="Normal"/>
        <w:rPr>
          <w:rFonts w:ascii="Times New Roman" w:hAnsi="Times New Roman" w:cs="Times New Roman"/>
          <w:kern w:val="2"/>
          <w:sz w:val="28"/>
          <w:szCs w:val="20"/>
          <w:lang w:eastAsia="ru-RU"/>
        </w:rPr>
      </w:pPr>
      <w:r>
        <w:rPr>
          <w:rFonts w:cs="Times New Roman" w:ascii="Times New Roman" w:hAnsi="Times New Roman"/>
          <w:kern w:val="2"/>
          <w:sz w:val="28"/>
          <w:szCs w:val="20"/>
          <w:lang w:eastAsia="ru-RU"/>
        </w:rPr>
      </w:r>
    </w:p>
    <w:p>
      <w:pPr>
        <w:pStyle w:val="Style17"/>
        <w:numPr>
          <w:ilvl w:val="0"/>
          <w:numId w:val="0"/>
        </w:numPr>
        <w:ind w:firstLine="720"/>
        <w:outlineLvl w:val="0"/>
        <w:rPr/>
      </w:pPr>
      <w:r>
        <w:rPr/>
        <w:t>Библиографический список</w:t>
      </w:r>
    </w:p>
    <w:p>
      <w:pPr>
        <w:pStyle w:val="Style17"/>
        <w:rPr/>
      </w:pPr>
      <w:r>
        <w:rPr/>
      </w:r>
    </w:p>
    <w:p>
      <w:pPr>
        <w:pStyle w:val="Style18"/>
        <w:rPr/>
      </w:pPr>
      <w:r>
        <w:rPr/>
        <w:t>1. Шлихтер С.Б., Лебедева С.Л. Мировая экономика. — М.: Catallaxy, 2000. – 196с.</w:t>
      </w:r>
    </w:p>
    <w:p>
      <w:pPr>
        <w:pStyle w:val="Style18"/>
        <w:rPr/>
      </w:pPr>
      <w:r>
        <w:rPr/>
        <w:t>2. История мировой экономики. Хозяйственные реформы 1920-1990 гг.: Учебное пособие / А.Н. Маркова, Н.С. Кривцова, А.С. Квасов и др.; под ред. проф. А.Н. Марковой. - М.: ЮНИТИ,1999. - 192 с.</w:t>
      </w:r>
    </w:p>
    <w:p>
      <w:pPr>
        <w:pStyle w:val="Style18"/>
        <w:rPr/>
      </w:pPr>
      <w:r>
        <w:rPr/>
        <w:t>3. Мировая экономика: Учебник / Под ред. проф. А.С.Булатова.- М.: ЮРИСТЪ, 1999- 634с.</w:t>
      </w:r>
    </w:p>
    <w:p>
      <w:pPr>
        <w:pStyle w:val="Style18"/>
        <w:rPr/>
      </w:pPr>
      <w:r>
        <w:rPr/>
        <w:t>4. Сергеев П.В. Мировая экономика: Учебное пособие по курсам «Мировая экономика» «Мировое хозяйство и международные экономические отношения на современном этапе». – М.: Юриспруденция, 1999. – 134с.</w:t>
      </w:r>
    </w:p>
    <w:p>
      <w:pPr>
        <w:pStyle w:val="Style18"/>
        <w:rPr/>
      </w:pPr>
      <w:r>
        <w:rPr/>
        <w:t>5. Халевинская Е.Д., Крозе И. Мировая экономика: Учебник. – М.: ЮРИСТЪ, 1999. – 546с.</w:t>
      </w:r>
    </w:p>
    <w:p>
      <w:pPr>
        <w:pStyle w:val="Style18"/>
        <w:rPr/>
      </w:pPr>
      <w:r>
        <w:rPr/>
        <w:t>6. Андрианов В.Д. Россия в мировой экономике: Учебное пособие. — М.: ВЛАДОС, 2006. – 198с.</w:t>
      </w:r>
    </w:p>
    <w:p>
      <w:pPr>
        <w:pStyle w:val="Style18"/>
        <w:rPr/>
      </w:pPr>
      <w:r>
        <w:rPr/>
        <w:t>7. Бандурин В. В., Рацич Б. Г., Чатич М. Глобализация мировой экономики и Россия. - М.: Буквица, 2001. - 279 с.</w:t>
      </w:r>
    </w:p>
    <w:p>
      <w:pPr>
        <w:pStyle w:val="Style18"/>
        <w:rPr/>
      </w:pPr>
      <w:r>
        <w:rPr/>
        <w:t>8. Авдокушин Е.Ф. Международные экономические отношения. Учебное пособие. – М.: Маркетинг, 2000. – 156с.</w:t>
      </w:r>
    </w:p>
    <w:p>
      <w:pPr>
        <w:pStyle w:val="Style18"/>
        <w:rPr/>
      </w:pPr>
      <w:r>
        <w:rPr/>
        <w:t>9. Гладков И.С. Экономика и мирохозяйственные связи промышленно развитых и развивающихся стран: Учебно-справочное пособие. - М.: ЮНИТИ, 2003. - 108 с.</w:t>
      </w:r>
    </w:p>
    <w:p>
      <w:pPr>
        <w:pStyle w:val="Style18"/>
        <w:rPr/>
      </w:pPr>
      <w:r>
        <w:rPr/>
        <w:t>10. Нухович Э.С., Смитиенко Б.М., Эскиндаров М.А. Мировая экономика на рубеже ХХ-ХХ1 веков. - М., ИНФРА-М, 1999. - 103 с.</w:t>
      </w:r>
    </w:p>
    <w:p>
      <w:pPr>
        <w:pStyle w:val="Style18"/>
        <w:rPr/>
      </w:pPr>
      <w:r>
        <w:rPr/>
        <w:t>11. Россия и страны мира: Стат. сборник // Госкомстат России. М., 2010. - 558 с.</w:t>
      </w:r>
    </w:p>
    <w:p>
      <w:pPr>
        <w:pStyle w:val="Style18"/>
        <w:rPr/>
      </w:pPr>
      <w:r>
        <w:rPr/>
        <w:t>12. МВФ оценил перспективы российской экономики //http://www.finam.ru</w:t>
      </w:r>
    </w:p>
    <w:p>
      <w:pPr>
        <w:pStyle w:val="Style17"/>
        <w:rPr/>
      </w:pPr>
      <w:r>
        <w:rPr/>
      </w:r>
    </w:p>
    <w:sectPr>
      <w:footerReference w:type="default" r:id="rId2"/>
      <w:footerReference w:type="first" r:id="rId3"/>
      <w:type w:val="nextPage"/>
      <w:pgSz w:w="11906" w:h="16838"/>
      <w:pgMar w:left="1701" w:right="851" w:gutter="0" w:header="0" w:top="1134" w:footer="40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i w:val="false"/>
      <w:sz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8"/>
      <w:szCs w:val="28"/>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eastAsia="Times New Roman"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Обычный (веб)"/>
    <w:basedOn w:val="Normal"/>
    <w:qFormat/>
    <w:pPr>
      <w:spacing w:lineRule="auto" w:line="240" w:before="0" w:after="0"/>
    </w:pPr>
    <w:rPr>
      <w:rFonts w:ascii="Times New Roman" w:hAnsi="Times New Roman" w:cs="Times New Roman"/>
      <w:sz w:val="24"/>
      <w:szCs w:val="24"/>
    </w:rPr>
  </w:style>
  <w:style w:type="paragraph" w:styleId="Author">
    <w:name w:val="author"/>
    <w:basedOn w:val="Normal"/>
    <w:qFormat/>
    <w:pPr>
      <w:spacing w:lineRule="auto" w:line="240" w:before="15" w:after="15"/>
      <w:ind w:left="150" w:hanging="0"/>
    </w:pPr>
    <w:rPr>
      <w:rFonts w:ascii="Arial" w:hAnsi="Arial" w:cs="Arial"/>
      <w:color w:val="000000"/>
      <w:sz w:val="19"/>
      <w:szCs w:val="19"/>
    </w:rPr>
  </w:style>
  <w:style w:type="paragraph" w:styleId="Style17">
    <w:name w:val="А"/>
    <w:basedOn w:val="Normal"/>
    <w:qFormat/>
    <w:pPr>
      <w:widowControl w:val="false"/>
      <w:overflowPunct w:val="false"/>
      <w:spacing w:lineRule="auto" w:line="360" w:before="0" w:after="0"/>
      <w:ind w:firstLine="720"/>
      <w:contextualSpacing/>
      <w:jc w:val="both"/>
    </w:pPr>
    <w:rPr>
      <w:rFonts w:ascii="Times New Roman" w:hAnsi="Times New Roman" w:cs="Times New Roman"/>
      <w:kern w:val="2"/>
      <w:sz w:val="28"/>
      <w:szCs w:val="20"/>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3:00Z</dcterms:created>
  <dc:creator>Ксюша </dc:creator>
  <dc:description/>
  <cp:keywords/>
  <dc:language>en-US</dc:language>
  <cp:lastModifiedBy>Mage</cp:lastModifiedBy>
  <dcterms:modified xsi:type="dcterms:W3CDTF">2011-10-03T23:03:00Z</dcterms:modified>
  <cp:revision>2</cp:revision>
  <dc:subject/>
  <dc:title/>
</cp:coreProperties>
</file>