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Мировая эконом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 Сущность, социально-экономические и политические факторы мирового разделения труда, его формы и тенденции развит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 Современные тенденции развития НТП и их воздействие на развитие современного мирового хозяйст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д: 200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, социально-экономические и политические факто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ого разделения труда, его формы и тенденции развития ……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и значение МРТ 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Факторы, влияющие на участие стран в МРТ ……………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Формы МРТ …………………………………................................</w:t>
      </w:r>
      <w:r>
        <w:rPr>
          <w:sz w:val="28"/>
          <w:szCs w:val="28"/>
          <w:lang w:val="en-US"/>
        </w:rPr>
        <w:t>.....</w:t>
      </w:r>
      <w:r>
        <w:rPr>
          <w:sz w:val="28"/>
          <w:szCs w:val="28"/>
        </w:rPr>
        <w:t>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временные тенденции развития НТП и их воздействие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овременного мирового хозяйства ……….....................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ущность НТП ……………………............................................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собенности современного этапа развития НТП 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НТП и экономическое развитие 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.1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нет единого понимания терминов «мировая экономика», «мировое хозяйство». Поскольку эти термины имеют широкую область применения, исследователи подчеркивают важные с их точки зрения аспекты. В отечественной литературе можно выделить несколько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более распространено понимание мирового хозяйства как совокупности национальных хозяйств, взаимосвязанных системой международного разделения труда, экономических и полит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определении основными составными частями выступают национально обособленные страны вне зависимости от того, идет их производство на внутренний или внешний рынок. При таком подходе затушевываются причины, которые определяют взаимосвязи, состояние и перспективы развития миро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но другой точке зрения, мировая экономика трактуется как система международных экономических взаимоотношений, как общая, универсальная связь между национальными хозяйствами. Подобной концепции придерживаются многие западные исследователи, в частности, считая, что международная экономическая система включает и торговлю, и финансовые отношения, а также неравное распределение капитальных ресурсов и рабочей силы. В данном случае из поля зрения исследователей выпадает производство, которое во многом определяет международные экономические взаимо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лее полное толкование мирового хозяйства определяет его как глобальную экономическую систему, самовоспроизводящуюся на уровне производительных сил, производственных отношений и определенных аспектов правовых и политических отношений в той мере, в какой входящие в него хозяйствующие субъекты обладают определенной совместимостью на каждом из трех названных уровней. </w:t>
      </w:r>
    </w:p>
    <w:p>
      <w:pPr>
        <w:pStyle w:val="Normal"/>
        <w:keepNext w:val="true"/>
        <w:keepLines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Сущность, социально-экономические и политические факторы мирового разделения труда, его формы и тенденции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ущность и значение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объединения национальных хозяйств в единое мировое хозяйство лежит международное разделение труда (МРТ), представляющее собой специализацию отдельных стран на производстве отдельных видов продукции, которой страны обмениваются между со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 – объективная основа международного обмена товарами, услугами и знаниями, развития производственного, научно-технического, торгового и иного сотрудничества между всеми странами мира независимо от уровня их экономического развития и характера общественного строя.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Т – основа мирового хозяйства, позволяющая ему прогрессировать в своем развитии, создавать предпосылки для более полного проявления общих экономических законов. Сущность МРТ проявляется в динамическом единстве двух процессов производства – его расчленении и объеди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производственный процесс не может не расчленяться на относительно самостоятельные, обособленные друг от друга фазы. Вместе с тем такое расчленение – это одновременно и объединение обособившихся производств и территориально-производственных комплексов, установление взаимодействия между странами, участвующими в системе МРТ. В обособлении (и специализации) различных видов трудовой деятельности, их взаимодополнении и взаимодействии – основное содержание разделе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 можно определить как важную ступень развития общественного территориального разделения труда между странами,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Т играет важную роль в осуществлении процессов расширенного воспроизводства в странах мира, обеспечивает взаимосвязь этих процессов, формирует соответствующие международные пропорции в отраслевом и территориально-страновом аспектах. Как и разделение труда вообще, МРТ не существует без обмена, который занимает особое место в интернационализации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будительным мотивом МРТ для всех стран мира независимо от их социальных и экономических различий, является их стремление к получению экономических выгод. Реализация получаемого участниками МРТ эффекта в этом случае происходит в результате действия закона стоимости, проявляющегося в различиях между национальной и интернациональной стоимостью товара. Закон стоимости – движущая сила МРТ в условиях товар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, а также экономию внутренних затрат путем отказа от национального производства товаров и услуг за счет более дешевого им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бщечеловеческих побудительных мотивов к участию в МРТ, использованию его возможностей относится необходимость решения глобальных проблем, стоящих перед человечеством, совместными усилиями всех стран мира. Диапазон таких проблем очень велик: от охраны окружающей среды и решения продовольственной проблемы в планетарном масштабе до освоения косм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МРТ торговые связи между странами усложняются, все более перерастая в комплексную систему мирохозяйственных связей, в которой торговля в традиционном ее понимании хотя и продолжает занимать ведущее место, но постепенно теряет свое значение. Внешнеэкономическая сфера мирового хозяйства обладает сложной структурой. Она включает международную торговлю, международную специализацию и кооперацию производства, научно-техническое сотрудничество, совместное строительство предприятий и их последующую эксплуатацию на международных условиях, международные хозяйственные организации, различного рода услуги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Факторы, влияющие на участие стран в международном разделении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факторов, побуждающих страны к участию в МРТ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внутреннего рынка страны. У крупных стран с развитым рынком больше возможностей найти на нем необходимые факторы производства и потребительские товары. И следовательно, меньшая потребность участвовать в международной специализации и товарообмене. В то же время развитый рыночный спрос в стране побуждает расширять импортные закупки, возмещая их расширением экспортной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экономического развития страны. Необходимость участия страны в МРТ тем больше, чем меньше экономический потенциал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траны природными ресурсами. Высокая степень обеспечения страны моноресурсом (например, нефтью), а также низкая степень обеспечения полезными ископаемыми вызывает необходимость активного участия в М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ельный вес в структуре экономики страны базовых отраслей промышленности (энергетика, добывающие отрасли, металлургия и др.). Чем выше удельный вес базовых отраслей, тем, как правило, меньше ее включение в систему М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все названные факторы не абсолютны в своем проявлении. Их влияние может быть в той или иной степени уменьшено, например, изменение международной конкурентоспособности местной продукции, ограничениями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процессе развития МРТ – это то, что каждый его участник ищет и находит экономический интерес, выгоду от своего участия в М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имуществ международного разделения труда в процессе международного обмена любой страны при благоприятных условиях дает: во-первых, получение разницы между международной и внутренней ценой экспортируемых товаров и услуг; во-вторых, экономию внутренних затрат из-за отказа от национального производства при использовании более дешевого им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МРТ позволяют российским экономистам утверждать, что в перспективе оно будет постепенно углуб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производство промышленно развитых стран во все большей степени будет ориентироваться на внешних потребителей, а внутренний спрос – на им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Формы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труда между странами как закономерный итог развития общественного разделения труда обусловлено различиями в природных богатствах, географическом положении, климатических условиях, исторических традициях производства, размерах трудовых ресурсов и друг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ждународное разделение тру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определить как высокую ступень развития общественного территориального разделения труда между странами в определенных количественных и качественных соотношениях, проявляющегося в обмене товарами, услугами и другими результатами общественно полезной дея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еждународное разделение труда сложилось в результате развития производительных сил, которое происходило на протяжении многих веков под воздействием научно-технического прогресса и создало объективные предпосылки для взаимосвязи и взаимозависимости национальных хозя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Т имеет две формы: международная специализация и кооперировани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Международная специализация производства (МСП)</w:t>
      </w:r>
      <w:r>
        <w:rPr>
          <w:sz w:val="28"/>
          <w:szCs w:val="28"/>
        </w:rPr>
        <w:t xml:space="preserve"> – это концентрация одного вида производства на основе дифференциации национальных производств и изготовления однородных продуктов сверх внутренних потребностей для интенсификации международного об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СП развивается по двум направлениям – производственному и территориальному. В свою очередь, производственное направление подразделяется на межотраслевую, внутриотраслевую специализацию и на специализацию отдельных предприятий (компаний). В территориальном аспекте МСП предполагает специализацию отдельных стран, групп стран и регионов на производстве определенных продуктов и их частей для мирового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МСП являются </w:t>
      </w:r>
      <w:r>
        <w:rPr>
          <w:bCs/>
          <w:sz w:val="28"/>
          <w:szCs w:val="28"/>
        </w:rPr>
        <w:t>предметная</w:t>
      </w:r>
      <w:r>
        <w:rPr>
          <w:sz w:val="28"/>
          <w:szCs w:val="28"/>
        </w:rPr>
        <w:t xml:space="preserve"> (производство продуктов), </w:t>
      </w:r>
      <w:r>
        <w:rPr>
          <w:bCs/>
          <w:sz w:val="28"/>
          <w:szCs w:val="28"/>
        </w:rPr>
        <w:t>подетальная</w:t>
      </w:r>
      <w:r>
        <w:rPr>
          <w:sz w:val="28"/>
          <w:szCs w:val="28"/>
        </w:rPr>
        <w:t xml:space="preserve"> (производство частей, компонентов продуктов) и технологическая, или стадийная, специализация (осуществление отдельных операций или выполнение отдельных технологических процессов, например сборка, окраска, сварка, термическая обработка, производство отливок, поковок, заготовок и т. п.). МСП – динамичная форма МРТ. Она претерпевает систематические изменения в силу внутренней логики своего движения и воздействия внешних условий, определяющих ее развитие. На всех исторических этапах, а на современном особенно, для международной специализации производства характерны динамичность протекающего процесса, непрерывное изменение ее видов, направлений, переход к более сложным формам, порождаемым глубинными изменениями в общественном производстве, сдвигами в структуре всемирных потребностей, воздействием Н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Международное кооперирование производства</w:t>
      </w:r>
      <w:r>
        <w:rPr>
          <w:sz w:val="28"/>
          <w:szCs w:val="28"/>
        </w:rPr>
        <w:t xml:space="preserve"> – это координация хозяйственной деятельности предприятий разных стран для увеличения производимых материальных благ при более высокой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й объективной основой международного кооперирования производства (МКП) является растущий уровень развития производительных сил, а следовательно, степень их расчленения на отрасли, производства, предприятия. В результате воздействия НТР была создана материальная основа для широкого развития производственного кооперирования. НТР заставила изменить и сам характер МКП, включив в него в качестве важнейшего элемента науку. Таким образом, главная функция кооперации труда – служить средством увеличения производимых материальных благ при более высокой производительности труда – была дополнена другой важной функцией – реализацией принципиально новых задач, которые очень трудно или невозможно решить без объединения усилий производителей нескольких ст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ые признаки МКП входят: предварительное согласование сторонами в договорном порядке условий совместной деятельности; координация хозяйственной деятельности предприятий-партнеров из разных стран в определенной, взаимосогласованной сфере этой деятельности в качестве главного метода сотрудничества; наличие в качестве непосредственных субъектов производственного кооперирования промышленных предприятий (фирм) из разных стран; закрепление в договорном порядке в качестве главных объектов кооперирования готовых изделий, компонентов и соответствующей технологии; распределение между партнерами заданий в рамках согласованной программы, закрепление за ними производственной специализации, исходя из основных целей кооперационных соглашений;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, а не как следствие выполнения обычных договоров купли-продаж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временные тенденции развития НТП и их воздействие на развитие современного мирового хозя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ущность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им средством повышения эффективности общественного производства, совершенствования структуры экономики, обеспечения экономического роста и решения социальных задач является научно-технический прогресс (НТ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прогресс – это непрерывный процесс приобретения и накопления научных знаний об окружающем мире и на их  основе совершенствование действующих, создание и внедрение прогрессивных средств и предметов труда, технологических процессов и форм орган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ТП рассматривается как цикл ”наука – производство”, включающий в себя ряд стад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ундаментальные исследования. Цель этой стадии – получить новые знания о закономерностях развития природы и общества, на основе которых выявляются новые пути прогресса техники, экономики, организации производства. В результате фундаментальных исследований появляются гипотезы, теории. Продукты труда исследователей, результаты деятельности коллективов и исполнителей фундаментальных исследований отражаются в авторских свидетельствах на открытие, изобретение, в монографиях, статьях, учебниках, учебных пособиях, отчетах, предложениях. Они используются для дальнейшего развития самой науки, подготовки специалистов с высшим образованием, кандидатов и докторов наук, в прикладном плане – для дальнейшего развития идей и предложений на стадии прикладных исследований с целью определения возможности овеществления получаемых результатов. Фундаментальные исследования проводятся силами и средствами институтов Академии наук и государственными университетами, отраслевыми научно- исследовательскими институтами и вузам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исковые исследования. Это исследования по выбору идей, представляющих интерес общества на современном этапе его развития, т.е. выявляются технико-экономические возможности и конкретные пути  практического применения в соответствующих областях экономики принципиально новых для  них способов и средств производства продукции. Конечные результаты этих работ имеют вполне конкретный характер и выдаются в виде отчетов, технической документации, макетов экспериментальных и опытных образ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ладные исследования. На этой стадии проводятся теоретические и экспериментальные исследования, появляется информация о возможностях создания новой техники, технологии и продукта, создается схема конкретного образца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ытно-конструкторские работы. Изготавливается опытный образец или установка для производства новой продукции, подготавливается соответствующая докум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оение и внедрение в производство. Технология производства нового изделия приспосабливается к условиям предприятия. Проводятся проектные, строительно-монтажные и пусконаладоч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адия характеризуется специфическими задачами, особым подходом к их решению, определенным составом и уровнем квалификации участников, выбором определенных средств и предметов труда, материальными и финансовыми ресурсами, различными формами объединения исполнителей и управления их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П выступает в двух основных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эволюционной, предполагающей постепенное совершенствование техники и технологий. Экономический рост идет за счет количественных показ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. революционной, проявляющейся в качественном обновлении техники и резком скачке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обенности современного этапа развития НТ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прогресс в последнее десятилетие приобретает ряд качественно новых черт. Новое качество рождается в сфере взаимодействия науки, техники и производства. Превращение науки в непосредственную производительную силу, начавшееся еще в последней трети XVIII века – начале XIX вв., вступает в новую стадию с середины 50-х годов XX в. Одно из проявлений этого – резкое сокращение срока реализации научных открытий. По данным американского ученого Ф. Линна, средний период освоения нововведений составил с 1885 по 1919 г. 37 лет, с 1920 по 1944 - 24 года, с 1945 по 1964 г. – 14 лет, а для наиболее перспективных открытий (электроника, атомная энергетика, лазеры) – 3-5 лет. Произошло, таким образом, сокращение этого периода до продолжительности строительства крупного современного предприятия. Это означает, что появилась фактическая конкуренция научного знания и технического совершенствования производства, стало экономически более выгодно развивать производство на базе новых научных идей, нежели на базе самой современной, но “сегодняшней” техники. В результате изменилось взаимодействие науки с производством: раньше техника и производство развивались , в основном, путем накопления эмпирического опыта, теперь они стали развиваться на основе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наука становится не только непосредственным, но и ведущим фактором в системе общественных производительных сил. В качестве таковой наука приобретает способность определять темпы развития производства, характер его технических, организационных и структурных изменений, участвует в развитии всей системы производительных с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научных разработок ставит вопрос о форме сопряжения их с прикладными разработками и производством. За последние 15-20 лет в капиталистических странах отработан ряд эффективных методов включения науки, в том числе и фундаментальной, в общий поток развития обще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ускорение научно-технического прогресса требует быстрой разработки и внедрения новшества в качестве защиты от морального старения. Эти же обстоятельства требуют разработки научной идеи, новой технологии в различных направлениях для поиска наиболее рационального и перспективного решения , для получения производственных методов или продуктов, пригодных для использования в разных отрасл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ие современного этапа научно-технического прогресса также в том, что ключевое значение приобретают фундаментальные науки. Это объясняется рядом причин, в том числе и эконом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скорость появления новых изобретений способствует увеличению скорости морального износа уже имеющейся техники и технологии. Следующее за этим обесценение постоянного капитала вызывает значительный рост издержек , падение конкурентоспособности. Поэтому глубокая научная проработка природы используемых процессов, общих принципов организации различных видов материи становится условием для совершенствования уже существующих технологий или быстрой их замены новыми. Этот интерес к фундаментальной стороне научных и технических знаний настолько серьезен, что во многом определяет организационные формы инновационного процесса, способы взаимодействия науки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овые технологии не представляют собой изолированные, обособленные потоки. В целом ряде случаев они связаны и обогащают друг друга. Но для их комплексного использования также необходимы фундаментальные разработки, открывающие новые сферы применения новейших процессов, принципов, и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овременный научно-технический прогресс дает возможность альтернативных путей развития и применения одной и той же научно-технической идеи в разных отраслях с весьма различным результатом с точки зрения эффективности. Риск неточного выбора направления разработки чрезвычайно велик и может привести к утрате позиций на рынке, потери самостоятельности перед лицом более удачливого конкурента. Фундаментальная разработка должна дать “видение” вариантности нововведения и ориентиры для их оценки. При равенстве затрат на НИОКР результаты могут быть весьма различны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b/>
          <w:sz w:val="28"/>
        </w:rPr>
        <w:t>НТП и 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технологии и технологических изменений содержит много измерений. Технологический прогресс в одних случаях включает процесс инноваций, при этом предполагается, что новые пути обеспечивают выпуск существующих товаров и услуг с использованием меньшего количества капитала и рабочей силы. В других случаях он включает обновление продукта, создание нового или улучшение качеств старого. Он может пониматься и как объем технических и управленческих знаний, используемых в производстве и сбыте. Часть этих знаний воплощена в машинах, другая – в умении человека, методах управления, организационных струк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гресс часто рассматривается как самостоятельный фактор производства и как способ увеличения факторов производства. Усовершенствование технологии приводит к различным результатам. Поэтому ряд исследователей подразделяет его на отдельные виды. Так, в соответствии с моделью Дж. Хикса технический прогресс делится на нейтральный, трудосберегающий и капиталосберегающий. Трудосберегающий эффект приводит к сокращению издержек производства в трудоемких, а капиталосберегающий – в капиталоемких отраслях. Нейтральный эффект обеспечивает одновременное повышение обоих фактор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оретическом уровне технология влияет на хозяйственный рост несколькими пу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технологии позволяет национальному хозяйству увеличить выпуск продукции при том же уровне затрат за счет увеличения производительности фактор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я способствует хозяйственному росту через производство новых товаров с более высокой добавленной стоимостью и более высокой эластичностью к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ивается влияние на экономический рост научно-технического и образовательно-квалификационного потенциалов. Сегодня нововведения и сопряженные с ним процессы управления и повышения качества рабочей силы обеспечивают решающий вклад в экономический 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и технология жизненно важны для производительности и вносят вклад в благосостояние общества. Например, выпуск одной тонны стали в компьютерном производстве требует в 12 раз меньше трудовых затрат, чем в начале 80-х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но-технический прогресс приводит к крупным изменениям в предметах труда. Среди них огромную роль играют различные виды синтетического сырья, которые обладают заданными свойствами, не существующими в природных материалах. Они требуют значительно меньше затрат труда на обработку. Поэтому современный этап НТП относительно снижает роль природных материалов в экономическом развитии и ослабляет зависимость обрабатывающей промышленности от минераль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 влиянием НТП происходят изменения в средствах труда. В последние десятилетия они связаны с развитием микроэлектроники, робототехники, информационной и биотехнологии. Информационные технологии позволяют механизировать сферу услуг. Использование электронной техники в комплексе со станками и роботами привело к созданию гибких производственных систем, в которых все операции по механической обработке изделия выполняются последовательно и непрерывно. Гибкие производственные системы значительно расширяют возможности автоматизации. Они распространили сферу ее действия на мелкосерийное производство, позволяя выпускать, хотя и однотипные, но отличающиеся друг от друга модели. Гибкие производственные системы способны быстро перестраиваться на выпуск новых моделей изделий. Их применение значительно увеличивает производительность труда в результате повышения коэффициента использования оборудования и сокращения затрат времени на вспомогатель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ИОКР на экономическое развитие во многом определяется взаимосвязью между научными исследованиями и производством. В течение длительного времени наука и экономика развивались независимо друг от друга. Даже в XVIII в. непосредственные производители в большей мере опирались на практические навыки, опыт, традиции. Несмотря на значительные достижения, ученых в большей мере интересовали природные явления и философские построения, взаимодействия между наукой и использовавшимися технологиями были крайне слабыми. Только в XIX в. стала создаваться реальная связь между наукой и производством, когда целенаправленно начали работать исследователи, создаваться лаборатории, которые использовали научные разработки в коммерческих целях. Начало этой тенденции было положено в 1878 г., когда «Белл телефоун кампани» основала первую промышленную лабораторию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основная часть исследований и разработок осуществляется в лабораториях фирм и государственных организаций, а также в университетах. Роль индивидуальных исследователей, которые развивают свои идеи вне организационных рамок, не уменьшилась, но их доля значительно сократилас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ировое общественное развитие характеризуется усилением связей и взаимодействия между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базовой категорией, выражающей сущность, содержание международных экономических отношений, является международное разделение труда (МРТ). Все страны мира так или иначе включены в МРТ. Участие в МРТ дает странам дополнительный экономический эффект, позволяя полнее и с наименьшими издержками удовлетворять свои потре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разделение труда осуществляется в целях повышения эффективности производства, служит средством экономии затрат общественного труда, вступает средством рационализации общественных производитель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РТ – цементирующая основа мирового хозяйства, позволяющая ему прогрессировать в своем развитии, создавать предпосылки</w:t>
        <w:tab/>
        <w:t xml:space="preserve">для более полного проявления общих (универсальных) экономических законов, которое дает основание говорить о существовании мирового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-технический потенциал любой страны – важнейший национальный ресурс, одна из основ промышленного развития, обновления общественной и научной жизни. Эффективная организация научно-исследовательских и опытно-конструкторских работ и использование научных знаний обеспечивают успех государств и транснациональных корпораций на рынках высоких технологий, экономический рост в этих странах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макин В.К. Мировая экономика: Учебник для вузов. – 2-е изд., перераб. и доп. – М.: ЮНИТИ-ДАНА, 2002. – 7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копова Е.С., Воронкова О.Н., Гаврилко Н.Н. Мировая экономика и международные экономические отношения. Серия «Учебники, Учебные пособия». Ростов-на-Дону: «Феникс», 2000. –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иридонов И.А. Мировая экономика: Учебное пособие. М.: ИНФРА-М, 2000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геев Е.Ю. Международные экономические отношения. М.: ИВЦ «Маркетинг», 2000. – 3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глай В.Б., Левинцев Н.Н. Международные экономические отношения. – М.: Финансы и статистика, 1998. – 158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4:00Z</dcterms:created>
  <dc:creator>Portable</dc:creator>
  <dc:description/>
  <cp:keywords/>
  <dc:language>en-US</dc:language>
  <cp:lastModifiedBy>Mage</cp:lastModifiedBy>
  <dcterms:modified xsi:type="dcterms:W3CDTF">2011-10-03T23:04:00Z</dcterms:modified>
  <cp:revision>2</cp:revision>
  <dc:subject/>
  <dc:title>ФЕДЕРАЛЬНОЕ АГЕНТСТВО ПО ОБРАЗОВАНИЮ РОССИЙСКОЙ ФЕДЕРАЦИИ</dc:title>
</cp:coreProperties>
</file>