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 ГОУ ВП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ировой экономике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Мировая экономика: структура и основные субъект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ущность понятия «Мировая экономика». Структура мирового хозя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бъекты мирохозяйственных связ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с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является одной из наиболее динамичных и проблемных наук нашего времени, отражающая представление о качестве хозяйствования и социальном уровне жизни в конкретной стране, географическом регионе или мировом масшта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ая экономика представляет собой совокупность национальных экономик отдельных государств, но сводить ее к простой сумме национальных экономик неверно. Мировая экономика – сложная динамичная система, развивающаяся по законам рыночного хозяйствования и с учетом закономерностей мирового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ение мировой экономики неуклонно растет. И потребители, и производители каждой страны все яснее ощущают свою причастность к мировому хозяй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енные и качественные характеристики современных мирохозяйственных связей свидетельствуют о мировом кризисе, ставшем неотвратимой реальностью с осени 2008 г. Экспертные круги и правительства ищут компромиссы и механизмы восстановления устойчивости мировой экономики. Становятся неизбежными некоторые изменения в экономической науке, а пока мировое хозяйство базируется на привычных теоретических основах, следует их рассмотреть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ущность понятия «Мировая экономика». Структура мирового хозяй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w:t>Понятие «Мировая эконом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ировой экономике можно дать широкое и узкое определение. По широкому определению,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ировая экономика</w:t>
      </w:r>
      <w:r>
        <w:rPr>
          <w:color w:val="000000"/>
          <w:sz w:val="28"/>
          <w:szCs w:val="28"/>
          <w:lang w:val="en-US" w:eastAsia="en-US"/>
        </w:rPr>
        <w:t xml:space="preserve"> – совокупность национальных хозяйств, объединенных различными видами мирохозяйственных связей, по узкому определению — это совокупность только тех частей национальных экономик, которые взаимодействуют с внешним миром. Однако различие между двумя определениями становится все менее заметным, так как в любой стране остается все меньше отраслей и подотраслей, которые бы не взаимодействовали с внешним миром прямо или кос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оля ведущих стран в мировой экономике в 2007 г. </w:t>
      </w:r>
      <w:r>
        <w:rPr/>
        <w:t>в 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814"/>
        <w:gridCol w:w="1298"/>
        <w:gridCol w:w="1521"/>
        <w:gridCol w:w="232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ел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ВП по ПП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ВП по обмененному курс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мышленное производство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и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Ш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та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по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д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рм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ликобрит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ан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а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аз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над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ое хозяйство является сложной системой. Вся совокупность различных национальных экономик (или их внешнеэкономических частей, если исходить из узкого определения) скреплена движением товаров, услуг и факторов производства (экономических ресурсов). На этой основе между странами возникают международные экономические отношения (внешнеэкономические связи, мирохозяйственные связи), т.е. хозяйственные отношения между резидентами и нерезидентами (юридическими и физическими лицами разных стран). Их можно классифицировать по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диционно в отдельную форму выделя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ждународную (мировую) торговлю товарами и услугами. </w:t>
      </w:r>
      <w:r>
        <w:rPr>
          <w:color w:val="000000"/>
          <w:sz w:val="28"/>
          <w:szCs w:val="28"/>
          <w:lang w:val="en-US" w:eastAsia="en-US"/>
        </w:rPr>
        <w:t xml:space="preserve">Перемещение факторов производства лежит в основе таких форм международных экономических отношений, ка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ждународное движение капитала, международная миграция рабочей силы, международная торговля знаниями (международная передача технологии). </w:t>
      </w:r>
      <w:r>
        <w:rPr>
          <w:color w:val="000000"/>
          <w:sz w:val="28"/>
          <w:szCs w:val="28"/>
          <w:lang w:val="en-US" w:eastAsia="en-US"/>
        </w:rPr>
        <w:t xml:space="preserve">Что касается остальных факторов производства, помимо капитала, труда и знаний (технологии), то природные ресурсы немобильны и участвуют в мирохозяйственных связях почти всегда опосредованно; через международную торговлю изготовленной на их основе продукции. Такой фактор, как предпринимательские способности (предпринимательство, предпринимательский опыт), перемещается обычно вместе с капиталом, рабочей силой и знаниями (технологией) и поэтому обычно не фигурирует как самостоятельная форма международных экономических отношений. В отдельную форму нужно выдели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ждународные валютно-расчетные отношения, </w:t>
      </w:r>
      <w:r>
        <w:rPr>
          <w:color w:val="000000"/>
          <w:sz w:val="28"/>
          <w:szCs w:val="28"/>
          <w:lang w:val="en-US" w:eastAsia="en-US"/>
        </w:rPr>
        <w:t>которые хотя и являются производными от международной торговли и движения факторов производства (особенно капитала), приобрели большую самостоятельность в мировом хозяйстве. Приведенная типология международных экономических отношений не претендует на то, чтобы быть единственно верной.</w:t>
      </w:r>
    </w:p>
    <w:p>
      <w:pPr>
        <w:pStyle w:val="3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w:t>Структура мирового хозяйства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слевая структура современного мирового хозяйства состоит из промышленности, агропромышленного комплекса (АПК), транспорта и третичного сектора (сфера услуг). Подобную отраслевую структуру имеет и ВВП. В развитых странах большую значимость приобретает третичный сектор и сравнительно небольшую АПК. В развивающихся странах наоборот: промышленность – самая развитая часть ВВП. Одновременно удельный вес промышленности в структуре передовых стран уменьшается, а в развивающихся – увеличивается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аграрное производство опирается на многоотраслевую производственную кооперацию, связывающую сельское хозяйство и сопряженные с ним отрасли экономики. На основе их взаимодействия возникает АПК. Сельское хозяйство – вторая ведущая отрасль материального производства. В нем занято около 1,1 млрд. человек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нспорт – главная инфраструктурная отрасль мирового хозяйства. В транспортной системе выделяют стационарную часть (коммуникации, постоянные устройства и т.д.) и динамичную (подвижной состав и т.д.). Последняя реализует общественные и хозяйственные нужды в различного рода связях. Транспортная инфраструктура должна развиваться более быстрыми темпами, чем производство, чтобы достичь высокой экономической эффективности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вязи с усилением НТР в развитых странах начал формироваться совершенно новый тип макроэкономики, получивший название постиндустриального. Усложнение структуры экономики в это время выразилось в быстром росте сферы услуг, так называемого третичного сектора. В хозяйстве развитых стран изменились пропорции между материальным производством и нематериальной сферой. В последние годы объем деятельности сферы услуг вырос настолько, что во многих странах он превосходит масштабы продукции материального производства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е время деятельность третичного сектора ориентировалась в основном на внутренний рынок, но затем его услуги в международном обмене приобрели все более ускоряющиеся темпы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чный сектор неоднороден, он находится в процессе динамики и развития, но в нем можно выделить следующие подразделения: транспорт, финансово-кредитная сфера, торговля, государственное управление, здравоохранение, образование, культура, бытовое обслуживание населения и др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равнении вклада отдельных подотраслей третичного сектора в производство ВНП первое место занимает финансово-кредитная сфера, за ней – торговля. Порядок распределения по занятости выглядит иначе: первое место практически во всех странах (кроме Японии) занимают такие подотрасли, как здравоохранение, образование, бытовое обслуживание. По-другому выглядит занятость в третичном секторе в развивающихся странах. Здесь она складывается из рабочей силы, вытесненной из сельского хозяйства и не получившей места в слабо развитой промышленности. Третичный сектор в этих странах характеризуется незначительной производительностью и представлен чаще всего мелкой розничной торговлей и оказанием личных услуг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-кредитная сфера деятельности занимает лидирующее положение в третичном секторе. Она составляет почти половину доли, вкладываемой третичным сектором в ВНП, оказывает значительное воздействие на динамику макроэкономического развития во всех регионах и государствах. Финансово-кредитные потоки преобразуют как отраслевую, так и территориальную структуру хозяйства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ировой торговлей</w:t>
      </w:r>
      <w:r>
        <w:rPr>
          <w:color w:val="000000"/>
          <w:sz w:val="28"/>
          <w:szCs w:val="28"/>
          <w:lang w:val="en-US" w:eastAsia="en-US"/>
        </w:rPr>
        <w:t xml:space="preserve"> поним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плачиваемый совокупный товарооборот между всеми странами мира, т.е. экспорт и импорт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ко не все страны в одинаковой степени вовлечены в мировое хозяйство. С точки зрения уровня развитости и социально-экономической организации производства, в сложной структуре мирового хозяйства довольно четко проявляются центр и периферия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 составляет сравнительно небольшая группа индустриально развитых стран. Эти страны имеют высокоэффективную и хорошо организованную экономику, развиваются по типу «социального рыночного хозяйства». Их экономический механизм позволяет гибко адаптироваться к мирохозяйственной конъюнктуре. Они быстро внедряют достижения НТР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иферию входят главным образом развивающиеся страны. Среди их многообразия можно выделить несколько общих черт: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ногоукладный характер экономики с преобладанием внерыночных отношений и внеэкономических рычагов организации хозяйства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изкий уровень развития производительных сил, отсталость промышленности и сельского хозяйства;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ырьевая специализация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эти страны занимают зависимое положение в мировом хозяйстве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убление взаимозависимости стран центра и периферии будет все более способствовать интеграции национальных экономик в мировое хозяйство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оля ведущих стран в мировой торговле в 2007 году </w:t>
      </w:r>
      <w:r>
        <w:rPr/>
        <w:t>в 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719"/>
        <w:gridCol w:w="1662"/>
        <w:gridCol w:w="1719"/>
        <w:gridCol w:w="166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ра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Экспорт товар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мпорт това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Экспорт усл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мпорт услуг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ир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итай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ермания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ША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пония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ранция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алия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ликобритания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нада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Россия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Бразилия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нд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3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,5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4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,4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5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2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4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6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9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0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3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ительное сальдо мировой торговли в ноябре 2008 г. вдвое снизилось относительно 2007 г. Показатели импорта товаров в ноябре 2008 г. по сравнению с октябрем 2008 г. сократились на 17,7%. Показатели экспорта в ноябре 2008 г. на 23% уступают показателям 2007 г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еждународной практике все страны мира подразделяются на три основные группы: развитые страны с рыночной экономикой, страны с переходной экономикой и развивающиеся страны. Но принятая в 1980 г. классификация требует более дифференцированного подхода. Основные различия проявляются в доходах на душу населения. Уровень дохода на душу населения – показатель степени индустриального и социально-экономического развития страны. Богатые страны, поддерживающие высокий уровень жизни своих граждан, перераспределяют через бюджетную систему значительную долю ВВП. В группе государств с высокими доходами валовой национальный доход на душу населения в 2006 г. составил свыше $ 11 116; в бедных странах – менее $ 905. средний ежемесячный доход на душу населения в России составил в феврале 2008 г. 12 942 рубля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авномерность в распределении мирового дохода достигла критических размеров: на страны с низким и средним душевым доходом, в которых проживает 84% населения мира, приходится всего 39% мирового дохода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оссия по доле в мировой экономике находится примерно на одном уровне с Францией, Италией и Великобританией (см. таблицу). Россия заметно уступает всем странам этой группы (кроме Китая и Румынии) по уровню экономического развития, измеряемого с помощью показателя ВВП в расчете на душу населения, который заметно выше среднемирового уровня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олю США приходится 22,5% мировой экономики, но она значительно выше при использовании в сопоставлении валютных ресурсов (28%)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ВП США в III квартале 2008 г. снизился на 0,5%. При этом снижение данного показателя было несколько компенсировано увеличением расходов государства, ростом экспорта и снижением импорта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рост ВВП США в 2008 г. составил 1,2%. Еврокоммисия прогнозирует падение ВВП еврозоны на 1,8%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9 г. США ожидает сильное сокращение экономической активности. Реальный ВВП без учета программы стимулирования экономики снизится на 2,2%, а реальное потребление более чем на 1%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 марта 2009 г. национальный банк Швейцарии снизил ключевую процентную ставку на 25 базисных пунктов до 0,25% годовых – самого низкого уровня за всю свою историю. Экономика Швейцарии в рецессии, которая уже сопровождается дефляцией. Реальный ВВП может в этом году снизиться на 2,5-3% - таков официальный прогноз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ад экономики России в 2008 г. составил 8,8%. Если исключить сезонный и календарный факторы, то ВВП снизился к декабрьскому значению на 2,4%. Причины: значительное сокращение выпуска в промышленности, снижение инвестиционной активности, спад в строительстве и замедление роста потребительского спроса. В феврале 2009 г. экономика сократилась на 7,3%. Это несколько лучше, чем в январе, в основном благодаря некоторой стабилизации в промышленности. С другой стороны, ухудшилась динамика в строительстве, торговле и грузоперевозках. Первый вице-премьер Игорь Шувалов считает, что в 2009 г. рост ВВП России может упасть до 0% или даже ниже. Есть более пессимистичные прогнозы. Например, в Центре макроэкономического анализа и краткосрочного прогнозировния полагают, что при среднегодовой цене барелля нефти $32 спад в России составит 3,1%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е бедные страны, которые и сейчас называют неразвитыми, характеризуются весьма низкой степенью индустриализации, ограниченной механизацией сельскохозяйственного производства, низкой капиталовооруженностью и низкими доходами на душу населения. Самые бедные страны расположены в Африке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уппа развивающихся стран – это бедные, но накапливающие капитал и развивающие свою промышленность и рыночные структуры государства. Они имеют довольно большое городское население и стабильный, хотя и невысокий, рост доходов на душу населения. Страны этой группы расположены на всех континентах, включают в себя часть стран Среднего Востока, Индию, Египет, Мексику, здесь средний уровень подушевого дохода равен 4,5 – 5%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новых индустриальных стран характеризуется быстро развивающейся промышленностью и динамичностью дохода на душу населения. Примером могут служить Тринидад, Израиль, Южная Корея и др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витые страны имеют высокотехнологичную и глубокоспециализированную промышленность, которая позволяет получать высокие доходы на душу населения. Сюда входят США, Канада, страны Западной Европы, Австралия, Япония.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исле стран с переходной экономикой в силу своей политической значимости отдельно рассматривается Россия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лагается, что в ближайшее время «локомотивами» мирового экономического роста будут Китай и Индия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ортоориентированной экономике Китая будет нелегко заместить падение внешнего спроса внутренним. Даже реализация пакета антикризисных мер, который оценивается в 570 млрд. долл. США, и возможное его увеличение не предотвратят сильного снижения темпов роста, вплоть до уровня 6% или даже меньше. По прогнозам Всемирного банка, на фоне сокращения прямых иностранных инвестиций ожидается снижение темпов роста ВВП Индии до 5,8% в 2009 г., по сравнению с 6,3% в 2008 гн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П еще одной динамично развивающейся страны – Бразилии – в 2009 г., как ожидается, вырастет на 2,8% по сравнению с 5,2% в 2008 г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убъекты мирохозяйственных связе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бъектами мирохозяйственных связей являются физические и юридические лица, занятые осуществлением международных экономических операций. С позиции принадлежности к национальной экономике субъекты подразделяют на резидентов и нерезидентов. </w:t>
      </w:r>
      <w:r>
        <w:rPr>
          <w:i/>
          <w:iCs/>
          <w:color w:val="000000"/>
          <w:sz w:val="28"/>
          <w:szCs w:val="28"/>
          <w:lang w:val="en-US" w:eastAsia="en-US"/>
        </w:rPr>
        <w:t>Резиденты</w:t>
      </w:r>
      <w:r>
        <w:rPr>
          <w:color w:val="000000"/>
          <w:sz w:val="28"/>
          <w:szCs w:val="28"/>
          <w:lang w:val="en-US" w:eastAsia="en-US"/>
        </w:rPr>
        <w:t xml:space="preserve"> – хозяйствующие субъекты, постоянно находящиеся на территории данной страны, независимо от их национальной принадлежности (постоянно проживающие более года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Нерезиденты</w:t>
      </w:r>
      <w:r>
        <w:rPr>
          <w:color w:val="000000"/>
          <w:sz w:val="28"/>
          <w:szCs w:val="28"/>
          <w:lang w:val="en-US" w:eastAsia="en-US"/>
        </w:rPr>
        <w:t xml:space="preserve"> – хозяйствующие субъекты, постоянно находящиеся на территории иностранного государства, даже если они являются гражданами данной страны, но постоянно проживают за границей, или филиалами хозяйствующих единиц данной страны, расположенных за ее предела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езиденты и нерезиденты международной системой национальных счетов (СНС) квалифицируются как институциональные единицы. Это физические и юридические лица, которые владеют факторами производства и располагают возможностями производить продукты или реализовывать услуги и от своего имени заключать сделки с другими лица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НС все институциональные единицы разделены на пять секторов экономической деятельности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нефинансовые корпорации</w:t>
      </w:r>
      <w:r>
        <w:rPr>
          <w:color w:val="000000"/>
          <w:sz w:val="28"/>
          <w:szCs w:val="28"/>
          <w:lang w:val="en-US" w:eastAsia="en-US"/>
        </w:rPr>
        <w:t xml:space="preserve"> (nonfinancial corporation) - включают фирмы, занятые производством товаров и реализацией услуг (нефинансовых) для рынка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домашние хозяйства</w:t>
      </w:r>
      <w:r>
        <w:rPr>
          <w:color w:val="000000"/>
          <w:sz w:val="28"/>
          <w:szCs w:val="28"/>
          <w:lang w:val="en-US" w:eastAsia="en-US"/>
        </w:rPr>
        <w:t xml:space="preserve"> (house holds) – представлены физическими лицами, занятыми экономической деятельностью (продажа на рынке труда своей рабочей силы, производство и продажа продуктов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неприбыльные институты</w:t>
      </w:r>
      <w:r>
        <w:rPr>
          <w:color w:val="000000"/>
          <w:sz w:val="28"/>
          <w:szCs w:val="28"/>
          <w:lang w:val="en-US" w:eastAsia="en-US"/>
        </w:rPr>
        <w:t xml:space="preserve"> (nonprofit institution) – состоят из юридических лиц, занятых оказанием нерыночных услуг домашним хозяйствам и действующих на принципе добровольного участия в их деятельности физических лиц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равительственные учреждения</w:t>
      </w:r>
      <w:r>
        <w:rPr>
          <w:color w:val="000000"/>
          <w:sz w:val="28"/>
          <w:szCs w:val="28"/>
          <w:lang w:val="en-US" w:eastAsia="en-US"/>
        </w:rPr>
        <w:t xml:space="preserve"> (government corporations). Выполняют свои прямые функции в области политики и регулирования экономики, осуществляют производство нерыночных продуктов, выносят решения и постановления в области экономики, оказывают услуги индивидуального или коллективного потребления, перераспределяют доходы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финансовые корпорации</w:t>
      </w:r>
      <w:r>
        <w:rPr>
          <w:color w:val="000000"/>
          <w:sz w:val="28"/>
          <w:szCs w:val="28"/>
          <w:lang w:val="en-US" w:eastAsia="en-US"/>
        </w:rPr>
        <w:t xml:space="preserve"> (financial corporation) – фирмы, занятые финансовым посредничеством и осуществлением вспомогательных финансовых услуг (банки, страховые, финансовые и инвестиционные компании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более активную роль в мировой экономике играют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наднациональные международные институт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(международные экономические учреждения, занятые организацией и координацией мирохозяйственных связей).</w:t>
      </w:r>
      <w:r>
        <w:rPr>
          <w:color w:val="000000"/>
          <w:sz w:val="28"/>
          <w:szCs w:val="28"/>
          <w:lang w:val="en-US" w:eastAsia="en-US"/>
        </w:rPr>
        <w:t xml:space="preserve"> К их числу относятся консультативные Советы экономических союзов, их Секретариаты, а также периодически проводимые Сессии союзов; Международный Арбитражный Суд, Всемирный Банк, Международный Валютный Фонд, Международная организация труда, Международная финансовая корпорация, Европейский банк реконструкции и развития, Парижский и Лондонский клубы и т.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ая роль среди таких организаций принадлежит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ировым финансовым центрам (МФЦ).</w:t>
      </w:r>
      <w:r>
        <w:rPr>
          <w:color w:val="000000"/>
          <w:sz w:val="28"/>
          <w:szCs w:val="28"/>
          <w:lang w:val="en-US" w:eastAsia="en-US"/>
        </w:rPr>
        <w:t xml:space="preserve"> К ним относятся Нью-йоркская международная фондовая и валютная биржи, Лондонский международный рынок золота, Лондонская и Токийская валютные биржи. Здесь определяются: реальная котировка национальных валют, мировые цены на товары, услуги, факторы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йтинг мировых финансовых цен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5"/>
        <w:gridCol w:w="880"/>
        <w:gridCol w:w="661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ест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Балл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писание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Лондон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5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идерство более чем по 80% показателей. Плюсы: сотрудники, доступ к рынкам (ЕС, Восточная Европа, Россия, Ближний Восток), финансовое регулирование. Проблемы: ставки налога на прибыль, транспортная инфраструктура, операционные затраты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ью-Йор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Лидерство более чем по 80% показателей. Плюсы: сотрудники и рынок США. Минусы: финансовое регулирование, в частности, закон Сарбейнса-Оксли.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нконг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пешный региональный центр. Отличные результаты по большинству показателей, в частности в регулировании. Высокие издержки не снижают конкурентоспособность. Реальный кандидат на превращение в глобальный финансовый центр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ингапу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ьный центр по большинству показателей, в частности по регулированию банковского сектора. Минусы: общая конкурентоспособность. Второй крупнейший финансовый центр Азии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Цюрих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ьный специализированный центр. Ниша: обслуживание богатых клиентов (private banking) и управление активами. Минусы: небольшой штат профессионалов и невысокая общая конкурентоспособность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мках международных экономических альянсов действуют свои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юзные институты координации и управления</w:t>
      </w:r>
      <w:r>
        <w:rPr>
          <w:color w:val="000000"/>
          <w:sz w:val="28"/>
          <w:szCs w:val="28"/>
          <w:lang w:val="en-US" w:eastAsia="en-US"/>
        </w:rPr>
        <w:t>: в Европейском союзе функционирует Совет министров, Европейский совет, Комиссия Европейских обществ, Европейский парламент и Суд Европейских сообщест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задача таких организаций – проблемы разработки правил и законов, обеспечивающих нормальное функционирование мирового или союзного хозяйств, а также контроль за практической реализацией хозяйственных связ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организационной формой международного сообщества на микроуровне является международная корпорация.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еждународная корпорация (МК) (international corporation)</w:t>
      </w:r>
      <w:r>
        <w:rPr>
          <w:color w:val="000000"/>
          <w:sz w:val="28"/>
          <w:szCs w:val="28"/>
          <w:lang w:val="en-US" w:eastAsia="en-US"/>
        </w:rPr>
        <w:t xml:space="preserve"> – особый тип организации экономической деятельности, предполагающий объединение факторов производства в единое целое для осуществления производственно-хозяйственной деятельности во многих странах мир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два вида МК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)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Многонацоналъные корпорации (МН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. </w:t>
      </w:r>
      <w:r>
        <w:rPr>
          <w:color w:val="000000"/>
          <w:sz w:val="28"/>
          <w:szCs w:val="28"/>
          <w:lang w:val="en-US" w:eastAsia="en-US"/>
        </w:rPr>
        <w:t xml:space="preserve">К ним относятся фирмы, интернациональные как по капиталу, так и по среде их действия, т. е. капитал такой фирмы формируется за счет участия не менее двух стран. К их числу относятся, прежде всего, западноевропейские компании, такие, как англо-голландская «Юнилевер» (пищевая промышленность), «Роял-Датч-Шелл» (нефтедобыча и переработка). В качестве примера может служить также фирма «Филипс», которая является крупнейшей МН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ранснациональные компании (ТН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. </w:t>
      </w:r>
      <w:r>
        <w:rPr>
          <w:color w:val="000000"/>
          <w:sz w:val="28"/>
          <w:szCs w:val="28"/>
          <w:lang w:val="en-US" w:eastAsia="en-US"/>
        </w:rPr>
        <w:t xml:space="preserve">Это — фирмы, национальные по капиталу, но интернациональные по сфере действия. К их числу относят, прежде всего, американские и японские фирмы: «Дженерал моторс», «Форд», ИБМ, «Мицубиси» и т.д. Ежегодный объем продаж крупнейшей промышленной компании (как «Эксон» или «Дженерал соторс» в последние годы) превосходит ВНП 87% отдельно взятых стран с рыночной экономикой и больше суммарного ВНП 54 малых стран. Самая маленькая в этом списке корпорация осуществляет продажи на сумму свыше 5 млрд. долл., что превосходит ВНП 72 отдельных стран мира и больше суммарного валового национального продукта 18 малых стр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оссийские ТНК</w:t>
      </w:r>
      <w:r>
        <w:rPr>
          <w:color w:val="000000"/>
          <w:sz w:val="28"/>
          <w:szCs w:val="28"/>
          <w:lang w:val="en-US" w:eastAsia="en-US"/>
        </w:rPr>
        <w:t xml:space="preserve">: </w:t>
      </w:r>
      <w:r>
        <w:rPr>
          <w:i/>
          <w:iCs/>
          <w:color w:val="000000"/>
          <w:sz w:val="28"/>
          <w:szCs w:val="28"/>
          <w:lang w:val="en-US" w:eastAsia="en-US"/>
        </w:rPr>
        <w:t>Нефтяной сектор</w:t>
      </w:r>
      <w:r>
        <w:rPr>
          <w:color w:val="000000"/>
          <w:sz w:val="28"/>
          <w:szCs w:val="28"/>
          <w:lang w:val="en-US" w:eastAsia="en-US"/>
        </w:rPr>
        <w:t xml:space="preserve">. ОАО «ЛУКОЙЛ» - лидер транснациональности среди российских нефтяных компаний. </w:t>
      </w:r>
      <w:r>
        <w:rPr>
          <w:i/>
          <w:iCs/>
          <w:color w:val="000000"/>
          <w:sz w:val="28"/>
          <w:szCs w:val="28"/>
          <w:lang w:val="en-US" w:eastAsia="en-US"/>
        </w:rPr>
        <w:t>Алюминиевый сектор</w:t>
      </w:r>
      <w:r>
        <w:rPr>
          <w:color w:val="000000"/>
          <w:sz w:val="28"/>
          <w:szCs w:val="28"/>
          <w:lang w:val="en-US" w:eastAsia="en-US"/>
        </w:rPr>
        <w:t xml:space="preserve">. ТНК является крупнейший производитель алюминия в России – АО «Русский алюминий» (РУСАЛ). </w:t>
      </w:r>
      <w:r>
        <w:rPr>
          <w:i/>
          <w:iCs/>
          <w:color w:val="000000"/>
          <w:sz w:val="28"/>
          <w:szCs w:val="28"/>
          <w:lang w:val="en-US" w:eastAsia="en-US"/>
        </w:rPr>
        <w:t>Никелевый сектор</w:t>
      </w:r>
      <w:r>
        <w:rPr>
          <w:color w:val="000000"/>
          <w:sz w:val="28"/>
          <w:szCs w:val="28"/>
          <w:lang w:val="en-US" w:eastAsia="en-US"/>
        </w:rPr>
        <w:t xml:space="preserve">. ГМК «Норильский никель» объявил о планах преобразования в ТНК в 2001 г. </w:t>
      </w:r>
      <w:r>
        <w:rPr>
          <w:i/>
          <w:iCs/>
          <w:color w:val="000000"/>
          <w:sz w:val="28"/>
          <w:szCs w:val="28"/>
          <w:lang w:val="en-US" w:eastAsia="en-US"/>
        </w:rPr>
        <w:t>Алмазный сектор</w:t>
      </w:r>
      <w:r>
        <w:rPr>
          <w:color w:val="000000"/>
          <w:sz w:val="28"/>
          <w:szCs w:val="28"/>
          <w:lang w:val="en-US" w:eastAsia="en-US"/>
        </w:rPr>
        <w:t xml:space="preserve">. С 1997 г. российский монополист добычи алмазов АК «АЛРОСА» - участник консорциума (32% участия) с ангольской государственной компанией Andtuma, бразильской Odebreht Duymonti и нидерландской Fanensing B.V. по разработке кимберлитовой трубки «Катока», одного из десятка самых крупных месторождений алмазов мира. </w:t>
      </w:r>
      <w:r>
        <w:rPr>
          <w:i/>
          <w:iCs/>
          <w:color w:val="000000"/>
          <w:sz w:val="28"/>
          <w:szCs w:val="28"/>
          <w:lang w:val="en-US" w:eastAsia="en-US"/>
        </w:rPr>
        <w:t>Сектор добычи золота</w:t>
      </w:r>
      <w:r>
        <w:rPr>
          <w:color w:val="000000"/>
          <w:sz w:val="28"/>
          <w:szCs w:val="28"/>
          <w:lang w:val="en-US" w:eastAsia="en-US"/>
        </w:rPr>
        <w:t xml:space="preserve">. Лидером среди российских ТНК по добыче золота за рубежом является компания «Золотой Восток», входящая в Группу компаний «ИТЕРА». На втором месте – дочернее предприятие российской компании АО «ВО Зарубежцветмет» монголо-российское ПО «Монголросцветмет» (доля участия российской стороны 49%). </w:t>
      </w:r>
      <w:r>
        <w:rPr>
          <w:i/>
          <w:iCs/>
          <w:color w:val="000000"/>
          <w:sz w:val="28"/>
          <w:szCs w:val="28"/>
          <w:lang w:val="en-US" w:eastAsia="en-US"/>
        </w:rPr>
        <w:t>Сталелитейная промышленность</w:t>
      </w:r>
      <w:r>
        <w:rPr>
          <w:color w:val="000000"/>
          <w:sz w:val="28"/>
          <w:szCs w:val="28"/>
          <w:lang w:val="en-US" w:eastAsia="en-US"/>
        </w:rPr>
        <w:t xml:space="preserve">. Слияние российской сталелитейной компании «Северсталь» и второго по величине международного производителя стали Arcelor свидетельствует о становлении «Северстали» как ТНК. </w:t>
      </w:r>
      <w:r>
        <w:rPr>
          <w:i/>
          <w:iCs/>
          <w:color w:val="000000"/>
          <w:sz w:val="28"/>
          <w:szCs w:val="28"/>
          <w:lang w:val="en-US" w:eastAsia="en-US"/>
        </w:rPr>
        <w:t>Пищевая промышленность.</w:t>
      </w:r>
      <w:r>
        <w:rPr>
          <w:color w:val="000000"/>
          <w:sz w:val="28"/>
          <w:szCs w:val="28"/>
          <w:lang w:val="en-US" w:eastAsia="en-US"/>
        </w:rPr>
        <w:t xml:space="preserve"> По сообщению РБК Daily от 24 мая 2007 г., «Вимм-Билль-Данн» станет ТНК</w:t>
      </w:r>
      <w:r>
        <w:rPr>
          <w:i/>
          <w:iCs/>
          <w:color w:val="000000"/>
          <w:sz w:val="28"/>
          <w:szCs w:val="28"/>
          <w:lang w:val="en-US" w:eastAsia="en-US"/>
        </w:rPr>
        <w:t>. Страхование</w:t>
      </w:r>
      <w:r>
        <w:rPr>
          <w:color w:val="000000"/>
          <w:sz w:val="28"/>
          <w:szCs w:val="28"/>
          <w:lang w:val="en-US" w:eastAsia="en-US"/>
        </w:rPr>
        <w:t>. В 1993 г. было основано ООО «Транснациональная страховая комп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 границы между этими формами международных фирм условны, одна переходит в другую. Часто не делается различий между ТНК и МНК, они используются как синонимы. Но наибольшее распространение получило понятие ТНК, или «глобальные компа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национальные компании можно было бы определить как крупные финансово-производственные, научно-технологические, торгово-сервисные объединения, для которых характерно органичное сочетание производства в стране базирования с широко разветвленной системой функционирования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ые особенности ТН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бросанность капитала по различным странам и регио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ложная диверсифицированная структура деятельности и соответственн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авило, ТНК представлены в виде основного ядра и значительного числа дочерних, филиальных и других организаций, находящихся в сфере их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ширение деятельности в ТНК проходит как по горизонтали, так и по вертикали. Действующие 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оризонтальном направлении </w:t>
      </w:r>
      <w:r>
        <w:rPr>
          <w:color w:val="000000"/>
          <w:sz w:val="28"/>
          <w:szCs w:val="28"/>
          <w:lang w:val="en-US" w:eastAsia="en-US"/>
        </w:rPr>
        <w:t>зарубежные филиалы ТНК полностью или частично производят ту же или близко связанную с ассортиментом материнской компании продукцию. Действуя таким образом, ТНК осуществляет экспансию, т. е. проникновение на зарубежный рынок изнутри, минуя таможенные и нетаможенные барьеры. Имея филиалы в различных странах, ТНК легче приспосабливаются к специфическим условиям национальных рынков. Горизонтальная форма экспансии получила широкое распространение в отраслях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ертикальная экспансия </w:t>
      </w:r>
      <w:r>
        <w:rPr>
          <w:color w:val="000000"/>
          <w:sz w:val="28"/>
          <w:szCs w:val="28"/>
          <w:lang w:val="en-US" w:eastAsia="en-US"/>
        </w:rPr>
        <w:t>ТНК связана с созданием за рубежом филиалов, являющихся поставщиками сырья для материнской фирмы или покупателями ее продукции. Например, в нефтяной промышленности филиалы добывают нефть, поставляют ее родительской фирме, которая, переработав ее, поставляет готовые нефтепродукты своим филиа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о внутрифирменных поставок состоит в том, что они осуществляются не по мировым, а по трансфертным (внутрикорпорационным) ценам, которые могут существенно отличаться от первых в ту или иную сторону в зависимости от сложившейся ситуации. Рассмотрим в качестве примера две причины манипулирования ТНК трансфертными цена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родительская фирма поставляет комплектующие изделия филиалам, которые расположены в стране, установившей высокий таможенный тариф на них, то ТНК будет устанавливать цены на свою продукцию ниже мировых, чтобы снизить величину таможенных отчисле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стране пребывания филиала установлены высокие ставки налогов на прибыль, то родительская компания установит трансфертные цены выше мировых и завысит, таким образом, себе стоимость продукции, производимой на филиале, уменьшит величину прибыли, и соответственно налоговые отчисления уменьша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, манипулируя трансфертными ценами, ТНК получают более высокую норму прибы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форме управления своими филиалами ТНК можно условно разбить на 3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й тип ТНК по характеру управления можно назва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коцентрическими. </w:t>
      </w:r>
      <w:r>
        <w:rPr>
          <w:color w:val="000000"/>
          <w:sz w:val="28"/>
          <w:szCs w:val="28"/>
          <w:lang w:val="en-US" w:eastAsia="en-US"/>
        </w:rPr>
        <w:t>Такая система управления означает, что родительская фирма осуществляет жесткий управленческий контроль над зарубежными фирмами, и руководство последними осуществляют представители страны пребывания родительской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торой тип ТНК предполаг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лицентрическую </w:t>
      </w:r>
      <w:r>
        <w:rPr>
          <w:color w:val="000000"/>
          <w:sz w:val="28"/>
          <w:szCs w:val="28"/>
          <w:lang w:val="en-US" w:eastAsia="en-US"/>
        </w:rPr>
        <w:t>форму управления, при которой зарубежным фирмам предоставляются значительные права, и они функционируют в полуавтономн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ее время в управлении зарубежными филиалами стала преобладать полная автономия функционирования филиалов, базирующаяся на их самофинансировании. Такая система управления получила назва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еоцентрическая </w:t>
      </w:r>
      <w:r>
        <w:rPr>
          <w:color w:val="000000"/>
          <w:sz w:val="28"/>
          <w:szCs w:val="28"/>
          <w:lang w:val="en-US" w:eastAsia="en-US"/>
        </w:rPr>
        <w:t>(третий тип ТНК), т. е. заземленная, привязанная к местным условиям рынка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-е годы 20 в. ТНК наряду с традиционной формой экспансий в виде прямых инвестиций в национальную экономику других стран стали прибегать к так называемым неакционерным формам, или предпринимательству без капиталов. В основе этой формы лежит заключение контрактов с промышленными и торговыми местными компаниями, не связанными с ТНК в акционерном капитале. К числу таких неакционерных форм транснационализации мирового рынка относятся лицензирование, франчайзинг, управленческие контракты, оказание технических услуг и услуг по маркетингу, сдача предприятий «под ключ», международные контракты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шей формой развития экономических отношений между хозяйственными субъектами станови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финансово-промышленная группа (финансовая группа)</w:t>
      </w:r>
      <w:r>
        <w:rPr>
          <w:color w:val="000000"/>
          <w:sz w:val="28"/>
          <w:szCs w:val="28"/>
          <w:lang w:val="en-US" w:eastAsia="en-US"/>
        </w:rPr>
        <w:t xml:space="preserve"> — ассоциации юридических лиц, включающие финансовую (банк, инвестиционный фонд и т. д.); производственные и торговые фирмы, объединяющие полностью или частично свои материальные или нематериальные активы на основе договора с целью технологической и (или) экономической интеграции, реализации инвестиционных и других проектов и программ, повышения конкурентоспособности. Иначе говоря, </w:t>
      </w:r>
      <w:r>
        <w:rPr>
          <w:i/>
          <w:iCs/>
          <w:color w:val="000000"/>
          <w:sz w:val="28"/>
          <w:szCs w:val="28"/>
          <w:lang w:val="en-US" w:eastAsia="en-US"/>
        </w:rPr>
        <w:t>финансово-промышленная группа</w:t>
      </w:r>
      <w:r>
        <w:rPr>
          <w:color w:val="000000"/>
          <w:sz w:val="28"/>
          <w:szCs w:val="28"/>
          <w:lang w:val="en-US" w:eastAsia="en-US"/>
        </w:rPr>
        <w:t xml:space="preserve"> — это единая целостная группа промышленных предприятий и компаний, научно-технических организаций, финансовых учреждений банковского и небанковского типа (например, страховые, пенсионные, инвестиционные, благотворительные институты, взаимные и паевые фонды), которые объединяют свои капиталы для повышения конкурентоспособности продукции, выпускаемой входящими в их состав предприятиями, на основе разработки и внедрения товарных, технологических и процессных инноваций, повышения социально-экономической эффективности производства, создания рациональных технологических и кооперационных связей, учитывающих особенности организационных структур и деловых стратегий каждого из участников, увеличения экспортного потенциала той или иной страны, поддержки и развития инновационной сферы и привлечения средств как отечественных, так и зарубежных инвесторов. В России подобные группы называются финансово-промышленными (ФПГ), а во многих развитых странах — финансовыми группами (ФГ). Крупнейшие зарубежные ФГ: Deutche Bank, HSBC. Крупнейшие ФПГ России на 2006 г.: Альфа-Групп, Базовый элемент, Евраз, Интеррос, Нафта-Москва, Ренова, Северсталь-групп, Система (группа), Гермес-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Тес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. Можно ли сказать, что мировая экономика – это сумма всех национальных хозяйств мир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Ответ: б) нет</w:t>
      </w:r>
      <w:r>
        <w:rPr>
          <w:color w:val="000000"/>
          <w:sz w:val="28"/>
          <w:szCs w:val="28"/>
          <w:lang w:val="en-US" w:eastAsia="en-US"/>
        </w:rPr>
        <w:t>. Мировая экономика не является арифметической суммой экономик стран мира. Она выступает как новое качество – всемирное хозяйство, предполагает взаимосвязь, взаимообусловленность и взаимозависимость всех стран земного шара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i/>
          <w:iCs/>
          <w:color w:val="000000"/>
          <w:sz w:val="28"/>
          <w:szCs w:val="28"/>
          <w:lang w:val="en-US" w:eastAsia="en-US"/>
        </w:rPr>
        <w:t>В основе формирования и развития мировой экономики лежит (выберите правильный отве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бщность традиций и культур отдельных стр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аличие общих границ между государст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риентация стран на самообеспе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специализация и кооперирование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Ответ: г) специализация и кооперирование государств</w:t>
      </w:r>
      <w:r>
        <w:rPr>
          <w:color w:val="000000"/>
          <w:sz w:val="28"/>
          <w:szCs w:val="28"/>
          <w:lang w:val="en-US" w:eastAsia="en-US"/>
        </w:rPr>
        <w:t xml:space="preserve">. Экономической основой всемирного хозяйства служит объективная целесообразность, обусловленная стремлением всех государств к росту экономической эффективности, достигнутой за счет международного разделения труда, и вызванными этим ростом национальной специализацией и международной интеграцие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ировое хозяйство в настоящее время (отметьте правильные характеристик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глобально по своим масштаб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является однород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характеризуется моноцентри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характеризуется многополяр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сновывается на принципах рыночн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) характеризуется ограниченным распространением рыночных отнош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основывается на объективных закономерностях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Ответ: а) глобально по своим масштабам</w:t>
      </w:r>
      <w:r>
        <w:rPr>
          <w:color w:val="000000"/>
          <w:sz w:val="28"/>
          <w:szCs w:val="28"/>
          <w:lang w:val="en-US" w:eastAsia="en-US"/>
        </w:rPr>
        <w:t>. Главной характеристикой современного этапа развития мировой экономики выступает процесс ее транснационализации и глобализации, предопределивших формирование и функционирование глобальных многопрофильных транснациональных корпораций, банков, фондов, интеграционных союзов и других структурно-территориальных образований. Следствием этих процессов является рост степени и масштабов взаимозависимости национальных эконом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г) характеризуется многополярностью</w:t>
      </w:r>
      <w:r>
        <w:rPr>
          <w:color w:val="000000"/>
          <w:sz w:val="28"/>
          <w:szCs w:val="28"/>
          <w:lang w:val="en-US" w:eastAsia="en-US"/>
        </w:rPr>
        <w:t>. Современная мировая экономика характеризуется наличием трех мировых центров: Западная Европа, США, Япония. Ведущая роль в мире принадлежит группе стран так называемой «большой восьмерки», в состав которой входят Великобритания, Италия, Канада, США, Франция, ФРГ и Япония. В 1997 г. в состав «семерки» была включена Россия, а сама группа получила сегодняшнее название. Другое локализованное экономическое сообщество в рамках границ европейского континента составляют 15 государств ЕЭС, в состав которых также органически вписываются Великобритания, Италия, Франция, ФРГ. Существует и ряд других группировок в составе категории промышленно развиты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д) основывается на принципах рыночной экономики</w:t>
      </w:r>
      <w:r>
        <w:rPr>
          <w:color w:val="000000"/>
          <w:sz w:val="28"/>
          <w:szCs w:val="28"/>
          <w:lang w:val="en-US" w:eastAsia="en-US"/>
        </w:rPr>
        <w:t>. Мировая экономика – сложная динамичная система, развивающаяся циклично по законам рыночного хозяйствования. К 80-м годам 20 в. всемирное хозяйство – система, ориентированная на ценности рыночной экономики, для которой характерны зрелые формы интернационализации производства и капитала, переходящие в стадию инте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ж) основывается на объективных закономерностях международного разделения труда.</w:t>
      </w:r>
      <w:r>
        <w:rPr>
          <w:color w:val="000000"/>
          <w:sz w:val="28"/>
          <w:szCs w:val="28"/>
          <w:lang w:val="en-US" w:eastAsia="en-US"/>
        </w:rPr>
        <w:t xml:space="preserve"> Основой мирохозяйственных связей служит международное разделение труда (МРТ), которое по своей сущности равнозначно общественному разделению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 </w:t>
      </w:r>
      <w:r>
        <w:rPr>
          <w:i/>
          <w:iCs/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t xml:space="preserve"> не является верным. Обоснование: теория Хекшера-Олина-Самуэльсона, предполагающая однородность факторов производства, полную идентичность технике, совершенную конкуренцию и полную стабильность товаров. Перечисленных факторов однородности в современной мировой экономике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вет </w:t>
      </w:r>
      <w:r>
        <w:rPr>
          <w:i/>
          <w:iCs/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en-US" w:eastAsia="en-US"/>
        </w:rPr>
        <w:t xml:space="preserve"> не является верным, так как моноцентричность предполагает принятие экономических решений единым центром, чего также не наблюдается в силу наличия 3 основных центров миров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 </w:t>
      </w:r>
      <w:r>
        <w:rPr>
          <w:i/>
          <w:iCs/>
          <w:color w:val="000000"/>
          <w:sz w:val="28"/>
          <w:szCs w:val="28"/>
          <w:lang w:val="en-US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 xml:space="preserve"> не является верным, так как для современной экономики характерна интернационализация и интеграция, являющиеся основными качествами мировой рыночной экономики. В начале 90-х гг. рухнул последний оплот социалистической формы хозяйствования, к которому относились страны Варшавского договора и СССР, чем окончательно утвердился путь на становление мировой рыночной эконо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ая экономика – совокупность национальных экономик отдельных стран, участвующих в МРТ и связанных системой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мировой экономики – изучить всемирное хозяйство во всей его сложной противоречивой целостности, разные части которой находятся в той или иной взаимосвязи между собой и между отдельными частями и системой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ая экономика базируется на совокупности таких факторов, как труд, земля, капитал. Соотношение между ними предопределяет потенциальную возможность развития национального хозяйства, а значит, в конечном итоге, и уровень хозяйственного развития отдельных стран и народов. При этом в современной мировой экономике государства условно подразделяются на развитые и развивающиеся с последующей внутренней дифференциацией по степени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целей экономического анализа положения мира используется целый ряд показателей, характеризующих динамику и состояние мирохозяйствен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й набор макроэкономических показателей дает понять, что в настоящее время мировая экономика находится в тяжелейшем кризисе. Кризис этот глобальный, системный. Он выступает мощнейшим сигналом о моральном устаревании так называемого экономического мейнстрима 19-20 вв. Его потенциал оказался полностью исчерпанным. Теоретический базис хозяйствования, хотим мы того или нет, обязан измениться. Когда и как это станет происходить, пока точно не сказать – и потому что нет достаточного задела исследований, и потому что существует большая, подогреваемая интересами финансового капитала инерция в поддержке сложившегося экономическ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колько положений, продиктованных современным глобальным экономическим кризис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зис показывает, что концептуальные решения, связанные с переустройством экономики и общества, нельзя поручать внешним проектировщикам и консультант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правлении экономикой надо исходить из полного, а не урезанного спектра форм и методов воздействия на регулируемые процесс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о возрастает значение социальных сторон управления развитием, поскольку лишь через заинтересованные участки большинства населения могут быть достигнуты сдвиги в конечной эффективности действ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есообразно активизировать освоение и распространение результативных методов проектного управления процессами развит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требуется существенно повысить эффективность деятельности государственных структур, контролирующих и организующих внешнеэкономические отно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 в рыночную экономику: Учеб. пособие для экон. спец. вузов / А.Я. Лившиц, И.Н. Никулина, О.А. Груздева и др.; под ред А.Я. Лившица, И. Н. Никулиной. – М.: Высш. Шк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экономические отношения: Учебник / А.И. Евдокимов и др. – М.: ТК Велби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ые экономические отношения: Учебник для вузов / В.Е. Рыбалкин, Ю.А. Щербанин, Л.В. Балдин и др.; под ред. проф. В.Е. Рыбалкина. – 3-е изд., перераб. и доп. – М.: ЮНИТИ-ДАН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ая экономика: Учебник / Под ред. проф. А.С. Булатова. – М.: Юритсъ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ая экономика: Учеб. пособие для вузов / Под ред. проф. И.П. Николаевой. – 2-е изд., перераб. и доп. – М.: ЮНИТИ-ДАН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Вопросы Экономики», № 5, май 2008, 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Вопросы Экономики», № 1, 2009.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ий экономический журнал, № 7-8, 12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Финанс.», № 4, 2009, с. 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Финанс.», № 7-8, 2009, с. 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Финанс.», № 9, 2009. с. 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урнал «Финанс.», № 11, 2009, с. 5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643" w:leader="none"/>
      </w:tabs>
      <w:autoSpaceDE w:val="false"/>
      <w:ind w:left="643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</w:tabs>
      <w:autoSpaceDE w:val="false"/>
      <w:ind w:left="926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4:00Z</dcterms:created>
  <dc:creator>*</dc:creator>
  <dc:description/>
  <cp:keywords/>
  <dc:language>en-US</dc:language>
  <cp:lastModifiedBy>Mage</cp:lastModifiedBy>
  <cp:lastPrinted>2009-03-30T13:04:00Z</cp:lastPrinted>
  <dcterms:modified xsi:type="dcterms:W3CDTF">2011-10-03T23:04:00Z</dcterms:modified>
  <cp:revision>2</cp:revision>
  <dc:subject/>
  <dc:title>1</dc:title>
</cp:coreProperties>
</file>