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ы, денежное обращение и креди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Ковалев Д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с:5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240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предприятия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предприятия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мплексное понятие, которое характеризуется системой показателей, отражающих наличие, размещение и использование финансовых ресурсов предприятия, это характеристика его финансовой конкурентоспособности (т.е. платежеспособности, кредитоспособности), выполнения обязательств перед государством и другими хозяйствующими субъектам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целью анализ финансового состоя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ение небольшого числа ключевых (наиболее информативных)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При этом управляющего (менеджера) может интересовать как аналитика текущего финансового состояния предприятия, так и его прогноз на ближайшую или  отдаленную перспективу, т. е. ожидаемые параметры финансов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й базой анализ финансового состоя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нные бухгалтерского учета и отчетности, аналитический просмотр которых восстанавливает все основные аспекты хозяйственной и совершенных операций в обобщенной форме, т. е. с необходимой для анализа степенью агрег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Финансовые результат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анной работы принимаем следующие данны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81"/>
        <w:gridCol w:w="2393"/>
        <w:gridCol w:w="262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ый пери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2007г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огичный период пред.года (2006г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зооборо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.т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7,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иф ста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/т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9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на 1 ткм, всего, 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3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ЗП + ЕС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мортизаци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плив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ручка от реализации определяется по формуле: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645"/>
      </w:tblGrid>
      <w:tr>
        <w:trPr>
          <w:trHeight w:val="423" w:hRule="atLeast"/>
        </w:trPr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41375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 – выручка (доход), руб.;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грузооборот, ткм;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тарифная ставка без НДС, руб./тк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1587,1т.ткм х 11,94руб. = 18950 т.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 1541,9т.ткм х 10,85руб. = 1673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определяется по формуле:</w:t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34"/>
        <w:gridCol w:w="1498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69160" cy="264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360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бестоимость, руб.; ФОТ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фонд оплаты труда с отчислениями на социальные нужды, руб.; З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затраты, руб.; 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затраты,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(6,18руб.+3,7руб.+2,47руб.) х 1587,1т.ткм = 19601 т.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 (5,46руб.+2,99руб.+2,47руб.) х 1541,9т.ткм = 16833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продаж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ходи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В –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</w:t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ибыль от продаж,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2007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8950т.р.-19601т.р. = -651 т.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2006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6730т.р.-16833т.р. = -103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жинальный (валовой) доход можно вычислить по формул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2350" cy="23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МД – маржинальный доход, ру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18950т.р.-(3,70руб.х1587,1т.ткм) = 13077,7 т.р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 16730т.р.-(2,99руб.х1541,9т.ткм) = 12119,7 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доход – это валовой доход, выраженный в процентах по отношению к выручке от продажи продукции. Относительный доход определяют по формул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6985" cy="452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ОД – относительный доход,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Д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13077,7т.р./18950т.р.х100% = 0,69%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Д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 12119,7т.р./13730т.р.х100% = 0,7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– это отношение валового дохода к прибыли от продажи продукции. Его можно определить по формул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>
          <w:trHeight w:val="667" w:hRule="atLeast"/>
        </w:trPr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80415" cy="470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ПО – передаточное отношение,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13077,7 т.р/(-651 т.р.) = -20,1руб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 12119,7 т.р/(-103 т.р.) = -117,7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от продаж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 эффективность затрат предприятия на производство и продажу транспортной продукции, определяют по формуле:</w:t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22"/>
      </w:tblGrid>
      <w:tr>
        <w:trPr>
          <w:trHeight w:val="661" w:hRule="atLeast"/>
        </w:trPr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3425" cy="417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рентабельность от продаж,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2007 </w:t>
      </w:r>
      <w:r>
        <w:rPr>
          <w:sz w:val="28"/>
          <w:szCs w:val="28"/>
        </w:rPr>
        <w:t>= -651т.р./ 19601т.р. = -0,0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2006 </w:t>
      </w:r>
      <w:r>
        <w:rPr>
          <w:sz w:val="28"/>
          <w:szCs w:val="28"/>
        </w:rPr>
        <w:t>= -103т.р./ 16833т.р. = -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до налогообложения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47725" cy="466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81" r="-4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П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прибыль до налогообложения,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ДН2007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382 т.р./18950т.р. = 0,55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ДН200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9993 т.р./16730т.р. = 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табельность от обычной деятельности (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Д</w:t>
      </w:r>
      <w:r>
        <w:rPr>
          <w:sz w:val="28"/>
          <w:szCs w:val="28"/>
        </w:rPr>
        <w:t xml:space="preserve"> 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20420" cy="466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П</w:t>
      </w:r>
      <w:r>
        <w:rPr>
          <w:sz w:val="28"/>
          <w:szCs w:val="28"/>
          <w:vertAlign w:val="subscript"/>
        </w:rPr>
        <w:t>ОД</w:t>
      </w:r>
      <w:r>
        <w:rPr>
          <w:sz w:val="28"/>
          <w:szCs w:val="28"/>
        </w:rPr>
        <w:t xml:space="preserve"> – прибыль от обычной деятельности,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Д2007</w:t>
      </w:r>
      <w:r>
        <w:rPr>
          <w:sz w:val="28"/>
          <w:szCs w:val="28"/>
        </w:rPr>
        <w:t xml:space="preserve"> =-651т.р./18950т.р. = -0,0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Д2006</w:t>
      </w:r>
      <w:r>
        <w:rPr>
          <w:sz w:val="28"/>
          <w:szCs w:val="28"/>
        </w:rPr>
        <w:t xml:space="preserve"> =-103т.р./16730т.р. = -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активов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ют по формул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2940" cy="435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81" r="-4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актив бухгалтерского баланса (сумма строк 190 +290), руб.; П</w:t>
      </w:r>
      <w:r>
        <w:rPr>
          <w:sz w:val="28"/>
          <w:szCs w:val="28"/>
          <w:vertAlign w:val="subscript"/>
        </w:rPr>
        <w:t>ЧО</w:t>
      </w:r>
      <w:r>
        <w:rPr>
          <w:sz w:val="28"/>
          <w:szCs w:val="28"/>
        </w:rPr>
        <w:t xml:space="preserve"> – чистая прибыль отчетного период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8082 т.р./9867т.р.= 0,8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8004 т.р./10817т.р.=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 капитала определяется из отношения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8500" cy="466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– рентабельность собственного капитала; 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– пассив бухгалтерского баланса 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го раздел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СК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8082 т.р./1651т.р. = 4,9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СК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 8004 т.р./1784т.р. = 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текущих активов определяется из выражени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04545" cy="480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</w:t>
      </w:r>
      <w:r>
        <w:rPr>
          <w:sz w:val="28"/>
          <w:szCs w:val="28"/>
        </w:rPr>
        <w:t xml:space="preserve"> – рентабельность текущих активов; А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величина актива бухгалтерского баланса, итог </w:t>
      </w:r>
      <w:r>
        <w:rPr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го раз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2007</w:t>
      </w:r>
      <w:r>
        <w:rPr>
          <w:sz w:val="28"/>
          <w:szCs w:val="28"/>
        </w:rPr>
        <w:t xml:space="preserve"> =8082т.р/7773т.р =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е: далее сравнение с 2006г. невозможно, так как нет данных формы № 2 за 2006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путем рассчитывается рентабельность внеоборотных активов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08050" cy="466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</w:tbl>
    <w:p>
      <w:pPr>
        <w:pStyle w:val="Normal"/>
        <w:spacing w:lineRule="auto" w:line="360"/>
        <w:ind w:left="-33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 xml:space="preserve"> – рентабельность внеоборотных активов; 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редняя величина актива 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го раздела бухгалтерского баланс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 xml:space="preserve"> =8082т.р./ ((3788:2)+(3044:2)) = 2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нтабельности акционерного капитала предприятие может прогнозировать темпы роста свое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прибыли можно определить на основании следующих расчетов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912"/>
        <w:gridCol w:w="2173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20140" cy="425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89" r="-2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</w:t>
            </w:r>
          </w:p>
        </w:tc>
      </w:tr>
    </w:tbl>
    <w:p>
      <w:pPr>
        <w:pStyle w:val="Normal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ΔП – прирост прибыли, руб.; К</w:t>
      </w:r>
      <w:r>
        <w:rPr>
          <w:sz w:val="28"/>
          <w:szCs w:val="28"/>
          <w:vertAlign w:val="subscript"/>
        </w:rPr>
        <w:t>ФН</w:t>
      </w:r>
      <w:r>
        <w:rPr>
          <w:sz w:val="28"/>
          <w:szCs w:val="28"/>
        </w:rPr>
        <w:t xml:space="preserve"> – коэффициент средств, направляемых на развитие производства из фонда накопл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ΔП = </w:t>
      </w:r>
      <w:r>
        <w:rPr>
          <w:sz w:val="28"/>
          <w:szCs w:val="28"/>
          <w:u w:val="single"/>
        </w:rPr>
        <w:t xml:space="preserve">(1+2,3) х 846 </w:t>
      </w:r>
      <w:r>
        <w:rPr>
          <w:sz w:val="28"/>
          <w:szCs w:val="28"/>
        </w:rPr>
        <w:t>= 2177,3 т.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Ликвидность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ликвидности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384"/>
        <w:gridCol w:w="1701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06195" cy="617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11(НЕМАТ)</w:t>
      </w:r>
      <w:r>
        <w:rPr>
          <w:sz w:val="28"/>
          <w:szCs w:val="28"/>
        </w:rPr>
        <w:t xml:space="preserve"> – нематериальные оборотные средства (дебиторы, денежные средства, краткосрочные финансовые вложения); П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величина пассива бухгалтерского баланса, ит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го раздела; Нормативный показатель К</w:t>
      </w:r>
      <w:r>
        <w:rPr>
          <w:sz w:val="28"/>
          <w:szCs w:val="28"/>
          <w:vertAlign w:val="subscript"/>
        </w:rPr>
        <w:t xml:space="preserve">Л  </w:t>
      </w:r>
      <w:r>
        <w:rPr>
          <w:sz w:val="28"/>
          <w:szCs w:val="28"/>
        </w:rPr>
        <w:t>= 0,8 –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Лнач.п.</w:t>
      </w:r>
      <w:r>
        <w:rPr>
          <w:sz w:val="28"/>
          <w:szCs w:val="28"/>
        </w:rPr>
        <w:t xml:space="preserve"> = (3563+381+1381)/8186 = 0,65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Лконец.п.</w:t>
      </w:r>
      <w:r>
        <w:rPr>
          <w:sz w:val="28"/>
          <w:szCs w:val="28"/>
        </w:rPr>
        <w:t xml:space="preserve"> = (4812+580+1712)/9003 = 0,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>
          <w:trHeight w:val="874" w:hRule="atLeast"/>
        </w:trPr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40740" cy="561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ЛС – наиболее ликвидные средства (величина стр.250 + 260 актива бухгалтерского баланса)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АЛнач.п.</w:t>
      </w:r>
      <w:r>
        <w:rPr>
          <w:sz w:val="28"/>
          <w:szCs w:val="28"/>
        </w:rPr>
        <w:t xml:space="preserve"> =(381+1381)/8186 = 0,2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АЛконец.п.</w:t>
      </w:r>
      <w:r>
        <w:rPr>
          <w:sz w:val="28"/>
          <w:szCs w:val="28"/>
        </w:rPr>
        <w:t xml:space="preserve"> =(580+1712)/9003 = 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4270" cy="5219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ТЛнач.п.</w:t>
      </w:r>
      <w:r>
        <w:rPr>
          <w:sz w:val="28"/>
          <w:szCs w:val="28"/>
        </w:rPr>
        <w:t xml:space="preserve"> =9867т.р./ (30т.р.+8186т.р.) = 1,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ТЛконец.п.</w:t>
      </w:r>
      <w:r>
        <w:rPr>
          <w:sz w:val="28"/>
          <w:szCs w:val="28"/>
        </w:rPr>
        <w:t xml:space="preserve"> =10817т.р./(30т.р.+9003т.р.) = 1,2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ротные сре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автоном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казывает автономность предприятия от заемных источников и отражает долю собственных средств в обороте предприятия. Он определяется по формуле:</w:t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379"/>
        <w:gridCol w:w="2275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17245" cy="4648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Б – итог баланс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784т.р./10817т.р. = 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заемных и собственных средств определяется следующим образом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706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32205" cy="5645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)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 xml:space="preserve"> = (30+9003)/1784 = 5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материальных оборотных средств определяется с помощью следующего показателя:</w:t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6"/>
        <w:gridCol w:w="992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360"/>
              <w:ind w:left="-333"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6667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ОСР</w:t>
      </w:r>
      <w:r>
        <w:rPr>
          <w:sz w:val="28"/>
          <w:szCs w:val="28"/>
        </w:rPr>
        <w:t xml:space="preserve"> – оборачиваемость (в днях) материальных оборотных средств; А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МС/НП</w:t>
      </w:r>
      <w:r>
        <w:rPr>
          <w:sz w:val="28"/>
          <w:szCs w:val="28"/>
        </w:rPr>
        <w:t xml:space="preserve"> – активы из II-го раздела баланса на начало и конец отчетного периода (производственные запасы, незавершенное производство, расходы будущих периодов, готовая продукция);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дней в отчетном периоде (квартал или год); В – выручка от продажи продукции за отчетный период  берется из формы №2. Ст.010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817+669</w:t>
      </w:r>
      <w:r>
        <w:rPr>
          <w:sz w:val="28"/>
          <w:szCs w:val="28"/>
        </w:rPr>
        <w:t xml:space="preserve">   х 365 = 1486/0,0001 х 365 = 54239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/1895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 проведенного анализа, видно, что в отчетном периоде, несмотря на повышение тарифа и увеличение объема работ, предприятие сработало с убытками от реализации услуг. Но в связи с полученными внереализационными доходами предприятием получена балансова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оказывает, что по обычным видам деятельности предприятие не рентабельно, но имеются показатели рентабельности по собственному капиталу, рентабельность до налогообложения, рентабельность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показал, что активы предприятия ликвидны, но смогут быть превращены в деньги с уступкой в 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боротных средств показал, что доля собственных средств в  обороте предприятия не значительна, в то время как в условиях рынка важной характеристикой является финансовая независимость предприятия от внешних заемных источников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А</w:t>
      </w:r>
    </w:p>
    <w:p>
      <w:pPr>
        <w:pStyle w:val="23"/>
        <w:spacing w:lineRule="auto" w:line="360" w:before="0" w:after="0"/>
        <w:ind w:right="-9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УХГАЛТЕРСКИЙ БАЛАНС</w:t>
      </w:r>
    </w:p>
    <w:p>
      <w:pPr>
        <w:pStyle w:val="FR1"/>
        <w:spacing w:lineRule="auto" w:line="36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7 г.</w:t>
      </w:r>
    </w:p>
    <w:p>
      <w:pPr>
        <w:pStyle w:val="Normal"/>
        <w:spacing w:lineRule="auto" w:line="360"/>
        <w:ind w:left="55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№ 1 по ОКУД Дата (год, месяц, число) 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1">
                <wp:simplePos x="0" y="0"/>
                <wp:positionH relativeFrom="page">
                  <wp:posOffset>6047105</wp:posOffset>
                </wp:positionH>
                <wp:positionV relativeFrom="paragraph">
                  <wp:posOffset>-9525</wp:posOffset>
                </wp:positionV>
                <wp:extent cx="915035" cy="138430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9"/>
                              <w:gridCol w:w="275"/>
                              <w:gridCol w:w="253"/>
                              <w:gridCol w:w="344"/>
                            </w:tblGrid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14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4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10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exact"/>
                              </w:trPr>
                              <w:tc>
                                <w:tcPr>
                                  <w:tcW w:w="14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002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4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682555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exact"/>
                              </w:trPr>
                              <w:tc>
                                <w:tcPr>
                                  <w:tcW w:w="14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2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14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09pt;mso-wrap-distance-left:4pt;mso-wrap-distance-right:4pt;mso-wrap-distance-top:3pt;mso-wrap-distance-bottom:3pt;margin-top:-0.75pt;mso-position-vertical-relative:text;margin-left:476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9"/>
                        <w:gridCol w:w="275"/>
                        <w:gridCol w:w="253"/>
                        <w:gridCol w:w="344"/>
                      </w:tblGrid>
                      <w:tr>
                        <w:trPr>
                          <w:trHeight w:val="262" w:hRule="exact"/>
                        </w:trPr>
                        <w:tc>
                          <w:tcPr>
                            <w:tcW w:w="14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4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100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exact"/>
                        </w:trPr>
                        <w:tc>
                          <w:tcPr>
                            <w:tcW w:w="14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0025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4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6825553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exact"/>
                        </w:trPr>
                        <w:tc>
                          <w:tcPr>
                            <w:tcW w:w="14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2.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14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рганизация </w:t>
      </w:r>
      <w:r>
        <w:rPr>
          <w:sz w:val="28"/>
          <w:szCs w:val="28"/>
          <w:u w:val="single"/>
        </w:rPr>
        <w:t xml:space="preserve">Унитарное муниципальное автотранспортное предприятие «УМ АТП» </w:t>
      </w:r>
      <w:r>
        <w:rPr>
          <w:sz w:val="28"/>
          <w:szCs w:val="28"/>
        </w:rPr>
        <w:t xml:space="preserve">        по ОКПО </w:t>
      </w:r>
    </w:p>
    <w:p>
      <w:pPr>
        <w:pStyle w:val="FR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Идентификационный номер налогоплательщика                               ИНН </w:t>
      </w:r>
    </w:p>
    <w:p>
      <w:pPr>
        <w:pStyle w:val="FR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ид деятельности </w:t>
      </w:r>
      <w:r>
        <w:rPr>
          <w:sz w:val="28"/>
          <w:szCs w:val="28"/>
          <w:u w:val="single"/>
        </w:rPr>
        <w:t xml:space="preserve">услуги грузовых и пассажирских перевозок              </w:t>
      </w:r>
      <w:r>
        <w:rPr>
          <w:sz w:val="28"/>
          <w:szCs w:val="28"/>
        </w:rPr>
        <w:t>ОКВЭД</w:t>
      </w:r>
    </w:p>
    <w:p>
      <w:pPr>
        <w:pStyle w:val="FR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рганизационно-правовая форма/форма собственности  </w:t>
      </w:r>
      <w:r>
        <w:rPr>
          <w:sz w:val="28"/>
          <w:szCs w:val="28"/>
          <w:u w:val="single"/>
        </w:rPr>
        <w:t>унитарное муниципа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дприятие</w:t>
      </w:r>
      <w:r>
        <w:rPr>
          <w:sz w:val="28"/>
          <w:szCs w:val="28"/>
        </w:rPr>
        <w:t>_______________________________________________________    по ОКОПФ/ОКФС</w:t>
      </w:r>
    </w:p>
    <w:p>
      <w:pPr>
        <w:pStyle w:val="FR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диница измерения: тыс. руб./                                                    по ОКЕИ</w:t>
      </w:r>
    </w:p>
    <w:p>
      <w:pPr>
        <w:pStyle w:val="FR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стонахождение (адрес)</w:t>
        <w:tab/>
      </w:r>
      <w:r>
        <w:rPr>
          <w:sz w:val="28"/>
          <w:szCs w:val="28"/>
          <w:u w:val="single"/>
        </w:rPr>
        <w:t>Красноярский край</w:t>
      </w:r>
    </w:p>
    <w:tbl>
      <w:tblPr>
        <w:tblW w:w="9229" w:type="dxa"/>
        <w:jc w:val="left"/>
        <w:tblInd w:w="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1"/>
        <w:gridCol w:w="1089"/>
        <w:gridCol w:w="1595"/>
        <w:gridCol w:w="1694"/>
      </w:tblGrid>
      <w:tr>
        <w:trPr>
          <w:trHeight w:val="973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АКТИВ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right="200" w:hanging="26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показателя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На начало отчетного</w:t>
            </w:r>
          </w:p>
          <w:p>
            <w:pPr>
              <w:pStyle w:val="Normal"/>
              <w:ind w:left="180" w:right="600" w:hanging="26"/>
              <w:jc w:val="both"/>
              <w:rPr/>
            </w:pPr>
            <w:r>
              <w:rPr/>
              <w:t>года</w:t>
            </w:r>
          </w:p>
          <w:p>
            <w:pPr>
              <w:pStyle w:val="Normal"/>
              <w:ind w:left="180" w:right="60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На конец отчетного периода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right="100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  <w:p>
            <w:pPr>
              <w:pStyle w:val="Normal"/>
              <w:ind w:left="180" w:right="2600" w:hanging="26"/>
              <w:jc w:val="both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ind w:left="180" w:right="260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Основные средства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70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945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Незавершенное строительство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Доходные вложения в материальные ценности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35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Долгосрочные финансовые вложения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7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Отложенные налоговые активы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45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52</w:t>
            </w:r>
          </w:p>
        </w:tc>
      </w:tr>
      <w:tr>
        <w:trPr>
          <w:trHeight w:val="26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Прочие внеоборотные активы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ИТОГО по разделу I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9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78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044</w:t>
            </w:r>
          </w:p>
        </w:tc>
      </w:tr>
      <w:tr>
        <w:trPr>
          <w:trHeight w:val="46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right="100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  <w:p>
            <w:pPr>
              <w:pStyle w:val="Normal"/>
              <w:ind w:left="180" w:right="4000" w:hanging="26"/>
              <w:jc w:val="both"/>
              <w:rPr/>
            </w:pPr>
            <w:r>
              <w:rPr/>
              <w:t>Запасы</w:t>
            </w:r>
          </w:p>
          <w:p>
            <w:pPr>
              <w:pStyle w:val="Normal"/>
              <w:ind w:left="180" w:right="400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81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669</w:t>
            </w:r>
          </w:p>
        </w:tc>
      </w:tr>
      <w:tr>
        <w:trPr>
          <w:trHeight w:val="48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 xml:space="preserve">в том числе: 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сырье, материалы и другие аналогичные ценности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21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78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617</w:t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животные на выращивании и откорме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затраты в незавершенном производстве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13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готовая продукция и товары для перепродажи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14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овары отгруженные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15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расходы будущих периодов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16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52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прочие запасы и затраты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17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18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18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  <w:p>
            <w:pPr>
              <w:pStyle w:val="Normal"/>
              <w:ind w:left="180" w:hanging="2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Налог на добавленную стоимость по приобретенным ценностям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712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3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в том числе покупатели и заказчики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3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46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Дебиторская задолженность (платежи по которой ожидаются в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течение 12 месяцев после отчетной даты)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56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812</w:t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в том числе покупатели и заказчики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4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01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653</w:t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Краткосрочные финансовые вложения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5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8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580</w:t>
            </w:r>
          </w:p>
        </w:tc>
      </w:tr>
      <w:tr>
        <w:trPr>
          <w:trHeight w:val="22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Денежные средства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6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38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712</w:t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Прочие оборотные активы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7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7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7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7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   </w:t>
            </w:r>
            <w:r>
              <w:rPr/>
              <w:t>ИТОГО по разделу II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9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079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7773</w:t>
            </w:r>
          </w:p>
        </w:tc>
      </w:tr>
      <w:tr>
        <w:trPr>
          <w:trHeight w:val="260" w:hRule="exac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6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817</w:t>
            </w:r>
          </w:p>
        </w:tc>
      </w:tr>
    </w:tbl>
    <w:p>
      <w:pPr>
        <w:pStyle w:val="Normal"/>
        <w:ind w:left="180" w:right="-117" w:hanging="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right="-117" w:hanging="26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Форма 0710001 с. 2</w:t>
      </w:r>
    </w:p>
    <w:tbl>
      <w:tblPr>
        <w:tblW w:w="9240" w:type="dxa"/>
        <w:jc w:val="left"/>
        <w:tblInd w:w="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6"/>
        <w:gridCol w:w="992"/>
        <w:gridCol w:w="1701"/>
        <w:gridCol w:w="1581"/>
      </w:tblGrid>
      <w:tr>
        <w:trPr>
          <w:trHeight w:val="467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right="1600" w:hanging="26"/>
              <w:jc w:val="both"/>
              <w:rPr/>
            </w:pPr>
            <w:r>
              <w:rPr/>
              <w:t>ПАССИВ</w:t>
            </w:r>
          </w:p>
          <w:p>
            <w:pPr>
              <w:pStyle w:val="Normal"/>
              <w:ind w:left="180" w:right="400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400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Код показателя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На начало отчетного года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На конец отчетного периода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</w:t>
            </w:r>
          </w:p>
        </w:tc>
      </w:tr>
      <w:tr>
        <w:trPr>
          <w:trHeight w:val="468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right="80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. КАПИТАЛ И РЕЗЕРВЫ</w:t>
            </w:r>
          </w:p>
          <w:p>
            <w:pPr>
              <w:pStyle w:val="Normal"/>
              <w:ind w:left="180" w:right="2800" w:hanging="26"/>
              <w:jc w:val="both"/>
              <w:rPr/>
            </w:pPr>
            <w:r>
              <w:rPr/>
              <w:t xml:space="preserve"> </w:t>
            </w:r>
            <w:r>
              <w:rPr/>
              <w:t>Уставный капитал</w:t>
            </w:r>
          </w:p>
          <w:p>
            <w:pPr>
              <w:pStyle w:val="Normal"/>
              <w:ind w:left="180" w:right="280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41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10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103</w:t>
            </w:r>
          </w:p>
        </w:tc>
      </w:tr>
      <w:tr>
        <w:trPr>
          <w:trHeight w:val="266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Собственные акции, выкупленные у акционеров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1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Добавочный капитал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2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83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835</w:t>
            </w:r>
          </w:p>
        </w:tc>
      </w:tr>
      <w:tr>
        <w:trPr>
          <w:trHeight w:val="288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Резервный капитал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3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432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 xml:space="preserve">в том числе: резервы, образованные в соответствии с   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законодательством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43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44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 xml:space="preserve">резервы, образованные в соответствии с 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учредительными документами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432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33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33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33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Нераспределенная прибыль (непокрытый убыток)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7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71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846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      </w:t>
            </w:r>
            <w:r>
              <w:rPr/>
              <w:t>ИТОГО по разделу III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49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65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784</w:t>
            </w:r>
          </w:p>
        </w:tc>
      </w:tr>
      <w:tr>
        <w:trPr>
          <w:trHeight w:val="462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right="40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  <w:p>
            <w:pPr>
              <w:pStyle w:val="Normal"/>
              <w:ind w:left="180" w:right="2800" w:hanging="26"/>
              <w:jc w:val="both"/>
              <w:rPr/>
            </w:pPr>
            <w:r>
              <w:rPr/>
              <w:t xml:space="preserve"> </w:t>
            </w:r>
            <w:r>
              <w:rPr/>
              <w:t>Займы и кредиты</w:t>
            </w:r>
          </w:p>
          <w:p>
            <w:pPr>
              <w:pStyle w:val="Normal"/>
              <w:ind w:left="180" w:right="280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51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Отложенные налоговые обязательства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515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0</w:t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Прочие долгосрочные обязательства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52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52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52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52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      </w:t>
            </w:r>
            <w:r>
              <w:rPr/>
              <w:t>ИТОГО по разделу IV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59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0</w:t>
            </w:r>
          </w:p>
        </w:tc>
      </w:tr>
      <w:tr>
        <w:trPr>
          <w:trHeight w:val="497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right="20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  <w:p>
            <w:pPr>
              <w:pStyle w:val="Normal"/>
              <w:ind w:left="180" w:right="2800" w:hanging="26"/>
              <w:jc w:val="both"/>
              <w:rPr/>
            </w:pPr>
            <w:r>
              <w:rPr/>
              <w:t xml:space="preserve"> </w:t>
            </w:r>
            <w:r>
              <w:rPr/>
              <w:t>Займы и кредиты</w:t>
            </w:r>
          </w:p>
          <w:p>
            <w:pPr>
              <w:pStyle w:val="Normal"/>
              <w:ind w:left="180" w:right="280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61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</w:t>
            </w:r>
            <w:r>
              <w:rPr/>
              <w:t>Кредиторская задолженность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2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818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9003</w:t>
            </w:r>
          </w:p>
        </w:tc>
      </w:tr>
      <w:tr>
        <w:trPr>
          <w:trHeight w:val="498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 xml:space="preserve">в том числе: 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поставщики и подрядчики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62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79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845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задолженность перед персоналом организации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22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54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617</w:t>
            </w:r>
          </w:p>
        </w:tc>
      </w:tr>
      <w:tr>
        <w:trPr>
          <w:trHeight w:val="234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задолженность перед государственными внебюджетными фондами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23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98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083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задолженность по налогам и сборам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24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54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2072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прочие кредиторы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25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1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386</w:t>
            </w:r>
          </w:p>
        </w:tc>
      </w:tr>
      <w:tr>
        <w:trPr>
          <w:trHeight w:val="441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 xml:space="preserve">Задолженность перед участниками (учредителями) по выплате   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доходов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63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Доходы будущих периодов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4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Резервы предстоящих расходов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5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Прочие краткосрочные обязательства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6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6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6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6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      </w:t>
            </w:r>
            <w:r>
              <w:rPr/>
              <w:t>ИТОГО по разделу V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69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818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9003</w:t>
            </w:r>
          </w:p>
        </w:tc>
      </w:tr>
      <w:tr>
        <w:trPr>
          <w:trHeight w:val="378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6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817</w:t>
            </w:r>
          </w:p>
        </w:tc>
      </w:tr>
      <w:tr>
        <w:trPr>
          <w:trHeight w:val="745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right="400" w:hanging="26"/>
              <w:jc w:val="both"/>
              <w:rPr/>
            </w:pPr>
            <w:r>
              <w:rPr/>
              <w:t xml:space="preserve"> </w:t>
            </w:r>
            <w:r>
              <w:rPr/>
              <w:t xml:space="preserve">Справка о наличии ценностей, учитываемых на </w:t>
            </w:r>
          </w:p>
          <w:p>
            <w:pPr>
              <w:pStyle w:val="Normal"/>
              <w:ind w:left="180" w:right="400" w:hanging="26"/>
              <w:jc w:val="both"/>
              <w:rPr/>
            </w:pPr>
            <w:r>
              <w:rPr/>
              <w:t xml:space="preserve"> </w:t>
            </w:r>
            <w:r>
              <w:rPr/>
              <w:t>забалансовых  счетах</w:t>
            </w:r>
          </w:p>
          <w:p>
            <w:pPr>
              <w:pStyle w:val="Normal"/>
              <w:ind w:left="180" w:right="1600" w:hanging="26"/>
              <w:jc w:val="both"/>
              <w:rPr/>
            </w:pPr>
            <w:r>
              <w:rPr/>
              <w:t xml:space="preserve"> </w:t>
            </w:r>
            <w:r>
              <w:rPr/>
              <w:t>Арендованные основные средства</w:t>
            </w:r>
          </w:p>
          <w:p>
            <w:pPr>
              <w:pStyle w:val="Normal"/>
              <w:ind w:left="180" w:right="160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91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в том числе по лизингу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458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Товарно-материальные ценности, принятые на ответственное    хранение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92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Товары, принятые на комиссию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93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18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Списанная в убыток задолженность неплатежеспособных дебиторов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94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Обеспечения обязательств и платежей полученные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95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Износ жилищного фонда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97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568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Износ объектов внешнего благоустройства и других аналогичных  объектов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98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0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 xml:space="preserve">   </w:t>
            </w:r>
            <w:r>
              <w:rPr/>
              <w:t>Нематериальные активы, полученные в пользование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99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26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2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ПРИБЫЛЯХ И УБЫТКАХ</w:t>
      </w:r>
    </w:p>
    <w:p>
      <w:pPr>
        <w:pStyle w:val="FR1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2">
                <wp:simplePos x="0" y="0"/>
                <wp:positionH relativeFrom="column">
                  <wp:posOffset>4953635</wp:posOffset>
                </wp:positionH>
                <wp:positionV relativeFrom="paragraph">
                  <wp:posOffset>102235</wp:posOffset>
                </wp:positionV>
                <wp:extent cx="998855" cy="13843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9"/>
                              <w:gridCol w:w="275"/>
                              <w:gridCol w:w="253"/>
                              <w:gridCol w:w="476"/>
                            </w:tblGrid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15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5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10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exact"/>
                              </w:trPr>
                              <w:tc>
                                <w:tcPr>
                                  <w:tcW w:w="15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002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5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682555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exact"/>
                              </w:trPr>
                              <w:tc>
                                <w:tcPr>
                                  <w:tcW w:w="15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2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15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09pt;mso-wrap-distance-left:4pt;mso-wrap-distance-right:4pt;mso-wrap-distance-top:3pt;mso-wrap-distance-bottom:3pt;margin-top:8.05pt;mso-position-vertical-relative:text;margin-left:39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9"/>
                        <w:gridCol w:w="275"/>
                        <w:gridCol w:w="253"/>
                        <w:gridCol w:w="476"/>
                      </w:tblGrid>
                      <w:tr>
                        <w:trPr>
                          <w:trHeight w:val="262" w:hRule="exact"/>
                        </w:trPr>
                        <w:tc>
                          <w:tcPr>
                            <w:tcW w:w="15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5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1000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exact"/>
                        </w:trPr>
                        <w:tc>
                          <w:tcPr>
                            <w:tcW w:w="15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0025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5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6825553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exact"/>
                        </w:trPr>
                        <w:tc>
                          <w:tcPr>
                            <w:tcW w:w="15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2.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15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5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№ 2 по ОКУД Дата (год, месяц, число) </w:t>
      </w:r>
    </w:p>
    <w:p>
      <w:pPr>
        <w:pStyle w:val="FR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рганизация </w:t>
      </w:r>
      <w:r>
        <w:rPr>
          <w:sz w:val="28"/>
          <w:szCs w:val="28"/>
          <w:u w:val="single"/>
        </w:rPr>
        <w:t>Унитарное муниципальное автотранспортное предприятие «УМ АТП»</w:t>
      </w:r>
      <w:r>
        <w:rPr>
          <w:sz w:val="28"/>
          <w:szCs w:val="28"/>
        </w:rPr>
        <w:t xml:space="preserve">         по ОКПО </w:t>
      </w:r>
    </w:p>
    <w:p>
      <w:pPr>
        <w:pStyle w:val="FR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Идентификационный номер налогоплательщика                              ИНН </w:t>
      </w:r>
    </w:p>
    <w:p>
      <w:pPr>
        <w:pStyle w:val="FR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ид деятельности   </w:t>
      </w:r>
      <w:r>
        <w:rPr>
          <w:sz w:val="28"/>
          <w:szCs w:val="28"/>
          <w:u w:val="single"/>
        </w:rPr>
        <w:t>услуги  грузовых  и  пассажирских  перевозок</w:t>
      </w:r>
      <w:r>
        <w:rPr>
          <w:sz w:val="28"/>
          <w:szCs w:val="28"/>
        </w:rPr>
        <w:t xml:space="preserve">                               по ОКВЭД</w:t>
      </w:r>
    </w:p>
    <w:p>
      <w:pPr>
        <w:pStyle w:val="FR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рганизационно-правовая форма/форма собственности  </w:t>
      </w:r>
      <w:r>
        <w:rPr>
          <w:sz w:val="28"/>
          <w:szCs w:val="28"/>
          <w:u w:val="single"/>
        </w:rPr>
        <w:t>унитарное  муниципа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приятие </w:t>
      </w:r>
      <w:r>
        <w:rPr>
          <w:sz w:val="28"/>
          <w:szCs w:val="28"/>
        </w:rPr>
        <w:t>_________________________ по ОКОПФ/ОКФС</w:t>
      </w:r>
    </w:p>
    <w:p>
      <w:pPr>
        <w:pStyle w:val="FR3"/>
        <w:spacing w:lineRule="auto" w:line="360" w:before="0" w:after="0"/>
        <w:ind w:firstLine="709"/>
        <w:rPr/>
      </w:pPr>
      <w:r>
        <w:rPr/>
        <w:t>Единица измерения: тыс. руб./                                                                              по ОКЕИ</w:t>
      </w:r>
    </w:p>
    <w:tbl>
      <w:tblPr>
        <w:tblW w:w="94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0"/>
        <w:gridCol w:w="920"/>
        <w:gridCol w:w="1370"/>
        <w:gridCol w:w="1782"/>
      </w:tblGrid>
      <w:tr>
        <w:trPr>
          <w:trHeight w:val="369" w:hRule="exact"/>
        </w:trPr>
        <w:tc>
          <w:tcPr>
            <w:tcW w:w="6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отчетный пери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аналогичный период предыдущего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66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0" w:right="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и расходы по обычным видам деятельности</w:t>
            </w:r>
          </w:p>
          <w:p>
            <w:pPr>
              <w:pStyle w:val="Normal"/>
              <w:spacing w:lineRule="auto" w:line="360"/>
              <w:ind w:left="40" w:right="20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ыручка (нетто) от продажи товаров, продукции, работ, </w:t>
            </w:r>
            <w:r>
              <w:rPr>
                <w:i/>
                <w:iCs/>
              </w:rPr>
              <w:t>\</w:t>
            </w:r>
            <w:r>
              <w:rPr/>
              <w:t xml:space="preserve"> слуг (за минусом налога на добавленную стоимость, акцизов и аналогичных обязательных платежей)</w:t>
            </w:r>
          </w:p>
          <w:p>
            <w:pPr>
              <w:pStyle w:val="Normal"/>
              <w:spacing w:lineRule="auto" w:line="360"/>
              <w:ind w:left="40" w:right="200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30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Себестоимость проданных товаров, продукции, работ, услу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9601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6833)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В ТОМ ЧИСЛЕ ГОРОДСКИЕ ПЕРЕВОЗ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5301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4957)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Валовая прибы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651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03)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Коммерчески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Управленчески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Прибыль (убыток) от прода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651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03)</w:t>
            </w:r>
          </w:p>
        </w:tc>
      </w:tr>
      <w:tr>
        <w:trPr>
          <w:trHeight w:val="616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0" w:right="2600" w:hanging="0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рочие доходы и  расходы</w:t>
            </w:r>
          </w:p>
          <w:p>
            <w:pPr>
              <w:pStyle w:val="Normal"/>
              <w:spacing w:lineRule="auto" w:line="360"/>
              <w:ind w:left="80" w:right="3000" w:hanging="0"/>
              <w:jc w:val="both"/>
              <w:rPr/>
            </w:pPr>
            <w:r>
              <w:rPr/>
              <w:t>Проценты к получению</w:t>
            </w:r>
          </w:p>
          <w:p>
            <w:pPr>
              <w:pStyle w:val="Normal"/>
              <w:spacing w:lineRule="auto" w:line="360"/>
              <w:ind w:left="80" w:right="3000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Проценты к уплат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Доходы от участия в других организация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Прочие операционные до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7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Прочие операцио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37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Внереализационные до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3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85</w:t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Внереализацио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35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89)</w:t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Прибыль (убыток) до налогообложе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8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93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Отложенные налоговые акти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Отложенные налоговые обязатель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Текущий налог на прибы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Чистая прибыль (убыток) отчетного пери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8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4</w:t>
            </w:r>
          </w:p>
        </w:tc>
      </w:tr>
      <w:tr>
        <w:trPr>
          <w:trHeight w:val="48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СПРАВОЧН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Постоянные налоговые обязательства (активы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Базовая прибыль (убыток) на акц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Разводненная прибыль (убыток) на акц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валев А. К. Финансы. Денежное обращение. Кредит / Учебник А. К. Ковалев. Ростов н/д: Феникс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ка и жизнь, 2006 - 2007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ая газета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right="120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7:00Z</dcterms:created>
  <dc:creator>Achinsk</dc:creator>
  <dc:description/>
  <cp:keywords/>
  <dc:language>en-US</dc:language>
  <cp:lastModifiedBy>Mage</cp:lastModifiedBy>
  <dcterms:modified xsi:type="dcterms:W3CDTF">2011-10-03T23:07:00Z</dcterms:modified>
  <cp:revision>2</cp:revision>
  <dc:subject/>
  <dc:title>Федеральное агентство по образованию</dc:title>
</cp:coreProperties>
</file>