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5"/>
        <w:rPr/>
      </w:pPr>
      <w:r>
        <w:rPr/>
        <w:t xml:space="preserve">Кафедра экономик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ЕРАТ</w:t>
      </w:r>
    </w:p>
    <w:p>
      <w:pPr>
        <w:pStyle w:val="Style15"/>
        <w:rPr/>
      </w:pPr>
      <w:r>
        <w:rPr/>
        <w:t xml:space="preserve">На тему: </w:t>
      </w:r>
    </w:p>
    <w:p>
      <w:pPr>
        <w:pStyle w:val="Style15"/>
        <w:rPr/>
      </w:pPr>
      <w:r>
        <w:rPr/>
        <w:t>"Анализ финансовых показателей, объемов производства, реализации и себестоимости продукции СП ЗАО "МАЗ-МАН"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СК, 2008</w:t>
      </w:r>
      <w:r>
        <w:br w:type="page"/>
      </w:r>
    </w:p>
    <w:p>
      <w:pPr>
        <w:pStyle w:val="Heading2"/>
        <w:rPr/>
      </w:pPr>
      <w:r>
        <w:rPr>
          <w:kern w:val="0"/>
        </w:rPr>
        <w:t>1. Анализ объемов производства и реализации продукци</w:t>
      </w:r>
      <w:r>
        <w:rPr/>
        <w:t xml:space="preserve">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2007 год было произведено и продано 327 автомобилей (см. табл.1). </w:t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/>
      </w:pPr>
      <w:r>
        <w:rPr/>
        <w:t xml:space="preserve">Объем выпуска СП "МАЗ-МАН" за 2007год, у. е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08"/>
        <w:gridCol w:w="2431"/>
        <w:gridCol w:w="196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оказател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ЕВРО-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ЕВРО-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ЕВРО-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оварный выпус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имость едини-цы, долл. СШ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0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5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3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, долл. СШ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600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150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9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ИТОГО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46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327 тягачей 51 машин было продано белорусским предприятиям, 18 из них были реализованы по товарообменным операциям Минскому автомобильному заводу в качестве оплаты за комплектующие.36 тягачей были экспортированы на Украину, 30 в Таджикистан, остальная техника была продана в РФ (рис.1). </w:t>
      </w:r>
    </w:p>
    <w:p>
      <w:pPr>
        <w:pStyle w:val="Normal"/>
        <w:rPr/>
      </w:pPr>
      <w:r>
        <w:rPr/>
        <w:t>Рис.1. Географическая структура сбыта СП "МАЗ-МАН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6860</wp:posOffset>
            </wp:positionH>
            <wp:positionV relativeFrom="page">
              <wp:posOffset>5292090</wp:posOffset>
            </wp:positionV>
            <wp:extent cx="5674995" cy="2475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лата за автотехнику СП "МАЗ-МАН" производится в белорусских рублях, в долларах США, также отдается в лизинг и продается по товарообменным операциям. Однако большая часть поступлений проводится в СКВ, так как предприятие имеет лицензию на продажу своей продукции в Республике Беларусь за свободно-конвертируемую валюту. Необходимо отметить, что валютные средства не вывозятся за границу, а предприятие вкладывает полученные деньги в развитие производства, в воспроизводственный процесс, ведет инвестиционную деятельность. </w:t>
      </w:r>
    </w:p>
    <w:p>
      <w:pPr>
        <w:pStyle w:val="Normal"/>
        <w:rPr/>
      </w:pPr>
      <w:r>
        <w:rPr/>
        <w:t xml:space="preserve">Доля импорта составляет 67%. </w:t>
      </w:r>
    </w:p>
    <w:p>
      <w:pPr>
        <w:pStyle w:val="Normal"/>
        <w:rPr/>
      </w:pPr>
      <w:r>
        <w:rPr/>
        <w:t xml:space="preserve">В настоящее время сервисное и гарантийное обслуживание, все виды ремонта автомобилей МАЗ-МАN осуществляются на специализированных СТО дилеров, а также на СТО МАN в странах СНГ и Западной Европы. Так, в Республике Беларусь функционируют 2 специализированные СТО. Регулярно проводится обучение персонала СТО. В связи с увеличением количества техники в Республике Беларусь в ближайшее время непосредственно на заводе будет создана своя станция ТО и склад запчастей. За пределами Беларуси активно работают специализированные СТО в г. Москве и Санкт-Петербурге. Находится в стадии завершения создание центрального склада запчастей в г. Дахау, Германия. В апреле 2003 г. в г. Минске прошла обучение первая группа немецких механиков, работающих на сервисных станциях МАN в Германии. </w:t>
      </w:r>
    </w:p>
    <w:p>
      <w:pPr>
        <w:pStyle w:val="Normal"/>
        <w:rPr/>
      </w:pPr>
      <w:r>
        <w:rPr/>
        <w:t xml:space="preserve">Специалисты сбытового предприятия поддерживают постоянную обратную связь с клиентами, эксплуатирующими автомобили МАЗ-МАN. Кроме того, четко отслеживается каждый случай гарантийного ремонта автомобилей. Полученная информация анализируется и в кратчайшие сроки доводится до производителя. Так, в результате большинство резинотехнических изделий (моста, амортизаторов, рулевого механизма) были заменены на импортные. Завод сменил поставщика рулевого механизма. Отныне на автомобили устанавливается клапан блокировки дифференциала производства фирмы "Wabco", датчик клапана перенесен в более чистую зону. Что касается части комплектующих МАN, завод перешел на опоры кабины увеличенной прочности, доработан трос подачи топлива (для Euro-1). Эти меры были приняты к октябрю прошлого года, и пока выход из строя узлов в связи с этими деталями не повторялся. В виду этого, если в прошлом году сумма, затраченная на гарантийный ремонт одного автомобиля, составила около 260 долларов, то в этом году планируется сократить ее вдвое. </w:t>
      </w:r>
    </w:p>
    <w:p>
      <w:pPr>
        <w:pStyle w:val="Normal"/>
        <w:rPr/>
      </w:pPr>
      <w:r>
        <w:rPr/>
        <w:t xml:space="preserve">Для более полного удовлетворения широкого спроса отечественных перевозчиков на закупку автотехники в кредит ИП "МАЗ-МАН Трак Трейдинг" разработало гибкую программу лизинга, суть которой заключается в передаче права пользования автомобилем. При расчете процентной ставки лизинга учитывается: первоначальная стоимость автомобиля; период эксплуатации; порядок осуществления лизинговых платежей; размер предоплаты; остаточная стоимость. Одновременно предусмотрены следующие условия лизинга: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предоплата 30% от контрактной стоимости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срок лизинга - 2 года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лизинговая ставка - 12% годовых от убывающей суммы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гарантии на оставшуюся сумму европейского банка 1-го класса. </w:t>
      </w:r>
    </w:p>
    <w:p>
      <w:pPr>
        <w:pStyle w:val="Normal"/>
        <w:rPr/>
      </w:pPr>
      <w:r>
        <w:rPr/>
        <w:t xml:space="preserve">В дополнении к производственному СП в 1998 году была создана сбытовая структура - иностранное предприятие "МАЗ-МАН Трак Трейдинг". Однако в декабре 2001 г. ИП было присоединено к основному предприятию. Данное действие было обосновано тщательными подсчетами, произведенными специалистами предприятия "МАЗ-МАН". Необходимость такого шага, по словам акционеров, вызвана двумя причинами. Первая состоит в стремлении снизить издержки по продажам, более гибко реагировать на рыночные цены. Даже в случае бесприбыльной работы торгового предприятия в Беларуси оно должно уплачивать налоги, которые составляют около 5 процентов. Однако продажа автомобилей напрямую с предприятия позволяет уйти от этой необходимости. Кроме того, практика работы с потребителями стран СНГ показала, что они испытывают большее доверие к продукции, приобретенной непосредственно у производителя. Преобразование "МАЗ-МАН Трак Трейдинг" в отдел сбыта в рамках СП позволило сэкономить 20% издержек. </w:t>
      </w:r>
    </w:p>
    <w:p>
      <w:pPr>
        <w:pStyle w:val="Normal"/>
        <w:rPr/>
      </w:pPr>
      <w:r>
        <w:rPr/>
        <w:t xml:space="preserve">Изначально "МАЗ-МАН Трак Трейдинг" являлось эксклюзивным представителем завода "МАЗ-МАН" по сбыту автотехники на рынках СНГ и Балтии и занималось организацией сети региональных представительств и станций техобслуживания в регионах продаж. </w:t>
      </w:r>
    </w:p>
    <w:p>
      <w:pPr>
        <w:pStyle w:val="Normal"/>
        <w:rPr/>
      </w:pPr>
      <w:r>
        <w:rPr/>
        <w:t xml:space="preserve">Сегодня, сервисным отделом среди существующих направлений деятельности, помимо непосредственно продаж седельных тягачей, осуществляются юридическое обеспечение контрактов с клиентами, консультации по особенностям экономических решений приобретения техники. Одной из наиболее значимых сфер деятельности отдела является организация и курирование дилерской сети - сети продаж и сервиса техники МАЗ-МАN. Персонал сервисных станций МАЗ-МАN и МАN проходит необходимое обучение. Отдельно стоят мероприятия по привлечению новых партнеров и клиентов. Для этого каждый год разрабатывается план рекламных акций и маркетинговых мероприятий. </w:t>
      </w:r>
    </w:p>
    <w:p>
      <w:pPr>
        <w:pStyle w:val="Normal"/>
        <w:rPr/>
      </w:pPr>
      <w:r>
        <w:rPr/>
        <w:t xml:space="preserve">На сегодняшний день сбытовой отдел успешно сотрудничает с 5 дилерами России и Беларуси. СП заинтересовано в дальнейшем расширении сети представительств, в первую очередь по регионам России и стран СНГ. </w:t>
      </w:r>
    </w:p>
    <w:p>
      <w:pPr>
        <w:pStyle w:val="Normal"/>
        <w:rPr/>
      </w:pPr>
      <w:r>
        <w:rPr/>
      </w:r>
    </w:p>
    <w:p>
      <w:pPr>
        <w:pStyle w:val="Heading2"/>
        <w:rPr>
          <w:kern w:val="0"/>
        </w:rPr>
      </w:pPr>
      <w:r>
        <w:rPr>
          <w:kern w:val="0"/>
        </w:rPr>
        <w:t xml:space="preserve">2. Анализ себестоимости продук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бестоимость продукции - один из важнейших экономических показателей деятельности промышленных предприятий и объединений. Она представляет собой стоимостную оценку всех используемых в процессе производства продукции природных ресурсов, сырья, материалов, топлива, энергии, основных фондов, нематериальных активов, трудовых ресурсов, а также других затрат на ее производство и реализацию. </w:t>
      </w:r>
    </w:p>
    <w:p>
      <w:pPr>
        <w:pStyle w:val="Normal"/>
        <w:rPr/>
      </w:pPr>
      <w:r>
        <w:rPr/>
        <w:t xml:space="preserve">При анализе структуры себестоимости товарной продукции СП ЗАО "МАЗ-МАН" определим удельные веса (в процентах) отдельных статей калькуляции в общей сумме затрат и их изменение за отчетный период. Для такого анализа используем следующие данные: в табл.2 перечисляются статьи калькуляции и отражается их величина в фактической сумме и в структуре за период 2005-2007 гг.; а также для наглядности представлены диаграммы на рис.2. </w:t>
      </w:r>
    </w:p>
    <w:p>
      <w:pPr>
        <w:pStyle w:val="Normal"/>
        <w:rPr/>
      </w:pPr>
      <w:r>
        <w:rPr/>
        <w:t>Таблица 2.</w:t>
      </w:r>
    </w:p>
    <w:p>
      <w:pPr>
        <w:pStyle w:val="Normal"/>
        <w:rPr/>
      </w:pPr>
      <w:r>
        <w:rPr/>
        <w:t xml:space="preserve">Анализ себестоимости продукции СП ЗАО "МАЗ-МАН" за период 2005-2007 гг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09"/>
        <w:gridCol w:w="689"/>
        <w:gridCol w:w="710"/>
        <w:gridCol w:w="689"/>
        <w:gridCol w:w="700"/>
        <w:gridCol w:w="689"/>
        <w:gridCol w:w="710"/>
        <w:gridCol w:w="862"/>
        <w:gridCol w:w="711"/>
        <w:gridCol w:w="7"/>
        <w:gridCol w:w="749"/>
      </w:tblGrid>
      <w:tr>
        <w:trPr>
          <w:trHeight w:val="541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Наименование статей затрат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005 год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006 год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007 год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Отклонение 2006 года от 2005 год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Отклонение 2007 года от 2006 года</w:t>
            </w:r>
          </w:p>
        </w:tc>
      </w:tr>
      <w:tr>
        <w:trPr>
          <w:trHeight w:val="733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 xml:space="preserve">млн. р.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Уд. вес,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 xml:space="preserve">млн. р.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Уд. вес,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 xml:space="preserve">млн. р.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Уд. вес,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 xml:space="preserve">млн. р.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Темп роста%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 xml:space="preserve">млн. р.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Темп роста%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. Сырье и матери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5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5,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9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2,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3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,8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37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49,15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159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59,86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. Покупные издел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9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8,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41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6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21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50,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02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56, 20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20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5,77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. Покупные полуфабрик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7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6,2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59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9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1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7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23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18,77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184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69,03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Итого материальных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3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0,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41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8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86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7,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581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90,57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545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7,37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. Затраты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6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,4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58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5,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15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,7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12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44,3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43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2,60</w:t>
            </w:r>
          </w:p>
        </w:tc>
      </w:tr>
      <w:tr>
        <w:trPr>
          <w:trHeight w:val="5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5. Отчисления на социальные нуж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6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,5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55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,7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9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,6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9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44,3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15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2,41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6. Амортизационные от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0,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0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272,22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05,68</w:t>
            </w:r>
          </w:p>
        </w:tc>
      </w:tr>
      <w:tr>
        <w:trPr>
          <w:trHeight w:val="55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. Расходы на содержание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,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4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2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5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9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31,16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19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6,52</w:t>
            </w:r>
          </w:p>
        </w:tc>
      </w:tr>
      <w:tr>
        <w:trPr>
          <w:trHeight w:val="436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. Цехов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,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1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,4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06,51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35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69,84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ИТОГО: цеховая себестоим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66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3,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90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4,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25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3,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943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01,16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658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7,38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. Общехозяй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,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2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0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,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9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54,70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19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4,26</w:t>
            </w:r>
          </w:p>
        </w:tc>
      </w:tr>
      <w:tr>
        <w:trPr>
          <w:trHeight w:val="55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0. Прочие производ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0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0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0,5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21,79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3,99</w:t>
            </w:r>
          </w:p>
        </w:tc>
      </w:tr>
      <w:tr>
        <w:trPr>
          <w:trHeight w:val="5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1. Внепроизводствен-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0,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5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0,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7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0,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0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66,07</w:t>
            </w:r>
          </w:p>
        </w:tc>
      </w:tr>
      <w:tr>
        <w:trPr>
          <w:trHeight w:val="362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00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7,3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05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9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37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98,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04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02,7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6841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7,62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2. Инновацион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,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0,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4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,8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4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84,7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18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93,16</w:t>
            </w:r>
          </w:p>
        </w:tc>
      </w:tr>
      <w:tr>
        <w:trPr>
          <w:trHeight w:val="45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 xml:space="preserve">ВСЕГО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03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308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4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04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296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-6623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rPr/>
            </w:pPr>
            <w:r>
              <w:rPr/>
              <w:t>78,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00725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2. Структура себестоимости выпускаемой продукции. </w:t>
      </w:r>
    </w:p>
    <w:p>
      <w:pPr>
        <w:pStyle w:val="Normal"/>
        <w:rPr/>
      </w:pPr>
      <w:r>
        <w:rPr/>
        <w:t xml:space="preserve">Рассмотрев данные табл.2 и рис.2 можно с уверенностью сказать, что себестоимость реализуемой продукции изменяется динамично. В 2006 году себестоимость реализуемой продукции сложилась в размере 30 803 млн. р. По сравнению с аналогичным периодом прошлого года прирост составил 20 429 млн. р. или 196,93%. А в 2007 году себестоимость реализуемой продукции сложилась в размере 24 180 млн. р. По сравнению с аналогичным периодом прошлого года спад составил - 6623 млн. р. или 21,5%. </w:t>
      </w:r>
    </w:p>
    <w:p>
      <w:pPr>
        <w:pStyle w:val="Normal"/>
        <w:rPr/>
      </w:pPr>
      <w:r>
        <w:rPr/>
        <w:t xml:space="preserve">Структура себестоимости реализуемой продукции в течение трех лет существенно не изменялась, основной удельный вес занимают материальные затраты (в 2005 г. – 80,02%, 2006г. – 78,30%, 2007 г. – 77,18%), однако, к концу исследуемого периода наблюдается их спад на 1,12%. Проанализировав материальные затраты, хочу отметить, что наблюдается снижение удельного веса сырья и материалов на 5,53% (с 15,37% в 2005 г. до 9,84% в 2007 г) и покупных полуфабрикатов на 9,24% (с 26,24% в 2005г. до 17,00% в 2007 г) и увеличения покупных изделий на 11,94% (с 38,40% в 2005 г. до 50,34% в 2007 г). На основании вышеизложенного можно с уверенностью сказать, что автомобили – изготовляемая продукция является материалоемкой, что указывает на зависимость предприятия от поставщиков.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, роста накоплений. На предприятии ведется систематическая работа по разработке мероприятий, направленных на ее снижение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. Анализ финансовых показате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финансового состояния предприятия проводится по итогам года, а также ежемесячно для корректировки финансовой политики. Основными документами для оценки являются баланс и отчет о прибылях и убытках. </w:t>
      </w:r>
    </w:p>
    <w:p>
      <w:pPr>
        <w:pStyle w:val="Normal"/>
        <w:rPr/>
      </w:pPr>
      <w:r>
        <w:rPr/>
        <w:t xml:space="preserve">Рассмотрим финансовое положение СП ЗАО "МАЗ-МАН" за 2005–2007 годы для этого воспользуемся балансом и отчетом о прибылях и убытках предприятия за последние три года. </w:t>
      </w:r>
    </w:p>
    <w:p>
      <w:pPr>
        <w:pStyle w:val="Normal"/>
        <w:rPr/>
      </w:pPr>
      <w:r>
        <w:rPr/>
        <w:t xml:space="preserve">Таблица 3. </w:t>
      </w:r>
    </w:p>
    <w:p>
      <w:pPr>
        <w:pStyle w:val="Normal"/>
        <w:rPr/>
      </w:pPr>
      <w:r>
        <w:rPr/>
        <w:t xml:space="preserve">Анализ финансового состояния СП ЗАО "МАЗ-МАН" за период 2005-2007 гг., млн. р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77"/>
        <w:gridCol w:w="913"/>
        <w:gridCol w:w="913"/>
        <w:gridCol w:w="847"/>
        <w:gridCol w:w="1067"/>
        <w:gridCol w:w="1054"/>
      </w:tblGrid>
      <w:tr>
        <w:trPr>
          <w:trHeight w:val="278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казател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ормула расче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2005 г.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2006 г.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2007г.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менение</w:t>
            </w:r>
          </w:p>
        </w:tc>
      </w:tr>
      <w:tr>
        <w:trPr>
          <w:trHeight w:val="277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2006г. к 2005 г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2007г. к 2006 г. 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Выручка от реализации продукции (без налогов из выручки)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2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67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10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77,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4,35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Объём производства товарной продукции (без налогов)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7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86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71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22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Удельный вес новой продукции в общем объеме производс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1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5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42</w:t>
            </w:r>
          </w:p>
        </w:tc>
      </w:tr>
      <w:tr>
        <w:trPr>
          <w:trHeight w:val="3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Актив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4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3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49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19,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8,34</w:t>
            </w:r>
          </w:p>
        </w:tc>
      </w:tr>
      <w:tr>
        <w:trPr>
          <w:trHeight w:val="52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сновные средс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553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59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2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88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8,45</w:t>
            </w:r>
          </w:p>
        </w:tc>
      </w:tr>
      <w:tr>
        <w:trPr>
          <w:trHeight w:val="53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оротный капи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8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436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9863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44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8,25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Легкореализуемые актив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86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4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63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73,08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ебиторская задолжен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1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7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4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18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96,85</w:t>
            </w:r>
          </w:p>
        </w:tc>
      </w:tr>
      <w:tr>
        <w:trPr>
          <w:trHeight w:val="39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енежные средс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720,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6,09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бственный капи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7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3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80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98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5,29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раткосрочная задолжен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7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6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8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56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0,76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реднегодовая численность ПП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1619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4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9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6,0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 том числе рабочи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2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8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77"/>
        <w:gridCol w:w="913"/>
        <w:gridCol w:w="913"/>
        <w:gridCol w:w="847"/>
        <w:gridCol w:w="1067"/>
        <w:gridCol w:w="1054"/>
      </w:tblGrid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Удельный вес рабочих в общей численности работающи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,8</w:t>
            </w:r>
          </w:p>
        </w:tc>
      </w:tr>
      <w:tr>
        <w:trPr>
          <w:trHeight w:val="221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нализ платежеспособности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Финансовая </w:t>
            </w:r>
          </w:p>
          <w:p>
            <w:pPr>
              <w:pStyle w:val="Style14"/>
              <w:rPr/>
            </w:pPr>
            <w:r>
              <w:rPr/>
              <w:t xml:space="preserve">независимость (&lt;0,5)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бственный капитал Актив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0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14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Ликвидность текущая (К1≥1,7)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оротный капитал Краткосрочную задолжен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0,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42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Ликвидность быстрая (&lt;1)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Легкореализуемые активы </w:t>
            </w:r>
          </w:p>
          <w:p>
            <w:pPr>
              <w:pStyle w:val="Style14"/>
              <w:rPr/>
            </w:pPr>
            <w:r>
              <w:rPr/>
              <w:t>Краткосрочную задолжен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73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Ликвидность абсолютная (&lt;0,08)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енежные средства Краткосрочную задолжен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04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еловая актив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Объем продаж </w:t>
            </w:r>
          </w:p>
          <w:p>
            <w:pPr>
              <w:pStyle w:val="Style14"/>
              <w:rPr/>
            </w:pPr>
            <w:r>
              <w:rPr/>
              <w:t>Актив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0,35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Удельный вес дебиторской задолженности в оборотном капитал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ебиторская задолженность Оборотный капита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 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11</w:t>
            </w:r>
          </w:p>
        </w:tc>
      </w:tr>
      <w:tr>
        <w:trPr>
          <w:trHeight w:val="6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нализ эффективности использования ресурсов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Недвижим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сновные средства Актив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 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0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0,17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вижим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оротные средства Актив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17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эффициент оборачиваемости оборотных средст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м реализ. продукции Средний остаток О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,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,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0,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1,00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Длительность одного оборота оборотных средст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редний остаток ОС*365</w:t>
            </w:r>
          </w:p>
          <w:p>
            <w:pPr>
              <w:pStyle w:val="Style14"/>
              <w:rPr/>
            </w:pPr>
            <w:r>
              <w:rPr/>
              <w:t xml:space="preserve">Объем реализ. продукци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61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42,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33,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19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1,06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Фондоотдач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м товарной продукции Среднегодовая стоимость О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,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,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,90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реднегодовая выработка одного работн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м произв. продукции Среднегодовую числ. ПП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1,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6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4,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5,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,22</w:t>
            </w:r>
          </w:p>
        </w:tc>
      </w:tr>
      <w:tr>
        <w:trPr>
          <w:trHeight w:val="6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реднегодовая выработка одного рабоч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Объем произв. продукции Среднегодовую числ. рабочи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5,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1,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4,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5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3,4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инансовое состояние СП ЗАО "МАЗ-МАН" в течение исследуемого периода можно охарактеризовать как удовлетворительное. Наблюдается динамичность изменения практически всех показателей. Наиболее эффективный - 2006 год, в котором наблюдается как увеличение выручки от реализации продукции на 177,29% по сравнению с 2005 годом, так и увеличение активов на 119,6% в основном за счет увеличения оборотных средст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нализ показателей платежеспособности показал, что СП ЗАО "МАЗ-МАН" достаточно финансово независим (данный показатель находится в пределах 0,64-0,72) и платежеспособен, хотя в 2005-2007 годах наблюдается нехватка оборотных средств, но в 2007 году положение улучшилось. Наблюдается увеличение удельного веса дебиторской задолженности с 0, 20 в 2004 году до 0,37 в 2007 г., что негативно сказывается на платежеспособности предприятия. Краткосрочные обязательства могут выполняться в срок: быстрая ликвидность близится к единице, а в 2007 году – 1,23, а абсолютная ликвидность вполне достаточна для осуществления текущих платежей. Исследование платежеспособности показывает, что четко прослеживается положительная тенденция в улучшении структуры капитала. Однако наблюдается замедление оборачиваемости оборотных средств на 0,7 оборота (с 2,26 оборота в 2005 году до 1,56 оборота в 2007 году) из-за увеличения дебиторской задолженности и остатков нереализуемой продук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оценки уровня интенсивности использования персонала предприятия рассмотрим обобщающий показатель – среднегодовую выработку одного работника. Анализ показал, что за исследуемые три года на предприятии наметилось увеличение данного показателя как для всего промышленно-производственного персонала, так и для рабочих. Так, к примеру, среднегодовая выработка одного работника за три года увеличилась на 208% с 11,05 млн. р. в 2005 году до 34,04 млн. р., данное увеличение выработки связано с ростом производимой продукции и сокращением численности персонала. </w:t>
      </w:r>
      <w:r>
        <w:br w:type="page"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2"/>
        <w:numPr>
          <w:ilvl w:val="0"/>
          <w:numId w:val="3"/>
        </w:numPr>
        <w:rPr/>
      </w:pPr>
      <w:r>
        <w:rPr/>
        <w:t xml:space="preserve">Совместные предприятия в практике международных экономических отношений. - М.: Внешторгиздат, 2008. – 119 с. </w:t>
      </w:r>
    </w:p>
    <w:p>
      <w:pPr>
        <w:pStyle w:val="Style12"/>
        <w:numPr>
          <w:ilvl w:val="0"/>
          <w:numId w:val="3"/>
        </w:numPr>
        <w:rPr/>
      </w:pPr>
      <w:r>
        <w:rPr/>
        <w:t xml:space="preserve">Совместное предприятие и другие формы организации совместного бизнеса // Межд. бизнес. 2005. №9. с.17-18. </w:t>
      </w:r>
    </w:p>
    <w:p>
      <w:pPr>
        <w:pStyle w:val="Style12"/>
        <w:numPr>
          <w:ilvl w:val="0"/>
          <w:numId w:val="3"/>
        </w:numPr>
        <w:rPr/>
      </w:pPr>
      <w:r>
        <w:rPr/>
        <w:t xml:space="preserve">Соркин, С.Л. Внешнеэкономическая деятельность предприятия: Курс лекций. - Гродно: Изд-во Грод. филиала негос. ин-та совр. знаний, 2008. – 309 с. </w:t>
      </w:r>
    </w:p>
    <w:p>
      <w:pPr>
        <w:pStyle w:val="Style12"/>
        <w:numPr>
          <w:ilvl w:val="0"/>
          <w:numId w:val="3"/>
        </w:numPr>
        <w:rPr/>
      </w:pPr>
      <w:r>
        <w:rPr/>
        <w:t xml:space="preserve">Статистический бюллетень за 2007 г. / Министерство статистики и анализа РБ. – Минск, 2008. – 50 с.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6">
    <w:name w:val="Верхний колонтитул Знак"/>
    <w:qFormat/>
    <w:rPr>
      <w:kern w:val="2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7"/>
      <w:szCs w:val="27"/>
    </w:rPr>
  </w:style>
  <w:style w:type="paragraph" w:styleId="24">
    <w:name w:val="Основной текст с отступом 2"/>
    <w:basedOn w:val="Normal"/>
    <w:qFormat/>
    <w:pPr>
      <w:ind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ind w:firstLine="567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7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1" w:firstLine="720"/>
      <w:jc w:val="left"/>
    </w:pPr>
    <w:rPr>
      <w:i/>
      <w:iCs/>
    </w:rPr>
  </w:style>
  <w:style w:type="paragraph" w:styleId="Style1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2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4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10:00Z</dcterms:created>
  <dc:creator>User</dc:creator>
  <dc:description/>
  <cp:keywords/>
  <dc:language>en-US</dc:language>
  <cp:lastModifiedBy>Mage</cp:lastModifiedBy>
  <dcterms:modified xsi:type="dcterms:W3CDTF">2011-10-03T23:10:00Z</dcterms:modified>
  <cp:revision>2</cp:revision>
  <dc:subject/>
  <dc:title>БЕЛОРУССКИЙ ГОСУДАРСТВЕННЫЙ УНИВЕРСИТЕТ ИНФОРМАТИКИ И РАДИОЭЛЕКТРОНИКИ</dc:title>
</cp:coreProperties>
</file>