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6"/>
        <w:widowControl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6"/>
        <w:widowControl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6"/>
        <w:widowControl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6"/>
        <w:widowControl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6"/>
        <w:widowControl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6"/>
        <w:widowControl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6"/>
        <w:widowControl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6"/>
        <w:widowControl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6"/>
        <w:widowControl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НТРОЛЬНАЯ РАБОТА</w:t>
      </w:r>
    </w:p>
    <w:p>
      <w:pPr>
        <w:pStyle w:val="Style16"/>
        <w:widowControl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"АНАЛИЗ ФИНАНСОВО-ХОЗЯЙСТВЕННОЙ ДЕЯТЕЛЬНОСТИ ПРЕДПРИЯТИЯ"</w:t>
      </w:r>
    </w:p>
    <w:p>
      <w:pPr>
        <w:pStyle w:val="Style16"/>
        <w:widowControl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6"/>
        <w:widowControl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  <w:r>
        <w:br w:type="page"/>
      </w:r>
    </w:p>
    <w:p>
      <w:pPr>
        <w:pStyle w:val="Style16"/>
        <w:widowControl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Горизонтальный анализ бухгалтерского баланса</w:t>
      </w:r>
    </w:p>
    <w:tbl>
      <w:tblPr>
        <w:tblW w:w="4550" w:type="pct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775"/>
        <w:gridCol w:w="987"/>
        <w:gridCol w:w="988"/>
        <w:gridCol w:w="1112"/>
        <w:gridCol w:w="9"/>
        <w:gridCol w:w="14"/>
        <w:gridCol w:w="744"/>
        <w:gridCol w:w="233"/>
        <w:gridCol w:w="601"/>
        <w:gridCol w:w="682"/>
        <w:gridCol w:w="312"/>
      </w:tblGrid>
      <w:tr>
        <w:trPr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И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строки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на 1.01.2007 г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1.01.2008 г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(+,–)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 роста, %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I. ВНЕОБОРОТНЫЕ АКТИВ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материальные актив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3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1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8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9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средств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8 74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9 630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88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4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завершенное строительств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 84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 912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7 93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6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госрочные финансовые вложе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71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199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1 5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4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РАЗДЕЛУ 1: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63 84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24892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36 42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4,1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I. ОБОРОТНЫЕ АКТИВ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апасы, в том числе: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 89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 167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 27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,5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Сырье, материалы и др. аналогичные ценност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 01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 883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86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,2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в незавершенном производстве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2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52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 135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6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2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товая продукция и товары для перепродаж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050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92,2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вары отгруженные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2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8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6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3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будущих период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5 02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741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,5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 на добавленную стоимость по приобретенным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96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580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1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8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ебиторская задолженность (платежи по которой ожидаются более, чем12месяцев после отчетной даты), в том числе: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 06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0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7 9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 94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 417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 47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,08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раткосрочные финансовые вложе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16 73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37 060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322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1,4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енежные средств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9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6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чие оборотные актив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РАЗДЕЛУ 2: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93 99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84633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0 643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0,8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АНС (Актив)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783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9525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1688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5,4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АССИ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строки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на 1.01.2007 г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1.01.2008 г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(+,–)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II. КАПИТАЛ И РЕЗЕРВ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вный капитал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 01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 010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бавочный капитал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 53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 534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й капитал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 86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589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84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04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 0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 01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аспределенная прибыль (непокрытый убыток)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 21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53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-103743)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3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РАЗДЕЛУ 3: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26 62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12 007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14 617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1,7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V. ДОЛГОСРОЧНЫЕ ОБЯЗАТЕЛЬСТВ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ймы и кредит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 67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 936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 257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4,5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ТОГО ПО РАЗДЕЛУ 4: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67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936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257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4,5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V. КРАТКОСРОЧНЫЕ ОБЯЗАТЕЛЬСТВ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ймы и кредит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 27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 147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 871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,2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орская задолженност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 39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 748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355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9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удущих период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 86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 346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 519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4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ТОГО ПО РАЗДЕЛУ 5: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7 19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97 177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998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1,9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(Пассив)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783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952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88</w:t>
            </w:r>
          </w:p>
        </w:tc>
        <w:tc>
          <w:tcPr>
            <w:tcW w:w="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5,4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АЛАНС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7 83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952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1 688</w:t>
            </w:r>
          </w:p>
        </w:tc>
        <w:tc>
          <w:tcPr>
            <w:tcW w:w="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,4</w:t>
            </w:r>
          </w:p>
        </w:tc>
        <w:tc>
          <w:tcPr>
            <w:tcW w:w="18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ертикальный анализ бухгалтерского баланса:</w:t>
      </w:r>
    </w:p>
    <w:tbl>
      <w:tblPr>
        <w:tblW w:w="45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401"/>
        <w:gridCol w:w="1453"/>
        <w:gridCol w:w="1187"/>
        <w:gridCol w:w="1186"/>
        <w:gridCol w:w="1138"/>
      </w:tblGrid>
      <w:tr>
        <w:trPr>
          <w:trHeight w:val="315" w:hRule="atLeast"/>
          <w:cantSplit w:val="true"/>
        </w:trPr>
        <w:tc>
          <w:tcPr>
            <w:tcW w:w="2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статьи баланса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На 1.01.2007 г.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На 1.01.2008 г.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уктура в %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я по структуре</w:t>
            </w:r>
          </w:p>
        </w:tc>
      </w:tr>
      <w:tr>
        <w:trPr>
          <w:trHeight w:val="420" w:hRule="atLeast"/>
          <w:cantSplit w:val="true"/>
        </w:trPr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материальные актив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2 53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0,05</w:t>
            </w:r>
          </w:p>
        </w:tc>
      </w:tr>
      <w:tr>
        <w:trPr>
          <w:trHeight w:val="532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средств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8 74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9 63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4</w:t>
            </w:r>
          </w:p>
        </w:tc>
      </w:tr>
      <w:tr>
        <w:trPr>
          <w:trHeight w:val="706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завершенное строительство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 84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132 91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3,6</w:t>
            </w:r>
          </w:p>
        </w:tc>
      </w:tr>
      <w:tr>
        <w:trPr>
          <w:trHeight w:val="850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госрочные финансовые вложени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71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20 19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36</w:t>
            </w:r>
          </w:p>
        </w:tc>
      </w:tr>
      <w:tr>
        <w:trPr>
          <w:trHeight w:val="1251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РАЗДЕЛУ 1Внеоборотные активы: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63 84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2489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,4</w:t>
            </w:r>
          </w:p>
        </w:tc>
      </w:tr>
      <w:tr>
        <w:trPr>
          <w:trHeight w:val="645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апасы, в том числе: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 89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119 16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1</w:t>
            </w:r>
          </w:p>
        </w:tc>
      </w:tr>
      <w:tr>
        <w:trPr>
          <w:trHeight w:val="886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Сырье, материалы и др. аналогичные ценност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 01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67 88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2</w:t>
            </w:r>
          </w:p>
        </w:tc>
      </w:tr>
      <w:tr>
        <w:trPr>
          <w:trHeight w:val="770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в незавершенном производств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52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29 13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7</w:t>
            </w:r>
          </w:p>
        </w:tc>
      </w:tr>
      <w:tr>
        <w:trPr>
          <w:trHeight w:val="795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товая продукция и товары для перепродаж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8 05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trHeight w:val="479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вары отгруженны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2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</w:t>
            </w:r>
          </w:p>
        </w:tc>
      </w:tr>
      <w:tr>
        <w:trPr>
          <w:trHeight w:val="888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будущих периодов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5 02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13 74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4</w:t>
            </w:r>
          </w:p>
        </w:tc>
      </w:tr>
      <w:tr>
        <w:trPr>
          <w:trHeight w:val="883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 на добавленную стоимость по приобретенным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96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24 58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5</w:t>
            </w:r>
          </w:p>
        </w:tc>
      </w:tr>
      <w:tr>
        <w:trPr>
          <w:trHeight w:val="164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ебиторская задолженность (платежи по которой ожидаются более, чем12месяцев после отчетной даты), в том числе: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 06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5 15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,07</w:t>
            </w:r>
          </w:p>
        </w:tc>
      </w:tr>
      <w:tr>
        <w:trPr>
          <w:trHeight w:val="1619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 94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198 41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</w:t>
            </w:r>
          </w:p>
        </w:tc>
      </w:tr>
      <w:tr>
        <w:trPr>
          <w:trHeight w:val="1242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раткосрочные финансовые вложени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16 73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37 06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1,7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2</w:t>
            </w:r>
          </w:p>
        </w:tc>
      </w:tr>
      <w:tr>
        <w:trPr>
          <w:trHeight w:val="714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енежные средст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2</w:t>
            </w:r>
          </w:p>
        </w:tc>
      </w:tr>
      <w:tr>
        <w:trPr>
          <w:trHeight w:val="765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чие оборотные актив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ИТОГО ПО РАЗДЕЛУ 2. Оборотные активы: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93 99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8463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4</w:t>
            </w:r>
          </w:p>
        </w:tc>
      </w:tr>
      <w:tr>
        <w:trPr>
          <w:trHeight w:val="248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АНС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783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952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3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АССИВ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на 1.01.2007 г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1.01.2008 г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вный капита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 01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 01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5</w:t>
            </w:r>
          </w:p>
        </w:tc>
      </w:tr>
      <w:tr>
        <w:trPr>
          <w:trHeight w:val="357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бавочный капита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 53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209 53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7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14</w:t>
            </w:r>
          </w:p>
        </w:tc>
      </w:tr>
      <w:tr>
        <w:trPr>
          <w:trHeight w:val="352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й капита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 86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56 58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</w:tr>
      <w:tr>
        <w:trPr>
          <w:trHeight w:val="719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аспределенная прибыль (непокрытый убыток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 21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5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7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,63</w:t>
            </w:r>
          </w:p>
        </w:tc>
      </w:tr>
      <w:tr>
        <w:trPr>
          <w:trHeight w:val="883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РАЗДЕЛУ 3: Капитал и резервы: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26 62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color w:val="000000"/>
                <w:sz w:val="20"/>
              </w:rPr>
              <w:t>512 00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,7</w:t>
            </w:r>
          </w:p>
        </w:tc>
      </w:tr>
      <w:tr>
        <w:trPr>
          <w:trHeight w:val="523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ймы и кредит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 67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 93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8</w:t>
            </w:r>
          </w:p>
        </w:tc>
      </w:tr>
      <w:tr>
        <w:trPr>
          <w:trHeight w:val="523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color w:val="000000"/>
                <w:sz w:val="20"/>
              </w:rPr>
              <w:t>ИТОГО ПО РАЗДЕЛУ 4. Долгосрочные обязательства: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67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93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8</w:t>
            </w:r>
          </w:p>
        </w:tc>
      </w:tr>
      <w:tr>
        <w:trPr>
          <w:trHeight w:val="428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ймы и кредит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 27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214 14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1</w:t>
            </w:r>
          </w:p>
        </w:tc>
      </w:tr>
      <w:tr>
        <w:trPr>
          <w:trHeight w:val="534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орская задолженность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 39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221 74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</w:tr>
      <w:tr>
        <w:trPr>
          <w:trHeight w:val="834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удущих периодов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 86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46 34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66</w:t>
            </w:r>
          </w:p>
        </w:tc>
      </w:tr>
      <w:tr>
        <w:trPr>
          <w:trHeight w:val="1419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ТОГО ПО РАЗДЕЛУ 5. Краткосрочные обязательства: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7 19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color w:val="000000"/>
                <w:sz w:val="20"/>
              </w:rPr>
              <w:t>497 17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533" w:hRule="atLeast"/>
          <w:cantSplit w:val="true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АЛАНС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7 83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952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п ликвидности</w:t>
      </w:r>
    </w:p>
    <w:tbl>
      <w:tblPr>
        <w:tblW w:w="47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941"/>
        <w:gridCol w:w="1199"/>
        <w:gridCol w:w="1071"/>
        <w:gridCol w:w="1069"/>
        <w:gridCol w:w="1071"/>
        <w:gridCol w:w="1430"/>
        <w:gridCol w:w="1282"/>
      </w:tblGrid>
      <w:tr>
        <w:trPr>
          <w:trHeight w:val="435" w:hRule="atLeast"/>
          <w:cantSplit w:val="true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ктив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ссив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 1.01.2007 г.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1.01.2008 г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равенства ликвидности</w:t>
            </w:r>
          </w:p>
        </w:tc>
      </w:tr>
      <w:tr>
        <w:trPr>
          <w:trHeight w:val="300" w:hRule="atLeast"/>
          <w:cantSplit w:val="true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кти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ссив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кти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сси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1.01.0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1.01.08</w:t>
            </w:r>
          </w:p>
        </w:tc>
      </w:tr>
      <w:tr>
        <w:trPr>
          <w:trHeight w:val="315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7 12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 39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7 31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1 74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1&lt; П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1 &lt; П1</w:t>
            </w:r>
          </w:p>
        </w:tc>
      </w:tr>
      <w:tr>
        <w:trPr>
          <w:trHeight w:val="15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47 13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43 14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23 35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60 49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2 &gt;П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2 &lt; П2</w:t>
            </w:r>
          </w:p>
        </w:tc>
      </w:tr>
      <w:tr>
        <w:trPr>
          <w:trHeight w:val="24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1 64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 67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506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4 93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3 &gt;П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3 &gt; П3</w:t>
            </w:r>
          </w:p>
        </w:tc>
      </w:tr>
      <w:tr>
        <w:trPr>
          <w:trHeight w:val="24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31 93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626 62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43 78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12 0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4 &gt; П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4 &gt; П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епень финансовой устойчив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З = 210+220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З баз.= 85867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З отч.= 143747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 = СК – В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баз. = -37223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отч.= -112885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– СОС = СС – ЗЗ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– СОСбаз. = – 123090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– СОСотч. = – 256632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долгосрочных пассивов, необходимая для формирования запасов и затрат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П = СК + ДКЗ – ВА</w:t>
      </w:r>
    </w:p>
    <w:p>
      <w:pPr>
        <w:pStyle w:val="Normal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Пбаз. = </w:t>
      </w:r>
      <w:r>
        <w:rPr>
          <w:bCs/>
          <w:color w:val="000000"/>
          <w:sz w:val="28"/>
          <w:szCs w:val="28"/>
        </w:rPr>
        <w:t>626 624+ 7679 – 663 847 = – 2954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ДПотч.= 512 007+14 936 – 624892 = – 97922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лишек или недостаток долгосрочных пассив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+ – ДП = ДП – ЗЗ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+ – ДП баз.= – 29544 – </w:t>
      </w:r>
      <w:r>
        <w:rPr>
          <w:color w:val="000000"/>
          <w:sz w:val="28"/>
          <w:szCs w:val="28"/>
        </w:rPr>
        <w:t>85867 = – 115411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 – ДПотч.= </w:t>
      </w:r>
      <w:r>
        <w:rPr>
          <w:bCs/>
          <w:color w:val="000000"/>
          <w:sz w:val="28"/>
          <w:szCs w:val="28"/>
        </w:rPr>
        <w:t xml:space="preserve">– 97922 – </w:t>
      </w:r>
      <w:r>
        <w:rPr>
          <w:color w:val="000000"/>
          <w:sz w:val="28"/>
          <w:szCs w:val="28"/>
        </w:rPr>
        <w:t>143747 = – 241669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величина источников, необходимых для формирования запасов и затрат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 = СК + ДКЗ +ККЗ – 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баз. = </w:t>
      </w:r>
      <w:r>
        <w:rPr>
          <w:bCs/>
          <w:color w:val="000000"/>
          <w:sz w:val="28"/>
          <w:szCs w:val="28"/>
        </w:rPr>
        <w:t>626 624+ 7679+ 327 197 – 663 847 = 297653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 отч. = 512 007+14 936+497 177 – 624892 = 399228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ишек или недостаток общей величины источников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ущая ликвидность бухгалтерского баланса = А1+А2 – (П1+П2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.ликвид. баз. = (17 127+147 130) – (180 393+143 141) = – 159277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.ликвид. отч. = (37 319+223 355) – (221 748+260 493) = – 221567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предприятие неплатежеспособно в текущий момент времени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спективная платежеспособность = А3 – П3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.платежеспособ. баз. = 61 645 – 7 679 = 53966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.платежеспособ. отч. = 90132, Следовательно, предприятие платежеспособно на период, превышающий 12 месяце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Основные коэффициенты ликвидност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показатель ликвидности: α1 = (А1+0,5А2+0,3А3) / (П1+0,5П2+0,3П3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1баз. = (17 127+0,5*147 130+0,3*61 645) / (180 393+0,5*143 141+0,3*7 679) = 0,43</w:t>
      </w:r>
    </w:p>
    <w:p>
      <w:pPr>
        <w:pStyle w:val="Normal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1отч. = (37 319+0,5*223 355+0,3*105068) / (221 748+0,5*260 493+0,3*</w:t>
      </w:r>
      <w:r>
        <w:rPr>
          <w:bCs/>
          <w:color w:val="000000"/>
          <w:sz w:val="28"/>
          <w:szCs w:val="28"/>
        </w:rPr>
        <w:t>14 936) = 0,51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уровень ликвидности с учетом реальных поступлений и возможных платежей составил в баз. году 43%, в отчетном – 51%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абсолютной ликвидности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2 = А1 / (П1+П2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2 баз.= 17 127 / (180 393+143 141) = 0,053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2отч. = 37 319 / (221 748+260 493) = 0,07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баз. году предприятие могло погасить всего 5,3% кредиторской задолженности за счет денежных средств, в отчетном году может погасить уже 7,7% задолженност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быстрой ликвидности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3 = (А1+А2) / (П1+П2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3баз. = (17 127+147 130) / (180 393+143 141) = 0,51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3отч.= (37 319+223 355) / (221 748+260 493) = 0,5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начения показателя меньше нормы, 51% задолженности предприятие в баз. году могло погасить не только за счет денежных средств, но и поступлений по расчетам, в отчетном году чуть больше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екущей ликвидности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4 = (А1+А2+А3) / (П1+П2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4баз. = (17 127+147 130+61 645) / (180 393+143 141) = 0,47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4отч.= (37 319+223 355+105068) / (221 748+260 493) = 1,1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деально, если показатель равен 1. В баз. году у предприятия было недостаточно средств, которые могли быть использованы для погашения краткосрочных обязательств, а в отчетном году – достаточно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ля оборотных средств в активах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5 = (А1+А2+А3) / Б</w:t>
      </w:r>
    </w:p>
    <w:p>
      <w:pPr>
        <w:pStyle w:val="Normal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α5баз. = (17 127+147 130+61 645) / </w:t>
      </w:r>
      <w:r>
        <w:rPr>
          <w:bCs/>
          <w:color w:val="000000"/>
          <w:sz w:val="28"/>
          <w:szCs w:val="28"/>
        </w:rPr>
        <w:t>957 837 = 0,24</w:t>
      </w:r>
    </w:p>
    <w:p>
      <w:pPr>
        <w:pStyle w:val="Normal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α5отч.= (37 319+223 355+105068) / </w:t>
      </w:r>
      <w:r>
        <w:rPr>
          <w:bCs/>
          <w:color w:val="000000"/>
          <w:sz w:val="28"/>
          <w:szCs w:val="28"/>
        </w:rPr>
        <w:t>1009525 = 0,36</w:t>
      </w:r>
    </w:p>
    <w:p>
      <w:pPr>
        <w:pStyle w:val="Normal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баз. году доля оборотных средств во всех активах организации составила 24%, в отчетном году доля оборотных средств выросла до 36%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эффициент обеспеченности собственными средствами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6 = (П4</w:t>
        <w:noBreakHyphen/>
        <w:t>А4) / (А1+А2+А3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6баз. = (</w:t>
      </w:r>
      <w:r>
        <w:rPr>
          <w:bCs/>
          <w:color w:val="000000"/>
          <w:sz w:val="28"/>
          <w:szCs w:val="28"/>
        </w:rPr>
        <w:t>626 624–</w:t>
      </w:r>
      <w:r>
        <w:rPr>
          <w:color w:val="000000"/>
          <w:sz w:val="28"/>
          <w:szCs w:val="28"/>
        </w:rPr>
        <w:t>731 935) / (17 127+147 130+61 645) = – 0,47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6отч.= (</w:t>
      </w:r>
      <w:r>
        <w:rPr>
          <w:bCs/>
          <w:color w:val="000000"/>
          <w:sz w:val="28"/>
          <w:szCs w:val="28"/>
        </w:rPr>
        <w:t>512 007–</w:t>
      </w:r>
      <w:r>
        <w:rPr>
          <w:color w:val="000000"/>
          <w:sz w:val="28"/>
          <w:szCs w:val="28"/>
        </w:rPr>
        <w:t>643 783) / (37 319+223 355+105068) = – 0,36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оответствует норме (больше или равен 0,5–0,6). Показывает какая часть оборотных активов сформирована за счет собственного капитала организац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маневренности функционирования капитала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7 = А3 / (А1+А2+А3) – (П1+П2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7баз. = 61 645 / (17 127+147 130+61 645) – (180 393+143 141) = – 0,63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7отч.= 105068 / (37 319+223 355+105068) – (221 748+260 493) = – 0,9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ывает, какая часть функционирующего капитала обездвижена в производственных запасах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овая устойчивость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капитализации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1 = (П1+П2+П3) / П4</w:t>
      </w:r>
    </w:p>
    <w:p>
      <w:pPr>
        <w:pStyle w:val="Normal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1баз. = (180 393+143 141+7 679) / </w:t>
      </w:r>
      <w:r>
        <w:rPr>
          <w:bCs/>
          <w:color w:val="000000"/>
          <w:sz w:val="28"/>
          <w:szCs w:val="28"/>
        </w:rPr>
        <w:t>626 624 = 0,53</w:t>
      </w:r>
    </w:p>
    <w:p>
      <w:pPr>
        <w:pStyle w:val="Normal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1отч.= </w:t>
      </w:r>
      <w:r>
        <w:rPr>
          <w:color w:val="000000"/>
          <w:sz w:val="28"/>
          <w:szCs w:val="28"/>
        </w:rPr>
        <w:t>(221 748+260 493+</w:t>
      </w:r>
      <w:r>
        <w:rPr>
          <w:bCs/>
          <w:color w:val="000000"/>
          <w:sz w:val="28"/>
          <w:szCs w:val="28"/>
        </w:rPr>
        <w:t>14 936</w:t>
      </w:r>
      <w:r>
        <w:rPr>
          <w:color w:val="000000"/>
          <w:sz w:val="28"/>
          <w:szCs w:val="28"/>
        </w:rPr>
        <w:t xml:space="preserve">) / </w:t>
      </w:r>
      <w:r>
        <w:rPr>
          <w:bCs/>
          <w:color w:val="000000"/>
          <w:sz w:val="28"/>
          <w:szCs w:val="28"/>
        </w:rPr>
        <w:t>512 007 = 0,97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лжен быть меньше 1. Показатели соответствуют норме. В баз. году 53% заемных средств организация привлекла на 1 руб.вложенной в активах собственности. В отч. году эта доля увеличилась до 97%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финансовой независимости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2 = П4 / Б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2баз. = </w:t>
      </w:r>
      <w:r>
        <w:rPr>
          <w:bCs/>
          <w:color w:val="000000"/>
          <w:sz w:val="28"/>
          <w:szCs w:val="28"/>
        </w:rPr>
        <w:t>626 624 / 957 837 = 0,6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2отч.= </w:t>
      </w:r>
      <w:r>
        <w:rPr>
          <w:bCs/>
          <w:color w:val="000000"/>
          <w:sz w:val="28"/>
          <w:szCs w:val="28"/>
        </w:rPr>
        <w:t>512 007 / 1009525 = 0,5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Норма=0,5. В баз. году предприятие зависело от внешних источников финансирования на 65%, в отч. году зависимость уменьшилась до 51%. Таким образом, высокие значения данного показателя отражают потенциальную опасность возникновения дефицита денежных средст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эффициент финансирования:</w:t>
      </w:r>
    </w:p>
    <w:p>
      <w:pPr>
        <w:pStyle w:val="Normal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3 = 1 / К2</w:t>
      </w:r>
    </w:p>
    <w:p>
      <w:pPr>
        <w:pStyle w:val="Normal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3баз. = 1 / 0,65 = 1,5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Котч. = 1 / 0,51 = 1,96</w:t>
      </w:r>
    </w:p>
    <w:p>
      <w:pPr>
        <w:pStyle w:val="Normal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лжен быть больше 1. Показывает, какая часть активов финансируется за счет постоянных источников, и отражает зависимость предприятия или независимость от краткосрочных источников финансирова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эффициент финансовой устойчивости:</w:t>
      </w:r>
    </w:p>
    <w:p>
      <w:pPr>
        <w:pStyle w:val="Normal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4 = (П3+П4) / Б</w:t>
      </w:r>
    </w:p>
    <w:p>
      <w:pPr>
        <w:pStyle w:val="Normal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4баз.= (</w:t>
      </w:r>
      <w:r>
        <w:rPr>
          <w:color w:val="000000"/>
          <w:sz w:val="28"/>
          <w:szCs w:val="28"/>
        </w:rPr>
        <w:t>7 679</w:t>
      </w:r>
      <w:r>
        <w:rPr>
          <w:bCs/>
          <w:color w:val="000000"/>
          <w:sz w:val="28"/>
          <w:szCs w:val="28"/>
        </w:rPr>
        <w:t>+626 624) / 957 837 = 0,66</w:t>
      </w:r>
    </w:p>
    <w:p>
      <w:pPr>
        <w:pStyle w:val="Normal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4отч.= (14 936+512 007) / 1009525 = 0,52</w:t>
      </w:r>
    </w:p>
    <w:p>
      <w:pPr>
        <w:pStyle w:val="Normal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баз. году 66% активов финансировалась за счет устойчивых источников, т.е. собственного капитала и долгосрочных кредитов и займов. В отч. году эта доля уменьшилась до 52%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финансовой независимости в части формирования запасов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5 = (П4 – А4) / ЗЗ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5баз. = (</w:t>
      </w:r>
      <w:r>
        <w:rPr>
          <w:bCs/>
          <w:color w:val="000000"/>
          <w:sz w:val="28"/>
          <w:szCs w:val="28"/>
        </w:rPr>
        <w:t>626 624–</w:t>
      </w:r>
      <w:r>
        <w:rPr>
          <w:color w:val="000000"/>
          <w:sz w:val="28"/>
          <w:szCs w:val="28"/>
        </w:rPr>
        <w:t>731 935) / 85867 = -1,23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5отч.= (</w:t>
      </w:r>
      <w:r>
        <w:rPr>
          <w:bCs/>
          <w:color w:val="000000"/>
          <w:sz w:val="28"/>
          <w:szCs w:val="28"/>
        </w:rPr>
        <w:t>512 007–</w:t>
      </w:r>
      <w:r>
        <w:rPr>
          <w:color w:val="000000"/>
          <w:sz w:val="28"/>
          <w:szCs w:val="28"/>
        </w:rPr>
        <w:t>643 783) / 143747 = -0,92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ывает, какая часть материальных запасов обеспечивается собственными средствами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деловой активности предприятия: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268"/>
        <w:gridCol w:w="1176"/>
        <w:gridCol w:w="1264"/>
        <w:gridCol w:w="1881"/>
      </w:tblGrid>
      <w:tr>
        <w:trPr>
          <w:trHeight w:val="567" w:hRule="atLeast"/>
          <w:cantSplit w:val="true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. Обозначение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 1.01. 2007 г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 1.01.2008 г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тивное значение</w:t>
            </w:r>
          </w:p>
        </w:tc>
      </w:tr>
      <w:tr>
        <w:trPr>
          <w:trHeight w:val="859" w:hRule="atLeast"/>
          <w:cantSplit w:val="true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ачиваемость (отдача) всех активов, о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19=ВР/ВБср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K</w:t>
            </w:r>
            <w:r>
              <w:rPr>
                <w:color w:val="000000"/>
                <w:sz w:val="20"/>
                <w:szCs w:val="28"/>
              </w:rPr>
              <w:t>19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</w:t>
            </w:r>
            <w:r>
              <w:rPr>
                <w:color w:val="000000"/>
                <w:sz w:val="20"/>
                <w:szCs w:val="28"/>
              </w:rPr>
              <w:t>1 (чем больше, тем лучше)</w:t>
            </w:r>
          </w:p>
        </w:tc>
      </w:tr>
      <w:tr>
        <w:trPr>
          <w:trHeight w:val="843" w:hRule="atLeast"/>
          <w:cantSplit w:val="true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ачиваемость (отдача) оборотных средств, о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20=ВР / Ос ср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,1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20 &gt;=3 оборота в год</w:t>
            </w:r>
          </w:p>
        </w:tc>
      </w:tr>
      <w:tr>
        <w:trPr>
          <w:trHeight w:val="528" w:hRule="atLeast"/>
          <w:cantSplit w:val="true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ачиваемость (отдача) собственного капитала, о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21=ВР/Исос</w:t>
            </w:r>
            <w:r>
              <w:rPr>
                <w:color w:val="000000"/>
                <w:sz w:val="20"/>
                <w:szCs w:val="28"/>
                <w:vertAlign w:val="subscript"/>
              </w:rPr>
              <w:t>ср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4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K</w:t>
            </w:r>
            <w:r>
              <w:rPr>
                <w:color w:val="000000"/>
                <w:sz w:val="20"/>
                <w:szCs w:val="28"/>
              </w:rPr>
              <w:t>21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</w:t>
            </w:r>
            <w:r>
              <w:rPr>
                <w:color w:val="000000"/>
                <w:sz w:val="20"/>
                <w:szCs w:val="28"/>
              </w:rPr>
              <w:t>1 (чем больше, тем лучше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данные: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864"/>
        <w:gridCol w:w="1876"/>
        <w:gridCol w:w="2147"/>
      </w:tblGrid>
      <w:tr>
        <w:trPr>
          <w:trHeight w:val="61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ручк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3396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901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коэффициента К19, показывают сколько раз за период совершается полный цикл производства, приносящий прибыль, на отчетные даты: Это говорит о достаточно большой отдаче от использования активов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19баз. = 393396 / 983681 = 0,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19отч.</w:t>
      </w:r>
      <w:r>
        <w:rPr>
          <w:b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479013 / 983681 = 0,49, Это говорит о недостаточно отдаче от использования активов предприятия, так как значения меньше нормы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К20 показывает скорость оборота всех оборотных средств предприятия за период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20баз.= 393396 / </w:t>
      </w:r>
      <w:r>
        <w:rPr>
          <w:bCs/>
          <w:color w:val="000000"/>
          <w:sz w:val="28"/>
          <w:szCs w:val="28"/>
        </w:rPr>
        <w:t>339311,5 = 1,16</w:t>
      </w:r>
    </w:p>
    <w:p>
      <w:pPr>
        <w:pStyle w:val="Normal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20отч.= 479013 / </w:t>
      </w:r>
      <w:r>
        <w:rPr>
          <w:bCs/>
          <w:color w:val="000000"/>
          <w:sz w:val="28"/>
          <w:szCs w:val="28"/>
        </w:rPr>
        <w:t>339311,5 = 1,41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анный коэффициент увеличился, </w:t>
      </w:r>
      <w:r>
        <w:rPr>
          <w:color w:val="000000"/>
          <w:sz w:val="28"/>
          <w:szCs w:val="28"/>
        </w:rPr>
        <w:t>тем не менее, его значение ниже нормативного, следовательно, имеют место факторы, которые отрицательно сказываются на оборачиваемости оборотных средств. Возможно это происходит из-за чрезмерного увеличения запасов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К21, показывающий скорость оборота вложенного собственного капит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К21баз. = </w:t>
      </w:r>
      <w:r>
        <w:rPr>
          <w:color w:val="000000"/>
          <w:sz w:val="28"/>
          <w:szCs w:val="28"/>
        </w:rPr>
        <w:t>393396 / 569315,5 = 0,69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21отч.= </w:t>
      </w:r>
      <w:r>
        <w:rPr>
          <w:color w:val="000000"/>
          <w:sz w:val="28"/>
          <w:szCs w:val="28"/>
        </w:rPr>
        <w:t>479013 / 569315,5 = 0,84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ется увеличение данного показателя, однако, на все отчетные даты показатели не больше критического значения, что говорит о неэффективности его ис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/>
        <w:ind w:firstLine="709"/>
        <w:jc w:val="both"/>
        <w:rPr/>
      </w:pPr>
      <w:r>
        <w:rPr/>
        <w:t>Оценка интенсивности использования ресурсов предприятия:</w:t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201"/>
        <w:gridCol w:w="1313"/>
        <w:gridCol w:w="1285"/>
        <w:gridCol w:w="2036"/>
      </w:tblGrid>
      <w:tr>
        <w:trPr>
          <w:trHeight w:val="618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376" w:leader="none"/>
                <w:tab w:val="right" w:pos="2752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. Обозначени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1.01.200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 1.01.2008 г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тивное значение</w:t>
            </w:r>
          </w:p>
        </w:tc>
      </w:tr>
      <w:tr>
        <w:trPr>
          <w:trHeight w:val="601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нтабельность активов, %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15=ПЧ/ВБ *100%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,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&gt;=13%</w:t>
            </w:r>
          </w:p>
        </w:tc>
      </w:tr>
      <w:tr>
        <w:trPr>
          <w:trHeight w:val="618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нтабельность собств. капитала, %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16=ПЧ / Исос * 100%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,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,3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&gt;=13%</w:t>
            </w:r>
          </w:p>
        </w:tc>
      </w:tr>
      <w:tr>
        <w:trPr>
          <w:trHeight w:val="936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нтабельность производств. деят-ти, %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17=ВП/ З *100%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9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&gt;=10%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данные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Ч = 197982; 24744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эффициент К15, показывает процент прибыли предприятия с каждого рубля, вложенного в активы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15баз. = 197982 / </w:t>
      </w:r>
      <w:r>
        <w:rPr>
          <w:bCs/>
          <w:color w:val="000000"/>
          <w:sz w:val="28"/>
          <w:szCs w:val="28"/>
        </w:rPr>
        <w:t>957 837 = 20,7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15отч. = </w:t>
      </w:r>
      <w:r>
        <w:rPr>
          <w:color w:val="000000"/>
          <w:sz w:val="28"/>
          <w:szCs w:val="28"/>
        </w:rPr>
        <w:t xml:space="preserve">247447 / </w:t>
      </w:r>
      <w:r>
        <w:rPr>
          <w:bCs/>
          <w:color w:val="000000"/>
          <w:sz w:val="28"/>
          <w:szCs w:val="28"/>
        </w:rPr>
        <w:t>1009525 = 24,5, следовательно показатели соответствуют нормативу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К16 показывает, какова отдача от использования собственного капитала, он является наиболее распространенным индикатором оценки целесообразности инвестиций с позиции собственников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16 баз.= (197982 / </w:t>
      </w:r>
      <w:r>
        <w:rPr>
          <w:bCs/>
          <w:color w:val="000000"/>
          <w:sz w:val="28"/>
          <w:szCs w:val="28"/>
        </w:rPr>
        <w:t>626 624)*100 = 31,6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16отч. =(247447 / 512007)*100 = 48,3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К17 показывает долю прибыли от реализации продукции в сумме затрат на ее производство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17баз. = 19,05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17отч. = 9,9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иод этот показатель был значительно выше нормы, доля прибыли в затратах достаточно велика. В отчетном периоде наблюдается снижение показа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Настя Знак2"/>
    <w:qFormat/>
    <w:rPr>
      <w:rFonts w:cs="Times New Roman"/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стя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11:00Z</dcterms:created>
  <dc:creator>Linocheg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3T23:11:00Z</dcterms:modified>
  <cp:revision>2</cp:revision>
  <dc:subject/>
  <dc:title>АКТИВ</dc:title>
</cp:coreProperties>
</file>