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b/>
          <w:color w:val="000000"/>
          <w:sz w:val="28"/>
          <w:szCs w:val="15"/>
        </w:rPr>
        <w:t>С-ма инф-ции для а-за ФХ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Эк-ая, техн-я, технолог-я, инф-я об орг-ции пр-ва и труда, данные соц, психолог, прав-е об управляемом объек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15"/>
        </w:rPr>
        <w:t>Эконом.инф-ция</w:t>
      </w:r>
      <w:r>
        <w:rPr>
          <w:color w:val="000000"/>
          <w:sz w:val="28"/>
          <w:szCs w:val="15"/>
        </w:rPr>
        <w:t xml:space="preserve"> – сов-ть сведений, хар-щих эк-ю сторону пр-ва и явл-ся объектом хран-я, передачи и преобраз-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 xml:space="preserve">Эк-я инф-ция имеет </w:t>
      </w:r>
      <w:r>
        <w:rPr>
          <w:i/>
          <w:color w:val="000000"/>
          <w:sz w:val="28"/>
          <w:szCs w:val="15"/>
        </w:rPr>
        <w:t>дискретную</w:t>
      </w:r>
      <w:r>
        <w:rPr>
          <w:color w:val="000000"/>
          <w:sz w:val="28"/>
          <w:szCs w:val="15"/>
        </w:rPr>
        <w:t xml:space="preserve"> (прерывную во времени) форму представления и отраж-ся на матер-х носителях, док-х, базах данных, использ.с-му стоимост-х, натур-х и др.показ-лей (обяз-но содержит циф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15"/>
          <w:u w:val="single"/>
        </w:rPr>
      </w:pPr>
      <w:r>
        <w:rPr>
          <w:i/>
          <w:color w:val="000000"/>
          <w:sz w:val="28"/>
          <w:szCs w:val="15"/>
          <w:u w:val="single"/>
        </w:rPr>
        <w:t>Класиф-я эк.инф.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 xml:space="preserve">1. По стадиям образования: - </w:t>
      </w:r>
      <w:r>
        <w:rPr>
          <w:i/>
          <w:color w:val="000000"/>
          <w:sz w:val="28"/>
          <w:szCs w:val="15"/>
        </w:rPr>
        <w:t>первичная</w:t>
      </w:r>
      <w:r>
        <w:rPr>
          <w:color w:val="000000"/>
          <w:sz w:val="28"/>
          <w:szCs w:val="15"/>
        </w:rPr>
        <w:t xml:space="preserve"> (исход.инф-я, возник-я в ходе произв-й д-ти); - </w:t>
      </w:r>
      <w:r>
        <w:rPr>
          <w:i/>
          <w:color w:val="000000"/>
          <w:sz w:val="28"/>
          <w:szCs w:val="15"/>
        </w:rPr>
        <w:t>вторичная</w:t>
      </w:r>
      <w:r>
        <w:rPr>
          <w:color w:val="000000"/>
          <w:sz w:val="28"/>
          <w:szCs w:val="15"/>
        </w:rPr>
        <w:t xml:space="preserve"> (в рез-те обраб-ки первичной), она м/б: промежуточной (данные на бух.счетах и др.регистрах учета) и результативную (отч-ть предп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2. По субъектоам, проводим а-з: внутр-я и внеш-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3. По бъектоам, кот-е хар-ся этой инф-й: подразделения или отдел-е стороны работы предпр-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 xml:space="preserve">4. По ф-циям в проц.упр-я: - </w:t>
      </w:r>
      <w:r>
        <w:rPr>
          <w:i/>
          <w:color w:val="000000"/>
          <w:sz w:val="28"/>
          <w:szCs w:val="15"/>
        </w:rPr>
        <w:t>инф-я по конструк.и технолог-й подготовке</w:t>
      </w:r>
      <w:r>
        <w:rPr>
          <w:color w:val="000000"/>
          <w:sz w:val="28"/>
          <w:szCs w:val="15"/>
        </w:rPr>
        <w:t xml:space="preserve"> (в конструк.док-ции по изделиям, тех-гии пр-ва, сведения о работе оборуд-я. Она исп-ся для а-за технич.ур-ня пр-ва, тех-ого Ур-ня, эконом-ти конструкций и тех-гий); - </w:t>
      </w:r>
      <w:r>
        <w:rPr>
          <w:i/>
          <w:color w:val="000000"/>
          <w:sz w:val="28"/>
          <w:szCs w:val="15"/>
        </w:rPr>
        <w:t xml:space="preserve">нормативная </w:t>
      </w:r>
      <w:r>
        <w:rPr>
          <w:color w:val="000000"/>
          <w:sz w:val="28"/>
          <w:szCs w:val="15"/>
        </w:rPr>
        <w:t>(норматив – относит-я величина исп-я произв-х рес-ов, их расх на 1; норма – макс допустим велич расх сырья, мат-ов, затр труда на 1); -</w:t>
      </w:r>
      <w:r>
        <w:rPr>
          <w:i/>
          <w:color w:val="000000"/>
          <w:sz w:val="28"/>
          <w:szCs w:val="15"/>
        </w:rPr>
        <w:t>плановая</w:t>
      </w:r>
      <w:r>
        <w:rPr>
          <w:color w:val="000000"/>
          <w:sz w:val="28"/>
          <w:szCs w:val="15"/>
        </w:rPr>
        <w:t xml:space="preserve"> (инф технико-эконом план-я (текущ, перспект-я)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</w:rPr>
        <w:t>Оперативная</w:t>
      </w:r>
      <w:r>
        <w:rPr>
          <w:color w:val="000000"/>
          <w:sz w:val="28"/>
          <w:szCs w:val="15"/>
        </w:rPr>
        <w:t xml:space="preserve"> инф-я БУ и стат.учет. Образует един с-му учета в орг-ции и включает: инф диспетчерского учета выпуска изделий по отдел уч-ам и цехам, учет движ-я деталей, комплект-их; инф-ция, отраж-я все операции о движ хоз ср-в; - </w:t>
      </w:r>
      <w:r>
        <w:rPr>
          <w:i/>
          <w:color w:val="000000"/>
          <w:sz w:val="28"/>
          <w:szCs w:val="15"/>
        </w:rPr>
        <w:t>отчетность</w:t>
      </w:r>
      <w:r>
        <w:rPr>
          <w:color w:val="000000"/>
          <w:sz w:val="28"/>
          <w:szCs w:val="15"/>
        </w:rPr>
        <w:t xml:space="preserve"> (учет служит основой для отчет-ти предпр-я, кот-я дел-ся на внутримесяч-ю, месяч-ю, кварт-ю и год-ю. наиб полн матер-л лдя а-за в год отчете о ФХД, в нем данные БО и С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Формы бух.отчет-ти: Ф1 «ББ», Ф2 «О приб и убыт», Ф3 «О изм-ии капит», Ф4 «О движ д/с», Ф5 «Прилож к ББ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Формы стат отч-ти: Ф5З, Ф12Р, Ф1Б, Ф1Р, Ф11, Ф1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Внеучетные источники инф: материалы, акты, заключения проверок, СМИ, Инт, рекла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5"/>
        </w:rPr>
      </w:pPr>
      <w:r>
        <w:rPr>
          <w:b/>
          <w:color w:val="000000"/>
          <w:sz w:val="28"/>
          <w:szCs w:val="15"/>
        </w:rPr>
        <w:t>Субъекты а-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Это внеш и внутр польз-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Внутренние</w:t>
      </w:r>
      <w:r>
        <w:rPr>
          <w:color w:val="000000"/>
          <w:sz w:val="28"/>
          <w:szCs w:val="15"/>
        </w:rPr>
        <w:t xml:space="preserve"> – админ-я орг-ции, ее персонал, собственники, если они раб-т в орг-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Внешние</w:t>
      </w:r>
      <w:r>
        <w:rPr>
          <w:color w:val="000000"/>
          <w:sz w:val="28"/>
          <w:szCs w:val="15"/>
        </w:rPr>
        <w:t xml:space="preserve"> – собственники, если они раб-т вне орг-ции, кредиторы, поставщики, покуп-ли, конкуренты, налог.органы, ауд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i/>
          <w:color w:val="000000"/>
          <w:sz w:val="28"/>
          <w:szCs w:val="15"/>
          <w:u w:val="single"/>
        </w:rPr>
        <w:t>Цели суб-ов а-за</w:t>
      </w:r>
      <w:r>
        <w:rPr>
          <w:color w:val="000000"/>
          <w:sz w:val="28"/>
          <w:szCs w:val="15"/>
        </w:rPr>
        <w:t>: получ-е эк-ой инф-ции, позволяющей дать точн.оцценку так текущему так и ожид-му перспективному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043"/>
      </w:tblGrid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-т а-з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прав.а-за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. собственни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. админ-я и персона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3. кредито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. Поставщи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5. покуп-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. конкуре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7. Налог.орг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. Фин.рез, устойч-ть фин.полож-я, размер дивид, распред-е при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. все аспекты д-тиф ирмы, эф-ть ФХ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3. Фин.полож и кредитоспособ-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4. платжеспособ-ть и фин.со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 xml:space="preserve"> </w:t>
            </w:r>
            <w:r>
              <w:rPr>
                <w:color w:val="000000"/>
                <w:sz w:val="20"/>
                <w:szCs w:val="14"/>
              </w:rPr>
              <w:t>5. кач-во, цены, с/с. условия пр-ва, хранения, поставки и фин.со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6. особ-ти тех.процесса, трудоемк-ть, с/с, качеств.хар-ки, рыноч.устойч-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7. фин.рез-ты, об-ты налогооблаж, платежспособ-ть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Кажд.суб-т изуч-ет инф из своих интере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5"/>
        </w:rPr>
      </w:pPr>
      <w:r>
        <w:rPr>
          <w:b/>
          <w:color w:val="000000"/>
          <w:sz w:val="28"/>
          <w:szCs w:val="15"/>
        </w:rPr>
        <w:t>С-ма формир-я эк-х пок-лей как база а-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Колич. и кач хар-ки произ-х и хоз-х проц-в (снабж-е. пр-во, сбыт) даются с пом. С-мы аналит-х пок-лей, они м/б получены непосред-но из план-х, учет-х и отчет-х источ-ов, а т/же в рез-те их сочет-я, преобраз-я и обраб-ки. В содерж-ии пок-лей выраж-ся эконом-я сущ-ть изуч-х проц-ов в числен знач-ии их конкрет изме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1. По содержанию: - колич-е (размер, велич.хоз.проц-ов); - кач-е (существ-е особ-ти хоз-х проц-ов, их эк-я сущ-ть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2. По способу выражения: - абсолбтные; - относите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3. По широте использ-я: - пок-ли, примен-е при а-зе всех видо эк-й д-ти; - специф-е пок-ли для отедл-х видов д-ти (сортность, влаж-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В эк-й лит-ре встреч.многие классиф эк-х пок-лей и раз схемы их формир-я, взаимосвяз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5"/>
        </w:rPr>
      </w:pPr>
      <w:r>
        <w:rPr>
          <w:b/>
          <w:color w:val="000000"/>
          <w:sz w:val="28"/>
          <w:szCs w:val="15"/>
        </w:rPr>
        <w:t>Сущ-ть, предмет и об-т Э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 xml:space="preserve">А-з от греч. – «разложение изучаемого об-та на части» </w:t>
      </w:r>
      <w:r>
        <w:rPr>
          <w:i/>
          <w:color w:val="000000"/>
          <w:sz w:val="28"/>
          <w:szCs w:val="15"/>
          <w:u w:val="single"/>
        </w:rPr>
        <w:t>Синтез</w:t>
      </w:r>
      <w:r>
        <w:rPr>
          <w:color w:val="000000"/>
          <w:sz w:val="28"/>
          <w:szCs w:val="15"/>
        </w:rPr>
        <w:t xml:space="preserve"> - соед-е ранее расчлен-х элем-ов в единое целое, дающее полное представ-е об об-те с учетом особ-тей каждого эле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ЭА охват-ет все эк-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ЭА слож-ся в эк-х исслед-х как самост-я приклад-я наука, имеющая свой предмет и метолд исслед-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ЭА как наука предст-ет собой с-му спец-х знаний, напра-х на познание методологии, диагностики, оценке и прогнозир-я ФХД предпр-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Становление ЭА как науки обуслов след объектив причинами (потребностями): 1) потреб-ть в практике хозяйствования; 2) разв-е эк.науки в целом и отдел-х ее отрас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15"/>
          <w:u w:val="single"/>
        </w:rPr>
        <w:t>Сущ-ть ЭА</w:t>
      </w:r>
      <w:r>
        <w:rPr>
          <w:color w:val="000000"/>
          <w:sz w:val="28"/>
          <w:szCs w:val="15"/>
        </w:rPr>
        <w:t>: инф-аналит-ое обеспечение принимаемых управ-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 xml:space="preserve">Его </w:t>
      </w:r>
      <w:r>
        <w:rPr>
          <w:b/>
          <w:i/>
          <w:color w:val="000000"/>
          <w:sz w:val="28"/>
          <w:szCs w:val="15"/>
          <w:u w:val="single"/>
        </w:rPr>
        <w:t>содерж-е</w:t>
      </w:r>
      <w:r>
        <w:rPr>
          <w:color w:val="000000"/>
          <w:sz w:val="28"/>
          <w:szCs w:val="15"/>
        </w:rPr>
        <w:t>: исп-е науч-х методов для обоснования этих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 xml:space="preserve">В кач-ве </w:t>
      </w:r>
      <w:r>
        <w:rPr>
          <w:b/>
          <w:i/>
          <w:color w:val="000000"/>
          <w:sz w:val="28"/>
          <w:szCs w:val="15"/>
          <w:u w:val="single"/>
        </w:rPr>
        <w:t>об-та</w:t>
      </w:r>
      <w:r>
        <w:rPr>
          <w:color w:val="000000"/>
          <w:sz w:val="28"/>
          <w:szCs w:val="15"/>
        </w:rPr>
        <w:t xml:space="preserve"> – хоз.д-ть орг-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Хоз-я д-ть – слож-я с-ма взаимодействия техники, орг-ции пр-ва и труда, соц.условий, хозяйствования и др. элементов в проц.снабж-я, пр-ва и сбыта. Хоз.д-ть явл-ся об-ом изуч-я многих наук. Вместе с тем, кажд из них исслед-т хоз-е процессы орг-ции с присущей только ей точки зрения, специфическим предметом п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15"/>
          <w:u w:val="single"/>
        </w:rPr>
        <w:t>Предмет ЭА</w:t>
      </w:r>
      <w:r>
        <w:rPr>
          <w:color w:val="000000"/>
          <w:sz w:val="28"/>
          <w:szCs w:val="15"/>
        </w:rPr>
        <w:t>: хоз-е процессы предпр-я, их соц-эк-я эф-ть и конеч. Рез-ты ФХД, складывающиеся под возд-ем субъективных и объективных факторов и получающих свое отражение ч-з с-му эк-ой инф-ции, а т/же причинно-след-е взаимосвязи эк-х процессов, причины, фаткоры и адекватные методы и приемы измерения силы их влия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15"/>
          <w:u w:val="single"/>
        </w:rPr>
        <w:t>Цель ЭА</w:t>
      </w:r>
      <w:r>
        <w:rPr>
          <w:color w:val="000000"/>
          <w:sz w:val="28"/>
          <w:szCs w:val="15"/>
        </w:rPr>
        <w:t>: подготовка инф-ции для принятия управ.реш, обеспечивающих долговрем-ю конкурент-е преимущ-во орг-ции на р-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5"/>
        </w:rPr>
      </w:pPr>
      <w:r>
        <w:rPr>
          <w:b/>
          <w:i/>
          <w:color w:val="000000"/>
          <w:sz w:val="28"/>
          <w:szCs w:val="15"/>
        </w:rPr>
        <w:t>Задачи Э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1. Научное обоснование текущ и перспектив бизнес-планов, нормативов, обеспеч-е их оптимал-ти и реал-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2. Контроль за выполн-ем бизнес-планов и упр-х реш-й, рацион-м использ-ем произв-х и фин-х рес-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3. Оценка рез-ов д-ти орг-ции по выполн-ю биз-планов, достигнутого Ур-ня равзития, использ-я имеющихся возмож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4. Поиск скрытых внутренних неиспольз-х резервов повышения эф-ти произв-й, фин-й и хоз-й д-ти на основе изучения опыта отраслевых лидеров и достижений науки и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5. Разработка мероприятий по испол-ю внутренних резервов, устранению влияния отриц.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5"/>
        </w:rPr>
      </w:pPr>
      <w:r>
        <w:rPr>
          <w:b/>
          <w:i/>
          <w:color w:val="000000"/>
          <w:sz w:val="28"/>
          <w:szCs w:val="15"/>
        </w:rPr>
        <w:t>Направ-я Э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Оценка</w:t>
      </w:r>
      <w:r>
        <w:rPr>
          <w:color w:val="000000"/>
          <w:sz w:val="28"/>
          <w:szCs w:val="15"/>
        </w:rPr>
        <w:t xml:space="preserve"> – аналит-я процедура, связ-я с выявлением размера и динамики отклон-й опред-х пок-лей, отраж-х эк.сост.предпр., а т/же от базис.знач-й этих критериев. Изуч-ся стр-ра хоз.проу., его элем. Оценка треб-ет устан-я критериев, выражающих желаемое сост.хоз.проц., его элем, а т/же знание алгоритмов ведения работ по оценке раз.видов д-ти орг-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Диагностика</w:t>
      </w:r>
      <w:r>
        <w:rPr>
          <w:color w:val="000000"/>
          <w:sz w:val="28"/>
          <w:szCs w:val="15"/>
        </w:rPr>
        <w:t xml:space="preserve"> – для выявл-я влияния факторов на результир-щие пок-ли. Фак-ры изуч во взаимосвязи и взаимозавис. Выявл-ют соподчиненность пок-лей и фак-р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В проц а-за классиф пок-ли: внеш и внутр., основ и второстеп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Произ-ся колич.измер-е влияния фак-ров на совокуп-й пок-ль. В этом случае наобх-мо провести стат наблюд-е, накопить раз.фак-ры, создав массив инф-ции и построить матем мод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Прогнозир-е</w:t>
      </w:r>
      <w:r>
        <w:rPr>
          <w:color w:val="000000"/>
          <w:sz w:val="28"/>
          <w:szCs w:val="15"/>
        </w:rPr>
        <w:t xml:space="preserve"> – связано с опережающим опр-ем пок-лей эк-ой д-ти орг-ции. Возрастающая роль прогоз-я опр-ся необходимостью предвидения измен-ий с целью повышения эф-ти внутрихоз-ого управ-я, а т/же фин. возмож-тью на современ.этапе осущ-я прогноз-х работ современ инф технолог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Прогоноз-е на Ур-не предпр-я снижает неопредть и риски, обеспеч-ет наобх-ю д/п инф поддрежку управленч-ому пресоналу, расширяет пространственный и временной горизонт, споосб-ет принятию более грамот реш-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2"/>
        </w:rPr>
      </w:pPr>
      <w:r>
        <w:rPr>
          <w:b/>
          <w:i/>
          <w:color w:val="000000"/>
          <w:sz w:val="28"/>
          <w:szCs w:val="12"/>
        </w:rPr>
        <w:t>Взаимосвязь а-за с др науками</w:t>
      </w:r>
    </w:p>
    <w:p>
      <w:pPr>
        <w:pStyle w:val="Normal"/>
        <w:tabs>
          <w:tab w:val="clear" w:pos="708"/>
          <w:tab w:val="left" w:pos="21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ак как целью ЭА явл-ся подготовка инф-ии для принятия упр. Реш. на основе познания методологии оценки, диаг-ки, прогноз-ия ФХД с учетом законов разв-ия и функц-ия систем, то науки, на кот. опир. А-з, м. разбить на 2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уки об общих законах функц-ия и раз-ия систем (философ., история эк-их учений, эконом. теория, экономика орг-ии, финансы, маркетинг, менеджмент, логист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уки, позволяющие понять методологию оценки, диаг-ки и прогнозир. деят-ти орг-ий (матем. – в части экономико-матем. методов и прикладных моделей, статистика, эконометрика).</w:t>
      </w:r>
    </w:p>
    <w:p>
      <w:pPr>
        <w:pStyle w:val="Normal"/>
        <w:tabs>
          <w:tab w:val="clear" w:pos="708"/>
          <w:tab w:val="left" w:pos="21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Научную основу эконом. анализа сост-ет эконом. теория, которая в свою очередь соприкас. с эконом. историей, историей эконом. учений. Эконом. история, занимаясь историческим а-ом обществ. жизни, создает фактологическую основу эконом.теории, а история эконом. учений показ-т в развитии движение эконом. мысли, обогащая теор. аппарат исследования. </w:t>
      </w:r>
    </w:p>
    <w:p>
      <w:pPr>
        <w:pStyle w:val="Normal"/>
        <w:tabs>
          <w:tab w:val="clear" w:pos="708"/>
          <w:tab w:val="left" w:pos="21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Эконом. теория обеспеч. исслед-ия знаниями о законах функц-ия суб-ов рынка в с-ме эконом. отнош. В центре вним. соврем. эконом. теории находится проблема выбора оптимал. сочет. Рес-в для достиж-я целей орг-ии общ-ва в целом. Одна из задач эконом. науки исследования поведения организ. состоит в том, чтобы описать, проанализир. и объяснить динамику пр-ва, цен, издержек, ее ресурсного потенци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Эк.а-з, синтезируя эмпирич. данные, подчиняет их опред-ой с-ме, выявляет закономер., позволяет сформулир. законы повед. Орг-ии и эконом. развития общества. С др. стороны, опираясь на знание эконом. теор., аналитик интерпретирует получ. инф., трансформи. ее на выходе в конкретные предлож. по управлению ресурсным потенциалом и разработке маркет. страте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«Поставщиками» эмпирических данных являются бухг. и управ. учет, стат. учет и данные разовых стат. наблюд.. Первич. докум-ция, записи в регистрах синтет. и аналит. учета, фин. и внутренняя отч-ть – это различ. по степени доступности источники инф-ции для внутрихоз. и внеш.а-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Бухг. отч-ть, отражая имущ-ое сост., фин. источники и рез-ты работы орг-ии, снабжает шир. круг польз-лей сведениями о сост. хоз. Д-ти объекта а-за. Данные первич. учета позволяют опред. причины происходящих измен., выявить и измерить резервы роста объемов пр-ва и прибыли. В конеч. итоге а-з данных бух. учета дает возможность аналитикам предсказать развитие орг., определить ее устойч., глубинные причины кризиса и увидеть возмож-ти и резервы его преодо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 xml:space="preserve">Стат. инф., поступая а орг. в обработанном виде по каналам СМИ или непоср-но из стат. организаций, используется, с одной стороны, для оценки конкур. позиций орг., с др. – для измер. влияния факторов внеш. среды на д-ть орг.. В статистике глубоко и досконально разраб-ны методы статист. исслед., кот. наряду с матем. методами, примен. в эк. анализ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Близкие по предмету и аппарату исследования области знаний представляют такие научные дисциплины, как экономика организация, финансы, организация деятельности банков и т.д. Данные предметные области знаний используют весь арсенал аналитических методов экономического анализа для решения конкретных задач, составляющих их содержа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Эконом. анализ, используя на входе учет. и стат. инф., после ее обработки обобщает рез. на выходе и выдает конкрет. рекоменд. по упр-ю. Оценка сос. и диагностика ФХД примен-ся на всех стадиях жиз. цикла организации и в различ. сферах упр-ия (для разр-ки стратегии программы выхода из кризиса и фин. оздоровления, обоснования инновац. инвестиц.поли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Как научная дисциплина экном. анализ тесно связан и взаимод. с маркетингом, обогащая его научным аппаратом исслед-ия. Рез-ы маркет. исследования рынка с применением аналитич. приемов и способов трансф-тся и исп-ся при разработке ассортим., ценовой стратегии и тактики, стратегии продвиж. продукта на рынок. С др. стороны, а-з внеш.среды, оценка уровня концентрац. рынка и конкурент. позиций орг-ии позволяют рассмотреть вопрос о расшир. или сокращ. используемых ресурсов, т.е. ее производственного потенц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аким образом, экономический анализ, взаимодействуя с другими экономическими дисциплинами, синтезирует научные знания для их использования на практике в интересах хозяйствующих су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5"/>
        </w:rPr>
      </w:pPr>
      <w:r>
        <w:rPr>
          <w:b/>
          <w:i/>
          <w:color w:val="000000"/>
          <w:sz w:val="28"/>
          <w:szCs w:val="15"/>
        </w:rPr>
        <w:t>Особ-ти, методы и методики Э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Метод ЭА</w:t>
      </w:r>
      <w:r>
        <w:rPr>
          <w:color w:val="000000"/>
          <w:sz w:val="28"/>
          <w:szCs w:val="15"/>
        </w:rPr>
        <w:t xml:space="preserve"> – системное, комплексное измер-е и обобщение влияния фак-ров на рез.д-ти фирмы путем обраб-ки спец-ми и трад-ми приемами с целью повыш-я эф-ти пр-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 xml:space="preserve">Метод ЭА </w:t>
      </w:r>
      <w:r>
        <w:rPr>
          <w:i/>
          <w:color w:val="000000"/>
          <w:sz w:val="28"/>
          <w:szCs w:val="15"/>
        </w:rPr>
        <w:t>включает</w:t>
      </w:r>
      <w:r>
        <w:rPr>
          <w:color w:val="000000"/>
          <w:sz w:val="28"/>
          <w:szCs w:val="15"/>
        </w:rPr>
        <w:t xml:space="preserve">: 1) Раздел, объясняющий как наблюдать за об-ом а-за, как измерять, выявить и рассчитать пок-ли, хар-щие его повед. 2) раздел, показ-щий методы систематиз-ции данных, получ-х в рез-те наблюд-я, их групп-ки, детализ-ции, изчения влияния фак-ров на рез-ты. 3) обощения и подготовка вывод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</w:rPr>
        <w:t>Особенности методов</w:t>
      </w:r>
      <w:r>
        <w:rPr>
          <w:color w:val="000000"/>
          <w:sz w:val="28"/>
          <w:szCs w:val="15"/>
        </w:rPr>
        <w:t>: - опред-е с-мы пок-лей, хар-щих ХД; - устан-е соподчин-ти пок-лей, с выявлением пок-лей фак-ров и пок-лей рез-ов; - выявл-е взаисосв м/д фак-рами; - выбор приемов и способов изуч-я выявл-х взаимосв.; - колич.измер-е влияния фак-ров на совокуп-е пок-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Метод связан с методикой, ч-з кот он реали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Методика</w:t>
      </w:r>
      <w:r>
        <w:rPr>
          <w:color w:val="000000"/>
          <w:sz w:val="28"/>
          <w:szCs w:val="15"/>
        </w:rPr>
        <w:t xml:space="preserve"> – сов-ть приемов и способов, кот примен-ся при изуч-и ХД. Она зависит от целей, задач, об-ов, вида а-за, послед-ти и сроков его провед. Взаимосв.методов и методик его реализ-ии, способов и приемов м/ представить так: Метод – Методика – Приемы и способ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</w:rPr>
        <w:t>Методики</w:t>
      </w:r>
      <w:r>
        <w:rPr>
          <w:color w:val="000000"/>
          <w:sz w:val="28"/>
          <w:szCs w:val="15"/>
        </w:rPr>
        <w:t xml:space="preserve">: 1. экономические(срав-е, групп-ка, графики); 2. Стат-е (относит сред величины, индексный метод, дисперсион а-з, коррел-регрес а-з) 3. Математ-е: Метод моделирования (матричные, теория межотраслевого баланса, теория производ-х ф-ций), Метод матем мод-я (линейный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Динамич програмир-е), Метод исследования операций (теория игр, графов, массового обслуж-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</w:rPr>
        <w:t>Приемы и способы</w:t>
      </w:r>
      <w:r>
        <w:rPr>
          <w:color w:val="000000"/>
          <w:sz w:val="28"/>
          <w:szCs w:val="15"/>
        </w:rPr>
        <w:t>: 1. Математ-е: - трад-е логич-е приемы обраб инф (срав-е, групп-ка, таблич, графич, относит сред велич), - приемы детерменированного а-за (цепные подастановки, индексный, пропорц-ого деления, комплексной детерминированной оценки), - приемы стахостич а-за (парное, множеств-ое корреляция, регрессион а-з, дисперсионный, фактор-й а-з) – приемы фин.математики, - приемы оптимизации пок-лей.2 Эфристические: мозг штурм, колдлет блокнот, аналогии, инверсии, морфолог а-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5"/>
        </w:rPr>
      </w:pPr>
      <w:r>
        <w:rPr>
          <w:b/>
          <w:i/>
          <w:color w:val="000000"/>
          <w:sz w:val="28"/>
          <w:szCs w:val="15"/>
        </w:rPr>
        <w:t>Способы изиер-я влияния факторов в детрменир м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 xml:space="preserve">После построения факторной модели необх-мо опр-ть способ оценки влияния факторов. Больш-во способов основано на элиминировании - устранение воздействия всех факторов на велич. результир-го пок-ля кроме одного, исходя из того, что все факторы измен-ся независимо др.от др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Способ цепных подстановок</w:t>
      </w:r>
      <w:r>
        <w:rPr>
          <w:color w:val="000000"/>
          <w:sz w:val="28"/>
          <w:szCs w:val="15"/>
        </w:rPr>
        <w:t>. Он исп-ся во всех моделях. Для измерения влияния одного из факторов его базовое значение замен-ся на факт-ое, при этом знач-е др.факторов не изменно. Последующее сопостав-е результир-х показ-й до и после замены анализир-го фактора дает возможность рассчитать его влияние на измен-е результир-го пок-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Способ абсолютных разниц</w:t>
      </w:r>
      <w:r>
        <w:rPr>
          <w:color w:val="000000"/>
          <w:sz w:val="28"/>
          <w:szCs w:val="15"/>
        </w:rPr>
        <w:t xml:space="preserve">. (мультип. И смешан мод.) имеет более упрощен.расч. отклонения по анализир-му пок-лю надо умножить на факт знач-е сомножителей, расположенных слева и на базисные знач-я тех, кот спра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Осносит.разниц</w:t>
      </w:r>
      <w:r>
        <w:rPr>
          <w:color w:val="000000"/>
          <w:sz w:val="28"/>
          <w:szCs w:val="15"/>
        </w:rPr>
        <w:t>. нахождение отклон-я каждого фактич-го пок-ля и умножение его на соответсвующую величину исходного результир-го пок-ля. Далее с учетом отклонений предыдущ.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Индексный</w:t>
      </w:r>
      <w:r>
        <w:rPr>
          <w:color w:val="000000"/>
          <w:sz w:val="28"/>
          <w:szCs w:val="15"/>
        </w:rPr>
        <w:t xml:space="preserve">. В мультип и кратной моделя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Эти способы имеют недостаток – при опред-ии влияния 1 из факторов другие уже принимаются в расчет неизменными. Этот условный прием элиминирования не отражает реальной ситуации, т.к. неизменяемые факторы влияют др.на друг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Поэтому в факторной модели на первое место ставят колич-й фак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Интегральный способ</w:t>
      </w:r>
      <w:r>
        <w:rPr>
          <w:color w:val="000000"/>
          <w:sz w:val="28"/>
          <w:szCs w:val="15"/>
        </w:rPr>
        <w:t>. Позволяет достичь полного разложения результир-го пок-ля по факторам и примен-ся ко всем омд кроме аддетивной. Измен-е результир-го пок-ля измеряется на бесконечно малом отрезке времени, т.е. произв-ся суммир-е преращ-е рез-та, определяемого как частн.произвед-е умноженное на приращение факторов на бесконечно малых промежут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15"/>
          <w:u w:val="single"/>
        </w:rPr>
      </w:pPr>
      <w:r>
        <w:rPr>
          <w:i/>
          <w:color w:val="000000"/>
          <w:sz w:val="28"/>
          <w:szCs w:val="15"/>
          <w:u w:val="single"/>
        </w:rPr>
        <w:t>Способ пропорц-го 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Способ долевого участия</w:t>
      </w:r>
      <w:r>
        <w:rPr>
          <w:color w:val="000000"/>
          <w:sz w:val="28"/>
          <w:szCs w:val="15"/>
        </w:rPr>
        <w:t xml:space="preserve"> для факторов второго уровня. Расчит-ся доля кажд факторы в общей сумме их изменений, а затем она умнож-ся на общ отклонение результир-ого пок-л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5"/>
        </w:rPr>
      </w:pPr>
      <w:r>
        <w:rPr>
          <w:b/>
          <w:i/>
          <w:color w:val="000000"/>
          <w:sz w:val="28"/>
          <w:szCs w:val="15"/>
        </w:rPr>
        <w:t>Способы изиер-я влияния факторов в детрменир м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 xml:space="preserve">После построения факторной модели необх-мо опр-ть способ оценки влияния факторов. Больш-во способов основано на элиминировании - устранение воздействия всех факторов на велич. результир-го пок-ля кроме одного, исходя из того, что все факторы измен-ся независимо др.от др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Способ цепных подстановок</w:t>
      </w:r>
      <w:r>
        <w:rPr>
          <w:color w:val="000000"/>
          <w:sz w:val="28"/>
          <w:szCs w:val="15"/>
        </w:rPr>
        <w:t>. Он исп-ся во всех моделях. Для измерения влияния одного из факторов его базовое значение замен-ся на факт-ое, при этом знач-е др.факторов не изменно. Последующее сопостав-е результир-х показ-й до и после замены анализир-го фактора дает возможность рассчитать его влияние на измен-е результир-го пок-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Способ абсолютных разниц</w:t>
      </w:r>
      <w:r>
        <w:rPr>
          <w:color w:val="000000"/>
          <w:sz w:val="28"/>
          <w:szCs w:val="15"/>
        </w:rPr>
        <w:t xml:space="preserve">. (мультип. И смешан мод.) имеет более упрощен.расч. отклонения по анализир-му пок-лю надо умножить на факт знач-е сомножителей, расположенных слева и на базисные знач-я тех, кот спра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Осносит.разниц</w:t>
      </w:r>
      <w:r>
        <w:rPr>
          <w:color w:val="000000"/>
          <w:sz w:val="28"/>
          <w:szCs w:val="15"/>
        </w:rPr>
        <w:t>. нахождение отклон-я каждого фактич-го пок-ля и умножение его на соответсвующую величину исходного результир-го пок-ля. Далее с учетом отклонений предыдущ.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Индексный</w:t>
      </w:r>
      <w:r>
        <w:rPr>
          <w:color w:val="000000"/>
          <w:sz w:val="28"/>
          <w:szCs w:val="15"/>
        </w:rPr>
        <w:t xml:space="preserve">. В мультип и кратной моделя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 xml:space="preserve">Эти способы имеют недостаток – при опред-ии влияния 1 из факторов другие уже принимаются в расчет неизменными. Этот условный прием элиминирования не отражает реальной ситуации, т.к. неизменяемые факторы влияют др. на друг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Поэтому в факторной модели на первое место ставят колич-й фак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Интегральный способ</w:t>
      </w:r>
      <w:r>
        <w:rPr>
          <w:color w:val="000000"/>
          <w:sz w:val="28"/>
          <w:szCs w:val="15"/>
        </w:rPr>
        <w:t>. Позволяет достичь полного разложения результир-го пок-ля по факторам и примен-ся ко всем омд кроме аддетивной. Измен-е результир-го пок-ля измеряется на бесконечно малом отрезке времени, т.е. произв-ся суммир-е преращ-е рез-та, определяемого как частн.произвед-е умноженное на приращение факторов на бесконечно малых промежут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15"/>
          <w:u w:val="single"/>
        </w:rPr>
      </w:pPr>
      <w:r>
        <w:rPr>
          <w:i/>
          <w:color w:val="000000"/>
          <w:sz w:val="28"/>
          <w:szCs w:val="15"/>
          <w:u w:val="single"/>
        </w:rPr>
        <w:t>Способ пропорц-го 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5"/>
          <w:u w:val="single"/>
        </w:rPr>
        <w:t>Способ долевого участия</w:t>
      </w:r>
      <w:r>
        <w:rPr>
          <w:color w:val="000000"/>
          <w:sz w:val="28"/>
          <w:szCs w:val="15"/>
        </w:rPr>
        <w:t xml:space="preserve"> для факторов второго уровня. Расчит-ся доля кажд факторы в общей сумме их изменений, а затем она умнож-ся на общ отклонение результир-ого пок-л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Организация и планирование аналит.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Аналит. работа складывается из неск. этапов, осущ. в определенной последова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1. опред. целевой установки и объекта анали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2. общее ознакомление с объектом и разраб-ка предварительного плана анализа, разраб-ка с-мы показателей, с пом. к-ых хар-ся объект анализа (структура или процесс, технология, операция, процедура) опред. источников инф-ии, выбор методики анализа, установление ответственных исполни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3. подбор инф-ии, предварительная проверка ее достоверности и кач-ва, приведение показателей в сопоставимый ви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4. применение конкретной методики анализа и выполнение расчетов (в общем виде анализ начинается со сравнения показ-ей, рассчитываются абсол. и относит. отношения, причины и факторы их вызвавшие. Затем опред. влияние кажд. ф-ра на изменение результирующего показ-ля. В заключении опред. не использование и перспективные возможности (резервы) повышения эф-ти пр-в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5. подведение итогов: обобщение результатов и их эк. интерпрета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6. формирование упр-их решений (эк., технич., организ-ых), направленных на мобилизацию внутренних резервов, ликвидацию выявленных недостатков и предотвращение их в дальнейш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7. контроль за внедрением в пр-во предложений, сделанных по рез-ам анали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Важным условием, от к-го зависит действенность и эф-ть анализа явл. планируемый хар-ер его пр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Виды планов на практи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комплексный план аналит. р-ты (составляется на год и охватывает все стороны фин-хоз. деятельности пре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2) тематический план (по глобальным проблемам, треб-их углубленного изуч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Контроль за выполнением плана аналиаз выдет зам. руководителя по эк. вопросам или лицо, на к-ое возложены обяз-ти по упр-ию анализом в целом. Не менее важное значение в орган-ии анализа им. его методическое обеспечение. При этом особое значение им. разработка собственных или адаптация уже сущ-их компьютерных программ анализа, позволяющих оперативно и комплексно исследовать результаты хоз-ой деятельности с исп. эк-матем. мет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Т. обр., структура программы анализа и диагностики фин-хоз. деятельности вкл. введение (цель, задачи, методы, хар-ка объекта), аналит. часть (технич., фин. состояние, эф-ть пр-ой, коммерч., инвест-ой деятельности, соц. развития коллектива, исп. техноко-технол., матер. и трудовых ресурсов, реализация и затраты на пр-во прод., научно-технич. пр-ый потенциал пред.) и заключения (основ. выводы по фактич. состоянию объекта на опред. период времни и конкретные предложения по его улучшени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3"/>
        </w:rPr>
      </w:pPr>
      <w:r>
        <w:rPr>
          <w:b/>
          <w:i/>
          <w:color w:val="000000"/>
          <w:sz w:val="28"/>
          <w:szCs w:val="13"/>
        </w:rPr>
        <w:t>Взаимосвязь перспективного и оперативного и текущего а-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3"/>
          <w:u w:val="single"/>
        </w:rPr>
        <w:t xml:space="preserve">Текущ.а-з </w:t>
      </w:r>
      <w:r>
        <w:rPr>
          <w:color w:val="000000"/>
          <w:sz w:val="28"/>
          <w:szCs w:val="13"/>
        </w:rPr>
        <w:t xml:space="preserve">провод-ся на основе итог-х рез-ов работы предпр-я по важным отчетным периодам. Текущ.а-з – система периодического всестороннего изучения рез-ов ХД для объективн. Оценки выполнения биз-планов и достигнутой эф-ти пр-ва, комплексного выявления внутрипроизв-х резервов, мобилизация их для роста эф-ти хозяйствования в последующие период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3"/>
          <w:u w:val="single"/>
        </w:rPr>
        <w:t>Особенности:</w:t>
      </w:r>
      <w:r>
        <w:rPr>
          <w:color w:val="000000"/>
          <w:sz w:val="28"/>
          <w:szCs w:val="13"/>
        </w:rPr>
        <w:t xml:space="preserve"> - ретроспектив-й взгляд на на ХД, изучение сврешив-ся событий и явлений, выявление неиспольз-х резервов; - охват всех сторон ХД с учетом привлечения к его проведению всех отделов; - проводится преимущественно по детерменир-м источникам инф-ции на базе бух и стат. отчетн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3"/>
          <w:u w:val="single"/>
        </w:rPr>
        <w:t>Задачи текущ.а-за</w:t>
      </w:r>
      <w:r>
        <w:rPr>
          <w:color w:val="000000"/>
          <w:sz w:val="28"/>
          <w:szCs w:val="13"/>
        </w:rPr>
        <w:t>: - а-з и оценка биз-плана и плановых заданий; - выявление факторов ХД и количествен оценка, их влияние на обощен-й показатель; - объективная оценка работы предпр-я и его подразд-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13"/>
        </w:rPr>
        <w:t>Оперативный а-з</w:t>
      </w:r>
      <w:r>
        <w:rPr>
          <w:color w:val="000000"/>
          <w:sz w:val="28"/>
          <w:szCs w:val="13"/>
        </w:rPr>
        <w:t>. – система постоянного изучения выполнения плановых заданий с целью быстрого вмешательства в необх-х случаях в процессе пр-ва для обеспеч-я непрерывн и эф-ого функц-я хоз-го комплек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3"/>
          <w:u w:val="single"/>
        </w:rPr>
        <w:t>Цель оператив.а-за</w:t>
      </w:r>
      <w:r>
        <w:rPr>
          <w:color w:val="000000"/>
          <w:sz w:val="28"/>
          <w:szCs w:val="13"/>
        </w:rPr>
        <w:t xml:space="preserve"> – эк-я оценка краткосроч-х измен-й произв-х процессов относительно заданной программы развития и обеспечения эф-го функц-я управляемой эк-ой систем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Оператив.а-з – это, прежде всего, своевременность выявления, краткосроч-е исследование изменений, происходящих в эк-х процессах, кот-е сигнализируют о к-либо негативных тенденциях в деят-ти предпр-я, либо сигнализ-ют о появл-ии д/п резервов, Позволяющих повысить эф-ть деят-ть орг-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Оператив-й а-з м/б эффективным если он провод-ся: 1) после совершения производ-х процессов, но в оптимально допустимых интервалах времени, обеспечивающих эф-ое функц-е конкрет-го пр-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 xml:space="preserve">2) до соверешения произод-х процессов для оперативного краткосрочного прогнозирования, предвидения краткосрочных изменений производственных процессов и их эконом-х последствий с целью выработки наиболее экономич-х управленч-х реш-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3"/>
          <w:u w:val="single"/>
        </w:rPr>
        <w:t>Задачи оперативного а-за</w:t>
      </w:r>
      <w:r>
        <w:rPr>
          <w:color w:val="000000"/>
          <w:sz w:val="28"/>
          <w:szCs w:val="13"/>
        </w:rPr>
        <w:t xml:space="preserve">. – Системное выявл-е Ур-ня ывполнения смет и плановых заданий по центрам ответственности, опред-е и расчет влияния факторов изменения показателей от заданного уровня. – Систематизация позитив-х и негативных причин отклонений. - Своевременное предоставление управляющей системе полученной инф-ции; - Разработка и реализация мероприятий по соверешнств-ю оперативного упр-я произв-ом, повышение его эф-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Источники инф-ции: первичная документация, данные БУ и оперативно-технич-ого учета, личные наблю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13"/>
        </w:rPr>
        <w:t>Перспективный а-з</w:t>
      </w:r>
      <w:r>
        <w:rPr>
          <w:color w:val="000000"/>
          <w:sz w:val="28"/>
          <w:szCs w:val="13"/>
        </w:rPr>
        <w:t xml:space="preserve"> - изучает эконом явл-я и процессы с позиции будущ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3"/>
          <w:u w:val="single"/>
        </w:rPr>
        <w:t>Цели</w:t>
      </w:r>
      <w:r>
        <w:rPr>
          <w:color w:val="000000"/>
          <w:sz w:val="28"/>
          <w:szCs w:val="13"/>
        </w:rPr>
        <w:t>: Обеспечение органов управ-я и подразд-й инф-цией о возможных способах достижения опред-х рез-ов в хоз.д-ти в перспективе; поред-е объективных закономерностей разв-я хоз.процессов; оценка реалистичности тех или иных плановых заданий, реш-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Этот анализ заключается в тщательном изучении, а-зе инф-ции о настоящ и прошл предпр-я, предвидении новых факторов и явлений хоз-й д-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 xml:space="preserve">Этот анализ тесно соприкасается с эконом-м прогнозир-ем. Он провод-ся до совершения хоз-х операций и процессов. Этот а-з необх-м для составления долгосроч-х и краткосроч-х планов и для оценки ожидаемых результатов бизнес-план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4"/>
        </w:rPr>
      </w:pPr>
      <w:r>
        <w:rPr>
          <w:b/>
          <w:i/>
          <w:color w:val="000000"/>
          <w:sz w:val="28"/>
          <w:szCs w:val="14"/>
        </w:rPr>
        <w:t>Особенности и взаимосвязь управленческого а-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4"/>
          <w:u w:val="single"/>
        </w:rPr>
        <w:t>Цель управленч.а-за</w:t>
      </w:r>
      <w:r>
        <w:rPr>
          <w:i/>
          <w:color w:val="000000"/>
          <w:sz w:val="28"/>
          <w:szCs w:val="14"/>
        </w:rPr>
        <w:t xml:space="preserve"> –</w:t>
      </w:r>
      <w:r>
        <w:rPr>
          <w:color w:val="000000"/>
          <w:sz w:val="28"/>
          <w:szCs w:val="14"/>
        </w:rPr>
        <w:t xml:space="preserve"> способность повышения эф-ти производ-й, хоз-й и фин-й деят-ти коммерч-й орг-ции и поддержание ее конкурентоспособ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Упраленч-й а-з включает: внутренний производственный и внутренний финансовый анализ. Фин. а-з м/б внутр и внеш. такое разбитие (на управленч-й и фин-й) связано с делением БУ на предпр-ии на управленч-й и фин-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6"/>
          <w:u w:val="single"/>
        </w:rPr>
        <w:t>Внутренний производ-й а-з</w:t>
      </w:r>
      <w:r>
        <w:rPr>
          <w:color w:val="000000"/>
          <w:sz w:val="28"/>
          <w:szCs w:val="16"/>
        </w:rPr>
        <w:t xml:space="preserve">: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при разраб-ке и обосновании биз-плана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в системе маркетинга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тех-орг уровня и других условий пр-ва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с-мы матер-тех. обеспеч-я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эффективности использ-я произв-х рес-ов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пр-ва и реализ-ии прод-ции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затрат на пр-во и с/с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инвестиц проектов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ВЭ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Этот а-з – это возможность углубить фин.а-з за счет привлечения данных управленче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Его </w:t>
      </w:r>
      <w:r>
        <w:rPr>
          <w:color w:val="000000"/>
          <w:sz w:val="28"/>
          <w:szCs w:val="15"/>
        </w:rPr>
        <w:t>особ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1) ориентация рез-ов и целей а-за на руководство; 2) использ-е всех источ инф-ции для а-за; 3) отсутствие регламентации а-за со стороны гос. органов; 4)комплексность а-за, т.е. изучение всех хоз.сторон; 5) максимальн закрытость а-за в целях сохранения коммерч.тайн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6"/>
          <w:u w:val="single"/>
        </w:rPr>
        <w:t>Внутренний финансовый а-з</w:t>
      </w:r>
      <w:r>
        <w:rPr>
          <w:color w:val="000000"/>
          <w:sz w:val="28"/>
          <w:szCs w:val="16"/>
        </w:rPr>
        <w:t xml:space="preserve">: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потреб-ти в оборот. капитале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обеспеч-я собственным оборотным капиталом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эф-ти использ-я заемного капитала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показаетлей прибыли и рент-ти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взаимосвязи с/с и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Источником инф явл-ся не только бух.и фин отчетность, но и другие данные систмы БУ (о дебит и кредит задолженности), уровня запасов и на предприятии и т.д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16"/>
          <w:u w:val="single"/>
        </w:rPr>
        <w:t>Внешний финансовый а-з</w:t>
      </w:r>
      <w:r>
        <w:rPr>
          <w:color w:val="000000"/>
          <w:sz w:val="28"/>
          <w:szCs w:val="16"/>
        </w:rPr>
        <w:t xml:space="preserve">: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стр-ры имущества предпр-я и капитала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фин.устойчивости; </w:t>
      </w:r>
      <w:r>
        <w:rPr>
          <w:b/>
          <w:i/>
          <w:color w:val="000000"/>
          <w:sz w:val="28"/>
          <w:szCs w:val="16"/>
        </w:rPr>
        <w:t>-</w:t>
      </w:r>
      <w:r>
        <w:rPr>
          <w:color w:val="000000"/>
          <w:sz w:val="28"/>
          <w:szCs w:val="16"/>
        </w:rPr>
        <w:t xml:space="preserve"> а-з деловой активности; </w:t>
      </w:r>
      <w:r>
        <w:rPr>
          <w:b/>
          <w:i/>
          <w:color w:val="000000"/>
          <w:sz w:val="28"/>
          <w:szCs w:val="16"/>
        </w:rPr>
        <w:t xml:space="preserve">- </w:t>
      </w:r>
      <w:r>
        <w:rPr>
          <w:color w:val="000000"/>
          <w:sz w:val="28"/>
          <w:szCs w:val="16"/>
        </w:rPr>
        <w:t xml:space="preserve">а-з затрат на эконом-е элементы; </w:t>
      </w:r>
      <w:r>
        <w:rPr>
          <w:b/>
          <w:i/>
          <w:color w:val="000000"/>
          <w:sz w:val="28"/>
          <w:szCs w:val="16"/>
        </w:rPr>
        <w:t xml:space="preserve">- </w:t>
      </w:r>
      <w:r>
        <w:rPr>
          <w:color w:val="000000"/>
          <w:sz w:val="28"/>
          <w:szCs w:val="16"/>
        </w:rPr>
        <w:t xml:space="preserve">рейтинговая оценка фин.состояния внешними субъектами а-з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Внеш.фин.а-з основ-чя только на данных публикаций бух. Отчетности, проводится за пределами предпр-я заинтересованными лиц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собенности: 1)разнообразие интересов и субъектов а-за; 2)наличие типовых методик а-за, стандартов учета и отчетности; 3) ограничение задач а-за в следствие ориентации только на публич.отчетность; 4) максимальная открытость рез-ов а-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4"/>
        </w:rPr>
      </w:pPr>
      <w:r>
        <w:rPr>
          <w:b/>
          <w:i/>
          <w:color w:val="000000"/>
          <w:sz w:val="28"/>
          <w:szCs w:val="14"/>
        </w:rPr>
        <w:t>Системный подход к а-зу ФХ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Анализ ФХД все более приобретает хар-р системного. При его проведении выделяют 6 этап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 xml:space="preserve">1. </w:t>
      </w:r>
      <w:r>
        <w:rPr>
          <w:i/>
          <w:color w:val="000000"/>
          <w:sz w:val="28"/>
          <w:szCs w:val="14"/>
        </w:rPr>
        <w:t>целевой этап</w:t>
      </w:r>
      <w:r>
        <w:rPr>
          <w:color w:val="000000"/>
          <w:sz w:val="28"/>
          <w:szCs w:val="14"/>
        </w:rPr>
        <w:t xml:space="preserve">- объект исслед-я представлен как сист. для кот определ цели и усл. функцион. Хоз д-ть пред-ия м/рассм как сист. сост из 3 взаимосв эл-ов: ресурсов, производств. процесса, готов. продукции. Входом этой сист являются материально-вещественные потоки ресурсов, трудовые потоки, а выходом – ГП. В результате ПП ресурсы соединяясь становятся продукцией. Основной целью деятельности предприятия является получение прибыли и повышение благосостояния собственника., т.е. по возможности высоких результатов в денежном выражении за период времени. Задача системного анализа – рассмотрение всех частных факторов, обеспечивающих более высокий уровень прибыль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2. На втором (параметрическом) этапе необходима разработка системы аналитических и синтетических показателей, т.е. осуществить отбор показателей, характеризующих производственно-финансовую деятельность предприят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3. На третьем этапе (модельный) составляется общая схема системы, устанавливаются ее главные компоненты, функции, взаимосвязи, разрабатывается схема подсистем, показывающая соподчиненность элементов. На основании информационной модели хозяйственной деятельности разрабатывается общая блок-схема комплексного экономического анализ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4"/>
        </w:rPr>
        <w:t xml:space="preserve">4. На четвертом (факторном) этапе уделяется особое внимание исследованию взаимосвязи показателей и факторов производства, а также определенных факторных сист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4"/>
        </w:rPr>
        <w:t>5. На пятом (рассчетно-аналитическом) этапе строится модель системы на основе информации, полученной на предыдущих этапах. В нее входят данные по работе какого-либо предприятия и полученные параметры модели в числовом выражении. В этой модели можно представить показатели за предшествующий период, показатели комплексного бизнес-плана, показатели отчетного периода. Используются методы горизонт., верт., трендового, сравнительного факторного анализа и анализа финансовых коэффициентов, что позволяет представить картину хозяйственной деятельности предпр., сравнить ее уровень в целом или по отдельным параметром со среднеотраслевыми данными, данными ведущих предприятий, нормативами. Использование на этом этапе комп. Технологий позволяет более эффективно работать с моделью. Например, определять как изменения данного показателя влияют на други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6. Завершающий этап (оценки) предусматривает работу с моделью для объективной оценки результатов хозяйственной деятельности, комплексного выявления резервов повышения эффективности производства, определение путей совершенствования хозяйственн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3"/>
        </w:rPr>
        <w:t xml:space="preserve">Классификация и виды эконом а-за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Вид экономического анализа (ЭА) представляет собой теоретическое и практическое обособление аналитической работы, осуществляемое в процессе управления производством. Разработка специальных метод</w:t>
      </w:r>
      <w:r>
        <w:rPr>
          <w:color w:val="000000"/>
          <w:sz w:val="28"/>
          <w:szCs w:val="12"/>
        </w:rPr>
        <w:t>ов ЭА базируется на научно-обоснованной классификации его в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Классификация осуществляется по различным основа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  <w:u w:val="single"/>
        </w:rPr>
      </w:pPr>
      <w:r>
        <w:rPr>
          <w:color w:val="000000"/>
          <w:sz w:val="28"/>
          <w:szCs w:val="12"/>
          <w:u w:val="single"/>
        </w:rPr>
        <w:t>1) По подходу к анализ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  <w:u w:val="single"/>
        </w:rPr>
        <w:t>Теоретический анализ</w:t>
      </w:r>
      <w:r>
        <w:rPr>
          <w:color w:val="000000"/>
          <w:sz w:val="28"/>
          <w:szCs w:val="12"/>
        </w:rPr>
        <w:t xml:space="preserve"> – это преимущественно качественный анализ, т.е. анализ категорий и абстракций Это теоретическое обоснование любого конкретного расчета, формирования модели и форму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  <w:u w:val="single"/>
        </w:rPr>
        <w:t>Конкретный ЭА</w:t>
      </w:r>
      <w:r>
        <w:rPr>
          <w:color w:val="000000"/>
          <w:sz w:val="28"/>
          <w:szCs w:val="12"/>
        </w:rPr>
        <w:t xml:space="preserve"> - это преимущественно количественный анализ, осуществляемый на базе теоретического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  <w:u w:val="single"/>
        </w:rPr>
      </w:pPr>
      <w:r>
        <w:rPr>
          <w:color w:val="000000"/>
          <w:sz w:val="28"/>
          <w:szCs w:val="12"/>
          <w:u w:val="single"/>
        </w:rPr>
        <w:t>2) По содержанию процесса управления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перспективный (предварительный) - оперативный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текущий (ретроспективный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Все эти три анализа проводят по итогам деятельности за определенный период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Такая классификация ЭА соответствует содержанию основных этапов процесса упра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этап предварительного управления (функция прогнозирования и планирова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этап оперативного управления (функция организации, мотивации, регулирова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заключительный этап управления (функция учета и контроля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  <w:u w:val="single"/>
        </w:rPr>
        <w:t>3) По характеру объекта управления</w:t>
      </w:r>
      <w:r>
        <w:rPr>
          <w:color w:val="000000"/>
          <w:sz w:val="28"/>
          <w:szCs w:val="12"/>
        </w:rPr>
        <w:t xml:space="preserve"> (что анализируется) выделяют виды анализа, отражающие уровни общественного воспроизводств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макроанализ (народохозяйственный анализ в разрезе отраслей, регионов и целевых комплексных программ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микроанализ (анализ организаций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анализ отраслевой структуры народного хозяйства (видов экономической деятельности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анализ уровней управления предприятием (анализ дочерних предприятий, производственных подразделений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- анализ сфер процесса расширенного воспроизводства (снабжения, производства, продажи, потребления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- анализ составных элементов производства (трудовые и материальные ресурсы) и отдельных составных частей производственных отношений (трудовые, финансовые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  <w:u w:val="single"/>
        </w:rPr>
        <w:t>4) По признаку субъекта управления</w:t>
      </w:r>
      <w:r>
        <w:rPr>
          <w:color w:val="000000"/>
          <w:sz w:val="28"/>
          <w:szCs w:val="12"/>
        </w:rPr>
        <w:t xml:space="preserve"> (кто анализирует): - фин. анализ - управленч. ана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убъектами управленч. анализа явл. администрация, руководство предпр. и отдельных его подразд., к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нализируют всевозможную внутрихоз. и внешнюю информац. с целью эффективного управ. Предп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Субъектами фин. анализа, в основном по данным публич. бухгалтерской отчетности, явл. партнеры предпр., органы государственного контроля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  <w:u w:val="single"/>
        </w:rPr>
      </w:pPr>
      <w:r>
        <w:rPr>
          <w:color w:val="000000"/>
          <w:sz w:val="28"/>
          <w:szCs w:val="12"/>
          <w:u w:val="single"/>
        </w:rPr>
        <w:t>5) По признаку повторяемост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периодический анализ (долгосрочно-прогнозный, годовой, квартальный, месячный, декадный, ежедневный, ежемесячный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раз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  <w:u w:val="single"/>
        </w:rPr>
      </w:pPr>
      <w:r>
        <w:rPr>
          <w:color w:val="000000"/>
          <w:sz w:val="28"/>
          <w:szCs w:val="12"/>
          <w:u w:val="single"/>
        </w:rPr>
        <w:t>6) По содержанию и полноте изучаемых вопро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полный анализ всей хозяйственной деятельности (комплексны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локальный анализ деятельности отдельных подразделений, центров ответственности и центов за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тематический анализ отдельных вопросов и показ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  <w:u w:val="single"/>
        </w:rPr>
      </w:pPr>
      <w:r>
        <w:rPr>
          <w:color w:val="000000"/>
          <w:sz w:val="28"/>
          <w:szCs w:val="12"/>
          <w:u w:val="single"/>
        </w:rPr>
        <w:t>7) По методам изучения объекта</w:t>
      </w:r>
      <w:r>
        <w:rPr>
          <w:color w:val="000000"/>
          <w:sz w:val="28"/>
          <w:szCs w:val="12"/>
        </w:rPr>
        <w:t xml:space="preserve"> - системный; - функционально-стоимостной</w:t>
      </w:r>
      <w:r>
        <w:rPr>
          <w:color w:val="000000"/>
          <w:sz w:val="28"/>
          <w:szCs w:val="12"/>
          <w:u w:val="single"/>
        </w:rPr>
        <w:t>;</w:t>
      </w:r>
      <w:r>
        <w:rPr>
          <w:color w:val="000000"/>
          <w:sz w:val="28"/>
          <w:szCs w:val="12"/>
        </w:rPr>
        <w:t xml:space="preserve"> - сравнительный; - факторный; - горизонтальный; - вертикальный; - тренд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Комплексный анализ предполагает изучение всех вопросов деятельности предприятия или подразделения в их взаимо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  <w:u w:val="single"/>
        </w:rPr>
      </w:pPr>
      <w:r>
        <w:rPr>
          <w:color w:val="000000"/>
          <w:sz w:val="28"/>
          <w:szCs w:val="12"/>
          <w:u w:val="single"/>
        </w:rPr>
        <w:t>8) По степени охвата анализируемого объек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- сплошной - выбороч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9</w:t>
      </w:r>
      <w:r>
        <w:rPr>
          <w:color w:val="000000"/>
          <w:sz w:val="28"/>
          <w:szCs w:val="12"/>
          <w:u w:val="single"/>
        </w:rPr>
        <w:t>)По степени механизации и автоматизации анализ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- ручной - машинно-ручной - компьютер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а практике отдельные виды ЭА встречаются довольно редко, но знание важнейших принципов их организации и методов необходимо, тк на каждом уровне управления каждодневно принимается множество решений, для обоснования которых используются различные виды Э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6"/>
          <w:u w:val="single"/>
        </w:rPr>
      </w:pPr>
      <w:r>
        <w:rPr>
          <w:b/>
          <w:i/>
          <w:color w:val="000000"/>
          <w:sz w:val="28"/>
          <w:szCs w:val="16"/>
          <w:u w:val="single"/>
        </w:rPr>
        <w:t>Принципы орг-ии поиска и подсчета резер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Для построения механизма поиска резервов необходимо сформулир-ть след-ие принципы их выявления и мобил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научность, системность, обоснованность, оперативность, плановость, массовость, выделение «узких мест», предотвращение повторного счета резерв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1</w:t>
      </w:r>
      <w:r>
        <w:rPr>
          <w:color w:val="000000"/>
          <w:sz w:val="28"/>
          <w:szCs w:val="16"/>
        </w:rPr>
        <w:t>. Поиск резервов д. носить научн-й х-р т.е. основыв-ся на положения диалектики, знании эк-их зак-в, достижениях науки и передовой практики. Также необходимо знать эк-ую сущность и природу хоз-х процессов, источники и основные направления поиска резервов, а также технику их подсч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2</w:t>
      </w:r>
      <w:r>
        <w:rPr>
          <w:color w:val="000000"/>
          <w:sz w:val="28"/>
          <w:szCs w:val="16"/>
        </w:rPr>
        <w:t>. Комплексный подход требует всестороннего выявления резервов по всем направлениям хоз-й деят-ти, с последующим их обоще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3.</w:t>
      </w:r>
      <w:r>
        <w:rPr>
          <w:color w:val="000000"/>
          <w:sz w:val="28"/>
          <w:szCs w:val="16"/>
        </w:rPr>
        <w:t xml:space="preserve"> Системный подход к поиску резервов означает умение выявлять и обобщать резервы с учетом взаимосвязи и взаимоподчиненности изучаемых яв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4.</w:t>
      </w:r>
      <w:r>
        <w:rPr>
          <w:color w:val="000000"/>
          <w:sz w:val="28"/>
          <w:szCs w:val="16"/>
        </w:rPr>
        <w:t xml:space="preserve"> Резервы д.б. экономически обоснованы, т.е. при их подсчете необходимо учитывать реальные возможности предприятия, а расчетная величина этих резервов д.б. подкреплена соответ-ми мероприят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5</w:t>
      </w:r>
      <w:r>
        <w:rPr>
          <w:color w:val="000000"/>
          <w:sz w:val="28"/>
          <w:szCs w:val="16"/>
        </w:rPr>
        <w:t>. Поиск резервов д.б. оперативным, т.е. чем оперативнее произ-ся поиск резервов, тем более эффективен этот процесс (сокращение времени между выявлен-м и основанием резерв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6.</w:t>
      </w:r>
      <w:r>
        <w:rPr>
          <w:color w:val="000000"/>
          <w:sz w:val="28"/>
          <w:szCs w:val="16"/>
        </w:rPr>
        <w:t xml:space="preserve"> Поиск резервов необходимо делать систематически по заранее разработанной программе (плановость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7.</w:t>
      </w:r>
      <w:r>
        <w:rPr>
          <w:color w:val="000000"/>
          <w:sz w:val="28"/>
          <w:szCs w:val="16"/>
        </w:rPr>
        <w:t xml:space="preserve"> Массовость поиска резервов, т.е. необходимость вовленчения в поиск резервов всех работников предприятия в порядке выполнения ими своих служебных обязанностей (передача опыта, соревновательный х-р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6"/>
        </w:rPr>
        <w:t>8.</w:t>
      </w:r>
      <w:r>
        <w:rPr>
          <w:color w:val="000000"/>
          <w:sz w:val="28"/>
          <w:szCs w:val="16"/>
        </w:rPr>
        <w:t xml:space="preserve"> По принципу выделения узких мест выдел-т участки производства, где систематически не выполняются планы или имеются большие потери ресурсов (брак, простои техники и т.д.), поэтому определяется основные направления по которым поиск резервов должен осуществляться в первую очеред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b/>
          <w:color w:val="000000"/>
          <w:sz w:val="28"/>
          <w:szCs w:val="16"/>
        </w:rPr>
        <w:t>9</w:t>
      </w:r>
      <w:r>
        <w:rPr>
          <w:color w:val="000000"/>
          <w:sz w:val="28"/>
          <w:szCs w:val="16"/>
        </w:rPr>
        <w:t>. принцип предотвращения повторного счета резервов возникает при их обобщении, когда не уч-ся взаимодействие разл-х факторов, от к-х зависят результатя хоз. дея-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Клас-я резервов и кратк.хар-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Для лучшего понимания, более полного выявл-я и использ-я резервы класс-ся по разл.признака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 xml:space="preserve">1 </w:t>
      </w:r>
      <w:r>
        <w:rPr>
          <w:color w:val="000000"/>
          <w:sz w:val="28"/>
          <w:szCs w:val="12"/>
        </w:rPr>
        <w:t>по пространствен. призна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1.1 внутрихозяйстенные(на конкр.предпр.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1.2 отраслевые 1.3 региональны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4 общегосудар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>2</w:t>
      </w:r>
      <w:r>
        <w:rPr>
          <w:color w:val="000000"/>
          <w:sz w:val="28"/>
          <w:szCs w:val="12"/>
        </w:rPr>
        <w:t xml:space="preserve"> по признаку 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.1 неиспользованные - упущенные возм-типовыш-я эф-ти произ-ва относительно плана или достижений НТП за прошедш. промежуток времени 2.2 текущие – возможности улучшения рез-в хоз.деят-ти, кот-е м.б.реализованы в ближайшее время 2.3 перспективные – расчит-ся на длит.время, их исп-е связано со значит.инвестициями, внедрением достижения в НТП, технологии пр-ва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>3 Б</w:t>
      </w:r>
      <w:r>
        <w:rPr>
          <w:color w:val="000000"/>
          <w:sz w:val="28"/>
          <w:szCs w:val="12"/>
        </w:rPr>
        <w:t>ольш.знач-е для орг-и поиска резервов имеет их группировка по стадиям жизненного цикла изделия: 3.1 предпроизводственные стадии: изуч-тся потребности изделий, св-ва, кот-ми оно обладает. Разрабатывается конструкция изделия, технология пр-ва, производится подготовка пр-ва.Соот-но м.б. выявлены резервы за счет улучшения его конструкции. Усовршенствования технологии пр-ва, примен-я более дешевых матер-х ресурсов. Наиб.резерв снижения с/с продукции находится на этой стад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2 производставенные: происходит освоение новых изделий, новой технологии и затем осуществляется массовое пр-во продукции. Резервы связаны с улучшением орг-и пр-ва, сокращением простоев в оборудовании, рационализацией исп-я матер-х ресурсов и повышением эф-ти его пр-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 xml:space="preserve">3.3 стадии эксплуатации делятся на </w:t>
      </w:r>
      <w:r>
        <w:rPr>
          <w:b/>
          <w:color w:val="000000"/>
          <w:sz w:val="28"/>
          <w:szCs w:val="12"/>
        </w:rPr>
        <w:t>гарантийный</w:t>
      </w:r>
      <w:r>
        <w:rPr>
          <w:color w:val="000000"/>
          <w:sz w:val="28"/>
          <w:szCs w:val="12"/>
        </w:rPr>
        <w:t xml:space="preserve"> период (исполнитель обязан ликвидировать выявленный потребителем недостатки) и послеоперативный период. На стадии эксплуатации объектов изделия, соотв-но резервов, более производительного его испол-я и пониж-я затрат (экономия электроэнерг, топлива, зап.частей) зависит гл.обр-м от кач-ва выполн-х работ на 1-х двух стадия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4 стадии утилизации связаны в осн.с возможностью повторного исп-я изд-я или в том или др.виде пр-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о стадиям процесса воспроиз-ва 4.1 в сфере пр-ва 4.2 в сфере об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>5</w:t>
      </w:r>
      <w:r>
        <w:rPr>
          <w:color w:val="000000"/>
          <w:sz w:val="28"/>
          <w:szCs w:val="12"/>
        </w:rPr>
        <w:t xml:space="preserve"> по основн.элементам процесса труда, т.е. отдельно рассм-ся резервы, кот-е связаны с наиболее полным и эфф-м использ-ем средств труда, предметов труда и трудовых рес-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2"/>
        </w:rPr>
        <w:t xml:space="preserve">6 </w:t>
      </w:r>
      <w:r>
        <w:rPr>
          <w:color w:val="000000"/>
          <w:sz w:val="28"/>
          <w:szCs w:val="12"/>
        </w:rPr>
        <w:t>наиб. важной явл.клас-я: по своей экономич.природе и хар-ру воздействия на рез-ты пр-ва резервы 6.1 экстенсивные: вовлечение в процесс пр-ва доп.ресурсов 6.2 интенсивные: чтобы результаты пр-ва росли быстрее, чем затраты на него или вовлекая в процесс пр-ва меньшее кол-во ресурсов, добиться больш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Увелич-е кол-ва используемых ресурсов 6.2.2 увелич-е времени исп-я ресурсов 6.2.3 устранение непроизводительного исп-я ресурсов (потерь ресурс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2"/>
        </w:rPr>
      </w:pPr>
      <w:r>
        <w:rPr>
          <w:b/>
          <w:color w:val="000000"/>
          <w:sz w:val="28"/>
          <w:szCs w:val="12"/>
        </w:rPr>
        <w:t>Класс-я потерь по видам ресурс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 потери мат-х рес-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1 в рез-те выпуска бракован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2 при сниж-и качества выпускаем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1.3 сверхнормативн. расход мат-х рес-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1.4 потери мат.рес-в по вине матер-но ответственных л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 потери раб.време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2.1 простои в рез-те неритмичн. поставки мат.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2.2 в рез-те прогулов и опозданий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.3 в рез-те внепланового ремонта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2.4 в рез-те отвлечения рабочих на выполнение работ, не соотв-х их класс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 потери времени работы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1 потери времени проведения планово-предупредит-х ремо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2 потери времени в рез-те внепланового ремо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3 потери времени в рез-те неритмичной поставки сыр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.4 потери времени в рез-те низкой квалиф-и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Интенсивные резервы заключ-ся 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- совершенствовании процесса исп-я рес-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- технологии пр-ва, орг-и труда, орг-и управл-я, совершенствование исп-я оборудования, техники, ускорение оборачиваемости обор.средст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- совершенствование кач-х хар-к, используемых хар-к рес-в: средств труда, элементов тру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Также сущ-т и др. принципы, на основании кот-х м.выделить разл.виды резервов(скрытые, явны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8"/>
          <w:u w:val="single"/>
        </w:rPr>
      </w:pPr>
      <w:r>
        <w:rPr>
          <w:b/>
          <w:color w:val="000000"/>
          <w:sz w:val="28"/>
          <w:szCs w:val="18"/>
          <w:u w:val="single"/>
        </w:rPr>
        <w:t>Подгот-ка, анал. обр-ка исх. данных и докум-е оформл-е рез-ов анали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твнтств-м этапом в анализе явл. подгот-ка инф-и, кот. вкл-т провер-ку данных, обеспеч-е их сопост-ти, упрощ-е числов. инф-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ов-ка инф. закл. в анализе прав-ти исх. данных с учётом логич. и арифм.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Говоря о сопост-ти инф. всю числов. информ. после пров-ки до-брокач-ти приводят в сопост-й вид используя способы нейтрал-и возд-я стоимостного, объёмного, кач. и структ-го фактора путём привед-я их к един. базису, а т/ж исп-е сред-них и относ. величин, поправ-х коэф-ов, методов пересчё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Упрощ-е числ. инф-и- чтобы обле-гчить восприятие инф-ии, уменьш. объём анал. расч-в необх-мо исп-ть табл-е и графич. формы изображ-я инф-ии, а т/ж исп-е средних и относ. велич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Анал. обр-ка инф-и- это и есть не-поср-но анализ(4 эт. аналит. работы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При анализе произв. сравн-е факт-х данных отч-го периода с дан-ми пр-шл. периодов, бизнес-плана, с дан. предпр-й-конкур-в, среднеотр-ми пок-ми, а т/ж изуч-ся внутр. и внеш. факторы, оказ-е влиян-е на рез-ть деят-ти орг-и, изыскив-т и опред-т вел-ну резервов повыш-я её эф-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Любые рез-ты анал-х исслед-й оформл-ся обычно в виде аналит. отчёта, справки или закл-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Анал. отчёт обычно сост-ся для внешн-х пользователей, а справка- для внутр-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од-е аналит-го отчёта: выводы о рез-х хоз. деят-ти и предлож-я по их увелич-ю, экон-й уровень разв-я предпр-я, условия хоз-я, рез-ты вып-я планов по отд. направл-м деят-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Что касс-ся справки и закл-я, то их сод-е м. б. более конкретным, акцентир-м на недостатках или достиж-х выявлен. резервов, а также способов их освоения. При этом необх-мо учит-ть возм-ти безтекстовой формы управл-я рез-ов анализа, с пом-ю таблиц и граф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5"/>
          <w:u w:val="single"/>
        </w:rPr>
      </w:pPr>
      <w:r>
        <w:rPr>
          <w:b/>
          <w:color w:val="000000"/>
          <w:sz w:val="28"/>
          <w:szCs w:val="15"/>
          <w:u w:val="single"/>
        </w:rPr>
        <w:t>Основы орг-ции анализа и диаг-ки де-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Успешное проведение аналитической работы зависит от прпвильной ее деят-сти. Организац формы эк анализа на предп-тии опред-ются его размерами, отраслевой пинадлежности, орг-прав форм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В крупных пром орг-циях деят-сть всех эк служб возглавляется гл эк-стом или змдр-ром по эк вопросам. Он организует всю эк работу в орг-ции и в его подчинении находятся различные эк службы и отделы (плановый эк отдел, отдел труда и з/п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В ср и малых орг-циях аналит работу возглавляет начальник план отдела или главбух. Эк анализ входит в обязанность не только работников эк служб, но и тех отделов (гл механика, энергетика, технолог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Только общими усилиями эк-стами, технологами, технол руков-лями различ подраздел-й можно комплексно исследовать проблемы и найти оптим вариант их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Требования, предъявляемые к орг-ции анализ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- оно должно носить науч хар-р, строиться на плановой основ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- основывается на новейших методик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</w:rPr>
        <w:t>- обеспечивает эф-сть эк пр-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Важным принципом орг-ции является четкое распред-е обязан-стей по провед-ю анализа м/у отдельными исполнит-ми. От этого зависит полнота анализа и исключ-ется дублирование 1 и той же работы различ служб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Также принципом орг-ции анализа яв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обеспечение эк эф-сти аналит пр-са, т.е. выполнение наиболее полного и всестороннего исслед-я при миним затратах его проведения. С этой целью при его проведении должны использ-тся комплекс технологии обработки инф-ции, различ методы сбора и хранения данных. Одним из важных принципов в орг-ции анализа явл его регламентация и унифик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  <w:u w:val="single"/>
        </w:rPr>
        <w:t xml:space="preserve">Регламентация </w:t>
      </w:r>
      <w:r>
        <w:rPr>
          <w:color w:val="000000"/>
          <w:sz w:val="28"/>
          <w:szCs w:val="15"/>
        </w:rPr>
        <w:t>–предусмотрение разработки, для каждого испол-ля минимума таблиц и выходных форм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5"/>
          <w:u w:val="single"/>
        </w:rPr>
        <w:t>Унификация (стандартизация)-</w:t>
      </w:r>
      <w:r>
        <w:rPr>
          <w:color w:val="000000"/>
          <w:sz w:val="28"/>
          <w:szCs w:val="15"/>
        </w:rPr>
        <w:t>создание типовых методик и инструкций, выходных форм и таблиц, единих критериев оценки, что обеспечивает сопоставимость и сводимость результатов анализа, а также снижение затрат времени на анал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Анализ и диагностика фин деят-сти предп-я вкл большое кол-во одновременно осущ-емых действий по сбору, оформлению и передачи документации, выявлению и анализу законом-стей и тенденций определенных перспектив. При этом основой анализа и диагностики явл </w:t>
      </w:r>
      <w:r>
        <w:rPr>
          <w:color w:val="000000"/>
          <w:sz w:val="28"/>
          <w:szCs w:val="15"/>
          <w:u w:val="single"/>
        </w:rPr>
        <w:t>мониторинг</w:t>
      </w:r>
      <w:r>
        <w:rPr>
          <w:color w:val="000000"/>
          <w:sz w:val="28"/>
          <w:szCs w:val="15"/>
        </w:rPr>
        <w:t xml:space="preserve"> – это пост системат контроль за изменением состояния фин-хоз деят-сти предп-я и анализ причинно-следственных связей ее результатов с опред группами факторов и диагностика тенденций и законом-с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Понятие и экономическая сущ-ть резерв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лово резерв происх. от франц.- в переводе на русск. – запас; или от лат. – сберегать, сохран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связи с этим в эк-ой лит-ре термин резерв употребляется в 2-х значения: 1.резервами счит-ся запасы рес-ов, сырья, оборуд-я и т.д., кот. необх. для бесперебойной работы предприятия, т.е. резервные запасы. 2.резервы как еще не использ-ые возмож-ти роста произ-ва, улучшения его колич-х пок-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Эк-ая сущ-ть резервов повышение эф-ти произ-ва сост. в наиб. Полном и рацион. Исп-ии все возрастающего потенциала ради получения большего кол-ва высококач-ой прод-ии при наим. Затратах и овеществлении труда на ед. прод-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оизводств. потенциал предпр-ия – максим. возможный выпуск прод-ии по кач-ву и кол-ву в условиях эф-го использ-ия всех средств произ-ва и труда имеющихся в распоряжени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/>
        </w:rPr>
        <w:t>Max</w:t>
      </w:r>
      <w:r>
        <w:rPr>
          <w:color w:val="000000"/>
          <w:sz w:val="28"/>
          <w:szCs w:val="18"/>
        </w:rPr>
        <w:t xml:space="preserve"> возможный - это значит при достигнутом и намеч. ур. техники, технологии при передовых формах орг-ии труда и стимулировании персонала. В отличие от произв. мощ-ти произв. потенциал предприятия хар-ся оптим. в данных условиях НТП и использ-я всех произв-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овокупный резерв повышения эф-ти произ-ва на предпр-ии хар-ся разницей м/д произв-м потенциалом и достигнутым Ур. выпуска прод-ии. Т.е. резервы в полном объеме можно измерить разрывом м/д достигнутым и возможным Ур. использ-х рес-ов исходя из накоплен-го произв-го потенциала предпр-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3"/>
          <w:u w:val="single"/>
        </w:rPr>
      </w:pPr>
      <w:r>
        <w:rPr>
          <w:b/>
          <w:i/>
          <w:color w:val="000000"/>
          <w:sz w:val="28"/>
          <w:szCs w:val="13"/>
          <w:u w:val="single"/>
        </w:rPr>
        <w:t>Методика определения и обоснования величины резерв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Для того, чтобы величина резервов была реальной, подсчет д.б. по возм-ти точным и обоснованным. Методика подсчета резервов, способов их выявления (явные или скрытые) и способов опред-я их величины (формал. подход или неформал-ый). При формал-ом подходе величина резервов опред-ся без конкретной увязки с меропр-ми по их освоению. Неформал-й подход осн-ся на конкрет. орг-но-технич. мероприят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Для подсчета величины резервов в анализе испол-ся ряд способ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1) прямого сче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Прим-ся для подсчета резервов экстенсив-го хар-ра, когда известна величина доп. привлечения (или вличина потерь ресурсов). Возм-ть увелич-я выпуска прод-и опред-ся: дополнительное кол-во ресурсов (или величина потерь ресурсов по вине предприятия) делится на фактич. их расход на ед. прод-и или умнож-ся на фактич. ресурсоотдачу (материалоемкость, фондоотдачу, произв-ть труда и др.).</w:t>
      </w:r>
      <w:r>
        <w:rPr>
          <w:color w:val="000000"/>
          <w:sz w:val="28"/>
          <w:szCs w:val="13"/>
        </w:rPr>
        <w:drawing>
          <wp:inline distT="0" distB="0" distL="0" distR="0">
            <wp:extent cx="542925" cy="23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3"/>
        </w:rPr>
        <w:drawing>
          <wp:inline distT="0" distB="0" distL="0" distR="0">
            <wp:extent cx="127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3"/>
        </w:rPr>
        <w:t xml:space="preserve">  или </w:t>
      </w:r>
      <w:r>
        <w:rPr>
          <w:color w:val="000000"/>
          <w:sz w:val="28"/>
          <w:szCs w:val="13"/>
        </w:rPr>
        <w:drawing>
          <wp:inline distT="0" distB="0" distL="0" distR="0">
            <wp:extent cx="821055" cy="162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3"/>
        </w:rPr>
        <w:t>Резерв увелич-я выхода прод-и можно рассчитать за счет доп. кол-ва трудовых ресурсов, осн. фондов и т.д. При этом при подсчете резервов увелич-я объемов произв-ва прод-и за счет труд. ф-ра необ-мо прирост числ-ти умножить на фактич. ур-нь произв-ти труда, а напр., за счет производственных фондов – их прирост умножить на фактич. ур-нь фондоот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650240" cy="204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1016635" cy="200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Способ срав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Прим-ся для подсчетов величины резервов интенсив. хар-ра, когда потеря ресурсов или возмож. их экономия опр-ся в сравнении с план. нормами или с их затратами на ед. прод-и на ведущих предприят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Неиспол-е резервы увелич-я пр-ва прод-и за счет недопущения перерасхода по срав-ю с установл. нормами опред-ся как сверхплан. расход на ед. прод-и умноженный на фактич. объем ее пр-ва в натурал. выраж-и и делится на плановую норму расхода или умнож-ся на плановый ур-нь ресурсоотдачи (материалоотдачи, фондоотдачи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drawing>
          <wp:inline distT="0" distB="0" distL="0" distR="0">
            <wp:extent cx="93281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drawing>
          <wp:inline distT="0" distB="0" distL="0" distR="0">
            <wp:extent cx="1325245" cy="135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Аналогич. образом опред-ся резерв увелич-я выпуска прод-и за счет умен-я затрат ресурсов на ед. прод-и в связи с внедрением достижений НТП: резерв уменьшения удел. затрат ресурсов умножается на планир-мый (возможный) выпуск прод-и и делится на возможный удел. расход с учетом выявленного резерва его снижения или умнож-ся на возмож. ур-нь ресурсоот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drawing>
          <wp:inline distT="0" distB="0" distL="0" distR="0">
            <wp:extent cx="966470" cy="244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2"/>
        </w:rPr>
        <w:drawing>
          <wp:inline distT="0" distB="0" distL="0" distR="0">
            <wp:extent cx="124460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3) способы детерминированного факторного анали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К ним отн-ся методы: цепной подстановки, абсолют. и отсит. разниц, индексный, интегра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drawing>
          <wp:inline distT="0" distB="0" distL="0" distR="0">
            <wp:extent cx="603885" cy="113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2"/>
        </w:rPr>
        <w:t>;</w:t>
      </w:r>
      <w:r>
        <w:rPr>
          <w:color w:val="000000"/>
          <w:sz w:val="28"/>
          <w:szCs w:val="12"/>
        </w:rPr>
        <w:drawing>
          <wp:inline distT="0" distB="0" distL="0" distR="0">
            <wp:extent cx="891540" cy="160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drawing>
          <wp:inline distT="0" distB="0" distL="0" distR="0">
            <wp:extent cx="958850" cy="154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4) способы стохастического факторного анализа 5) способы функционально-стоимостного анализа 6) способ маржинального анализа 7) Наиб. помощь в опред-и резервов оказ-т способы математического программирования, к-ые позвол-т оптимиз-ть величину показ-лей с учетом усл-й хозяйствования и огранич-й на ресурсы и тем самым выявить доп. и неиспол-е резервы путем сравнения величины исслед-х показ-лей по оптимал. варианту с фактич. их ур-н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590"/>
        </w:tabs>
        <w:ind w:left="15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11:00Z</dcterms:created>
  <dc:creator>Zver</dc:creator>
  <dc:description/>
  <cp:keywords/>
  <dc:language>en-US</dc:language>
  <cp:lastModifiedBy>Mage</cp:lastModifiedBy>
  <dcterms:modified xsi:type="dcterms:W3CDTF">2011-10-03T23:11:00Z</dcterms:modified>
  <cp:revision>2</cp:revision>
  <dc:subject/>
  <dc:title>С-ма инф-ции для а-за ФХД</dc:title>
</cp:coreProperties>
</file>