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-хозяйственной деятельности играет важную роль для предприятия и включает: анализ активов и пассивов, дебиторской и кредиторской задолженности, обеспеченности собственными средствами, существующих и возможных заказов, спроса и цен на продукцию и услуги и т.д. Это позволяет выявить причины кризисного состояния, наметить способы его преод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, дополняемый прогнозированием перспективы, помогает также определить структуру, объемы и источники ресурсов, необходимых для устранения убыточности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РАТКАЯ ХАРАКТЕРИСТИКА ЗАО «КУРСКАЯ ПОДШИПНИКОВАЯ КОМПА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Курская подшипниковая компания» является одним из крупных промышленных предприятий Курской области и занимает важное место в формировании экономической и социальной политики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Курская подшипниковая компания» было зарегистрировано 06.02.2002г. Находится по адресу: г. Курск, ул. 3 – я Агрегатная, 2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: производство 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ой капитал компании составляет 256823 т.р. состав акционеров: ООО «ПРОМНИХИМ» г. Москва – 129700 т.р. и ОАО «АПЗ – 20» - 127123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ЗАО «КПК» выпустило 11.6 млн. штук подшипников. Объем производства к уровню предыдущего года составил 67%. Выпущено продукции на сумму 491150 тыс. руб. среднесписочная численность по предприятию составляет 2614 человек, что меньше численности прошлого года на 973 человека. Средняя заработная плата 1 работающего составляет 3858 руб., что на 20% выше уровня предыд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ами, повлекшими за собой падение производства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ый рост цен на сырье (до 50%), энергетические (до 25%) ресурсы, приведший к росту издерж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ценовой конкуренции на внутреннем рынке, не позволяющей установить адекватные затратам ц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нос основных фондов и потребность в модер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курса рубля, приведшее к снижению выручки от реализации продукции на внешне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учет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етная политика для целей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компании осуществляется бухгалтерией  как самостоятельным структурным подразделением под руководством главного бухгал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предприятия относятся предметы со сроком полезного использования свыше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по основным средствам и нематериальным активам ведется линей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сновных средств, стоимостью не более 10000 рублей за единицу, а также приобретенные книги, брошюры и т.п. списываются при отпуске их в эксплуа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материальных ресурсов (кроме металла) в производство производится по себестоимости каждой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в производство металла осуществляется по средней себестоим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не создает резервы по сомнительным долгам  и предстоящих расходов и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тная политика для целей налогового уч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и прибыль от проданных товаров для целей налогообложения определяется по мере их отгрузки покупателя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ю основных средств, входящих в первую–седьмую амортизационные группы начисляется линейным способ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ами от обычной деятельности признается выручка от продажи подшипников собственного производства, теплоэнергии, водоотведения, прочей продукции собственного производства, покупных товаров и услуг, аптеки медсанча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ных планах предприятие ставит следующие 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объемов производства на 10%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мероприятий по снижению затрат на производство и реализацию продукции: выявление внутренних резервов, кадровые перестановки, укрепление дисциплины, внедрение новых технолог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ическое перевооружение предприят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новых товаров улучшенного качеств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ового, модернизация и реновация имеющегося оборуд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ение рынка сбыта продукции за счет проникновения на новые географические рынки, в т.ч. в другие страны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СТРУКТУРЫ БАЛАНСА, АНАЛИЗ ФИНАНСОВЫХ ПОКАЗА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ля определения ликвидности баланса ЗАО «Курская подшипниковая компания» следует сопоставить </w:t>
      </w:r>
      <w:r>
        <w:rPr>
          <w:spacing w:val="4"/>
          <w:sz w:val="28"/>
          <w:szCs w:val="28"/>
        </w:rPr>
        <w:t>итоги приведенных групп (А1, А2, А3, А4 и П1, П2, П3, П4) по активу и пасс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1=54596+9298=63894, П1=352207; А2=135305, П2=895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3=158503+28183=186687, П3=1462; А4=279045, П4=2217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1=214+732=946, П1=</w:t>
      </w:r>
      <w:r>
        <w:rPr>
          <w:sz w:val="28"/>
          <w:szCs w:val="28"/>
        </w:rPr>
        <w:t>322279;</w:t>
      </w:r>
      <w:r>
        <w:rPr>
          <w:spacing w:val="3"/>
          <w:sz w:val="28"/>
          <w:szCs w:val="28"/>
        </w:rPr>
        <w:t xml:space="preserve"> А2=171827, П2=</w:t>
      </w:r>
      <w:r>
        <w:rPr>
          <w:sz w:val="28"/>
          <w:szCs w:val="28"/>
        </w:rPr>
        <w:t>66234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3=178880, П3=59037; А4=</w:t>
      </w:r>
      <w:r>
        <w:rPr>
          <w:sz w:val="28"/>
          <w:szCs w:val="28"/>
        </w:rPr>
        <w:t>313561, П4=21766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Результаты расчетов по данным анализируемой организа</w:t>
      </w:r>
      <w:r>
        <w:rPr>
          <w:spacing w:val="5"/>
          <w:sz w:val="28"/>
          <w:szCs w:val="28"/>
        </w:rPr>
        <w:t>ции показывают, что в этой организации сопос</w:t>
      </w:r>
      <w:r>
        <w:rPr>
          <w:spacing w:val="4"/>
          <w:sz w:val="28"/>
          <w:szCs w:val="28"/>
        </w:rPr>
        <w:t xml:space="preserve">тавление итогов групп по активу и пассиву имеет следующий </w:t>
      </w:r>
      <w:r>
        <w:rPr>
          <w:spacing w:val="-3"/>
          <w:sz w:val="28"/>
          <w:szCs w:val="28"/>
        </w:rPr>
        <w:t>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pacing w:val="7"/>
          <w:sz w:val="28"/>
          <w:szCs w:val="28"/>
        </w:rPr>
        <w:t>{А1 &lt; П1; А2 &gt; П2; A3 &gt; ПЗ; А4 &gt; П4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pacing w:val="7"/>
          <w:sz w:val="28"/>
          <w:szCs w:val="28"/>
        </w:rPr>
        <w:t>{А1 &lt; П1; А2 &gt; П2; A3 &gt; ПЗ; А4 &gt; П4}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Анализ ликвидности баланса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1062"/>
        <w:gridCol w:w="1061"/>
        <w:gridCol w:w="1061"/>
        <w:gridCol w:w="1061"/>
        <w:gridCol w:w="1061"/>
        <w:gridCol w:w="1438"/>
        <w:gridCol w:w="1306"/>
      </w:tblGrid>
      <w:tr>
        <w:trPr>
          <w:trHeight w:val="1038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АКТИ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а нача</w:t>
            </w:r>
            <w:r>
              <w:rPr>
                <w:sz w:val="20"/>
                <w:szCs w:val="20"/>
              </w:rPr>
              <w:t>ло перио</w:t>
            </w:r>
            <w:r>
              <w:rPr>
                <w:spacing w:val="-1"/>
                <w:sz w:val="20"/>
                <w:szCs w:val="20"/>
              </w:rPr>
              <w:t>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1"/>
                <w:sz w:val="20"/>
                <w:szCs w:val="20"/>
              </w:rPr>
              <w:t>На ко</w:t>
            </w:r>
            <w:r>
              <w:rPr>
                <w:spacing w:val="-2"/>
                <w:sz w:val="20"/>
                <w:szCs w:val="20"/>
              </w:rPr>
              <w:t>нец пе</w:t>
            </w:r>
            <w:r>
              <w:rPr>
                <w:sz w:val="20"/>
                <w:szCs w:val="20"/>
              </w:rPr>
              <w:t>ри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АССИ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</w:t>
            </w:r>
            <w:r>
              <w:rPr>
                <w:spacing w:val="1"/>
                <w:sz w:val="20"/>
                <w:szCs w:val="20"/>
              </w:rPr>
              <w:t xml:space="preserve">ло перио </w:t>
            </w:r>
            <w:r>
              <w:rPr>
                <w:spacing w:val="-2"/>
                <w:sz w:val="20"/>
                <w:szCs w:val="20"/>
              </w:rPr>
              <w:t>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На ко</w:t>
            </w:r>
            <w:r>
              <w:rPr>
                <w:spacing w:val="-1"/>
                <w:sz w:val="20"/>
                <w:szCs w:val="20"/>
              </w:rPr>
              <w:t>нец пе</w:t>
            </w:r>
            <w:r>
              <w:rPr>
                <w:sz w:val="20"/>
                <w:szCs w:val="20"/>
              </w:rPr>
              <w:t>риода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латежный излишек или недостаток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;-)</w:t>
            </w:r>
          </w:p>
        </w:tc>
      </w:tr>
      <w:tr>
        <w:trPr>
          <w:trHeight w:val="419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2-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=3-6</w:t>
            </w:r>
          </w:p>
        </w:tc>
      </w:tr>
      <w:tr>
        <w:trPr>
          <w:trHeight w:val="1252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ее </w:t>
            </w:r>
            <w:r>
              <w:rPr>
                <w:spacing w:val="2"/>
                <w:sz w:val="20"/>
                <w:szCs w:val="20"/>
              </w:rPr>
              <w:t>ликвидные активы (А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ее </w:t>
            </w:r>
            <w:r>
              <w:rPr>
                <w:spacing w:val="1"/>
                <w:sz w:val="20"/>
                <w:szCs w:val="20"/>
              </w:rPr>
              <w:t xml:space="preserve">срочные обязательства </w:t>
            </w:r>
            <w:r>
              <w:rPr>
                <w:spacing w:val="-2"/>
                <w:sz w:val="20"/>
                <w:szCs w:val="20"/>
              </w:rPr>
              <w:t>(П1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83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-321333</w:t>
            </w:r>
          </w:p>
        </w:tc>
      </w:tr>
      <w:tr>
        <w:trPr>
          <w:trHeight w:val="1428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реали</w:t>
            </w:r>
            <w:r>
              <w:rPr>
                <w:spacing w:val="3"/>
                <w:sz w:val="20"/>
                <w:szCs w:val="20"/>
              </w:rPr>
              <w:t>зуемые акти</w:t>
            </w:r>
            <w:r>
              <w:rPr>
                <w:spacing w:val="1"/>
                <w:sz w:val="20"/>
                <w:szCs w:val="20"/>
              </w:rPr>
              <w:t>вы (А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3"/>
                <w:sz w:val="20"/>
                <w:szCs w:val="20"/>
              </w:rPr>
              <w:t>Краткосроч</w:t>
            </w:r>
            <w:r>
              <w:rPr>
                <w:spacing w:val="1"/>
                <w:sz w:val="20"/>
                <w:szCs w:val="20"/>
              </w:rPr>
              <w:t xml:space="preserve">ные пассивы </w:t>
            </w:r>
            <w:r>
              <w:rPr>
                <w:sz w:val="20"/>
                <w:szCs w:val="20"/>
              </w:rPr>
              <w:t>(П2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57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5593</w:t>
            </w:r>
          </w:p>
        </w:tc>
      </w:tr>
      <w:tr>
        <w:trPr>
          <w:trHeight w:val="1252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 реализуемые активы (A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1"/>
                <w:sz w:val="20"/>
                <w:szCs w:val="20"/>
              </w:rPr>
              <w:t>Долгосрочные пасси</w:t>
            </w:r>
            <w:r>
              <w:rPr>
                <w:sz w:val="20"/>
                <w:szCs w:val="20"/>
              </w:rPr>
              <w:t>вы (ПЗ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52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9843</w:t>
            </w:r>
          </w:p>
        </w:tc>
      </w:tr>
      <w:tr>
        <w:trPr>
          <w:trHeight w:val="1449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уднореали</w:t>
            </w:r>
            <w:r>
              <w:rPr>
                <w:spacing w:val="3"/>
                <w:sz w:val="20"/>
                <w:szCs w:val="20"/>
              </w:rPr>
              <w:t>зуемые акти</w:t>
            </w:r>
            <w:r>
              <w:rPr>
                <w:spacing w:val="1"/>
                <w:sz w:val="20"/>
                <w:szCs w:val="20"/>
              </w:rPr>
              <w:t>вы (А4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стоянные пассивы (П4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73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897</w:t>
            </w:r>
          </w:p>
        </w:tc>
      </w:tr>
      <w:tr>
        <w:trPr>
          <w:trHeight w:val="333" w:hRule="exac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БАЛАН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БАЛАН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можно охарактеризовать ликвидность баланса на протяжении года как среднедостато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Текущая ликвидность = 199199-441750=-2425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года: Текущая ликвидность = 172773-388371=-2155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е значения текущей ликвидности свидетельствуют о неплатежеспособност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iCs/>
          <w:spacing w:val="-1"/>
          <w:sz w:val="28"/>
          <w:szCs w:val="28"/>
        </w:rPr>
        <w:t xml:space="preserve">Перспективная ликвидность = </w:t>
      </w:r>
      <w:r>
        <w:rPr>
          <w:sz w:val="28"/>
          <w:szCs w:val="28"/>
        </w:rPr>
        <w:t>186626-1=1866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iCs/>
          <w:spacing w:val="-1"/>
          <w:sz w:val="28"/>
          <w:szCs w:val="28"/>
        </w:rPr>
        <w:t xml:space="preserve">Перспективная ликвидность = </w:t>
      </w:r>
      <w:r>
        <w:rPr>
          <w:spacing w:val="3"/>
          <w:sz w:val="28"/>
          <w:szCs w:val="28"/>
        </w:rPr>
        <w:t>178880-142=1787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и оценка финансовых коэффициентов платежеспосо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оказатель платежеспособ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25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конец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ое ограничение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≥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абсолютной ликви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начало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конец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ое ограничение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≥0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эффициент «критической оценк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конец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эффициент текущей ликви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начало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конец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эффициент маневренности функционирующего капит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начало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конец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Доля оборотных средств в актив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начало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конец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Коэффициент обеспеченности собственными сред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начало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конец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≥0,1 (чем больше, тем лучше).</w:t>
      </w:r>
    </w:p>
    <w:p>
      <w:pPr>
        <w:pStyle w:val="Normal"/>
        <w:shd w:fill="FFFFFF" w:val="clear"/>
        <w:tabs>
          <w:tab w:val="clear" w:pos="708"/>
          <w:tab w:val="left" w:pos="8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эффициенты, характеризующие платежеспособность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7"/>
        <w:gridCol w:w="1682"/>
        <w:gridCol w:w="1359"/>
        <w:gridCol w:w="1333"/>
      </w:tblGrid>
      <w:tr>
        <w:trPr>
          <w:trHeight w:val="688" w:hRule="exac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оэффициенты платежеспособ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а начало </w:t>
            </w:r>
            <w:r>
              <w:rPr>
                <w:spacing w:val="1"/>
                <w:sz w:val="20"/>
                <w:szCs w:val="20"/>
              </w:rPr>
              <w:t>перио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а конец перио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Отклонение</w:t>
            </w:r>
          </w:p>
        </w:tc>
      </w:tr>
      <w:tr>
        <w:trPr>
          <w:trHeight w:val="688" w:hRule="exac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1. Общий показатель ликвидности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3</w:t>
            </w:r>
          </w:p>
        </w:tc>
      </w:tr>
      <w:tr>
        <w:trPr>
          <w:trHeight w:val="688" w:hRule="exac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эффициент абсолютной ликвидности </w:t>
            </w:r>
            <w:r>
              <w:rPr>
                <w:sz w:val="20"/>
                <w:szCs w:val="20"/>
                <w:lang w:val="en-US"/>
              </w:rPr>
              <w:t>(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4</w:t>
            </w:r>
          </w:p>
        </w:tc>
      </w:tr>
      <w:tr>
        <w:trPr>
          <w:trHeight w:val="688" w:hRule="exac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эффициент «критической оценки» </w:t>
            </w:r>
            <w:r>
              <w:rPr>
                <w:sz w:val="20"/>
                <w:szCs w:val="20"/>
                <w:lang w:val="en-US"/>
              </w:rPr>
              <w:t>(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</w:tr>
      <w:tr>
        <w:trPr>
          <w:trHeight w:val="688" w:hRule="exac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эффициент текущей ликвидности </w:t>
            </w:r>
            <w:r>
              <w:rPr>
                <w:sz w:val="20"/>
                <w:szCs w:val="20"/>
                <w:lang w:val="en-US"/>
              </w:rPr>
              <w:t>(L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</w:tr>
      <w:tr>
        <w:trPr>
          <w:trHeight w:val="688" w:hRule="exac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5. Коэффициент маневренности функционирующего капитала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3</w:t>
            </w:r>
          </w:p>
        </w:tc>
      </w:tr>
      <w:tr>
        <w:trPr>
          <w:trHeight w:val="625" w:hRule="exac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6. Доля оборотных средств в активах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5</w:t>
            </w:r>
          </w:p>
        </w:tc>
      </w:tr>
      <w:tr>
        <w:trPr>
          <w:trHeight w:val="688" w:hRule="exac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7. Коэффициент обеспеченности собственными средствами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2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5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показатель ликвидности увеличился с 0,47 до 1,3 и соответствует нормальному значению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≥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абсолютной ликвидности снизился с 0,14 до неоправданно низкого значения в 0,002 при нормальном значе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≥1, что говорит о финансовой неустойчив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«критической оценки» практически не изменился, но его значение не соответствует нормальному и его значение не соответствует нормальному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≈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кущей ликвидности увеличился, но не значительно. Его значение не соответствует нормальному 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≥1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функционирующего капитала имеет отрицательное значение и наблюдается его снижение. Уменьшение данного показателя – положительный ф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оротных средств в активах увеличилась и соответствует нормальному значению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≥0,5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имеет отрицательное значение и в течение данного периода наблюдается его снижение. Его значение не соответствует нормальному, что говорит о финансовой нестабильности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платежеспособ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эффициент утраты платежеспособности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коэффициент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 значение меньше 1 (как в данном случае), это свидетельствует о том, что у организации в ближайшее время нет реальной возможности восстановить платежеспособность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можно сделать вывод о том, что большинство финансовых коэффициентов платежеспособности не соответствуют нормальным значениям, что свидетельствует о неплатежеспособности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ОТНОСИТЕЛЬНЫХ ПОКАЗАТЕЛЕЙ ПЛАТЕЖЕСПОСОБНОСТИ И ЛИКВИД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концентрации собственного капитала или коэффициент автономии (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1717/664930=0,4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17664/665214=0,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ой обратной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коэффициент финансовой зависимости</w:t>
      </w:r>
      <w:r>
        <w:rPr>
          <w:b/>
          <w:i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b/>
          <w:i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=</w:t>
      </w:r>
      <w:r>
        <w:rPr>
          <w:sz w:val="28"/>
          <w:szCs w:val="28"/>
        </w:rPr>
        <w:t>664930/221717=2,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b/>
          <w:i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65214/217664=3,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2"/>
          <w:sz w:val="28"/>
          <w:szCs w:val="28"/>
        </w:rPr>
        <w:t>Коэффициент маневренности собственного капитала</w:t>
      </w:r>
      <w:r>
        <w:rPr>
          <w:b/>
          <w:i/>
          <w:iCs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(</w:t>
      </w:r>
      <w:r>
        <w:rPr>
          <w:b/>
          <w:i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2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начало года</w:t>
      </w:r>
      <w:r>
        <w:rPr>
          <w:b/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Cs/>
          <w:spacing w:val="-2"/>
          <w:sz w:val="28"/>
          <w:szCs w:val="28"/>
        </w:rPr>
        <w:t>221717-279045/221717=-0,23.</w:t>
      </w:r>
    </w:p>
    <w:p>
      <w:pPr>
        <w:pStyle w:val="Normal"/>
        <w:spacing w:lineRule="auto" w:line="360"/>
        <w:ind w:firstLine="709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На конец года: </w:t>
      </w:r>
      <w:r>
        <w:rPr>
          <w:b/>
          <w:i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17664-313561/217664=-0,4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Чем больше его значение, тем лучше финансовое состояние. </w:t>
      </w:r>
      <w:r>
        <w:rPr>
          <w:spacing w:val="8"/>
          <w:sz w:val="28"/>
          <w:szCs w:val="28"/>
        </w:rPr>
        <w:t>Оптимальное значение коэффициента равно 0,5. На данном предприятии значение данного коэффициента ниже оптимального и наблюдается его снижение, что говорит о неустойчивом финансов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концентрации заемного капитала (коэффициент задолженности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43213/664930-561748=4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47550/665214-604104=7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значение показателя составляет 0,5—1. Критическое его значение равно единице. Превышение суммы задолженности на данном предприятии над суммой собственных средств сигнализирует о том, что финансовая устойчивость предприятия вызывает сом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задолженности предприятия необходимо сопоставлять с долгами деби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5305/103182=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1827/61110=2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ю долгосрочных пассивов в составе внеоборотных активов определяет коэффициент структуры долгосрочных вложений (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62/279045=0,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9037/313561=0,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ебольшое значение этого показателя говорит о ненадежности предприятия и низком качестве стратегическ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олгосрочного привлечения заемных средств(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62/1462+221717=0,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9037/59037+217664=0,2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труктуры заемного капитала (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62/443213=0,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9037/447550=0,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3"/>
          <w:sz w:val="28"/>
          <w:szCs w:val="28"/>
        </w:rPr>
        <w:t>Коэффициент соотношения заемных и собственных средств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(</w:t>
      </w:r>
      <w:r>
        <w:rPr>
          <w:spacing w:val="3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pacing w:val="3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sz w:val="28"/>
          <w:szCs w:val="28"/>
        </w:rPr>
        <w:t>=</w:t>
      </w:r>
      <w:r>
        <w:rPr>
          <w:sz w:val="28"/>
          <w:szCs w:val="28"/>
        </w:rPr>
        <w:t>443213/221717=1,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 xml:space="preserve">На конец года: </w:t>
      </w:r>
      <w:r>
        <w:rPr>
          <w:spacing w:val="3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sz w:val="28"/>
          <w:szCs w:val="28"/>
        </w:rPr>
        <w:t>=</w:t>
      </w:r>
      <w:r>
        <w:rPr>
          <w:sz w:val="28"/>
          <w:szCs w:val="28"/>
        </w:rPr>
        <w:t>447550/217664=2,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абсолютной ликви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ьное ограничение: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≥0,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 xml:space="preserve">Коэффициент восстановления </w:t>
      </w:r>
      <w:r>
        <w:rPr>
          <w:bCs/>
          <w:iCs/>
          <w:spacing w:val="-2"/>
          <w:sz w:val="28"/>
          <w:szCs w:val="28"/>
        </w:rPr>
        <w:t xml:space="preserve">платежеспособности </w:t>
      </w:r>
      <w:r>
        <w:rPr>
          <w:spacing w:val="-2"/>
          <w:sz w:val="28"/>
          <w:szCs w:val="28"/>
        </w:rPr>
        <w:t>(К</w:t>
      </w:r>
      <w:r>
        <w:rPr>
          <w:spacing w:val="-2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</w:t>
      </w:r>
      <w:r>
        <w:rPr>
          <w:spacing w:val="-2"/>
          <w:sz w:val="28"/>
          <w:szCs w:val="28"/>
        </w:rPr>
        <w:drawing>
          <wp:inline distT="0" distB="0" distL="0" distR="0">
            <wp:extent cx="239395" cy="3384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>=</w:t>
      </w:r>
      <w:r>
        <w:rPr>
          <w:spacing w:val="-2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drawing>
          <wp:inline distT="0" distB="0" distL="0" distR="0">
            <wp:extent cx="2613660" cy="5029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drawing>
          <wp:inline distT="0" distB="0" distL="0" distR="0">
            <wp:extent cx="111760" cy="129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1 — у предприятия нет реальной возможности восстановить свою платежеспособность в ближайш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ыстрой ликви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овлетворяет обычно соотношение</w:t>
      </w:r>
      <w:r>
        <w:rPr>
          <w:spacing w:val="7"/>
          <w:sz w:val="28"/>
          <w:szCs w:val="28"/>
        </w:rPr>
        <w:t xml:space="preserve"> 0,7—1,0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эффициенты платежеспособности и ликвидности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1"/>
        <w:gridCol w:w="1138"/>
        <w:gridCol w:w="997"/>
        <w:gridCol w:w="1198"/>
      </w:tblGrid>
      <w:tr>
        <w:trPr>
          <w:trHeight w:val="533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оэффициенты платежеспособности и ликвид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а начало </w:t>
            </w:r>
            <w:r>
              <w:rPr>
                <w:spacing w:val="1"/>
                <w:sz w:val="20"/>
                <w:szCs w:val="20"/>
              </w:rPr>
              <w:t>перио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а конец пери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Отклонение</w:t>
            </w:r>
          </w:p>
        </w:tc>
      </w:tr>
      <w:tr>
        <w:trPr>
          <w:trHeight w:val="533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pacing w:val="1"/>
                <w:sz w:val="20"/>
                <w:szCs w:val="20"/>
              </w:rPr>
              <w:t>Коэффициент</w:t>
            </w:r>
            <w:r>
              <w:rPr>
                <w:sz w:val="20"/>
                <w:szCs w:val="20"/>
              </w:rPr>
              <w:t xml:space="preserve"> автономии(К3..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</w:tr>
      <w:tr>
        <w:trPr>
          <w:trHeight w:val="533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 финансовой зависимости (К3.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</w:tr>
      <w:tr>
        <w:trPr>
          <w:trHeight w:val="533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iCs/>
                <w:spacing w:val="-2"/>
                <w:sz w:val="20"/>
                <w:szCs w:val="20"/>
              </w:rPr>
              <w:t>Коэффициент маневренности собственного капитала</w:t>
            </w:r>
            <w:r>
              <w:rPr>
                <w:b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К3.3</w:t>
            </w:r>
            <w:r>
              <w:rPr>
                <w:spacing w:val="-2"/>
                <w:sz w:val="20"/>
                <w:szCs w:val="20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492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эффициент концентрации заемного капитала (К3.4</w:t>
            </w:r>
            <w:r>
              <w:rPr>
                <w:spacing w:val="-2"/>
                <w:sz w:val="20"/>
                <w:szCs w:val="20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>
          <w:trHeight w:val="566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Коэффициент структуры долгосрочных вложений(К3.5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</w:tr>
      <w:tr>
        <w:trPr>
          <w:trHeight w:val="636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долгосрочного привлечения заемных средств(К3.6)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</w:tr>
      <w:tr>
        <w:trPr>
          <w:trHeight w:val="533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эффициент структуры заемного капитала (К3.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7</w:t>
            </w:r>
          </w:p>
        </w:tc>
      </w:tr>
      <w:tr>
        <w:trPr>
          <w:trHeight w:val="822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  <w:r>
              <w:rPr>
                <w:iCs/>
                <w:spacing w:val="3"/>
                <w:sz w:val="20"/>
                <w:szCs w:val="20"/>
              </w:rPr>
              <w:t xml:space="preserve"> Коэффициент соотношения заемных и собственных средств(К3.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</w:tr>
      <w:tr>
        <w:trPr>
          <w:trHeight w:val="291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эффициент текущей ликвидности (К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</w:tr>
      <w:tr>
        <w:trPr>
          <w:trHeight w:val="313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Коэффициент абсолютной ликвидности (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</w:t>
            </w:r>
          </w:p>
        </w:tc>
      </w:tr>
      <w:tr>
        <w:trPr>
          <w:trHeight w:val="533" w:hRule="exac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эффициент быстрой ликвидности (Кб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 допустимым значением коэффициента автономии принято считать величину больше 0,5. На анализируемом предприятии значение данного коэффициента ниже допустимого и наблюдается его снижение с 0,43 до 0,33. Это говорит о высокой зависимости предприятия от заемных средств, а следовательно о неблагоприятной финансовой ситу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зависимости увеличился с 2,99 до 3,06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имеет отрицательное значение, не соответствующее нормальному (0,5). В течение рассматриваемого периода наблюдается его сниж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концентрации заемного капитала увеличилось с 4,3 до 7,3, что является отрицательным фактором дл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труктуры долгосрочных вложений увеличился с 0,01 до 0,18. Сравнительно небольшое значение этого показателя говорит о ненадежности предприятия и низком качестве стратегического планир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труктуры заемного капитала увеличился на 0,12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3"/>
          <w:sz w:val="28"/>
          <w:szCs w:val="28"/>
        </w:rPr>
        <w:t>Коэффициент соотношения заемных и собственных средств увеличился.</w:t>
      </w:r>
      <w:r>
        <w:rPr>
          <w:sz w:val="28"/>
          <w:szCs w:val="28"/>
        </w:rPr>
        <w:t xml:space="preserve"> Если учитывать, что критическим ограничением коэффициента является 1, то можно отметить, что на протяжении года его значение не соответствовало нормативному. Данные значения коэффициента свидетельствуют о высокой степени финансового риска для кредиторов и неустойчивом финансовом состоян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увеличился, но не значитель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абсолютной ликвидности снизился с 0,14 до неоправданно низкого значения в 0,002 при нормальном значе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≥1, что говорит о  финансовой неустойчивости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ыстрой ликвидности снизился с 0,45 до 0,31, что не соответствует нормальному знач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 в результате анализа относительных показателей финансовое состояние предприятия можно охарактеризовать как кризисное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АБСОЛЮТНЫХ И ОТНОСИТЕЛЬНЫХ ПОКАЗАТЕЛЕЙ ФИНАНСОВОЙ УСТОЙЧИВОСТИ</w:t>
      </w:r>
    </w:p>
    <w:p>
      <w:pPr>
        <w:pStyle w:val="Style18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общающим абсолютным показателем финансовой устойчивости предприятия является излишек или недостаток источников средств для формирования запасов и затрат, то есть разница между величиной источников средств и величиной запасов и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еличина запа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ЗЗ=158503+28183=1866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 года: ЗЗ=156794+22086=1788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источников формирования запасов и затрат используется несколько показ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личие собственных оборот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СОС = 221717-279045-385885=-4432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 года: СОС= 217664-313561-351653=-4475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личие собственных и долгосрочных заемных источников формирования запасов и затрат (функционирующий капитал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КФ=221717+1462-279045=-558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 КФ=217664+110336-313561=144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щая величина основных источников формирования запасов и за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ВИ=221717+1462+89543-279045=336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 ВИ=217664+110336+66092-313561=805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м показателям наличия источников формирования запасов и затрат соответствует три показателя обеспеченности запасов и затрат этими источни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лишек (недостаток) собственных оборотных средст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Фс=-443213-186686=-6298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 Фс=-447550-178880=-6264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злишек (недостаток) собственных и долгосрочных заемных источ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Фт=-55866-186686=-24255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 Фт=14439-178880=-16444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Излишек (недостаток) общей величины основных источник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Фо=33677-186686=-1530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года: Фо=80531-178880=-9834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трех показателей (Фс, Фт, Фо) определяется трехкомпонентный показатель типа финансового положения: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1, при 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&gt;0 и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0, при 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&lt;0.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0; 0; 0) - кризисное финансовое состоя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0; 0; 0) – кризисное финансовое состоя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абсолютных показателей финансовую устойчивость характеризуют и относительные показа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эффициент обеспеченности собственными средствами (Косс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 Косс=221717-279045/385885=-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года: Косс=217664-313561/351653=-0,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эффициент маневренности собственного капитала (К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Км=221717-279045/221717=-0,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года: Км=217664-313561/217664=-0,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Индекс постоянного актива (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>=279045/221717=1,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>=313561/217664=1,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эффициент долгосрочного привлечения заемных средств (Кдп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 Кдпа=1462/1462+221717=0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года: Кдпа=59037/59037+217664=0,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эффициент автономии (К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Ка=279045/644930=0,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года: Ка=217664/665214=0,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эффициент соотношения заемных и собственных средств (Кзс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года: Кзс=443213/221717=1,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 года: Кзс=447550/217664=2,06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  <w:t>Показатели платежеспособности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4"/>
        <w:gridCol w:w="1146"/>
        <w:gridCol w:w="1004"/>
        <w:gridCol w:w="1206"/>
      </w:tblGrid>
      <w:tr>
        <w:trPr>
          <w:trHeight w:val="711" w:hRule="exac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оказатели платежеспособност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а начало </w:t>
            </w:r>
            <w:r>
              <w:rPr>
                <w:spacing w:val="1"/>
                <w:sz w:val="20"/>
                <w:szCs w:val="20"/>
              </w:rPr>
              <w:t>перио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а конец пери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Отклонение</w:t>
            </w:r>
          </w:p>
        </w:tc>
      </w:tr>
      <w:tr>
        <w:trPr>
          <w:trHeight w:val="711" w:hRule="exac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эффициент обеспеченности собственными средствами (Косс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2</w:t>
            </w:r>
          </w:p>
        </w:tc>
      </w:tr>
      <w:tr>
        <w:trPr>
          <w:trHeight w:val="481" w:hRule="exac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 маневренности собственного капитала (К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,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8</w:t>
            </w:r>
          </w:p>
        </w:tc>
      </w:tr>
      <w:tr>
        <w:trPr>
          <w:trHeight w:val="431" w:hRule="exac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екс постоянного актива (</w:t>
            </w:r>
            <w:r>
              <w:rPr>
                <w:sz w:val="20"/>
                <w:szCs w:val="20"/>
                <w:lang w:val="en-US"/>
              </w:rPr>
              <w:t>I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</w:t>
            </w:r>
          </w:p>
        </w:tc>
      </w:tr>
      <w:tr>
        <w:trPr>
          <w:trHeight w:val="656" w:hRule="exac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эффициент долгосрочного привлечения заемных средств (Кдп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75" w:hRule="exac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эффициент автономии (К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</w:tr>
      <w:tr>
        <w:trPr>
          <w:trHeight w:val="711" w:hRule="exac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iCs/>
                <w:spacing w:val="3"/>
                <w:sz w:val="20"/>
                <w:szCs w:val="20"/>
              </w:rPr>
              <w:t xml:space="preserve"> Коэффициент соотношения заемных и собственных средств(Кзс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(Косс) имеет отрицательное значение. Нормальное значение данного показателя должно быть больше 0,1. На данном предприятии его значение ниже нормативного и наблюдается его снижение с –0,15 до –0,2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собственного капитала (Км). На предприятии за исследуемый период  наблюдается снижение данного показателя, что является негативной тенде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постоянного актива (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>) за исследуемый период увеличился на 0,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лгосрочного привлечения заемных средств (Кдпа) увеличился на 0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(Ка). Минимально допустимым значением коэффициента автономии принято считать величину больше 0,5. На анализируемом предприятии значение данного коэффициента ниже допустимого и наблюдается его снижение с 0,43 до 0,33. Это говорит о высокой зависимости предприятия от заемных средств, а следовательно о неблагоприятной финансов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3"/>
          <w:sz w:val="28"/>
          <w:szCs w:val="28"/>
        </w:rPr>
        <w:t>Коэффициент соотношения заемных и собственных средств (Кзс) увеличился с 1,99 до 2,06. Он показывает, что на 1 рубль собственных средств приходится 2,06 руб. заем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итывать, что критическим ограничением коэффициента является 1, то можно отметить, что на протяжении года его значение не соответствовало нормативному. Данные значения коэффициента свидетельствуют о неустойчивом финансовом состоянии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 в результате анализа абсолютных и относительных показателей финансовое состояние предприятия можно охарактеризовать как кризисно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И АНАЛИЗ ПОКАЗАТЕЛЕЙ ДЕЛОВОЙ АКТИВНОСТИ И РЕНТАБЕЛЬ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казатели оборачиваемос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Коэффициент общей оборачиваемости капитала (ресурсоотдач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61748/279045+385885=0,84 (в оборот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604104/313561+351653=0,91 (в оборота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отражает скорость оборо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Коэффициент оборачиваемости оборот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оборо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оборота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Фондоотдач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оборо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231900" cy="3975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оборота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Коэффициент отдачи собственного капит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b/>
          <w:sz w:val="28"/>
          <w:szCs w:val="28"/>
        </w:rPr>
        <w:drawing>
          <wp:inline distT="0" distB="0" distL="0" distR="0">
            <wp:extent cx="1244600" cy="3860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оборо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b/>
          <w:sz w:val="28"/>
          <w:szCs w:val="28"/>
        </w:rPr>
        <w:drawing>
          <wp:inline distT="0" distB="0" distL="0" distR="0">
            <wp:extent cx="1244600" cy="3860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оборота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правления активам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Оборачиваемость материальных средств (запасо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b/>
          <w:i/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9,98(в дн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b/>
          <w:i/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3,95(в дня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Оборачиваемость денеж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b/>
          <w:i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дн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b/>
          <w:i/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дня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Коэффициент оборачиваемости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оборо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оборота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Срок погашения дебиторской задолж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b/>
          <w:i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днях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b/>
          <w:i/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дня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Коэффициент оборачиваемости кредиторской задолж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b/>
          <w:i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оборо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нец года: </w:t>
      </w:r>
      <w:r>
        <w:rPr>
          <w:b/>
          <w:i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оборота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Срок погашения кредиторской задолженно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b/>
          <w:i/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днях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года:</w:t>
      </w:r>
      <w:r>
        <w:rPr>
          <w:b/>
          <w:i/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днях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прибыльность (рентабельность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нтабельность продаж: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  </w:t>
      </w: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истая рентабельность: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Экономическая рентабельность: 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нтабельность собственного капита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ловая рентабельность: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тратоотдача: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Рентабельность перманентного капитала: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25146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25146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еловой активности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1"/>
        <w:gridCol w:w="1156"/>
        <w:gridCol w:w="1012"/>
        <w:gridCol w:w="1217"/>
      </w:tblGrid>
      <w:tr>
        <w:trPr>
          <w:trHeight w:val="683" w:hRule="exac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казатели деловой активности и рентаб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а начало </w:t>
            </w:r>
            <w:r>
              <w:rPr>
                <w:spacing w:val="1"/>
                <w:sz w:val="20"/>
                <w:szCs w:val="20"/>
              </w:rPr>
              <w:t>пери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а конец пери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Отклонение</w:t>
            </w:r>
          </w:p>
        </w:tc>
      </w:tr>
      <w:tr>
        <w:trPr>
          <w:trHeight w:val="458" w:hRule="exac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эффициент общей оборачиваемости капит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458" w:hRule="exac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 оборачиваемости оборотных средст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458" w:hRule="exac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ндоот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6</w:t>
            </w:r>
          </w:p>
        </w:tc>
      </w:tr>
      <w:tr>
        <w:trPr>
          <w:trHeight w:val="423" w:hRule="exac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отдачи собственного капит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458" w:hRule="exac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орачиваемость материальных средств (запасов)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03</w:t>
            </w:r>
          </w:p>
        </w:tc>
      </w:tr>
      <w:tr>
        <w:trPr>
          <w:trHeight w:val="458" w:hRule="exac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рачиваемость денежных средст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2</w:t>
            </w:r>
          </w:p>
        </w:tc>
      </w:tr>
      <w:tr>
        <w:trPr>
          <w:trHeight w:val="458" w:hRule="exac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эффициент оборачиваемости средст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3</w:t>
            </w:r>
          </w:p>
        </w:tc>
      </w:tr>
      <w:tr>
        <w:trPr>
          <w:trHeight w:val="458" w:hRule="exac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рок погашения дебиторской задолжен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89</w:t>
            </w:r>
          </w:p>
        </w:tc>
      </w:tr>
      <w:tr>
        <w:trPr>
          <w:trHeight w:val="458" w:hRule="exac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Коэффициент оборачиваемости кредиторской задолженности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458" w:hRule="exac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рок погашения кредиторской задолжен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,2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, %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0"/>
        <w:gridCol w:w="1129"/>
        <w:gridCol w:w="989"/>
        <w:gridCol w:w="1188"/>
      </w:tblGrid>
      <w:tr>
        <w:trPr>
          <w:trHeight w:val="423" w:hRule="exac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а начало </w:t>
            </w:r>
            <w:r>
              <w:rPr>
                <w:spacing w:val="1"/>
                <w:sz w:val="20"/>
                <w:szCs w:val="20"/>
              </w:rPr>
              <w:t>пери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а конец пери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Отклонение</w:t>
            </w:r>
          </w:p>
        </w:tc>
      </w:tr>
      <w:tr>
        <w:trPr>
          <w:trHeight w:val="458" w:hRule="exac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нтабельность прода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09</w:t>
            </w:r>
          </w:p>
        </w:tc>
      </w:tr>
      <w:tr>
        <w:trPr>
          <w:trHeight w:val="458" w:hRule="exac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тая рентабель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58" w:hRule="exac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ономическая рентабельн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,57</w:t>
            </w:r>
          </w:p>
        </w:tc>
      </w:tr>
      <w:tr>
        <w:trPr>
          <w:trHeight w:val="458" w:hRule="exac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нтабельность собственного капитал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6,89</w:t>
            </w:r>
          </w:p>
        </w:tc>
      </w:tr>
      <w:tr>
        <w:trPr>
          <w:trHeight w:val="458" w:hRule="exac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аловая рентабельн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6</w:t>
            </w:r>
          </w:p>
        </w:tc>
      </w:tr>
      <w:tr>
        <w:trPr>
          <w:trHeight w:val="458" w:hRule="exac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атратоотдач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4</w:t>
            </w:r>
          </w:p>
        </w:tc>
      </w:tr>
      <w:tr>
        <w:trPr>
          <w:trHeight w:val="458" w:hRule="exac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нтабельность перманентного капит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,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щей оборачиваемости капитала  увеличился на 0,07. Коэффициент показывает эффективность использования имущ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орачиваемости оборотных средств увеличился на 0,26. Показатель фондоотдачи уменьшился на 0,16. Данный показатель характеризует интенсивность использования основных средст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дачи собственного капитала увеличился на 0,2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материальных средств (запасов) снизилась на 6,0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денежных средств составляет на начало года 3,21дня и на конец – 2,9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показывает, что на единицу реализованной продукции приходится 5,12 и 1,03% прибыли на начало и конец года соответствен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рентабельность увеличилась и составляет 1,66%. Показывает, что на единицу выручки приходится 1,66% чистой прибы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рентабельность увеличилась и составляет 5,79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увеличилась и составляет 17,5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рентабельность показывает, что на единицу выручки приходится 0,03% валовой прибы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оотдача составила на конец года 1,02%. Показывает, что на 1 тыс. затрат приходится 1,02% прибыли от продажи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ерманентного капитала  показывает, что эффективность использования капитала, вложенного в деятельность организации на длительный срок равна на начало и конец года 0,28 и 7,38% соответственно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МЕТОДЫ ПРОГНОЗИРОВАНИЯ БАНКРОТСТВА ПРЕДПРИЯТ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361" w:leader="underscore"/>
        </w:tabs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Диагностика банкротства по системе Бивер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2"/>
        <w:gridCol w:w="3702"/>
        <w:gridCol w:w="1118"/>
        <w:gridCol w:w="2183"/>
      </w:tblGrid>
      <w:tr>
        <w:trPr>
          <w:trHeight w:val="555" w:hRule="exact"/>
        </w:trPr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я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>
          <w:trHeight w:val="825" w:hRule="exact"/>
        </w:trPr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Бивер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33845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опадает в группу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990" w:hRule="exact"/>
        </w:trPr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текущей ликвидности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24915" cy="29908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опадает в группу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І</w:t>
            </w:r>
          </w:p>
        </w:tc>
      </w:tr>
      <w:tr>
        <w:trPr>
          <w:trHeight w:val="897" w:hRule="exact"/>
        </w:trPr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ая рентабельность </w:t>
            </w:r>
            <w:r>
              <w:rPr>
                <w:sz w:val="20"/>
                <w:szCs w:val="20"/>
                <w:lang w:val="en-US"/>
              </w:rPr>
              <w:t>(R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3937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опадает в группу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900" w:hRule="exact"/>
        </w:trPr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леверидж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98600" cy="393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опадает в группу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02" w:hRule="exact"/>
        </w:trPr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крытия активов собственными оборотными средств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4900" cy="3937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опадает в группу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2368550</wp:posOffset>
                </wp:positionH>
                <wp:positionV relativeFrom="paragraph">
                  <wp:posOffset>-301625</wp:posOffset>
                </wp:positionV>
                <wp:extent cx="0" cy="2597150"/>
                <wp:effectExtent l="3810" t="0" r="381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.5pt,-23.75pt" to="-186.5pt,180.7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1787525</wp:posOffset>
                </wp:positionH>
                <wp:positionV relativeFrom="paragraph">
                  <wp:posOffset>-146050</wp:posOffset>
                </wp:positionV>
                <wp:extent cx="0" cy="2437130"/>
                <wp:effectExtent l="3810" t="0" r="381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75pt,-11.5pt" to="-140.75pt,180.3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1271270</wp:posOffset>
                </wp:positionH>
                <wp:positionV relativeFrom="paragraph">
                  <wp:posOffset>-146050</wp:posOffset>
                </wp:positionV>
                <wp:extent cx="0" cy="2437130"/>
                <wp:effectExtent l="3810" t="0" r="381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1pt,-11.5pt" to="-100.1pt,180.3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2084705</wp:posOffset>
                </wp:positionH>
                <wp:positionV relativeFrom="paragraph">
                  <wp:posOffset>3543300</wp:posOffset>
                </wp:positionV>
                <wp:extent cx="0" cy="1321435"/>
                <wp:effectExtent l="3810" t="0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5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15pt,279pt" to="-164.15pt,38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1623060</wp:posOffset>
                </wp:positionH>
                <wp:positionV relativeFrom="paragraph">
                  <wp:posOffset>3543300</wp:posOffset>
                </wp:positionV>
                <wp:extent cx="0" cy="1303020"/>
                <wp:effectExtent l="3810" t="0" r="381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8pt,279pt" to="-127.8pt,381.5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5"/>
          <w:sz w:val="28"/>
          <w:szCs w:val="28"/>
        </w:rPr>
        <w:t>Таким образом, по системе оценки вероятности банкрот</w:t>
      </w:r>
      <w:r>
        <w:rPr>
          <w:spacing w:val="1"/>
          <w:sz w:val="28"/>
          <w:szCs w:val="28"/>
        </w:rPr>
        <w:t>ства У. Бивера анализируемая организация по большинству показателей относится ко второй группе — «за 5 лет до банкрот</w:t>
      </w:r>
      <w:r>
        <w:rPr>
          <w:spacing w:val="-5"/>
          <w:sz w:val="28"/>
          <w:szCs w:val="28"/>
        </w:rPr>
        <w:t>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Двухфакторная модель Альтм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сматриваемой нами организаци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начало года со</w:t>
      </w:r>
      <w:r>
        <w:rPr>
          <w:spacing w:val="-2"/>
          <w:sz w:val="28"/>
          <w:szCs w:val="28"/>
        </w:rPr>
        <w:t>ставлял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lang w:val="en-US"/>
        </w:rPr>
        <w:t>Z</w:t>
      </w:r>
      <w:r>
        <w:rPr>
          <w:spacing w:val="4"/>
          <w:sz w:val="28"/>
          <w:szCs w:val="28"/>
          <w:vertAlign w:val="subscript"/>
        </w:rPr>
        <w:t xml:space="preserve">2 </w:t>
      </w:r>
      <w:r>
        <w:rPr>
          <w:bCs/>
          <w:spacing w:val="4"/>
          <w:sz w:val="28"/>
          <w:szCs w:val="28"/>
        </w:rPr>
        <w:t>= –0,3877–1,0736*0,87+0,0579*2,99= –1,1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spacing w:val="4"/>
          <w:sz w:val="28"/>
          <w:szCs w:val="28"/>
          <w:lang w:val="en-US"/>
        </w:rPr>
        <w:t>Z</w:t>
      </w:r>
      <w:r>
        <w:rPr>
          <w:bCs/>
          <w:spacing w:val="4"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&lt;0, вероятность банкротства  &lt;5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4"/>
          <w:sz w:val="28"/>
          <w:szCs w:val="28"/>
        </w:rPr>
      </w:pPr>
      <w:r>
        <w:rPr>
          <w:spacing w:val="4"/>
          <w:sz w:val="28"/>
          <w:szCs w:val="28"/>
          <w:lang w:val="en-US"/>
        </w:rPr>
        <w:t>Z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 xml:space="preserve"> на конец года</w:t>
      </w:r>
      <w:r>
        <w:rPr>
          <w:bCs/>
          <w:spacing w:val="4"/>
          <w:sz w:val="28"/>
          <w:szCs w:val="28"/>
        </w:rPr>
        <w:t xml:space="preserve"> = –0,3877–1,0736*0,91+0,0579*3,06= –1,1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spacing w:val="4"/>
          <w:sz w:val="28"/>
          <w:szCs w:val="28"/>
          <w:lang w:val="en-US"/>
        </w:rPr>
        <w:t>Z</w:t>
      </w:r>
      <w:r>
        <w:rPr>
          <w:bCs/>
          <w:spacing w:val="4"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&lt;0, вероятность банкротства  &lt;50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прогноза: ±0,6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Двухфакторная модель не обеспечивает комплексной оцен</w:t>
      </w:r>
      <w:r>
        <w:rPr>
          <w:spacing w:val="1"/>
          <w:sz w:val="28"/>
          <w:szCs w:val="28"/>
        </w:rPr>
        <w:t xml:space="preserve">ки финансового положения организации. Поэтому зарубежные </w:t>
      </w:r>
      <w:r>
        <w:rPr>
          <w:spacing w:val="-2"/>
          <w:sz w:val="28"/>
          <w:szCs w:val="28"/>
        </w:rPr>
        <w:t>аналитики используют пятифакторную модель (</w:t>
      </w:r>
      <w:r>
        <w:rPr>
          <w:spacing w:val="-2"/>
          <w:sz w:val="28"/>
          <w:szCs w:val="28"/>
          <w:lang w:val="en-US"/>
        </w:rPr>
        <w:t>Z</w:t>
      </w:r>
      <w:r>
        <w:rPr>
          <w:spacing w:val="-2"/>
          <w:sz w:val="28"/>
          <w:szCs w:val="28"/>
          <w:vertAlign w:val="subscript"/>
        </w:rPr>
        <w:t>5</w:t>
      </w:r>
      <w:r>
        <w:rPr>
          <w:spacing w:val="-2"/>
          <w:sz w:val="28"/>
          <w:szCs w:val="28"/>
        </w:rPr>
        <w:t>) Эдварда Аль</w:t>
      </w:r>
      <w:r>
        <w:rPr>
          <w:spacing w:val="-1"/>
          <w:sz w:val="28"/>
          <w:szCs w:val="28"/>
        </w:rPr>
        <w:t>тма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начало года: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Z</w:t>
      </w:r>
      <w:r>
        <w:rPr>
          <w:spacing w:val="-2"/>
          <w:sz w:val="28"/>
          <w:szCs w:val="28"/>
          <w:vertAlign w:val="subscript"/>
        </w:rPr>
        <w:t>5</w:t>
      </w:r>
      <w:r>
        <w:rPr>
          <w:sz w:val="28"/>
          <w:szCs w:val="28"/>
        </w:rPr>
        <w:t>=1,2*0,58+1,4*0,059+3,3*0,01+0,6*0,5+1,0*0,83=1,9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,81 &lt; </w:t>
      </w:r>
      <w:r>
        <w:rPr>
          <w:spacing w:val="2"/>
          <w:sz w:val="28"/>
          <w:szCs w:val="28"/>
          <w:lang w:val="en-US"/>
        </w:rPr>
        <w:t>Z</w:t>
      </w:r>
      <w:r>
        <w:rPr>
          <w:spacing w:val="2"/>
          <w:sz w:val="28"/>
          <w:szCs w:val="28"/>
          <w:vertAlign w:val="subscript"/>
        </w:rPr>
        <w:t>5</w:t>
      </w:r>
      <w:r>
        <w:rPr>
          <w:spacing w:val="2"/>
          <w:sz w:val="28"/>
          <w:szCs w:val="28"/>
        </w:rPr>
        <w:t xml:space="preserve">   &lt; 2,7 — вероятность банкротства достаточно высока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en-US"/>
        </w:rPr>
        <w:t>Z</w:t>
      </w:r>
      <w:r>
        <w:rPr>
          <w:spacing w:val="-2"/>
          <w:sz w:val="28"/>
          <w:szCs w:val="28"/>
          <w:vertAlign w:val="subscript"/>
        </w:rPr>
        <w:t>5</w:t>
      </w:r>
      <w:r>
        <w:rPr>
          <w:sz w:val="28"/>
          <w:szCs w:val="28"/>
        </w:rPr>
        <w:t>=1,2*0,53+1,4*0,059+3,3*0,05+0,6*0,49+1,0*0,99=2,1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1,81 &lt; </w:t>
      </w:r>
      <w:r>
        <w:rPr>
          <w:spacing w:val="2"/>
          <w:sz w:val="28"/>
          <w:szCs w:val="28"/>
          <w:lang w:val="en-US"/>
        </w:rPr>
        <w:t>Z</w:t>
      </w:r>
      <w:r>
        <w:rPr>
          <w:spacing w:val="2"/>
          <w:sz w:val="28"/>
          <w:szCs w:val="28"/>
          <w:vertAlign w:val="subscript"/>
        </w:rPr>
        <w:t>5</w:t>
      </w:r>
      <w:r>
        <w:rPr>
          <w:spacing w:val="2"/>
          <w:sz w:val="28"/>
          <w:szCs w:val="28"/>
        </w:rPr>
        <w:t xml:space="preserve">   &lt; 2,7 — вероятность достаточно высо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ятифакторная модель Сайфулина Кадыко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начало го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en-US"/>
        </w:rPr>
        <w:t>R</w:t>
      </w:r>
      <w:r>
        <w:rPr>
          <w:spacing w:val="2"/>
          <w:sz w:val="28"/>
          <w:szCs w:val="28"/>
        </w:rPr>
        <w:t>=2*(–0,15)+0,1*0,87+0,08*1,46+0,45*0,05+0,01= –0,1</w:t>
      </w:r>
    </w:p>
    <w:p>
      <w:pPr>
        <w:pStyle w:val="Normal"/>
        <w:shd w:fill="FFFFFF" w:val="clear"/>
        <w:tabs>
          <w:tab w:val="clear" w:pos="708"/>
          <w:tab w:val="left" w:pos="836" w:leader="none"/>
        </w:tabs>
        <w:spacing w:lineRule="auto" w:line="36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en-US"/>
        </w:rPr>
        <w:t>R</w:t>
      </w:r>
      <w:r>
        <w:rPr>
          <w:spacing w:val="2"/>
          <w:sz w:val="28"/>
          <w:szCs w:val="28"/>
        </w:rPr>
        <w:t>&lt;1, финансовое состояние характеризуется как неудовлетворительное.</w:t>
      </w:r>
    </w:p>
    <w:p>
      <w:pPr>
        <w:pStyle w:val="Normal"/>
        <w:shd w:fill="FFFFFF" w:val="clear"/>
        <w:tabs>
          <w:tab w:val="clear" w:pos="708"/>
          <w:tab w:val="left" w:pos="8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shd w:fill="FFFFFF" w:val="clear"/>
        <w:tabs>
          <w:tab w:val="clear" w:pos="708"/>
          <w:tab w:val="left" w:pos="83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*(–0,27)+0,1*0,91+0,08*1,72+0,45*0,01+0,17= –0,1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en-US"/>
        </w:rPr>
        <w:t>R</w:t>
      </w:r>
      <w:r>
        <w:rPr>
          <w:spacing w:val="2"/>
          <w:sz w:val="28"/>
          <w:szCs w:val="28"/>
        </w:rPr>
        <w:t>&lt;1, финансовое состояние характеризуется как неудовлетворительно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ифакторная модель Зайцево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мпл=0,25*0,01+6,2*0,1+0,2*6,91+0,25*0,002+0,1*1,99+0,1*0,64=2,5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омпл=0,25*0,18+0,1*6,58+0,2*4,1+0,25*0,064+0,1*2,06+0,1*0,58=1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ие значения Ккомпл&gt;нормативного, т.е. вероятность банкротства ве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 на основе рассчитанных моделей можно сделать вывод о том, что предприятие находится на грани банкр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РАБОТКА СТРАТЕГИИ ОЗДОРОВЛЕНИЯ И ЕЕ ОБОСН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ные ситуации, как никакие иные, требуют стратегического под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рганизационного стресса от топ-менеджмента промышленной фирмы требуется повышенная изобретательность и гибкость в использовании различных стратегий, каждая из которых должна иметь целью выход из кризисного состояния. В этой деятельности важно определиться в главном – какой тип стратегии избрать в конкретной ситуации с расчетом на перспективу. Обычно выделяют следующие эталонные стратегии бизнеса: роста; стабильности; отхода. В общем виде выделяются следующие эталонные стратегии бизнес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A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тратегия роста: </w:t>
      </w:r>
      <w:r>
        <w:rPr>
          <w:sz w:val="28"/>
          <w:szCs w:val="28"/>
        </w:rPr>
        <w:t>1) концентрированный рост (наращивание сбыта существующего продукта); 2) концентрический рост (расширение сегментов рынка); 3) модификационный рост (обслуживание новых потребносте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. Стратегия стабильности: </w:t>
      </w:r>
      <w:r>
        <w:rPr>
          <w:sz w:val="28"/>
          <w:szCs w:val="28"/>
        </w:rPr>
        <w:t>1) пауза (намеренная приостановка увеличения сбыта); 2) осторожное продвижение (продвижение начатых программ в ожидании успеха); 3) без изменений (замораживание ситуации, прекращение перспективных инвестиций); 4) снятие прибыли (прекращение текущих инвестиций в продук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ратегия отхода: </w:t>
      </w:r>
      <w:r>
        <w:rPr>
          <w:sz w:val="28"/>
          <w:szCs w:val="28"/>
        </w:rPr>
        <w:t>1) сброс жира (установление минимально возможного уровня накладных расходов); 2) частичный отказ от операционной независимости (в кадрах, сбыте, финансах); 3) частичная распродажа активов (долей в фирме или физических активов); 4) банкротство; 5) ликвид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рассчитывающей на успех кризисной организации наиболее приемлема стратегия роста. В случае же неудачи также важно сориентироваться в стратегическом плане и склониться к стратегии отхода. Что касается стратегии стабильности, то она приемлема лишь для кратковременных этапов функционирования кризисной фирмы и может быть использована для накопления ресурсов перед решительными действ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усство генерального менеджера кризисной фирмы заключается в определении конечной и промежуточных целей, средств, механизма и сроков их достижения. Таким документом может выступить стратегический план, причем необязательно на длительную перспективу. Главным содержательным </w:t>
      </w:r>
      <w:r>
        <w:rPr>
          <w:bCs/>
          <w:sz w:val="28"/>
          <w:szCs w:val="28"/>
        </w:rPr>
        <w:t>отличием стратегиче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 (плана) является его расширительный характер на основе знания каждым подразделением своих функций в различных ситуациях для достижения поставленной цели, иначе говоря – вооруженность каждого подразделения своей «формулой поведения», по которой необходимо действовать в зависимости от изменений среды (внешней и внутренней). В таком понимании вопроса от генерального менеджера, выступающего в роли </w:t>
      </w:r>
      <w:r>
        <w:rPr>
          <w:bCs/>
          <w:sz w:val="28"/>
          <w:szCs w:val="28"/>
        </w:rPr>
        <w:t>стратег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требуется постоянная нацеленность на </w:t>
      </w:r>
      <w:r>
        <w:rPr>
          <w:bCs/>
          <w:sz w:val="28"/>
          <w:szCs w:val="28"/>
        </w:rPr>
        <w:t>разработку «формул поведен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неджеров нижних уровней (руководителей отделов, секторов) в достижении поставленной ц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формирует антикризисную стратегию как особый программный документ, содержащий, наряду с целями и ресурсами, также формы и порядок действий управленческих подразделений в высокодинамичной среде (формулы поведения в различных ситуациях, управленческие алгоритмы, запрограммированные реш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и период, на который разрабатывается стратегия, не является определяющим. Он может быть и не более одного года. Главное здесь – наличие формул поведения персонала (одного или группы работников) в вариативных ситуациях. В этом контексте и кризисная стратегия представляет собой документ, содержащий такой набор формул (подходов, механизмов) решений менеджеров в различных ситуациях, который обеспечивает быстрое осуществление ими своих функций. Такая логика позволяет выделить как долгосрочную, так и краткосрочную стратегию фирмы. Главное преимущество стратегического менеджмента — это </w:t>
      </w:r>
      <w:r>
        <w:rPr>
          <w:bCs/>
          <w:sz w:val="28"/>
          <w:szCs w:val="28"/>
        </w:rPr>
        <w:t xml:space="preserve">быстрота принятия решений нижними уровнями управления, </w:t>
      </w:r>
      <w:r>
        <w:rPr>
          <w:sz w:val="28"/>
          <w:szCs w:val="28"/>
        </w:rPr>
        <w:t>минуя высшие звенья (исключение длительных согласительных процедур). Именно это качество стратегического типа наиболее применимо к антикризисному менеджменту, требующему мгновенного принятия решений на разных уровнях управленческой иерархии в условиях повышенной изменчивости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ает основание относить антикризисный менеджмент в большей мере к стратегическому, нежели к оперативному (последний больше соответствует технологии осуществления стратегических план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й в границах антикризисного менеджмента предполагает необходимость строгих действий, основанных на глубоком анализе динамического состояния промышленной фирмы (организации). Это обусловлено высокой изменчивостью системы в зависимости от относительно малых градиентов приращения управленческих уси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ыбора основной стратегии исследуемого предприятия, то наиболее предпочтительной представляется «стратегия дифференциации».В кризисном состоянии фирма имеет большое количество избыточных фондов и кадров, что не позволяет ей в короткие сроки достигнуть низкой себестоимости основной продукции и стать лидером по издержкам. В то же время наличие избыточного производственного потенциала позволяет ей быстро осуществить мероприятия по изменению эксплуатационных (потребительских) качеств продукции в соответствии с предпочтениями различных групп покупателей и за счет этого существенно расширить сбыт и увеличить доходы. Комбинирование же обеих вышеназванных стратегий («лидерство по издержкам» и «дифференциация») на предприятии не только не удвоит эффект, но даже может привести к взаимному погашению приростов. Поэтому предпочтительно избирать одну из стратегий, в нашем случае — «стратегию дифференциации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показал, что предприятие находится на грани банкротства. Поэтому предприятию необходимо принимать меры по выходу из сложившейся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: более полное использование производственной мощности предприятия, повышение качества и конкурентоспособности продукции, снижение ее себестоимости, рациональное использование материальных, трудовых и финансовых ресурсов, сокращение расходов и поте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предприятию следует уделять ресурсосбережению – внедрению прогрессивных норм, нормативов и ресурсосберегающих технологий, изучению и внедрению передового опыта в осуществлении режима экономии, материальному и моральному стимулированию работников в борьбе за экономию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сти реинжиниринг бизнес-процесса, т.е. коренным образом пересмотреть производственную программу, материально-техническое снабжение, организацию труда и начислению заработной платы, подбор и расстановку персонала, управление качеством продукции, инвестиционную и ценовую политику и т .д.</w:t>
      </w:r>
    </w:p>
    <w:sectPr>
      <w:headerReference w:type="default" r:id="rId101"/>
      <w:type w:val="nextPage"/>
      <w:pgSz w:w="11906" w:h="16838"/>
      <w:pgMar w:left="1701" w:right="851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0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6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39.wmf"/><Relationship Id="rId55" Type="http://schemas.openxmlformats.org/officeDocument/2006/relationships/image" Target="media/image39.wmf"/><Relationship Id="rId56" Type="http://schemas.openxmlformats.org/officeDocument/2006/relationships/image" Target="media/image39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39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39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header" Target="header1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13:00Z</dcterms:created>
  <dc:creator>1</dc:creator>
  <dc:description/>
  <cp:keywords/>
  <dc:language>en-US</dc:language>
  <cp:lastModifiedBy>Mage</cp:lastModifiedBy>
  <cp:lastPrinted>2007-12-18T09:43:00Z</cp:lastPrinted>
  <dcterms:modified xsi:type="dcterms:W3CDTF">2011-10-03T23:13:00Z</dcterms:modified>
  <cp:revision>2</cp:revision>
  <dc:subject/>
  <dc:title/>
</cp:coreProperties>
</file>