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caps/>
          <w:sz w:val="28"/>
          <w:szCs w:val="28"/>
        </w:rPr>
      </w:pPr>
      <w:r>
        <w:rPr>
          <w:caps/>
          <w:sz w:val="28"/>
          <w:szCs w:val="28"/>
        </w:rPr>
        <w:t>Анализ факторов, влияющих на качество сельскохозяйственной продукции</w:t>
      </w:r>
    </w:p>
    <w:p>
      <w:pPr>
        <w:pStyle w:val="Normal"/>
        <w:widowControl/>
        <w:suppressAutoHyphens w:val="true"/>
        <w:spacing w:lineRule="auto" w:line="360"/>
        <w:ind w:firstLine="709"/>
        <w:jc w:val="center"/>
        <w:rPr>
          <w:caps/>
          <w:sz w:val="28"/>
          <w:szCs w:val="28"/>
        </w:rPr>
      </w:pPr>
      <w:r>
        <w:rPr>
          <w:caps/>
          <w:sz w:val="28"/>
          <w:szCs w:val="28"/>
        </w:rPr>
      </w:r>
      <w:r>
        <w:br w:type="page"/>
      </w:r>
    </w:p>
    <w:p>
      <w:pPr>
        <w:pStyle w:val="Normal"/>
        <w:widowControl/>
        <w:suppressAutoHyphens w:val="true"/>
        <w:spacing w:lineRule="auto" w:line="360"/>
        <w:ind w:firstLine="709"/>
        <w:jc w:val="both"/>
        <w:rPr>
          <w:sz w:val="28"/>
          <w:szCs w:val="28"/>
        </w:rPr>
      </w:pPr>
      <w:r>
        <w:rPr>
          <w:sz w:val="28"/>
          <w:szCs w:val="28"/>
        </w:rPr>
        <w:t>Конкурентоспособность как экономическая категория выражает функциональный результат использования многих факторов действия конкуренции на различных уровнях и сегментах рынка. Это обобщающий показатель результативной деятельности предприятия, умения эффективно использовать ресурсы. Конкурентоспособность аграрной продукции означает, прежде всего, соответствие условиям продовольственного рынка, конкретным требованиям потребителей по качественным, техническим, экономическим, эстетическим характеристикам, коммерческим условиям (цена, сроки поставки, каналы сбыта, сервис, реклама) и уровню затрат потребителя.</w:t>
      </w:r>
    </w:p>
    <w:p>
      <w:pPr>
        <w:pStyle w:val="Normal"/>
        <w:widowControl/>
        <w:suppressAutoHyphens w:val="true"/>
        <w:spacing w:lineRule="auto" w:line="360"/>
        <w:ind w:firstLine="709"/>
        <w:jc w:val="both"/>
        <w:rPr>
          <w:sz w:val="28"/>
          <w:szCs w:val="28"/>
        </w:rPr>
      </w:pPr>
      <w:r>
        <w:rPr>
          <w:sz w:val="28"/>
          <w:szCs w:val="28"/>
        </w:rPr>
        <w:t>Несмотря на то, что в Украине активно исследуются проблемы повышения конкурентоспособности аграрных предприятий, так в ряде публикаций ученых экономистов, таких, как Зиновчук В.В., Андрийчук В.Г. и др. затронуты эти вопросы, некоторые аспекты данной проблемы недостаточно изучены.</w:t>
      </w:r>
    </w:p>
    <w:p>
      <w:pPr>
        <w:pStyle w:val="Normal"/>
        <w:widowControl/>
        <w:suppressAutoHyphens w:val="true"/>
        <w:spacing w:lineRule="auto" w:line="360"/>
        <w:ind w:firstLine="709"/>
        <w:jc w:val="both"/>
        <w:rPr>
          <w:sz w:val="28"/>
          <w:szCs w:val="28"/>
        </w:rPr>
      </w:pPr>
      <w:r>
        <w:rPr>
          <w:sz w:val="28"/>
          <w:szCs w:val="28"/>
        </w:rPr>
        <w:t>Потребительские и экономические свойства продукции оцениваются конкретными потребителями на определенном сегменте рынка. Свойства товара удовлетворять потребности потребителей на более высоком уровне в сравнении с аналогичными товарами, представленными на рынке, характеризует способность продавца выдерживать конкуренцию.</w:t>
      </w:r>
    </w:p>
    <w:p>
      <w:pPr>
        <w:pStyle w:val="Normal"/>
        <w:widowControl/>
        <w:suppressAutoHyphens w:val="true"/>
        <w:spacing w:lineRule="auto" w:line="360"/>
        <w:ind w:firstLine="709"/>
        <w:jc w:val="both"/>
        <w:rPr>
          <w:sz w:val="28"/>
          <w:szCs w:val="28"/>
        </w:rPr>
      </w:pPr>
      <w:r>
        <w:rPr>
          <w:sz w:val="28"/>
          <w:szCs w:val="28"/>
        </w:rPr>
        <w:t>Конкурентоспособность продукции нередко отождествляется с ее качеством, но с позиции качества сравнимы лишь однородные товары.</w:t>
      </w:r>
    </w:p>
    <w:p>
      <w:pPr>
        <w:pStyle w:val="Normal"/>
        <w:widowControl/>
        <w:suppressAutoHyphens w:val="true"/>
        <w:spacing w:lineRule="auto" w:line="360"/>
        <w:ind w:firstLine="709"/>
        <w:jc w:val="both"/>
        <w:rPr>
          <w:sz w:val="28"/>
          <w:szCs w:val="28"/>
        </w:rPr>
      </w:pPr>
      <w:r>
        <w:rPr>
          <w:sz w:val="28"/>
          <w:szCs w:val="28"/>
        </w:rPr>
        <w:t>Конкурентоспособность предприятия находится в отношении с конкурентоспособностью продукции как целое и частное. На микроуровне она приобретает свою окончательную и завершающую форму в виде соотношения цены и качества.</w:t>
      </w:r>
    </w:p>
    <w:p>
      <w:pPr>
        <w:pStyle w:val="Normal"/>
        <w:widowControl/>
        <w:suppressAutoHyphens w:val="true"/>
        <w:spacing w:lineRule="auto" w:line="360"/>
        <w:ind w:firstLine="709"/>
        <w:jc w:val="both"/>
        <w:rPr>
          <w:sz w:val="28"/>
          <w:szCs w:val="28"/>
        </w:rPr>
      </w:pPr>
      <w:r>
        <w:rPr>
          <w:sz w:val="28"/>
          <w:szCs w:val="28"/>
        </w:rPr>
        <w:t>В оценке конкурентоспособности продукции взаимодействуют две стороны: с одной - потребители, а с другой товаропроизводители. Совокупность свойств продукции, определяющих степень ее пригодности к использованию, должна соответствовать критериям и показателям потребительского спроса.</w:t>
      </w:r>
    </w:p>
    <w:p>
      <w:pPr>
        <w:pStyle w:val="Normal"/>
        <w:widowControl/>
        <w:suppressAutoHyphens w:val="true"/>
        <w:spacing w:lineRule="auto" w:line="360"/>
        <w:ind w:firstLine="709"/>
        <w:jc w:val="both"/>
        <w:rPr>
          <w:sz w:val="28"/>
          <w:szCs w:val="28"/>
        </w:rPr>
      </w:pPr>
      <w:r>
        <w:rPr>
          <w:sz w:val="28"/>
          <w:szCs w:val="28"/>
        </w:rPr>
        <w:t>Потребительская ценность сельскохозяйственной продукции состоит из ее особой значимости удовлетворять физиологические потребности человека, которые невозможно отложить во времени. Объемы различных видов сельскохозяйственной продукции с требуемым уровнем качества должны удовлетворять потребности населения в продуктах питания по нормам, обеспечивающим воспроизводство человеческих ресурсов. Стандарты качества должны быть под особым контролем общества.</w:t>
      </w:r>
    </w:p>
    <w:p>
      <w:pPr>
        <w:pStyle w:val="Normal"/>
        <w:widowControl/>
        <w:suppressAutoHyphens w:val="true"/>
        <w:spacing w:lineRule="auto" w:line="360"/>
        <w:ind w:firstLine="709"/>
        <w:jc w:val="both"/>
        <w:rPr/>
      </w:pPr>
      <w:r>
        <w:rPr>
          <w:sz w:val="28"/>
          <w:szCs w:val="28"/>
        </w:rPr>
        <w:t>Требования потребителей к продукции не подвержены сильным изменениям, но воздействие техногенных факторов в индустриальной системе ужесточает экологические требования в стандартах производства продукции сельского хозяйства. Обеспечение стабильных объемов продукции сельскохозяйственного производства, создание разнообразных продуктов питания с сохранением норм полезных веществ по нормам потребления являются целевыми ориентирами в производстве аграрного сектора. Для потребителя информация о качестве так же важна как и информация о цене приобретения, полезном эффекте, способе продвижения товара на рынок.</w:t>
      </w:r>
    </w:p>
    <w:p>
      <w:pPr>
        <w:pStyle w:val="Normal"/>
        <w:widowControl/>
        <w:suppressAutoHyphens w:val="true"/>
        <w:spacing w:lineRule="auto" w:line="360"/>
        <w:ind w:firstLine="709"/>
        <w:jc w:val="both"/>
        <w:rPr>
          <w:sz w:val="28"/>
          <w:szCs w:val="28"/>
        </w:rPr>
      </w:pPr>
      <w:r>
        <w:rPr>
          <w:sz w:val="28"/>
          <w:szCs w:val="28"/>
        </w:rPr>
        <w:t>Одним из способов определения конкурентоспособности предприятия в сегменте товарного рынка является способ осуществления рейтинговых оценок по параметрам конкурентоспособности.</w:t>
      </w:r>
    </w:p>
    <w:p>
      <w:pPr>
        <w:pStyle w:val="Normal"/>
        <w:widowControl/>
        <w:suppressAutoHyphens w:val="true"/>
        <w:spacing w:lineRule="auto" w:line="360"/>
        <w:ind w:firstLine="709"/>
        <w:jc w:val="both"/>
        <w:rPr>
          <w:sz w:val="28"/>
          <w:szCs w:val="28"/>
        </w:rPr>
      </w:pPr>
      <w:r>
        <w:rPr>
          <w:sz w:val="28"/>
          <w:szCs w:val="28"/>
        </w:rPr>
        <w:t>Система управления качеством представляет собой организованную структуру, в которой определяется распределение ответственности, процедуры, совокупность методов и видов деятельности для выполнения требований по качеству и действиям, необходимым для осуществления общего контроля качества. Это предполагает контроль качества продукции, оценку качества продукции, проектирование взаимосвязи управления качеством с государственной стандартизацией в гармонии с международными стандартами.</w:t>
      </w:r>
    </w:p>
    <w:p>
      <w:pPr>
        <w:pStyle w:val="Normal"/>
        <w:widowControl/>
        <w:suppressAutoHyphens w:val="true"/>
        <w:spacing w:lineRule="auto" w:line="360"/>
        <w:ind w:firstLine="709"/>
        <w:jc w:val="both"/>
        <w:rPr>
          <w:sz w:val="28"/>
          <w:szCs w:val="28"/>
        </w:rPr>
      </w:pPr>
      <w:r>
        <w:rPr>
          <w:sz w:val="28"/>
          <w:szCs w:val="28"/>
        </w:rPr>
        <w:t>Объектами управления являются производственные процессы. Для обеспечения функций контроля и регулирования используются в управленческом учете стандарты технологических процессов в растениеводстве и животноводстве, требования к обработке почвы и уходу за животными, нормы затрат ресурсов и труда, полнота сбора и качество продукции, ее количественные и качественные потери, выполнение работ в оптимальные календарные сроки.</w:t>
      </w:r>
    </w:p>
    <w:p>
      <w:pPr>
        <w:pStyle w:val="Normal"/>
        <w:widowControl/>
        <w:suppressAutoHyphens w:val="true"/>
        <w:spacing w:lineRule="auto" w:line="360"/>
        <w:ind w:firstLine="709"/>
        <w:jc w:val="both"/>
        <w:rPr>
          <w:sz w:val="28"/>
          <w:szCs w:val="28"/>
        </w:rPr>
      </w:pPr>
      <w:r>
        <w:rPr>
          <w:sz w:val="28"/>
          <w:szCs w:val="28"/>
        </w:rPr>
        <w:t>Завершение цикла производства в предприятии оценивается в процессе реализации продукции в форме финансового результата, что определяет эффективность производства и перспективы его развития.</w:t>
      </w:r>
    </w:p>
    <w:p>
      <w:pPr>
        <w:pStyle w:val="Normal"/>
        <w:widowControl/>
        <w:suppressAutoHyphens w:val="true"/>
        <w:spacing w:lineRule="auto" w:line="360"/>
        <w:ind w:firstLine="709"/>
        <w:jc w:val="both"/>
        <w:rPr/>
      </w:pPr>
      <w:r>
        <w:rPr>
          <w:sz w:val="28"/>
          <w:szCs w:val="28"/>
        </w:rPr>
        <w:t>Так, например, повышение доходности предприятия и удовлетворение спроса на зерно стимулируется через сбыт зерна, установление цен реализации в зависимости от содержания и качества белка и клейковины дифференцирую по этим показателям партий зерна. Зерно твердой пшеницы необходимо делить на классы по главному компоненту качества - содержанию сырой клейковины. Это позволяет производителям регулировать процессы уборочной и послеуборочной доработки зерна и стимулировать продажи со скидками или надбавками к цене.</w:t>
      </w:r>
    </w:p>
    <w:p>
      <w:pPr>
        <w:pStyle w:val="Normal"/>
        <w:widowControl/>
        <w:suppressAutoHyphens w:val="true"/>
        <w:spacing w:lineRule="auto" w:line="360"/>
        <w:ind w:firstLine="709"/>
        <w:jc w:val="both"/>
        <w:rPr/>
      </w:pPr>
      <w:r>
        <w:rPr>
          <w:sz w:val="28"/>
          <w:szCs w:val="28"/>
        </w:rPr>
        <w:t>В настоящее время Министерство аграрной политики Украины проводит работы по адаптации методов и стандартов определения качества и классификации зерна, пытаясь приблизить их к так называемым "европейским стандартам". До недавнего времени неоднократно заявлялось о необходимости приблизить и сами зерновые стандарты Украины к европейским. Однако, оказалось, что довольно трудно однозначно сопоставить параметры, по которым оценивается качество пшеницы в странах СНГ и Украины, Северной Америки и странах Европейского Союза ввиду различий в самих параметрах и разного их трактования. Действительно, очень часто сама классификация не столь важна, как методы определения качественных показателей параметров, по которым она проводится. Тем не менее, на первичном этапе переговоров с зарубежными покупателями украинского зерна немалую помощь окажет представление о том, на основе каких принципов происходит классификация зерновых на Западе, чтобы хотя бы в общем оценить перспективы украинского зерна на рынках западных стран-покупателей.</w:t>
      </w:r>
    </w:p>
    <w:p>
      <w:pPr>
        <w:pStyle w:val="Normal"/>
        <w:widowControl/>
        <w:suppressAutoHyphens w:val="true"/>
        <w:spacing w:lineRule="auto" w:line="360"/>
        <w:ind w:firstLine="709"/>
        <w:jc w:val="both"/>
        <w:rPr>
          <w:sz w:val="28"/>
          <w:szCs w:val="28"/>
        </w:rPr>
      </w:pPr>
      <w:r>
        <w:rPr>
          <w:sz w:val="28"/>
          <w:szCs w:val="28"/>
        </w:rPr>
        <w:t>Мы остановимся на сравнении некоторых показателей качества на пшеницу как основной и наиболее распространенный вид зерновых.</w:t>
      </w:r>
    </w:p>
    <w:p>
      <w:pPr>
        <w:pStyle w:val="Normal"/>
        <w:widowControl/>
        <w:suppressAutoHyphens w:val="true"/>
        <w:spacing w:lineRule="auto" w:line="360"/>
        <w:ind w:firstLine="709"/>
        <w:jc w:val="both"/>
        <w:rPr>
          <w:sz w:val="28"/>
          <w:szCs w:val="28"/>
        </w:rPr>
      </w:pPr>
      <w:r>
        <w:rPr>
          <w:sz w:val="28"/>
          <w:szCs w:val="28"/>
        </w:rPr>
        <w:t>Белок и клейковина:</w:t>
      </w:r>
    </w:p>
    <w:p>
      <w:pPr>
        <w:pStyle w:val="Normal"/>
        <w:widowControl/>
        <w:suppressAutoHyphens w:val="true"/>
        <w:spacing w:lineRule="auto" w:line="360"/>
        <w:ind w:firstLine="709"/>
        <w:jc w:val="both"/>
        <w:rPr>
          <w:sz w:val="28"/>
          <w:szCs w:val="28"/>
        </w:rPr>
      </w:pPr>
      <w:r>
        <w:rPr>
          <w:sz w:val="28"/>
          <w:szCs w:val="28"/>
        </w:rPr>
        <w:t>Содержание белка не лежит в основе классификации качества зерна в развитых странах, хотя и учитывается при определении стоимости для высококачественных мукомольных, особенно твердых сортов пшениц.</w:t>
      </w:r>
    </w:p>
    <w:p>
      <w:pPr>
        <w:pStyle w:val="Normal"/>
        <w:widowControl/>
        <w:suppressAutoHyphens w:val="true"/>
        <w:spacing w:lineRule="auto" w:line="360"/>
        <w:ind w:firstLine="709"/>
        <w:jc w:val="both"/>
        <w:rPr/>
      </w:pPr>
      <w:r>
        <w:rPr>
          <w:sz w:val="28"/>
          <w:szCs w:val="28"/>
        </w:rPr>
        <w:t>В нашей стране классификация качества пшеницы все еще основана на содержании в ней клейковины (ДСТУ 3768-98). Скорее всего, это пережитки советской системы, это выгодно, прежде всего, хлебоприемным предприятиям, которые ранее выполняли государственную функцию закупки зерна по госзаказу и теперь нередко используют манипуляции с данным показателем. Определение содержания сырой клейковины производится, согласно советскому ГОСТу, полностью вручную. Таким образом, полученные показатели могут быть во многом субъективны. Международные стандарты предполагают определение содержания клейковины на специальном оборудовании, через шелковое сито, и лишь в отдельных случаях домывают вручную. При этом контролируется качество используемой воды.</w:t>
      </w:r>
    </w:p>
    <w:p>
      <w:pPr>
        <w:pStyle w:val="Normal"/>
        <w:widowControl/>
        <w:suppressAutoHyphens w:val="true"/>
        <w:spacing w:lineRule="auto" w:line="360"/>
        <w:ind w:firstLine="709"/>
        <w:jc w:val="both"/>
        <w:rPr/>
      </w:pPr>
      <w:r>
        <w:rPr>
          <w:sz w:val="28"/>
          <w:szCs w:val="28"/>
        </w:rPr>
        <w:t>Ныне все еше действующий ГОСТ 13568.1-68 на определение сырой клейковины (1968 года) предполагает расхождение в данных ± 2% при массе навески от 25 г, международный стандарт 1СС 106/1 - 0,5% при массе навески 10 г. При экспорте зерна с Украины сторона-покупатель произведет свой анализ, который может отличаться от украинского даже на полпроцента, чего может быть достаточно о поднятии вопроса, например, о снижении цены на зерно. Ранее дискриминация шла с другой стороны: когда до 2002 г. существовали закупочные цены на зерновые, для реализации механизма которых ГОСТы и были написаны, никак нельзя было назвать справедливой систему, когда пшеницы мягких сортов 2-4 класса имеют небольшую разницу в закупочных ценах, а закупочные цены на пшеницы с содержанием клейковины 32,0% и 32,1% отличаются на 30%. Основная причина подобных недостатков закупочных цен - отсутствие рыночных факторов в их формировании. Однако, сейчас, когда рыночные факторы играют ключевую роль, важное значение имеет адаптация украинских ГОСТов на методы определения качества к западным аналогам.</w:t>
      </w:r>
    </w:p>
    <w:p>
      <w:pPr>
        <w:pStyle w:val="Normal"/>
        <w:widowControl/>
        <w:suppressAutoHyphens w:val="true"/>
        <w:spacing w:lineRule="auto" w:line="360"/>
        <w:ind w:firstLine="709"/>
        <w:jc w:val="both"/>
        <w:rPr>
          <w:sz w:val="28"/>
          <w:szCs w:val="28"/>
        </w:rPr>
      </w:pPr>
      <w:r>
        <w:rPr>
          <w:sz w:val="28"/>
          <w:szCs w:val="28"/>
        </w:rPr>
        <w:t>Определение содержания белка и по украинскому стандарту (ГОСТ 10846-91), и по зарубежным (1СС 105/1) производится одним и тем же довольно точным и несложным методом Кьельдаля, что уже дает надежду на сопоставимость результатов. Однако, в Украине и в Европе содержание белка приводится дтя зерна с влажностью 14%, а в США и Канаде - 12%. Поэтому, если не учитывать это различие, содержание белка в пшенице, определенное согласно американским требованиям, будет ниже, чем при проведении анализов в Украине.</w:t>
      </w:r>
    </w:p>
    <w:p>
      <w:pPr>
        <w:pStyle w:val="Normal"/>
        <w:widowControl/>
        <w:suppressAutoHyphens w:val="true"/>
        <w:spacing w:lineRule="auto" w:line="360"/>
        <w:ind w:firstLine="709"/>
        <w:jc w:val="both"/>
        <w:rPr>
          <w:sz w:val="28"/>
          <w:szCs w:val="28"/>
        </w:rPr>
      </w:pPr>
      <w:r>
        <w:rPr>
          <w:sz w:val="28"/>
          <w:szCs w:val="28"/>
        </w:rPr>
        <w:t>Здесь необходимо отметить, что несколько лет назад (с 2004 г.) в Украине в новом ДСТУ начали-таки учитывать содержание белка. Однако, содержание белка на практике так и не легло в основу классификации пшеницы, вероятно, прежде всего, по причине нехватки на местах оборудования и специалистов для определения в зерне белка.</w:t>
      </w:r>
    </w:p>
    <w:p>
      <w:pPr>
        <w:pStyle w:val="Normal"/>
        <w:widowControl/>
        <w:suppressAutoHyphens w:val="true"/>
        <w:spacing w:lineRule="auto" w:line="360"/>
        <w:ind w:firstLine="709"/>
        <w:jc w:val="both"/>
        <w:rPr/>
      </w:pPr>
      <w:r>
        <w:rPr>
          <w:sz w:val="28"/>
          <w:szCs w:val="28"/>
        </w:rPr>
        <w:t>Даже при сравнении формулировок обращает на себя внимание то, что согласно ГОСТу, сырая клейковина определяется в "зерне", а согласно международным стандартам - в пшеничной муке.</w:t>
      </w:r>
    </w:p>
    <w:p>
      <w:pPr>
        <w:pStyle w:val="Normal"/>
        <w:widowControl/>
        <w:suppressAutoHyphens w:val="true"/>
        <w:spacing w:lineRule="auto" w:line="360"/>
        <w:ind w:firstLine="709"/>
        <w:jc w:val="both"/>
        <w:rPr>
          <w:sz w:val="28"/>
          <w:szCs w:val="28"/>
        </w:rPr>
      </w:pPr>
      <w:r>
        <w:rPr>
          <w:sz w:val="28"/>
          <w:szCs w:val="28"/>
        </w:rPr>
        <w:t>Действительно, если уж что-то менять в стандартах, то начинать надо с изменения методов определения показателей стандартов, на основании которых производится деление зерна на классы.</w:t>
      </w:r>
    </w:p>
    <w:p>
      <w:pPr>
        <w:pStyle w:val="Normal"/>
        <w:widowControl/>
        <w:suppressAutoHyphens w:val="true"/>
        <w:spacing w:lineRule="auto" w:line="360"/>
        <w:ind w:firstLine="709"/>
        <w:jc w:val="both"/>
        <w:rPr>
          <w:sz w:val="28"/>
          <w:szCs w:val="28"/>
        </w:rPr>
      </w:pPr>
      <w:r>
        <w:rPr>
          <w:sz w:val="28"/>
          <w:szCs w:val="28"/>
        </w:rPr>
        <w:t>Содержание клейковины характеризует не товарные качества зерна в целом, а качество муки, получаемой из этого зерна. Оценка на основе содержания клейковины больше подходит для того зерна, которое изначально предназначается для переработки на муку. Однако, область использования зерна довольно широка и не всегда предполагает переработку на муку: в США при производстве высококачественных спагетти используется пшеница не с самым высоким содержанием клейковины, твердых сортов, в которой клейковины может быть даже меньше, чем в пшеницах мягких сортов, а сама клейковина - средних качеств.</w:t>
      </w:r>
    </w:p>
    <w:p>
      <w:pPr>
        <w:pStyle w:val="Normal"/>
        <w:widowControl/>
        <w:suppressAutoHyphens w:val="true"/>
        <w:spacing w:lineRule="auto" w:line="360"/>
        <w:ind w:firstLine="709"/>
        <w:jc w:val="both"/>
        <w:rPr/>
      </w:pPr>
      <w:r>
        <w:rPr>
          <w:sz w:val="28"/>
          <w:szCs w:val="28"/>
        </w:rPr>
        <w:t>Так же, как и содержание клейковины, содержание белка во многих случаях может не иметь решающей роли для пшеницы, хотя считается, что лучшие макаронные изделия получаются из зерна с наивысшим содержанием белка. Однако, часты случаи, когда при высоком содержании белка зерно является низконатурным, и, следовательно, дает пониженный выход муки или семолины (макаронной крупки) - из такого зерна производить муку экономически менее выгодно. Поэтому на Западе считается, что лучше подбирать пшеницу со средним содержанием белка. Западные торговые сорта пшениц содержат белка от 9 до 15% (при влажности 14%); пшеница с содержанием белка 13,5-14% (не наивысшим) является наиболее употребляемой для производства макарон.</w:t>
      </w:r>
    </w:p>
    <w:p>
      <w:pPr>
        <w:pStyle w:val="Normal"/>
        <w:widowControl/>
        <w:suppressAutoHyphens w:val="true"/>
        <w:spacing w:lineRule="auto" w:line="360"/>
        <w:ind w:firstLine="709"/>
        <w:jc w:val="both"/>
        <w:rPr/>
      </w:pPr>
      <w:r>
        <w:rPr>
          <w:sz w:val="28"/>
          <w:szCs w:val="28"/>
        </w:rPr>
        <w:t>С другой стороны, для Украины классификация качества пшеницы только по содержанию в зерне белка также не совсем приемлема из-за чисто специфической украинской проблемы. В южных регионах страны на значительных площадях зерно поражается клопом-черепашкой. В результате оно значительно ухудшает свои товарные качества. Пораженное зерно пшеницы может содержать значительное количество клейковины и белка, но качество белков клейковины может ухудшаться до такой степени, что совершенно не обеспечивает нормальную всхожесть тесга при выпечке хлеба.</w:t>
      </w:r>
    </w:p>
    <w:p>
      <w:pPr>
        <w:pStyle w:val="Normal"/>
        <w:widowControl/>
        <w:suppressAutoHyphens w:val="true"/>
        <w:spacing w:lineRule="auto" w:line="360"/>
        <w:ind w:firstLine="709"/>
        <w:jc w:val="both"/>
        <w:rPr>
          <w:sz w:val="28"/>
          <w:szCs w:val="28"/>
        </w:rPr>
      </w:pPr>
      <w:r>
        <w:rPr>
          <w:sz w:val="28"/>
          <w:szCs w:val="28"/>
        </w:rPr>
        <w:t>Различием в качестве белков клейковины в пшеницах с одинаковым содержанием белка объясняется и разное качество получаемых из этих пшениц видов муки (которые совершенно по разному ведут себя в процессе выпечки хлеба). Необходимо сравнивать качество клейковины.</w:t>
      </w:r>
    </w:p>
    <w:p>
      <w:pPr>
        <w:pStyle w:val="Normal"/>
        <w:widowControl/>
        <w:suppressAutoHyphens w:val="true"/>
        <w:spacing w:lineRule="auto" w:line="360"/>
        <w:ind w:firstLine="709"/>
        <w:jc w:val="both"/>
        <w:rPr>
          <w:sz w:val="28"/>
          <w:szCs w:val="28"/>
        </w:rPr>
      </w:pPr>
      <w:r>
        <w:rPr>
          <w:sz w:val="28"/>
          <w:szCs w:val="28"/>
        </w:rPr>
        <w:t>Поэтому практически все зерновые биржи развитых стран в своих контрактах заранее подразумевают (или оговаривают), для каких целей предназначается продаваемое у них зерно. Чаще всего пшеница делится на 3 условные группы: мягкая (5оА, мучнистая) - для широкого применения, мукомольная - для производства муки и фуражная - на корм скоту. Пшеница на американских биржах продается по товарным сортам. При этом, согласно спецификациям контрактов, продается зерно тех товарных сортов, которые имеют общепринятое использование, чаще всего предназначенное для экспорта или для производства определенных продуктов питания.</w:t>
      </w:r>
    </w:p>
    <w:p>
      <w:pPr>
        <w:pStyle w:val="Normal"/>
        <w:widowControl/>
        <w:suppressAutoHyphens w:val="true"/>
        <w:spacing w:lineRule="auto" w:line="360"/>
        <w:ind w:firstLine="709"/>
        <w:jc w:val="both"/>
        <w:rPr/>
      </w:pPr>
      <w:r>
        <w:rPr>
          <w:sz w:val="28"/>
          <w:szCs w:val="28"/>
        </w:rPr>
        <w:t>В западных странах вряд ли кому то в голову придет определять принадлежность пшеницы, например, к фуражной на основании содержания в ней белка или клейковины. Это сделают проще, на основании натурного веса зерна. Между натурой зерна и выходом муки существует прямая зависимость (это не относится к другим), поэтому совершенно справедливо, что если продовольственная переработка зерна экономически невыгодна, т. е., например, выход муки низкий, зерно необходимо скормить скоту.</w:t>
      </w:r>
    </w:p>
    <w:p>
      <w:pPr>
        <w:pStyle w:val="Normal"/>
        <w:widowControl/>
        <w:suppressAutoHyphens w:val="true"/>
        <w:spacing w:lineRule="auto" w:line="360"/>
        <w:ind w:firstLine="709"/>
        <w:jc w:val="both"/>
        <w:rPr>
          <w:sz w:val="28"/>
          <w:szCs w:val="28"/>
        </w:rPr>
      </w:pPr>
      <w:r>
        <w:rPr>
          <w:sz w:val="28"/>
          <w:szCs w:val="28"/>
        </w:rPr>
        <w:t>Таким образом, западная классификация зерна основывается на его товарных качествах, которые характеризуют конкретное использование зерна.</w:t>
      </w:r>
    </w:p>
    <w:p>
      <w:pPr>
        <w:pStyle w:val="Normal"/>
        <w:widowControl/>
        <w:suppressAutoHyphens w:val="true"/>
        <w:spacing w:lineRule="auto" w:line="360"/>
        <w:ind w:firstLine="709"/>
        <w:jc w:val="both"/>
        <w:rPr>
          <w:sz w:val="28"/>
          <w:szCs w:val="28"/>
        </w:rPr>
      </w:pPr>
      <w:r>
        <w:rPr>
          <w:sz w:val="28"/>
          <w:szCs w:val="28"/>
        </w:rPr>
        <w:t>Остановимся на основных характеристиках и различиях в стандартах по оценке качества зерна.</w:t>
      </w:r>
    </w:p>
    <w:p>
      <w:pPr>
        <w:pStyle w:val="Normal"/>
        <w:widowControl/>
        <w:suppressAutoHyphens w:val="true"/>
        <w:spacing w:lineRule="auto" w:line="360"/>
        <w:ind w:firstLine="709"/>
        <w:jc w:val="both"/>
        <w:rPr>
          <w:sz w:val="28"/>
          <w:szCs w:val="28"/>
        </w:rPr>
      </w:pPr>
      <w:r>
        <w:rPr>
          <w:sz w:val="28"/>
          <w:szCs w:val="28"/>
        </w:rPr>
        <w:t>Действительно, официальные стандарты США на пшеницу основываются на товарных качествах зерна, таких как наполненность, твердость, доброкачественность, цвет, общее состояние и т. д. Влажность, содержание белка и некоторые другие показатели для деления не являются определяющими.</w:t>
      </w:r>
    </w:p>
    <w:p>
      <w:pPr>
        <w:pStyle w:val="Normal"/>
        <w:widowControl/>
        <w:suppressAutoHyphens w:val="true"/>
        <w:spacing w:lineRule="auto" w:line="360"/>
        <w:ind w:firstLine="709"/>
        <w:jc w:val="both"/>
        <w:rPr>
          <w:sz w:val="28"/>
          <w:szCs w:val="28"/>
        </w:rPr>
      </w:pPr>
      <w:r>
        <w:rPr>
          <w:sz w:val="28"/>
          <w:szCs w:val="28"/>
        </w:rPr>
        <w:t>Каждый тип пшеницы, согласно официальным стандартам США, делится на 5 нумерационных классов. Деление основано на товарных качествах зерна. Каждый класс пшеницы имеет свои собственные, сравнительно однородные характеристики относительно помола, выпечки или иного продовольственного применения.</w:t>
      </w:r>
    </w:p>
    <w:p>
      <w:pPr>
        <w:pStyle w:val="Normal"/>
        <w:widowControl/>
        <w:suppressAutoHyphens w:val="true"/>
        <w:spacing w:lineRule="auto" w:line="360"/>
        <w:ind w:firstLine="709"/>
        <w:jc w:val="both"/>
        <w:rPr/>
      </w:pPr>
      <w:r>
        <w:rPr>
          <w:sz w:val="28"/>
          <w:szCs w:val="28"/>
        </w:rPr>
        <w:t>Таким образом, в США продажа зерна проходит по товарным сортам. В Европе же, как и в международной торговле и, можно сказать, в Украине зерно продается по так называемой системе "среднего хорошего качества" (РАС), отличной от американской.</w:t>
      </w:r>
    </w:p>
    <w:p>
      <w:pPr>
        <w:pStyle w:val="Normal"/>
        <w:widowControl/>
        <w:suppressAutoHyphens w:val="true"/>
        <w:spacing w:lineRule="auto" w:line="360"/>
        <w:ind w:firstLine="709"/>
        <w:jc w:val="both"/>
        <w:rPr/>
      </w:pPr>
      <w:r>
        <w:rPr>
          <w:sz w:val="28"/>
          <w:szCs w:val="28"/>
        </w:rPr>
        <w:t>Рыночная стоимость зерна зависит от того, к какому классу какого типа (товарному сорту) относится пшеница (однако, больше от класса, чем от типа). Вполне понятно, что среди каждого класса может быть зерно разного качества. Как правило, стоимость формируется для зерна "базисного" качества.</w:t>
      </w:r>
    </w:p>
    <w:p>
      <w:pPr>
        <w:pStyle w:val="Normal"/>
        <w:widowControl/>
        <w:suppressAutoHyphens w:val="true"/>
        <w:spacing w:lineRule="auto" w:line="360"/>
        <w:ind w:firstLine="709"/>
        <w:jc w:val="both"/>
        <w:rPr/>
      </w:pPr>
      <w:r>
        <w:rPr>
          <w:sz w:val="28"/>
          <w:szCs w:val="28"/>
        </w:rPr>
        <w:t>Вопреки существующему мнению, не существует единой системы зерновых стандартов ЕС, и даже не все члены ЕС имеют собственные стандарты качества на зерно. О характеристиках оценки качества зерна в ЕС можно судить по требованиям, предъявляемым к зерну, закупаемому Комиссией ЕС в интервенционные запасы (так называемое зерно "стандартного качества"), а также по требованиям, предъявляемым экспортными биржами ЕС. В Европе содержание белка или клейковины в пшенице не является решающим фактором при определении качества. Это не относится к высококачественной мукомольной пшенице, от содержания белка в которой зависит качество изготовляемых из нес изделий. Основные данные, на которых основана методика определение качества - натура, чистота и внешние потребительские признаки - цвет, запах, коммерческий вид, т. д. Влажность зерна ограничивается, как правило, 15%.</w:t>
      </w:r>
    </w:p>
    <w:p>
      <w:pPr>
        <w:pStyle w:val="Normal"/>
        <w:widowControl/>
        <w:suppressAutoHyphens w:val="true"/>
        <w:spacing w:lineRule="auto" w:line="360"/>
        <w:ind w:firstLine="709"/>
        <w:jc w:val="both"/>
        <w:rPr>
          <w:sz w:val="28"/>
          <w:szCs w:val="28"/>
        </w:rPr>
      </w:pPr>
      <w:r>
        <w:rPr>
          <w:sz w:val="28"/>
          <w:szCs w:val="28"/>
        </w:rPr>
        <w:t>Качество пшеницы, выставляемой на торги, определяется, в отличие от бирж Украины или США, не государственными стандартами, а требованиями собственно биржи. Эти требования могут не соответствовать установленным классам. Однако, методики определения показателей, по которым определяют качество зерна, выставляемого на торги, жестко регламентируются национальными стандартами.</w:t>
      </w:r>
    </w:p>
    <w:p>
      <w:pPr>
        <w:pStyle w:val="Normal"/>
        <w:widowControl/>
        <w:suppressAutoHyphens w:val="true"/>
        <w:spacing w:lineRule="auto" w:line="360"/>
        <w:ind w:firstLine="709"/>
        <w:jc w:val="both"/>
        <w:rPr/>
      </w:pPr>
      <w:r>
        <w:rPr>
          <w:sz w:val="28"/>
          <w:szCs w:val="28"/>
        </w:rPr>
        <w:t>Таким образом, по многим параметрам к зерну, предлагаемому для экспорта, в ЕС предъявляются даже более высокие требования, чем к зерну просто "стандартного качества". Необходимо учесть, что "стандартное" качество не предполагает высокое качество, а означает лишь среднее качество зерна по образцам в регионе. Государство гарантирует возможность для фермеров продать по определенной цене в государственные закрома зерно именно такого (или лучшего) качества.</w:t>
      </w:r>
    </w:p>
    <w:p>
      <w:pPr>
        <w:pStyle w:val="Normal"/>
        <w:widowControl/>
        <w:suppressAutoHyphens w:val="true"/>
        <w:spacing w:lineRule="auto" w:line="360"/>
        <w:ind w:firstLine="709"/>
        <w:jc w:val="both"/>
        <w:rPr/>
      </w:pPr>
      <w:r>
        <w:rPr>
          <w:sz w:val="28"/>
          <w:szCs w:val="28"/>
        </w:rPr>
        <w:t>Европейские стандарты в части классификации примесей зерна близки к таковым в Украине, так как подходят к этому вопросу более дифференцированно, чем в США. Кроме того, при определении примесей в ЕС и Украине используются совершенно иные методы, чем в США. Несмотря на то, что в любой западной классификации к чистоте зерна предъявляются особые требования, здесь не может быть какого-либо точного сравнения, хотя бы из-за того, что американский "докедж" ввиду легкости отделения не относится к "примесям", в то время как в стандартах и ЕС, и Украины такие компоненты входят в число "примесей".</w:t>
      </w:r>
    </w:p>
    <w:p>
      <w:pPr>
        <w:pStyle w:val="Normal"/>
        <w:widowControl/>
        <w:suppressAutoHyphens w:val="true"/>
        <w:spacing w:lineRule="auto" w:line="360"/>
        <w:ind w:firstLine="709"/>
        <w:jc w:val="both"/>
        <w:rPr>
          <w:sz w:val="28"/>
          <w:szCs w:val="28"/>
        </w:rPr>
      </w:pPr>
      <w:r>
        <w:rPr>
          <w:sz w:val="28"/>
          <w:szCs w:val="28"/>
        </w:rPr>
        <w:t>Вся европейская пшеница, представленная выше, относится к продовольственной. Качество фуражной пшеницы - прерогатива переговоров продавцов и покупателей.</w:t>
      </w:r>
    </w:p>
    <w:p>
      <w:pPr>
        <w:pStyle w:val="Normal"/>
        <w:widowControl/>
        <w:suppressAutoHyphens w:val="true"/>
        <w:spacing w:lineRule="auto" w:line="360"/>
        <w:ind w:firstLine="709"/>
        <w:jc w:val="both"/>
        <w:rPr/>
      </w:pPr>
      <w:r>
        <w:rPr>
          <w:sz w:val="28"/>
          <w:szCs w:val="28"/>
        </w:rPr>
        <w:t>В Украине шея пшеница, мягкая и твердая, кроме мягкой 6 класса, (а ранее - и часть 5 класса), относится к продовольственной. Класс определяется по наихудшему значению одного из показателей качества. На Западе, как мы указывали, классификация основывается не на содержании белка или клейковины, а на фзизических товарных признаках. Зерно пшеницы с натурным весом 70 кг/гектолитр или менее относится к фуражному, 76 кг/гл или более - к мукомольному. Между этими показателями находится зона зерна "среднего качества". В украинском ДСТУ четко по натуре можно отделить лишь фуражную пшенитгу - ниже 710 кг/гектолитр. Вся остальная пшеница, очевидно, относится просто к продовольственной (ДСТУ об этом умалчивает).</w:t>
      </w:r>
    </w:p>
    <w:p>
      <w:pPr>
        <w:pStyle w:val="Normal"/>
        <w:widowControl/>
        <w:suppressAutoHyphens w:val="true"/>
        <w:spacing w:lineRule="auto" w:line="360"/>
        <w:ind w:firstLine="709"/>
        <w:jc w:val="both"/>
        <w:rPr/>
      </w:pPr>
      <w:r>
        <w:rPr>
          <w:sz w:val="28"/>
          <w:szCs w:val="28"/>
        </w:rPr>
        <w:t>В тех странах, где содержание клейковины все же учитывается (как правило, для пшеницы, которая идет на производство муки), мягкая продовольственная пшеница должна содержать минимум 26% клейковины (так называемый "европейский стандарт"), а мягкая пшеница мукомольных сортов -основное сырье для производства муки - должна содержать не менее 28-29% клейковины. По ДСТУ первое соответствует пшенице мягкой 3 кл. (ближе к 2 кл.), второе - 2 кл. и выше. Однако, ни по одному из основных показателей качества украинская мягкая пшеница 4 кл. не подходит под европейской определение продовольственной. Однако, под определение фуражной она также не подходит. Чаще всего ее смешивают с зерном лучшего качества для получения пшеницы "среднего качества". ДСТУ имеет такое примечание: "Пшеница с содержанием клейковины более 25% и показателем ИДК 101-115 ед., которая по остальным показателям соответствует требованиям не ниже 5 кл., классифицируется как улучшитель низкоклейковинного зерна с высоким качеством клейковины и приравнивается к пшенице 4 класса".</w:t>
      </w:r>
    </w:p>
    <w:p>
      <w:pPr>
        <w:pStyle w:val="Normal"/>
        <w:widowControl/>
        <w:suppressAutoHyphens w:val="true"/>
        <w:spacing w:lineRule="auto" w:line="360"/>
        <w:ind w:firstLine="709"/>
        <w:jc w:val="both"/>
        <w:rPr>
          <w:sz w:val="28"/>
          <w:szCs w:val="28"/>
        </w:rPr>
      </w:pPr>
      <w:r>
        <w:rPr>
          <w:sz w:val="28"/>
          <w:szCs w:val="28"/>
        </w:rPr>
        <w:t>Необходимо отметить, что показатели ДСТУ (как наследство от бывших ГОСТов) являются ограничительными, то есть на них основывается определение стоимости зерна при закупках и отклонения от показателя возможны в обе стороны, как правило, без влияния на цену. В отличие от этого требования к зерну, закупаемому в ЕС, являются обязательными, то есть зерно с характеристиками ниже заданных на торги не допускается, а за более высокое качество надбавка по цене не обязательна и не практикуется. Поэтому, как правило, разные партии зерна смешиваются для достижения необходимого однородного качества.</w:t>
      </w:r>
    </w:p>
    <w:p>
      <w:pPr>
        <w:pStyle w:val="Normal"/>
        <w:widowControl/>
        <w:suppressAutoHyphens w:val="true"/>
        <w:spacing w:lineRule="auto" w:line="360"/>
        <w:ind w:firstLine="709"/>
        <w:jc w:val="both"/>
        <w:rPr/>
      </w:pPr>
      <w:r>
        <w:rPr>
          <w:sz w:val="28"/>
          <w:szCs w:val="28"/>
        </w:rPr>
        <w:t>Американская пшеничная ассоциация считает, что "приблизительно" пшеницу 3 класса (ДСТУ 3768-98), которая в Украине идет на изготовление хлеба, можно сравнить по качеству и цене с американской №2 (или выше) стекловидной краснозерной озимой пшеницей с содержанием протеина 11,5-12%, а также с американской №2 (или выше) темно-красной стекловидной северной яровой (или просто северной яровой) пшеницей с содержанием протеина 13%. Однако, рекомендовала американским фирмам, торгующим со странами экс-СССР, индивидуально подходить к оценке пшеницы стран Содружества. Вообще, несовершенство украинских стандартов и несоответствие их международным требованиям приводит к разногласиям между покупателем и экспортером, из-за чего чаще всего проигрывает именно отечественная сторона. Однако, несоответствие украинских стандартов международным понятиям не может служит препятствием для ограничения поставок украинского зерна в другие страны мира или приводить к дискриминации по факту несоответствия.</w:t>
      </w:r>
    </w:p>
    <w:p>
      <w:pPr>
        <w:pStyle w:val="Normal"/>
        <w:widowControl/>
        <w:suppressAutoHyphens w:val="true"/>
        <w:spacing w:lineRule="auto" w:line="360"/>
        <w:ind w:firstLine="709"/>
        <w:jc w:val="both"/>
        <w:rPr>
          <w:sz w:val="28"/>
          <w:szCs w:val="28"/>
        </w:rPr>
      </w:pPr>
      <w:r>
        <w:rPr>
          <w:sz w:val="28"/>
          <w:szCs w:val="28"/>
        </w:rPr>
        <w:t>Абсолютно сопоставлять показатели стандартов разных стран не возможно, поскольку существует разница в методиках определения параметров классификации. Таким образом, актуальной является сертификация проб (образца) пшеницы, классифицированной согласно действующих стандартов, например, Украины — США и наоборот. Важно при определении качественных показателей проводить анализы теми же методами, какими бы это делали зарубежные покупатели.</w:t>
      </w:r>
    </w:p>
    <w:p>
      <w:pPr>
        <w:pStyle w:val="Normal"/>
        <w:widowControl/>
        <w:suppressAutoHyphens w:val="true"/>
        <w:spacing w:lineRule="auto" w:line="360"/>
        <w:ind w:firstLine="709"/>
        <w:jc w:val="both"/>
        <w:rPr>
          <w:sz w:val="28"/>
          <w:szCs w:val="28"/>
        </w:rPr>
      </w:pPr>
      <w:r>
        <w:rPr>
          <w:sz w:val="28"/>
          <w:szCs w:val="28"/>
        </w:rPr>
        <w:t>Представляется возможным, исходя из качества и цены, сделать некоторое условное сравнение: сопоставить содержание клейковины в украинской пшенице с содержанием протеина в пшенице СШ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1 Сравнительная характеристика пшеницы по белку и клейковине</w:t>
      </w:r>
    </w:p>
    <w:tbl>
      <w:tblPr>
        <w:tblW w:w="3121" w:type="dxa"/>
        <w:jc w:val="left"/>
        <w:tblInd w:w="596" w:type="dxa"/>
        <w:tblLayout w:type="fixed"/>
        <w:tblCellMar>
          <w:top w:w="0" w:type="dxa"/>
          <w:left w:w="108" w:type="dxa"/>
          <w:bottom w:w="0" w:type="dxa"/>
          <w:right w:w="108" w:type="dxa"/>
        </w:tblCellMar>
      </w:tblPr>
      <w:tblGrid>
        <w:gridCol w:w="680"/>
        <w:gridCol w:w="1470"/>
        <w:gridCol w:w="971"/>
      </w:tblGrid>
      <w:tr>
        <w:trPr/>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краин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Ш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ласс</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лейковина.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елок,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III</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2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IV</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V</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2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VI</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lt; 1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lt;10</w:t>
            </w:r>
          </w:p>
        </w:tc>
      </w:tr>
    </w:tbl>
    <w:p>
      <w:pPr>
        <w:pStyle w:val="Normal"/>
        <w:widowControl/>
        <w:suppressAutoHyphens w:val="true"/>
        <w:spacing w:lineRule="auto" w:line="360"/>
        <w:ind w:firstLine="709"/>
        <w:jc w:val="both"/>
        <w:rPr>
          <w:sz w:val="28"/>
          <w:szCs w:val="28"/>
        </w:rPr>
      </w:pPr>
      <w:r>
        <w:br w:type="page"/>
      </w:r>
      <w:r>
        <w:rPr>
          <w:sz w:val="28"/>
          <w:szCs w:val="28"/>
        </w:rPr>
        <w:t>Основной вывод, который можно сделать из всего вышеизложенного -при экспорте пшеницы с Украины необходимо заранее учитывать обычные (средние) потенциальные возможности использования продаваемого зерна и сравнивать качества зерна не только на основе содержания в нем белка или клейковины, а, что не менее важно, также сопоставлять качество продуктов переработки или иные потребительские качества.</w:t>
      </w:r>
    </w:p>
    <w:p>
      <w:pPr>
        <w:pStyle w:val="Normal"/>
        <w:widowControl/>
        <w:suppressAutoHyphens w:val="true"/>
        <w:spacing w:lineRule="auto" w:line="360"/>
        <w:ind w:firstLine="709"/>
        <w:jc w:val="both"/>
        <w:rPr>
          <w:sz w:val="28"/>
          <w:szCs w:val="28"/>
        </w:rPr>
      </w:pPr>
      <w:r>
        <w:rPr>
          <w:sz w:val="28"/>
          <w:szCs w:val="28"/>
        </w:rPr>
        <w:t>Кроме того, к цене надо относится как к показателю, сформировавшемуся под влиянием рыночных факторов, при этом в разные года разница в ценах на зерно с различными качественными показателями может очень отличаться. Это же можно сказать о разнице в ценах на один и тот же товар в различных регионах мира или даже Украин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Литература</w:t>
      </w:r>
    </w:p>
    <w:p>
      <w:pPr>
        <w:pStyle w:val="Normal"/>
        <w:widowControl/>
        <w:suppressAutoHyphens w:val="true"/>
        <w:spacing w:lineRule="auto" w:line="360"/>
        <w:rPr>
          <w:sz w:val="28"/>
          <w:szCs w:val="28"/>
          <w:lang w:val="en-US"/>
        </w:rPr>
      </w:pPr>
      <w:r>
        <w:rPr>
          <w:sz w:val="28"/>
          <w:szCs w:val="28"/>
          <w:lang w:val="en-US"/>
        </w:rPr>
      </w:r>
    </w:p>
    <w:p>
      <w:pPr>
        <w:pStyle w:val="Normal"/>
        <w:widowControl/>
        <w:numPr>
          <w:ilvl w:val="0"/>
          <w:numId w:val="1"/>
        </w:numPr>
        <w:tabs>
          <w:tab w:val="clear" w:pos="708"/>
        </w:tabs>
        <w:suppressAutoHyphens w:val="true"/>
        <w:spacing w:lineRule="auto" w:line="360"/>
        <w:ind w:left="0" w:hanging="0"/>
        <w:rPr>
          <w:sz w:val="28"/>
          <w:szCs w:val="28"/>
          <w:lang w:val="uk-UA"/>
        </w:rPr>
      </w:pPr>
      <w:r>
        <w:rPr>
          <w:sz w:val="28"/>
          <w:szCs w:val="28"/>
          <w:lang w:val="uk-UA"/>
        </w:rPr>
        <w:t>Агропромисловий комплекс України: стан та перспективи розвитку – Інформаційно аналітичний збірник (випуск 5) – К. АЕН УААН – 2009 р.</w:t>
      </w:r>
    </w:p>
    <w:p>
      <w:pPr>
        <w:pStyle w:val="Normal"/>
        <w:widowControl/>
        <w:numPr>
          <w:ilvl w:val="0"/>
          <w:numId w:val="1"/>
        </w:numPr>
        <w:tabs>
          <w:tab w:val="clear" w:pos="708"/>
        </w:tabs>
        <w:suppressAutoHyphens w:val="true"/>
        <w:spacing w:lineRule="auto" w:line="360"/>
        <w:ind w:left="0" w:hanging="0"/>
        <w:rPr>
          <w:sz w:val="28"/>
          <w:szCs w:val="28"/>
          <w:lang w:val="uk-UA"/>
        </w:rPr>
      </w:pPr>
      <w:r>
        <w:rPr>
          <w:sz w:val="28"/>
          <w:szCs w:val="28"/>
          <w:lang w:val="uk-UA"/>
        </w:rPr>
        <w:t>Андрійчук В.С. – Економіка аграрних підприємств - К. 2006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7:00Z</dcterms:created>
  <dc:creator>Customer</dc:creator>
  <dc:description/>
  <cp:keywords/>
  <dc:language>en-US</dc:language>
  <cp:lastModifiedBy>Mage</cp:lastModifiedBy>
  <dcterms:modified xsi:type="dcterms:W3CDTF">2011-10-03T23:17:00Z</dcterms:modified>
  <cp:revision>2</cp:revision>
  <dc:subject/>
  <dc:title/>
</cp:coreProperties>
</file>