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60415</wp:posOffset>
                </wp:positionH>
                <wp:positionV relativeFrom="paragraph">
                  <wp:posOffset>342900</wp:posOffset>
                </wp:positionV>
                <wp:extent cx="3429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1.45pt;margin-top:27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ие основы анализа трудоёмкости продукц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виды трудоёмкости продукц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рядок определения трудоемкости продукци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Методика анализа трудоёмкости продукции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щая характеристика ОАО "Надежда"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2.1 </w:t>
      </w:r>
      <w:r>
        <w:rPr>
          <w:rStyle w:val="InternetLink"/>
          <w:lang w:val="en-US" w:eastAsia="en-US"/>
        </w:rPr>
        <w:t>История и краткое описание предприятия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2.2 </w:t>
      </w:r>
      <w:r>
        <w:rPr>
          <w:rStyle w:val="InternetLink"/>
          <w:lang w:val="en-US" w:eastAsia="en-US"/>
        </w:rPr>
        <w:t>Ресурсы предприятия и их использование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2.3 </w:t>
      </w:r>
      <w:r>
        <w:rPr>
          <w:rStyle w:val="InternetLink"/>
          <w:lang w:val="en-US" w:eastAsia="en-US"/>
        </w:rPr>
        <w:t>Анализ финансовых результатов деятельности предприятия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предложения</w:t>
      </w:r>
      <w:r>
        <w:rPr>
          <w:lang w:val="en-US" w:eastAsia="en-US"/>
        </w:rPr>
        <w:tab/>
        <w:t>3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3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продукции служит важным комплексным показателем, обобщающим затраты труда в процессе производственной деятельности предприятия и его подразделений в существующих экономических отношениях. Она теснейшим образом связана с производительностью труда: чем меньше трудоемкость, тем выше продуктивность. Снижение трудоемкости означает рост производительност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- это затраты рабочего времени на единицу или весь объем изготовлен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-3345815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263.4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Трудоемкость единицы продукции рассчитывается отношением фонда рабочего времени на изготовление i-го вида продукции к объему его производства в натуральном или условно-натуральном измер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рассчитать и трудоемкость одного рубля продукции (общий фонд рабочего времени на производство всей продукции нужно разделить на стоимость выпущенной продукции). Полученный показатель - обратный среднечасовой выработке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ижение трудоемкости продукции - важнейший фактор повышения производительности труда. Рост производительности труда происходит в пер- вую очередь за счет снижения трудоемкости продукции, а именно за счет вы- полнения плана оргтехмероприятий (внедрение достижений науки и техники, механизация и автоматизация производственных процессов, совер- шенствование организации производства и труда), увеличения удельного веса полуфабрикатов, комплектующих изделий, пересмотра норм выработки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курсовой работы является анализ трудоемкости продукции на примере предприятия бытового обслуживания населения ОАО "Надежда". Задачами при написании работы являлись следующие: исследовать теоретические аспекты анализа трудоемкости продукции, дать общую характеристику ОАО "Надежда", проанализировать трудоемкость продукции предприятия и выявить направления ее снижения. </w:t>
      </w:r>
      <w:r>
        <w:br w:type="page"/>
      </w:r>
    </w:p>
    <w:p>
      <w:pPr>
        <w:pStyle w:val="Heading2"/>
        <w:ind w:hanging="0"/>
        <w:rPr/>
      </w:pPr>
      <w:r>
        <w:rPr/>
        <w:t xml:space="preserve">1. Теоретические основы анализа трудоёмкости продукции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1.1 Понятие и виды трудоёмк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трудоемкостью в экономической науке и хозяйственной практике принято понимать величину регламентированных (нормированных) затрат живого труда совокупного работника на изготовление единицы или определенного объема продукции в соответствующих рыночных, технических, организационных и плановых условиях развития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став трудоемкости продукции включаются все нормируемые затраты труда (рабочего времени) на ее производство в конкретных условиях действующего предприятия. Нормируемые затраты труда измеряются в нормо-часах, человеко-часах или других единицах трудовых затрат в расчете на одно изделие или годовой объем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содержания затрат труда на производство продукции на предприятиях различают пять видов трудоемкости: технологическую, обслуживания, управления, производственную и полн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ческая трудоемкость содержит затраты труда основных рабочих, осуществляющих непосредственное технологическое воздействие на предмет труда в процессе изготовления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обслуживания характеризует затраты труда вспомогательных рабочих, обеспечивающих техническое и организационное обслуживание основных средств производства и предметов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управления определяет затраты труда руководителей и специалистов, создающих соответствующие требованиям рынка организационно-управленческие и социально-экономические условия для производства и продажи выпускаем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трудоемкость включает затраты труда основных и вспомогательных рабочих на изготовление единицы продукции или соответствующего объема выпу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 трудоемкость содержит совокупные затраты труда всего промышленно-производственного персонала предприятия на производство продукции, выполнение работ и оказание усл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перечисленные выше виды трудоемкости широко используются в процессе планирования, проектирования, производства, реализации и эксплуатации выпускаем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ее распространение имеет на предприятиях технологическая трудоемк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ят применение три различных по своему назначению разновидности технологической трудоемкости: предварительная, проектная и норматив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ая (экспертная) технологическая трудоемкость - величина прогнозируемых предельно допустимых затрат труда на изготовление единицы изделия, обусловливающая экономическую целесообразность проектирования и производства новых тов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ная технологическая трудоемкость - величина необходимых затрат труда на производство единицы продукции, установленная на основе применения наиболее прогрессивных технико-технологических и организационно-экономических проектных ре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ая технологическая трудоемкость - величина трудовых затрат на изготовление изделия, установленная по производственным подразделениям на определенные периоды выпуска продукции от начала запуска до снятия ее с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 технологическая трудоемкость может подразделяться по содержанию выполняемых работ на следующие виды: заготовительные работы; транспортные работы; окрасочные работы; станочные работы; контрольные работы; сборочные работы; упаковочные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м производстве трудоемкость выпускаемой продукции необходимо также подразделять на соответствующие группы по следующим основным признак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методам определения - нормативная, сравнительная, экспертная, статистичес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ая трудоемкость - величина необходимых затрат труда на единицу продукции, рассчитанная на основе прогрессивных трудовых нормативов и норм на выполнение отдельных приемов и операций, выпуск готовых изделий и маш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внительная трудоемкость - величина затрат труда, установленная путем сравнения сложности и трудоемкости выполняемой работы с существующим эталоном (аналогом)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тная трудоемкость - величина затрат труда, полученная на основе экспертной оценки специалистами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тистическая трудоемкость - величина затрат труда, определяемая на основе отчетных технико-экономических показателей за прошедший период работы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пособам расчета - укрупненная, уточнен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рупненная (предварительная) трудоемкость - величина затрат труда, установленная с помощью существующих типовых нормативов и норм, а также приближенных методов расчета на стадии проектирования и подготовки производства нов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енная (окончательная) трудоемкость - величина необходимых затрат труда, рассчитанная на основе использования прогрессивных трудовых нормативов на выполнение работы по всему производственному циклу изготовления продукции на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тепени агрегирования - операционная, детальная, комплектная, узловая, машин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онная трудоемкость - затраты труда на выполнение отдельных технологических опер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альная трудоемкость - затраты труда на изготовление отдельных дета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лектная трудоемкость - затраты труда на изготовление соответствующего комплекта дета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зловая трудоемкость - затраты труда на изготовление и сборку автомобильных уз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шинная трудоемкость - затраты труда на изготовление и сборку автомобиля определенной мод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воему целевому назначению - проектная, лимитная, плановая, фактическая, прогрессив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ная трудоемкость характеризует предельно допустимую расчетную величину затрат труда на производство новой продукции или выполнение проектны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итная трудоемкость устанавливает верхний предел затрат труда, превышение которого приводит к убыточности проекта производ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овая трудоемкость определяет величину планируемых затрат труда на производство соответствующей продукции в предстоящий (плановый) период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ая трудоемкость отражает величину затрат труда, соответствующую реальным текущим или отчетным показателям производ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ессивная трудоемкость отражает затраты труда в будущий (плановый) период работы с учетом предполагаемых прогрессивных изменений в технологии и организации производ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рокам производства - часовая, сменная, суточная, недельная, декадная, месячная, квартальная и годовая трудоемкость, каждая из которых характеризует величину затрат труда на соответствующий данному периоду времени объем выпуск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жизненному циклу продукции - трудоемкость исследования, проектирования, изготовления, эксплуатации - содержащая соответствующие затраты труда на данной стадии производства в определенный период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центрам образования затрат следует различать трудоемкость продукции в каждом из существующих производств или подразделений: металлургическом, прессовом, механосборочном, сборочно-кузовном, опытно-промышленном, вспомогательном, научно-техническом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рассмотренных основных признаков следует также различать такие виды трудоемкости, как абсолютная и относительная, максимальная и минимальная, средняя и оптимальная, удельная и объемная, прямая и косвенная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управления трудоемкостью производства продукции предусматривает целый комплекс работ, выполняемых на стадии технического проектирования и предусматривающих тесное взаимодействие всех подразделений и служб как по этапам выполнения проекта, так и по видам трудоемкости, исходным нормативам и другим факторам. В приложении 1 представлена структурная схема определения проектной технологической трудоемкости на производство нового изделия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1.2 Порядок определения трудоемк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щем виде на предприятиях машиностроения трудоемкость определяется величиной затрат труда (рабочего времени) на производство единицы продукции по следующей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0487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н - трудоемкость единицы продукции, нормо-ч / ш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в - нормируемые затраты рабочего времени соответствующей категории основных рабочих, человеко-ч /го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г - годовой объем выпуска продукции, шт/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годового объема производства определенной продукции можно рассчитать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г = Тн*Вг, 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г - трудоемкость годового выпуска, ч/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ческая (нормированная) трудоемкость изделия находится суммированием операционной, детальной и узловой трудоемкости по всем комплектующим позиц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m = Тon + Т + Ту, (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т - технологическая трудоемкость изделия, ч/ш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n - операционная трудоемкость продукции, ч/операц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 - детальная трудоемкость продукции, ч/детал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 - узловая трудоемкость продукции, ч/уз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е технологической трудоемкости и составляющих ее элементов следует учитывать действующие нормы многостаночного обслуж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 трудоемкости находится отношением нормы длительности (станкоемкости) к норме обслуживания стан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нная на основе действующих нормативов технологическая трудоемкость является по методам обоснования и своей сущности нормативной величиной. Фактическую трудоемкость можно определить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ф = Тн/Квн, (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ф - фактическая трудоемкость, человеко-ча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н - нормативная трудоемкость, нормо-ча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вн - средний коэффициент выполнения норм рабоч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обслуживания определяется суммированием затрат труда вспомогательных рабочих всех подразделений предприятия на производство единицы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нормативная трудоемкость обслуживания на предприятии в расчете на одно изделие может быть найдена отношением затраченного времени всеми вспомогательными рабочими к годовому объему выпуска валовой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бс=Звр/Вв, 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обс - трудоемкость обслуживания производства, ч/ш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вр - затраты рабочего времени вспомогательных рабочих, человеко-часов / го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 - годовой выпуск валовой продукции, шт/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раты рабочего времени вспомогательных рабочих можно установить на соответствующую продукцию по расчетной (нормативной) или фактической их занятости. В общем виде величину времени занятости можно найти как произведение годового фонда рабочего или отработанного времени на численность персон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ая формула (5) может быть также использована для расчета трудоемкости обслуживания при однопродуктовом производ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многономенклатурном выпуске продукции необходимо учитывать долю затрат труда на обслуживание производства, приходящуюся на соответствующую модель автомобиля, с помощью так называемых удельных коэффициен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Ky i = Tmi / Тобщ, (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Ky i - коэффициент удельного выпуска i-т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Tmi - технологическая трудоемкость i-той продукции, 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бщ - общая технологическая трудоемкость всего годового выпуск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ая трудоемкость обслуживания i-той модели автомобиля в этом случае будет составлять следующую нормативную величин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бс = Тобс * Ky i, (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Tобсi - трудоемкость обслуживания i-той продукции, ч/ш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трудоемкость соответствующей продукции определяется величиной затрат труда основных и вспомогательных рабочих, выражаемых нормативной трудоемкостью изготовления и обслуживания производст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пр = Тm + Тобс, (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ая трудоемкость продукции равна сумме затрат труда всего промышленно-производственного персонала предприятия на изготовление, обслуживание и управление производством, рассчитанных по соответствующим норматив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n=Тm+Тобс+Тупр, (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n - полная трудоемкость продукции, ч/ш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пределении полной трудоемкости могут быть использованы как дифференцированные, так и укрупненные нормативы и методы рас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ом случае затраты труда на производство продукции конкретного вида находятся методами прямого аналитического нормирования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м случае используются укрупненные методы расчета трудоемкости, при которых затраты на обслуживание и управление производством распределяются косвенно в процентном отношении к технологической трудоемк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n = Тm(1+Кобс + Купр), (1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обс и Купр, - коэффициенты, учитывающие соответственно соотношение затрат труда на обслуживание и управление производством и технологической себесто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едприятии эти коэффициенты могут быть определены как уточненными, так и приближенными методами рас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енные методы основаны на использовании соотношений нормативов затрат труда соответствующих категорий персонала, приближенные - нормативов численности, обслуживания, управляемости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ые формулы (1-10) могут служить основой как для определения нормативной трудоемкости на самые разнообразные виды продукции, так и для управления затратами труда на всех стадиях ее проектирования и производства на предприятиях машиностроения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  <w:r>
        <w:br w:type="page"/>
      </w:r>
    </w:p>
    <w:p>
      <w:pPr>
        <w:pStyle w:val="Heading2"/>
        <w:ind w:hanging="0"/>
        <w:rPr/>
      </w:pPr>
      <w:r>
        <w:rPr/>
        <w:t>1.3 Методика анализа трудоёмк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- затраты рабочего времени на единицу или весь объем изготовленной продукции. Трудоемкость единицы продукции рассчитывается делением фонда рабочего времени на изготовление определенного вида продукции на количество изделий этого наименования в натуральном или условно-натуральном измерении. Можно рассчитывать и трудоемкость одного рубля продукции. Для этого общий фонд рабочего времени на производство всей продукции нужно разделить на стоимость выпуска продукции. Полученный показатель обратный среднечасовой выработке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анализа изучают динамику трудоемкости, выполнение плана по ее уровню, причины ее изменения и влияние на уровень производительности труда. Значительный интерес представляет уравнение удельной трудоемкости продукции на разных предприятиях. Это дает возможность выявить передовой опыт и разработать мероприятия по его внедрению на анализируемом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трудоемкости возьмем исходные числовые данные (табл.1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Анализ динамики и выполнения плана по уровню трудоемкости продукции</w:t>
      </w:r>
    </w:p>
    <w:tbl>
      <w:tblPr>
        <w:tblW w:w="4800" w:type="pct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8"/>
        <w:gridCol w:w="1079"/>
        <w:gridCol w:w="945"/>
        <w:gridCol w:w="976"/>
        <w:gridCol w:w="1008"/>
        <w:gridCol w:w="1008"/>
        <w:gridCol w:w="1006"/>
      </w:tblGrid>
      <w:tr>
        <w:trPr>
          <w:trHeight w:val="24" w:hRule="atLeast"/>
          <w:cantSplit w:val="true"/>
        </w:trPr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шлый год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четный год</w:t>
            </w:r>
          </w:p>
        </w:tc>
        <w:tc>
          <w:tcPr>
            <w:tcW w:w="3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ост уровня показателя,%</w:t>
            </w:r>
          </w:p>
        </w:tc>
      </w:tr>
      <w:tr>
        <w:trPr>
          <w:trHeight w:val="24" w:hRule="atLeast"/>
          <w:cantSplit w:val="true"/>
        </w:trPr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н к прошлому год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 к прошлому год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 к плану</w:t>
            </w:r>
          </w:p>
        </w:tc>
      </w:tr>
      <w:tr>
        <w:trPr>
          <w:trHeight w:val="24" w:hRule="atLeast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Товарная продукция, тыс. 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0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7,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,0</w:t>
            </w:r>
          </w:p>
        </w:tc>
      </w:tr>
      <w:tr>
        <w:trPr>
          <w:trHeight w:val="24" w:hRule="atLeast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работано всеми рабочими</w:t>
            </w:r>
          </w:p>
          <w:p>
            <w:pPr>
              <w:pStyle w:val="Style23"/>
              <w:rPr/>
            </w:pPr>
            <w:r>
              <w:rPr/>
              <w:t>человеко-час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241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720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65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,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,5</w:t>
            </w:r>
          </w:p>
        </w:tc>
      </w:tr>
      <w:tr>
        <w:trPr>
          <w:trHeight w:val="24" w:hRule="atLeast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дельная трудоемкость</w:t>
            </w:r>
          </w:p>
          <w:p>
            <w:pPr>
              <w:pStyle w:val="Style23"/>
              <w:rPr/>
            </w:pPr>
            <w:r>
              <w:rPr/>
              <w:t>на 1 тыс. руб., 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,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94</w:t>
            </w:r>
          </w:p>
        </w:tc>
      </w:tr>
      <w:tr>
        <w:trPr>
          <w:trHeight w:val="24" w:hRule="atLeast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ечасовая выработка,</w:t>
            </w:r>
          </w:p>
          <w:p>
            <w:pPr>
              <w:pStyle w:val="Style23"/>
              <w:rPr/>
            </w:pPr>
            <w:r>
              <w:rP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,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2,8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,7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1 видно, что плановое задание по снижению трудоемкости продукции в целом по предприятию значительно перевыполнено. Плановое задание по снижению трудоемкости продукции к прошлому году: 32 / 33,2 * 100 = 96,4%; 96,4 - 100 = - 3,6%. Фактическое снижение трудоемкости к уровню прошлого года: 29,42 / 33,2 * 100 = 88,6%; 88,6 - 100 = - 11,4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овый прирост производительности труда (часовой выработки) за счет снижения трудоемкости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051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ий рост производительности труда за счет снижения трудоемкости к уровню прошлого год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по снижению трудоемкости перевыполнен на 7,8%, в результате чего среднечасовая выработка продукции возросла на 9,1% (12,85-3,7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я, как изменилась среднечасовая выработка, можно определить изменение трудоемкости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732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3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им, между трудоемкостью продукции и уровнем производительности труда существует обратно пропорциональная зависимость. Поэтому общая удельная трудоемкость продукции зависит от тех же факторов, что и среднечасовая выработка рабоч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ую фактическую трудоемкость в сопоставимых с планом условиях можно представить в виде алгорит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30400" cy="469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ВПф - фактический объем валовой продукции; </w:t>
      </w:r>
      <w:r>
        <w:rPr>
          <w:rFonts w:eastAsia="Symbol" w:cs="Symbol" w:ascii="Symbol" w:hAnsi="Symbol"/>
        </w:rPr>
        <w:t></w:t>
      </w:r>
      <w:r>
        <w:rPr/>
        <w:t xml:space="preserve">ВПстр,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ВПк - соответственно изменение объема валовой продукции за счет структуры производства и кооперированных поставо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Ф - фактические затраты рабочего времени на выпуск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н - непроизводительные затраты времен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э – экономия рабочего времени в связи с внедрением мероприятий НТ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влияния факторов на изменение уровня трудоемкости продукции можно произвести по методике, описанной в предыдущем параграф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последующего анализа необходимо изучить показатели удельной трудоемкости по видам продукции (табл.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удельной трудоемкости по видам продукции</w:t>
      </w:r>
    </w:p>
    <w:tbl>
      <w:tblPr>
        <w:tblW w:w="4700" w:type="pct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097"/>
        <w:gridCol w:w="1026"/>
        <w:gridCol w:w="1048"/>
        <w:gridCol w:w="1022"/>
        <w:gridCol w:w="1227"/>
        <w:gridCol w:w="1309"/>
        <w:gridCol w:w="1075"/>
      </w:tblGrid>
      <w:tr>
        <w:trPr>
          <w:trHeight w:val="406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 продукции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ъем производства, руб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дельная трудоемкость, ч</w:t>
            </w:r>
          </w:p>
        </w:tc>
        <w:tc>
          <w:tcPr>
            <w:tcW w:w="3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труда на выпуск продукции, ч</w:t>
            </w:r>
          </w:p>
        </w:tc>
      </w:tr>
      <w:tr>
        <w:trPr>
          <w:trHeight w:val="413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а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 план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 плану на фактический выпус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ически</w:t>
            </w:r>
          </w:p>
        </w:tc>
      </w:tr>
      <w:tr>
        <w:trPr>
          <w:trHeight w:val="336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2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12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6000</w:t>
            </w:r>
          </w:p>
        </w:tc>
      </w:tr>
      <w:tr>
        <w:trPr>
          <w:trHeight w:val="336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4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8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79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2480</w:t>
            </w:r>
          </w:p>
        </w:tc>
      </w:tr>
      <w:tr>
        <w:trPr>
          <w:trHeight w:val="336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4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6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83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03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5280</w:t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2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88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28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77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1720</w:t>
            </w:r>
          </w:p>
        </w:tc>
      </w:tr>
      <w:tr>
        <w:trPr>
          <w:trHeight w:val="374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2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4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7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571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6548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 из таблицы, общая трудоемкость продукции по сравнению с планом снизилась на 106520 чел. -ч. В связи с увеличением объема производства продукции затраты труда на ее выпуск возросли на 185140 чел. -ч, а за счет снижения удельной трудоемкости продукции сократились на 291660 чел. -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о снизилась и удельная трудоемкость: по изделию А - на 3,2%, по изделию В - на 5,5, по изделию С - на 12,5, по изделию </w:t>
      </w:r>
      <w:r>
        <w:rPr>
          <w:lang w:val="en-US"/>
        </w:rPr>
        <w:t>D</w:t>
      </w:r>
      <w:r>
        <w:rPr/>
        <w:t xml:space="preserve"> - на 15,7%, а в целом по предприятию ее средний уровень снизился на 6,2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ие среднего уровня удельной трудоемкости может произойти за счет изменения ее уровня по отдельным видам продукции (</w:t>
      </w:r>
      <w:r>
        <w:rPr>
          <w:lang w:val="en-US"/>
        </w:rPr>
        <w:t>TE</w:t>
      </w:r>
      <w:r>
        <w:rPr/>
        <w:t xml:space="preserve">i) и структуры производства (УДi). При увеличении удельного веса более трудоемких изделий средний ее уровень возрастает и наоборо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33500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ияние этих факторов на средний уровень трудоемкости можно определить методом цепной подстановки через средневзвешенные величи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8800" cy="482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8800" cy="482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971800" cy="482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е среднего уровня удельной трудоемкости произошло за сч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снижения против плана индивидуальной трудоемкости отдельных издел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266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увеличения удельного веса более трудоемкой продукции изделия С и </w:t>
      </w:r>
      <w:r>
        <w:rPr>
          <w:lang w:val="en-US"/>
        </w:rPr>
        <w:t>D</w:t>
      </w:r>
      <w:r>
        <w:rPr/>
        <w:t xml:space="preserve"> в общем выпуске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3148965" cy="241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влияния структурного фактора на изменение среднего уровня удельной трудоемкости можно произвести и способом абсолютных разниц по данным табл.1 и 2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6200" cy="266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6)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978400" cy="4616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иметь в виду, что изменения в уровне трудоемкости не всегда оцениваются однозначно. Иногда трудоемкость возрастает при значительном удельном весе вновь осваиваемой продукции или улучшении ее качества. Чтобы добиться повышения качества, надежности и конкурентоспособности продукции, требуются дополнительные затраты труда и средств. Однако выигрыш от увеличения объема продаж, более высоких цен, как правило, перекрывает проигрыш от повышения трудоемкости изделий. Поэтому взаимосвязь трудоемкости продукции и её качества, себестоимости, объема продаж и прибыли должна находиться постоянно в центре внимания аналит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сесторонней оценки выполнения плана по трудоемкости продукции и выявления резервов роста производительности труда необходимо анализировать выполнение норм выработки рабочими-сдельщиками индивидуально и в среднем по предприят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рассчитать средний уровень выполнения норм выработки (Кнв) рабочими-сдельщиками по средневзвешен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ключение анализа необходимо определить резервы снижения удельной трудоемкости продукции по отдельным изделиям и в целом по предприят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59100" cy="482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в процессе анализа изучают динамику трудоемкости, выполнение плана по ее уровню, причины ее изменения и влияние на уровень производительности труда. Значительный интерес представляет сравнение удельной трудоемкости продукции на разных предприятиях, что дает возможность выявить передовой опыт и разработать мероприятия по его внедрению на анализируемом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 изменением общей трудоемкости и среднечасовой выработкой существует обратно пропорциональная зависимость. Поэтому, зная, как изменилась трудоемкость продукции, можно определить темпы прироста среднечасовой выработки, и наоборот, зная темп роста производительности труда, можно определить процент снижения трудоемкост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между трудоемкостью продукции и уровнем производительности труда существует обратно пропорциональная зависимость, то общая удельная трудоемкость продукции зависит от тех же факторов, что и среднечасовая выработка рабочих. </w:t>
      </w:r>
      <w:r>
        <w:br w:type="page"/>
      </w:r>
    </w:p>
    <w:p>
      <w:pPr>
        <w:pStyle w:val="Heading2"/>
        <w:ind w:hanging="0"/>
        <w:rPr/>
      </w:pPr>
      <w:r>
        <w:rPr/>
        <w:t>2. Общая характеристика ОАО "Надежда"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>
          <w:caps/>
        </w:rPr>
        <w:t xml:space="preserve">2.1 </w:t>
      </w:r>
      <w:r>
        <w:rPr/>
        <w:t>История и краткое описание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етский комбинат бытового обслуживания населения был организован Постановлением Совета Министров Марийской АССР от 1 апреля 1964 г. № 154 на базе филиала Ново-Торьяльского райбыткомбината и сапоговаляльного цеха Советского промкомбината. Численность работающих составляла 135 человек. В целом для населения района оказывалось 44 вида бытовых услуг: ремонт и пошив обуви, ремонт одежды, ремонт и изготовление металлоизделий, услуги фотографии, парикмахерские и сельскохозяйственные услу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омент создания райбыткомбината производственные цеха и мастерские размещались в неприспособленных помещениях. В ноябре 1964 года было введено в эксплуатацию типовое здание комбината проектной мощностью 120 тыс. рублей в год. На предприятии не было ни одного специалиста со средним специальным образованием, рабочие на 95% всей численности были практики. Все виды бытовых услуг, кроме фотографии и парикмахерских были убыточны, рентабельность составляла всего 6,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внимание на комбинате уделялось расширению производственных площадей, внедрению технологического оборудования, освоению новых и усовершенствованию существующих видов услуг, подготовке кад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новление Совета министров и Областного Совета профсоюзов МАССР коллективу комбината, начиная с 1967 года 12 раз присуждались призовые места по итогам соцсоревнования промышленных предприятий местного подчинения МАСС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заслуги в развитии экономики и культуры коллектив комбината награждается в 1970 году Памятным Знаменем Обкома КПСС и другими почетными грамо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рытое акционерное общество "Надежда" учреждено 25 августа 1993 года № 25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целью деятельности предприятия является получение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нахождение: 425400, Республика Марий Эл, пос. Советский, ул. Шоссейная, 1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АО "Надежда" специализируется на предоставлении услуг населению по пошиву одежды, и самостоятельно осуществляет свою деятельность, исходя из реального потребительского спроса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видами деятельности общества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овое обслуживание насе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мерческая, торгово-закупочная, посредническая деятельность по реализации продукции товаров народного потреб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ение иных видов хозяйственной и коммерческой деятельности, не запрещенных действующим законодательством и не противоречащим предмету и основным задачам деятельности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вный капитал общества определяет минимальный размер имущества общества, гарантирующего интересы его кредиторов и составляет 5000 рублей, разделенный на обыкновенные и привилегированные акции. Все акции общества являются именными и выпускаются в бездокументарной ф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видами деятельности ОАО "Надежда" яв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уск валяной обуви (валенки: мужские, женские, детские, чулки) и другие виды продукции из шерсти (кошм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, изготовление товаров народного потребления в соответствии с действующими государственными стандартами и техническими условиями и их реализация. Предприятие выпускает более 50 наименований изделий. Это индпошив, ремонт одежды, выпуск трикотажных изделий, швейных полуфабрикатов, спецодежды, матрацы, одеяла, пошив головных уборов, верхней одежды. С каждым годом предприятие расширяет свой ассортимент. В 2006 году было освоено девять новых изделий: трикотажный брючный костюм, толстовки мужские, куртка меховая, охотничий костюм меховой и другие издел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азание платных услуг (фотография, ритуальные услуг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бор, заготовка шерсти и других видов сырья овцеводства через свою заготовительную систему (приемные пункт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птовая и розничная торговля. Продукция предприятия реализуется в основном в нашей республике, а также отправляется и за ее пределы (Н. Новгород, Казань, Чебоксар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рытое акционерное общество "Надежда" осуществляя производство продукции в 2006 году достигло следующих результа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ъем производства продукции, включая НДС, составил – 11237 тыс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ыручка от реализации продукции и бытовых услуг составила – 12018 тыс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казано бытовых услуг населени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счес шерсти 108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ндпошив 458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ранспортные 317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емонт одежды 38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итуальные 8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трикотажные п/фабрикаты 404 тыс. . руб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бытовых услуг 1333 тыс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Реализация продукции непосредственно населению составила – 2120 тыс. рублей; предприятиям и организациям – 9898 тыс. рублей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аляной продукции 502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швейных изделий 2912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рочие 4077 тыс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бъем реализации бытовых услуг в общем объеме реализации бытовых услуг и выпускаемой продукции составила – 11,8%. </w:t>
      </w:r>
      <w:r>
        <w:br w:type="page"/>
      </w:r>
    </w:p>
    <w:p>
      <w:pPr>
        <w:pStyle w:val="Heading2"/>
        <w:ind w:hanging="0"/>
        <w:rPr/>
      </w:pPr>
      <w:r>
        <w:rPr>
          <w:caps/>
        </w:rPr>
        <w:t xml:space="preserve">2.2 </w:t>
      </w:r>
      <w:r>
        <w:rPr/>
        <w:t>Ресурсы предприятия и их использ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сурсы предприятия – денежные средства, имеющиеся в его распоряжении. Финансовые ресурсы направляются на развитие производства (производственно-торгового процесса), содержание и развитие объектов непроизводственной сферы, потребление, а также могут оставаться в резер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ые ресурсы предназначенные для развития производственно – торгового процесса (покупка сырья, товаров и других предметов труда, орудий труда, рабочей силы, прочих элементов производства), представляют собой капитал в его денежной ф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сурсы ОАО "Надежда" и их использование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093"/>
        <w:gridCol w:w="1094"/>
        <w:gridCol w:w="1296"/>
        <w:gridCol w:w="1084"/>
      </w:tblGrid>
      <w:tr>
        <w:trPr>
          <w:trHeight w:val="147" w:hRule="atLeast"/>
          <w:cantSplit w:val="true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я</w:t>
            </w:r>
          </w:p>
        </w:tc>
      </w:tr>
      <w:tr>
        <w:trPr>
          <w:trHeight w:val="162" w:hRule="atLeast"/>
          <w:cantSplit w:val="true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бсолют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сит. </w:t>
            </w:r>
          </w:p>
        </w:tc>
      </w:tr>
      <w:tr>
        <w:trPr>
          <w:trHeight w:val="51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Валовая продукция, тыс.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,6</w:t>
            </w:r>
          </w:p>
        </w:tc>
      </w:tr>
      <w:tr>
        <w:trPr>
          <w:trHeight w:val="27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Ср. год. стоимость ОПФ, тыс.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2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,5</w:t>
            </w:r>
          </w:p>
        </w:tc>
      </w:tr>
      <w:tr>
        <w:trPr>
          <w:trHeight w:val="36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Оборотные активы, тыс.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,1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Ср. спис. числен. рабочих, чел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.4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. Ср. спис. числ. работников, чел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,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Балансовая прибыль, тыс.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,8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. Фондоотдача, руб. /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. Фондоёмкость, руб. /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9. Фондовооружённость, тыс. руб. /чел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 Материалоотдача, руб. / ру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1. Доля рабочих в общей численности работников, чел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. Производительность труда, тыс. руб. /че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,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3,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3. Себестоимость всего, тыс.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. Рентабельность предп-я,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 Рентабельность продукции,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6. Уровень окупаемости затрат, руб. / руб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рытое акционерное общество "Надежда", анализируя результаты деятельности прошлых лет, выявив имевшие место недостатки и ошибки, а также изучив закономерности развития экономики, повысило эффективность производства, увеличило объем реализованной продукции, темп роста составил 16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есписочная численность работников на предприятии составляет 161 человек. Средства, направленные на потребление составили 1599 тыс. рублей. Фонд потребления на 1 работника составил 9,9 тыс. рублей, в месяц – 825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биторская задолженность на конец года составила – 1298 тыс. рублей. Кредиторская задолженность – 6354 тыс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ная прибыль за 2006 год составила – 30 тыс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производимой продукции возрос на 118,5% по сравнению с предыдущим годом. Балансовая прибыль имеет положительную динамику, темп роста составил 148% по отношению к предыдущему году. Стоимость основных фондов увеличилась на 4%, что является положительным фактором. Все показатели характеризуют эффективность деятельности предприятия в 2006 году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ind w:hanging="0"/>
        <w:rPr/>
      </w:pPr>
      <w:r>
        <w:rPr>
          <w:caps/>
        </w:rPr>
        <w:t xml:space="preserve">2.3 </w:t>
      </w:r>
      <w:r>
        <w:rPr/>
        <w:t>Анализ финансовых результатов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- это часть чистого дохода, который непосредственно получают субъекты хозяйствования после реализации продукции. Только после продажи продукции чистый доход принимает форму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ные стороны производственной, сбытовой, снабженческой и финансовой деятельности предприятия получают законченную денежную оценку в системе показателей финансовых результа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финансовых результатов характеризуют абсолютную эффективность хозяйствования предприятия. Важнейшими среди них являются показатели прибыли, которая в условиях перехода к рыночной экономике составляет основу экономического развития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ый финансовый результат деятельности предприятия - это балансовая прибыль или убыток, что представляет собой алгебраическую сумму результата от реализации продукции (работ, услуг); от результата от прочей реализации; сальдо доходов и расходов от внереализационных опер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анализа необходимо изучить состав балансовой прибыли, ее структуру, динамику и выполнение плана за отчетный год. При изучении динамики прибыли следует учитывать инфляционные факторы изменения ее суммы. Для этого выручку корректируют на средневзвешенный индекс роста цен на продукцию предприятия в среднем по отрасли, а затраты по реализованной продукции уменьшают на их прирост в результате повышения цен на потребленные ресурсы за анализируем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динамики показателей прибыли предприятия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883"/>
        <w:gridCol w:w="884"/>
        <w:gridCol w:w="885"/>
        <w:gridCol w:w="1116"/>
        <w:gridCol w:w="1035"/>
      </w:tblGrid>
      <w:tr>
        <w:trPr>
          <w:trHeight w:val="166" w:hRule="atLeast"/>
          <w:cantSplit w:val="true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бсолют. отклон. </w:t>
            </w:r>
          </w:p>
        </w:tc>
      </w:tr>
      <w:tr>
        <w:trPr>
          <w:trHeight w:val="166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/</w:t>
            </w:r>
          </w:p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/</w:t>
            </w:r>
          </w:p>
          <w:p>
            <w:pPr>
              <w:pStyle w:val="Style23"/>
              <w:rPr/>
            </w:pPr>
            <w:r>
              <w:rPr/>
              <w:t>2005</w:t>
            </w:r>
          </w:p>
        </w:tc>
      </w:tr>
      <w:tr>
        <w:trPr>
          <w:trHeight w:val="16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Выручка от продажи товаров, продукции за минусом НД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16</w:t>
            </w:r>
          </w:p>
        </w:tc>
      </w:tr>
      <w:tr>
        <w:trPr>
          <w:trHeight w:val="16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Себестоимость проданных товаров, продукции, работ, усл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47</w:t>
            </w:r>
          </w:p>
        </w:tc>
      </w:tr>
      <w:tr>
        <w:trPr>
          <w:trHeight w:val="16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Прибыль (убыток) от продаж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</w:tr>
      <w:tr>
        <w:trPr>
          <w:trHeight w:val="16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Прочие операционн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</w:t>
            </w:r>
          </w:p>
        </w:tc>
      </w:tr>
      <w:tr>
        <w:trPr>
          <w:trHeight w:val="33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Прочие операцион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</w:t>
            </w:r>
          </w:p>
        </w:tc>
      </w:tr>
      <w:tr>
        <w:trPr>
          <w:trHeight w:val="86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Прибыль (убыток) до налогооблож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Налог на прибыль и иные платеж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Чист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ыль от реализации продукции и оказания услуг ОАО "Надежда" возросла в 2005 г. на 68 тыс. руб. (или на 90%) по сравнению с 2004 г. в 2006 г. также отмечен рост на 68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.4 проведем горизонтальный (временной) и вертикальный (структурный) анализ, который выявляет структурные изменения в составе валовой прибыли и влияния каждой позиции отчетности на результат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горизонтальном анализе сумму балансовой прибыли, полученную в отчетном периоде, сравниваем с балансовой прибылью за соответствующий базовый период и находим абсолютное отклон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дем изменение балансовой прибыли в 2005 году по сравнению с 2004 г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б = Пб2005 - Пб2004 = 23 тыс. руб. - 8 тыс. руб. = 15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 находим изменение балансовой прибыли в 2006 году по сравнению с 2005 и 2004 год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б = П2006 – Пб2005 = 34 тыс. руб. - 23 тыс. руб. = 1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б = Пб2006 - Пб2004 = 34 тыс. руб. - 8 тыс. руб. = 26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балансовая прибыль предприятия в 2005 г. возросла по сравнению с 2004 г. на 15 тыс. рублей или 287,5%. В 2006 г. прибыль по сравнению с 2005 г. увеличилась незначительно, на 6 тыс. рублей или на 126,0%. Таким образом, наметилась положительная тенденция изменения величины балансовой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.4, мы наблюдаем улучшение финансовых результатов деятельности ОАО "Надежд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ная предприятием прибыль должна покрыть текущие затраты предприятия, обеспечить выполнение обязательств перед государством в виде отчисления от прибыли в бюджет, а также обеспечить предприятие необходимыми ему денежными средствами для внутрифирменных нуж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чески изменение показателей финансовых результатов представлено на рис.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щем же можно сделать вывод о том, что за анализируемый период (2004 – 2006 годы) на предприятии ОАО "Надежда" наблюдается рост объема выручки от реализации продукции (более чем в 3 раза), вызванный увеличением цен на производимую продукцию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88840" cy="25425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Динамика показателей прибыли ОАО "Надежда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 происходит увеличение затрат на производство продукции, что связано в первую очередь с увеличением цен на сырье и материалы, а также тарифов на перевозки и электроэнергию. Это сказалось на изменении объема прибыли от реализации, которая с каждым годом растет и составляет в 2006 году 279% по сравнению с базисным периодом 2004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следствие, растет балансовая прибыль предприятия, несмотря на увеличение убытков от прочей реализации. Рост балансовой прибыли по сравнению с базисным периодом составил 42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 проведем более детальный анализ показателей финансовых результатов за 2005-2006 г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ходность предприятия характеризуется абсолютными и относительными показател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бсолютный показатель доходности – сумма прибыли, или доходов. Относительный показатель – уровень рентаб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представляет собой доходность, или прибыльность, производственно-торгового процесс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доходности ОАО "Надежда" за 2005-2006 гг. 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907"/>
        <w:gridCol w:w="908"/>
        <w:gridCol w:w="1168"/>
        <w:gridCol w:w="921"/>
      </w:tblGrid>
      <w:tr>
        <w:trPr>
          <w:trHeight w:val="437" w:hRule="atLeast"/>
          <w:cantSplit w:val="true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менения</w:t>
            </w:r>
          </w:p>
        </w:tc>
      </w:tr>
      <w:tr>
        <w:trPr>
          <w:trHeight w:val="136" w:hRule="atLeast"/>
          <w:cantSplit w:val="true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бсолют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сит. </w:t>
            </w:r>
          </w:p>
        </w:tc>
      </w:tr>
      <w:tr>
        <w:trPr>
          <w:trHeight w:val="32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Выручка от реализации продукции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,6</w:t>
            </w:r>
          </w:p>
        </w:tc>
      </w:tr>
      <w:tr>
        <w:trPr>
          <w:trHeight w:val="45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НДС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,6</w:t>
            </w:r>
          </w:p>
        </w:tc>
      </w:tr>
      <w:tr>
        <w:trPr>
          <w:trHeight w:val="43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НДС в% к выруч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,6</w:t>
            </w:r>
          </w:p>
        </w:tc>
      </w:tr>
      <w:tr>
        <w:trPr>
          <w:trHeight w:val="43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Себестоимость проду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8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</w:tr>
      <w:tr>
        <w:trPr>
          <w:trHeight w:val="43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Себестоимость в% к выруч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2</w:t>
            </w:r>
          </w:p>
        </w:tc>
      </w:tr>
      <w:tr>
        <w:trPr>
          <w:trHeight w:val="31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6. Прибыль от реализации продукции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,2</w:t>
            </w:r>
          </w:p>
        </w:tc>
      </w:tr>
      <w:tr>
        <w:trPr>
          <w:trHeight w:val="33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Уровень рентаб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>
          <w:trHeight w:val="616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. Прибыль от реализации продукции в% к выручке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>
          <w:trHeight w:val="458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9. Убыток от прочей реализации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,1</w:t>
            </w:r>
          </w:p>
        </w:tc>
      </w:tr>
      <w:tr>
        <w:trPr>
          <w:trHeight w:val="253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0. Доходы от внереализац. операций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1. Расходы по внереализ. операциям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2. Балансовая прибыль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,8</w:t>
            </w:r>
          </w:p>
        </w:tc>
      </w:tr>
      <w:tr>
        <w:trPr>
          <w:trHeight w:val="62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3. Налоги выплачиваемые из прибыли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,3</w:t>
            </w:r>
          </w:p>
        </w:tc>
      </w:tr>
      <w:tr>
        <w:trPr>
          <w:trHeight w:val="459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4. Чистая прибыль, тыс. руб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таблицы анализа доходности показывают, что прибыль от реализации продукции возросла на 68 тыс. руб. Балансовая прибыль составила 148%. Отсюда чистая прибыль составила 150%, это характеризует прибыльность производственно-хозяйственной деятельност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мечен рост прибыли от реализации продукции. Это явилось результатом влияния след. фактор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зменение выручки от реализации продукции на 4715 тыс. руб. увеличила прибыль (4715*2/100) 94,3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Увеличение уровня себестоимости в% к выручке 0,21% повысила сумму затрат, что соответственно снизило сумму прибыли на (0,21*12017/100) 25,2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по прибыли от реализации продукции (94,3 – 25,2) составляет 69,1 тыс. руб. Разница в 68 тыс. руб. была получена в результате округления. В большей степени на рост прибыли от реализации продукции повлияло увеличение выручки от реализаци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убытка от прочей реализации на 57 тыс. руб. повлиял на балансовую прибыль, но предприятие осталось прибыльным, т.к темпы роста прибыли от реализации в 2006г. возрос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ходов (расходов) по внереализационным операциям на 2005-2006г.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по балансовой прибыли (69,1-57) 12,1 тыс. руб., разница в 11 тыс. руб. была получена в результате округления. Основная доля роста балансовой прибыли принадлежит прибыли от реализаци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суммы налогов уплачиваемых из прибыли на 1 тыс. руб. снизила сумму чистой прибыли на 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по чистой прибыли 12,1 – 1 = 11,1 разница в 10 тыс. руб. была получена в результате округ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ижение уровня рентабельности на 0,21 является отрицательным результатом работы предприятия и явилось результатом того, что темпы роста себестоимости превышают темпы роста выруч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 Анализ трудоемкости продукции ОАО "Надежда"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caps/>
        </w:rPr>
        <w:t xml:space="preserve">3.1. </w:t>
      </w:r>
      <w:r>
        <w:rPr/>
        <w:t>Расчет показателей трудоемкости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анализа изучим динамику трудоемкости продукции пошивочного цеха ОАО "Надежда", выполнение плана по ее уровню, причины ее изменения и влияние на уровень производительности труд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Анализ динамики и выполнения плана по уровню трудоемкости продукции пошивочного цеха ОАО "Надежда"</w:t>
      </w:r>
    </w:p>
    <w:tbl>
      <w:tblPr>
        <w:tblW w:w="47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318"/>
        <w:gridCol w:w="1118"/>
        <w:gridCol w:w="1006"/>
        <w:gridCol w:w="1225"/>
        <w:gridCol w:w="1053"/>
        <w:gridCol w:w="833"/>
      </w:tblGrid>
      <w:tr>
        <w:trPr>
          <w:trHeight w:val="613" w:hRule="atLeast"/>
        </w:trPr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рошлый год</w:t>
            </w:r>
          </w:p>
          <w:p>
            <w:pPr>
              <w:pStyle w:val="Style23"/>
              <w:rPr/>
            </w:pPr>
            <w:r>
              <w:rPr/>
              <w:t xml:space="preserve">(2005 г) 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четный год (2006 г) 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ост уровня показателя,%</w:t>
            </w:r>
          </w:p>
        </w:tc>
      </w:tr>
      <w:tr>
        <w:trPr>
          <w:trHeight w:val="931" w:hRule="atLeast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лан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лан к прош-лому году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акт к прош-лому году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акт к плану</w:t>
            </w:r>
          </w:p>
        </w:tc>
      </w:tr>
      <w:tr>
        <w:trPr>
          <w:trHeight w:val="613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оварная продукция, тыс. руб. 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66,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400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437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1,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1,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0,7</w:t>
            </w:r>
          </w:p>
        </w:tc>
      </w:tr>
      <w:tr>
        <w:trPr>
          <w:trHeight w:val="764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работанно всеми рабочими человеко-часов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458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209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2083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0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0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9,9</w:t>
            </w:r>
          </w:p>
        </w:tc>
      </w:tr>
      <w:tr>
        <w:trPr>
          <w:trHeight w:val="613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льная трудоемкость за один рубль, ч.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6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6,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5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9,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8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9,3</w:t>
            </w:r>
          </w:p>
        </w:tc>
      </w:tr>
      <w:tr>
        <w:trPr>
          <w:trHeight w:val="636" w:hRule="atLeas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часовая выработка, руб.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,0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,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3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5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2,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6 видно, что плановое задание по снижению трудоемкости продукции в целом по предприятию пере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ансовое задание по снижению трудоемкости продукции к прошлому год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6,5 / 96,9 * 100 = 99,5%; 99,5 - 100 = - 0,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ое снижение трудоемкости к уровню прошлого года: 95,8 / 96,9 * 100 = 98,9%; 98,9 - 100 = - 1,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ансовый прирост производительности труда (часовой выработки) за счет снижения трудоемкости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СВпл = (</w:t>
      </w:r>
      <w:r>
        <w:rPr>
          <w:rFonts w:eastAsia="Symbol" w:cs="Symbol" w:ascii="Symbol" w:hAnsi="Symbol"/>
        </w:rPr>
        <w:t></w:t>
      </w:r>
      <w:r>
        <w:rPr/>
        <w:t xml:space="preserve">ТЕ% * 100) / (100 - </w:t>
      </w:r>
      <w:r>
        <w:rPr>
          <w:rFonts w:eastAsia="Symbol" w:cs="Symbol" w:ascii="Symbol" w:hAnsi="Symbol"/>
        </w:rPr>
        <w:t></w:t>
      </w:r>
      <w:r>
        <w:rPr/>
        <w:t xml:space="preserve">ТЕ%) = (0,5 * 100) / (100 - 0,5) = 0,5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ий рост производительности труда за счет снижения трудоемкости к уровню прошлого год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СВф = (1,1 * 100) / (100 - 1,1) = 1,12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 по снижению трудоемкости перевыполнен на 0,6%, в результате чего среднечасовая выработка продукции возросла на 0,61% (1,12 - 0,51). Зная, как изменилась среднечасовая выработка, мы можем определить изменение трудоемкости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ТЕ% = (</w:t>
      </w:r>
      <w:r>
        <w:rPr>
          <w:rFonts w:eastAsia="Symbol" w:cs="Symbol" w:ascii="Symbol" w:hAnsi="Symbol"/>
        </w:rPr>
        <w:t></w:t>
      </w:r>
      <w:r>
        <w:rPr/>
        <w:t xml:space="preserve">СВ% * 100) / (100 + </w:t>
      </w:r>
      <w:r>
        <w:rPr>
          <w:rFonts w:eastAsia="Symbol" w:cs="Symbol" w:ascii="Symbol" w:hAnsi="Symbol"/>
        </w:rPr>
        <w:t></w:t>
      </w:r>
      <w:r>
        <w:rPr/>
        <w:t xml:space="preserve">СВ%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ТЕ%пл = (0,51 * 100) / (100 + 0,51) = 0,5%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ТЕ%ф = (1,12 * 100) / (100 + 1,12) = 1,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им, между трудоемкостью продукции и уровнем производительности труда существует обратно пропорциональная зависимость, поэтому общая удельная трудоемкость продукции зависит от тех же факторов, что и среднечасовая выработка рабоч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последующего анализа необходимо изучить показатели удельной трудоемкости по видам продукции (таблица 7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удельной трудоемкости по видам продукции (2006 г). 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914"/>
        <w:gridCol w:w="1195"/>
        <w:gridCol w:w="903"/>
        <w:gridCol w:w="809"/>
        <w:gridCol w:w="895"/>
        <w:gridCol w:w="8"/>
        <w:gridCol w:w="1212"/>
        <w:gridCol w:w="1209"/>
      </w:tblGrid>
      <w:tr>
        <w:trPr>
          <w:trHeight w:val="623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роизводства, руб. 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ельная трудоемкость, ч. 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траты труда на выпуск продукции, ч. </w:t>
            </w:r>
          </w:p>
        </w:tc>
      </w:tr>
      <w:tr>
        <w:trPr>
          <w:trHeight w:val="1059" w:hRule="atLeast"/>
        </w:trPr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д продукции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л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ла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о план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о плану</w:t>
            </w:r>
          </w:p>
          <w:p>
            <w:pPr>
              <w:pStyle w:val="Style23"/>
              <w:rPr/>
            </w:pPr>
            <w:r>
              <w:rPr/>
              <w:t>на факти-ческий выпуск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Фактически</w:t>
            </w:r>
          </w:p>
        </w:tc>
      </w:tr>
      <w:tr>
        <w:trPr>
          <w:trHeight w:val="575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альто женское зимне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20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141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88000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82708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732853</w:t>
            </w:r>
          </w:p>
        </w:tc>
      </w:tr>
      <w:tr>
        <w:trPr>
          <w:trHeight w:val="419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Шуба детска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64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62282,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8880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8158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19305</w:t>
            </w:r>
          </w:p>
        </w:tc>
      </w:tr>
      <w:tr>
        <w:trPr>
          <w:trHeight w:val="53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Куртка мужска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53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9737,4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931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6129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3632</w:t>
            </w:r>
          </w:p>
        </w:tc>
      </w:tr>
      <w:tr>
        <w:trPr>
          <w:trHeight w:val="33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Анорак детск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18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32251,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42440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50705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772231</w:t>
            </w:r>
          </w:p>
        </w:tc>
      </w:tr>
      <w:tr>
        <w:trPr>
          <w:trHeight w:val="33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573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68392,7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7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14251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1770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10802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Как видно из таблицы 7, общая трудоемкость продукции по сравнению с планом снизилась на 1034489 чел. -ч. В связи с увеличением объема производства продукции затраты труда на ее выпуск возросли на 34516 чел. -ч., а за счет снижения удельной трудоемкости продукции сократились на 1069005 чел. -ч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Значительно снизилась и удельная трудоемкость: по изделию женское зимнее пальто - на 33%, по изделию детская шуба - на 23,8%, по изделию мужская куртка - на 48,1%, по изделию детский анорак - на 29,3%, а в целом по предприятию ее средний уровень снизился на 19,8%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Изменение среднего уровня удельной трудоемкости может произойти за счет изменения ее уровня по отдельным видам продукции (ТЕ</w:t>
      </w:r>
      <w:r>
        <w:rPr>
          <w:b/>
          <w:bCs/>
          <w:smallCaps/>
          <w:color w:val="000000"/>
          <w:lang w:val="en-US"/>
        </w:rPr>
        <w:t>i</w:t>
      </w:r>
      <w:r>
        <w:rPr>
          <w:b/>
          <w:bCs/>
          <w:smallCaps/>
          <w:color w:val="000000"/>
        </w:rPr>
        <w:t>) и структуры производства (УД</w:t>
      </w:r>
      <w:r>
        <w:rPr>
          <w:b/>
          <w:bCs/>
          <w:smallCaps/>
          <w:color w:val="000000"/>
          <w:lang w:val="en-US"/>
        </w:rPr>
        <w:t>i</w:t>
      </w:r>
      <w:r>
        <w:rPr>
          <w:b/>
          <w:bCs/>
          <w:smallCaps/>
          <w:color w:val="000000"/>
        </w:rPr>
        <w:t xml:space="preserve">). При увеличении удельного веса более трудоемких изделий средний ее уровень возрастает и наоборот: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/>
        <w:drawing>
          <wp:inline distT="0" distB="0" distL="0" distR="0">
            <wp:extent cx="241300" cy="203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</w:t>
      </w:r>
      <w:r>
        <w:rPr/>
        <w:drawing>
          <wp:inline distT="0" distB="0" distL="0" distR="0">
            <wp:extent cx="927100" cy="254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 (18)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Влияние этих факторов на средний уровень трудоемкости можно определить методом цепной подстановки через средневзвешенные величины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/>
        <w:drawing>
          <wp:inline distT="0" distB="0" distL="0" distR="0">
            <wp:extent cx="368300" cy="203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</w:t>
      </w:r>
      <w:r>
        <w:rPr/>
        <w:drawing>
          <wp:inline distT="0" distB="0" distL="0" distR="0">
            <wp:extent cx="1091565" cy="254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/ </w:t>
      </w:r>
      <w:r>
        <w:rPr/>
        <w:drawing>
          <wp:inline distT="0" distB="0" distL="0" distR="0">
            <wp:extent cx="495300" cy="254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>= 6142510 / 957300 = 6,42 чел. -ч.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/>
        <w:drawing>
          <wp:inline distT="0" distB="0" distL="0" distR="0">
            <wp:extent cx="431800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</w:t>
      </w:r>
      <w:r>
        <w:rPr/>
        <w:drawing>
          <wp:inline distT="0" distB="0" distL="0" distR="0">
            <wp:extent cx="10668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/ </w:t>
      </w:r>
      <w:r>
        <w:rPr/>
        <w:drawing>
          <wp:inline distT="0" distB="0" distL="0" distR="0">
            <wp:extent cx="469900" cy="254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>= 6177026 / 968392,71 = 6,38 чел. -ч.,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/>
        <w:drawing>
          <wp:inline distT="0" distB="0" distL="0" distR="0">
            <wp:extent cx="3429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 </w:t>
      </w:r>
      <w:r>
        <w:rPr>
          <w:b/>
          <w:bCs/>
          <w:smallCaps/>
          <w:color w:val="000000"/>
        </w:rPr>
        <w:t xml:space="preserve">= </w:t>
      </w:r>
      <w:r>
        <w:rPr/>
        <w:drawing>
          <wp:inline distT="0" distB="0" distL="0" distR="0">
            <wp:extent cx="1028700" cy="254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/ </w:t>
      </w:r>
      <w:r>
        <w:rPr/>
        <w:drawing>
          <wp:inline distT="0" distB="0" distL="0" distR="0">
            <wp:extent cx="469900" cy="254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5108021 / 968392,71 = 5,27 чел. -ч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Изменение среднего уровня удельной трудоемкости произошло за счет: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снижения против плана индивидуальной трудоемкости определенных изделий: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rFonts w:eastAsia="Symbol" w:cs="Symbol" w:ascii="Symbol" w:hAnsi="Symbol"/>
          <w:b/>
          <w:bCs/>
          <w:smallCaps/>
          <w:color w:val="000000"/>
        </w:rPr>
        <w:t></w:t>
      </w:r>
      <w:r>
        <w:rPr/>
        <w:drawing>
          <wp:inline distT="0" distB="0" distL="0" distR="0">
            <wp:extent cx="241300" cy="203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</w:t>
      </w:r>
      <w:r>
        <w:rPr/>
        <w:drawing>
          <wp:inline distT="0" distB="0" distL="0" distR="0">
            <wp:extent cx="3429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 - </w:t>
      </w:r>
      <w:r>
        <w:rPr/>
        <w:drawing>
          <wp:inline distT="0" distB="0" distL="0" distR="0">
            <wp:extent cx="4318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 = 5,27 - 6,38 = - 1,11 чел. -ч.;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уменьшения удельного веса более трудоемкой продукции (изделий женское зимнее пальто и детский анорак) в общем выпуске: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rFonts w:eastAsia="Symbol" w:cs="Symbol" w:ascii="Symbol" w:hAnsi="Symbol"/>
          <w:b/>
          <w:bCs/>
          <w:smallCaps/>
          <w:color w:val="000000"/>
        </w:rPr>
        <w:t></w:t>
      </w:r>
      <w:r>
        <w:rPr/>
        <w:drawing>
          <wp:inline distT="0" distB="0" distL="0" distR="0">
            <wp:extent cx="2413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</w:t>
      </w:r>
      <w:r>
        <w:rPr/>
        <w:drawing>
          <wp:inline distT="0" distB="0" distL="0" distR="0">
            <wp:extent cx="431800" cy="241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 - </w:t>
      </w:r>
      <w:r>
        <w:rPr/>
        <w:drawing>
          <wp:inline distT="0" distB="0" distL="0" distR="0">
            <wp:extent cx="3683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= 6,38 - 6,42 = - 0,04 чел. -ч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Следует иметь в виду, что изменения в уровне трудоемкости не всегда оценивается однозначно. Иногда трудоемкость возрастает при значительном удельном весе вновь осваиваемой продукции или улучшении ее качества. Чтобы добиться повышения качества, надежности и конкурентоспособности продукции, требуются дополнительные затраты труда и средств. Однако выигрыш от увеличения объема продаж, более высоких цен, как правило, перекрывает проигрыш от повышения трудоемкости изделий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Для всесторонней оценки выполнения плана по трудоемкости продукции и выявления резервов роста производительности труда необходимо анализировать выполнение норм выработки рабочими-сдельщикам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mallCaps/>
          <w:color w:val="000000"/>
        </w:rPr>
        <w:t xml:space="preserve">Мы проанализируем выполнение норм выработки рабочими-сдельщиками на примере двух бригад швейного цеха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Таблица 8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Выполнение норм выработки рабочими-сдельщиками из бригады №1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 xml:space="preserve">за май 2006 г. </w:t>
      </w:r>
    </w:p>
    <w:tbl>
      <w:tblPr>
        <w:tblW w:w="8680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3958"/>
      </w:tblGrid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Уровень выполнения норм выработки,%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исло рабочих-сдельщиков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0 - 90</w:t>
            </w:r>
          </w:p>
          <w:p>
            <w:pPr>
              <w:pStyle w:val="Style23"/>
              <w:rPr/>
            </w:pPr>
            <w:r>
              <w:rPr/>
              <w:t>91 - 100</w:t>
            </w:r>
          </w:p>
          <w:p>
            <w:pPr>
              <w:pStyle w:val="Style23"/>
              <w:rPr/>
            </w:pPr>
            <w:r>
              <w:rPr/>
              <w:t>101 - 105</w:t>
            </w:r>
          </w:p>
          <w:p>
            <w:pPr>
              <w:pStyle w:val="Style23"/>
              <w:rPr/>
            </w:pPr>
            <w:r>
              <w:rPr/>
              <w:t>106 - 110</w:t>
            </w:r>
          </w:p>
          <w:p>
            <w:pPr>
              <w:pStyle w:val="Style23"/>
              <w:rPr/>
            </w:pPr>
            <w:r>
              <w:rPr/>
              <w:t>111 - 120</w:t>
            </w:r>
          </w:p>
          <w:p>
            <w:pPr>
              <w:pStyle w:val="Style23"/>
              <w:rPr/>
            </w:pPr>
            <w:r>
              <w:rPr/>
              <w:t>121 - 130</w:t>
            </w:r>
          </w:p>
          <w:p>
            <w:pPr>
              <w:pStyle w:val="Style23"/>
              <w:rPr/>
            </w:pPr>
            <w:r>
              <w:rPr/>
              <w:t>131 - 150</w:t>
            </w:r>
          </w:p>
          <w:p>
            <w:pPr>
              <w:pStyle w:val="Style23"/>
              <w:rPr/>
            </w:pPr>
            <w:r>
              <w:rPr/>
              <w:t>151 - 160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9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ыполнение норм выработки рабочими-сдельщиками из бригады №3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 май 2006 г. </w:t>
      </w:r>
    </w:p>
    <w:tbl>
      <w:tblPr>
        <w:tblW w:w="854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3678"/>
      </w:tblGrid>
      <w:tr>
        <w:trPr/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Уровень выполнения норм выработки,%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исло рабочих-сдельщиков</w:t>
            </w:r>
          </w:p>
        </w:tc>
      </w:tr>
      <w:tr>
        <w:trPr/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0 - 90</w:t>
            </w:r>
          </w:p>
          <w:p>
            <w:pPr>
              <w:pStyle w:val="Style23"/>
              <w:rPr/>
            </w:pPr>
            <w:r>
              <w:rPr/>
              <w:t>91 - 100</w:t>
            </w:r>
          </w:p>
          <w:p>
            <w:pPr>
              <w:pStyle w:val="Style23"/>
              <w:rPr/>
            </w:pPr>
            <w:r>
              <w:rPr/>
              <w:t>101 - 105</w:t>
            </w:r>
          </w:p>
          <w:p>
            <w:pPr>
              <w:pStyle w:val="Style23"/>
              <w:rPr/>
            </w:pPr>
            <w:r>
              <w:rPr/>
              <w:t>106 - 110</w:t>
            </w:r>
          </w:p>
          <w:p>
            <w:pPr>
              <w:pStyle w:val="Style23"/>
              <w:rPr/>
            </w:pPr>
            <w:r>
              <w:rPr/>
              <w:t>111 - 120</w:t>
            </w:r>
          </w:p>
          <w:p>
            <w:pPr>
              <w:pStyle w:val="Style23"/>
              <w:rPr/>
            </w:pPr>
            <w:r>
              <w:rPr/>
              <w:t>121 - 130</w:t>
            </w:r>
          </w:p>
          <w:p>
            <w:pPr>
              <w:pStyle w:val="Style23"/>
              <w:rPr/>
            </w:pPr>
            <w:r>
              <w:rPr/>
              <w:t>131 - 150</w:t>
            </w:r>
          </w:p>
          <w:p>
            <w:pPr>
              <w:pStyle w:val="Style23"/>
              <w:rPr/>
            </w:pPr>
            <w:r>
              <w:rPr/>
              <w:t>151 - 16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 данным таблиц 8 и 9 можно рассчитать средний уровень выполнения норм выработки (Кн. в) рабочими-сдельщиками по средневзвешенной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бригады №1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н. в. = (11 * 85 + 6 * 95 + 6 * 103 + 6 * 108 + 7 * 115 + 6 * 125 + 3 * 135 + 7 * 155) / 52 = 111,8%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бригады №3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н. в. = (12 * 85 + 4 * 95 + 3 * 103 + 4 * 108 + 6 * 115 + 5 * 125 + 5 * 135 + 7 * 155) / 46 = 113, 4%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плане предусматривалось выполнение норм выработки для двух бригад на 105%. За счет этого план по производительности труда рабочих-сдельщиков перевыполнен в бригаде №1 на 6,5% [(111,8 - 105) / 105 *100], в бригаде №3 на 8% [(113,4 - 105) / 105 * 100]. Учитывая, что удельный вес рабочих-сдельщиков бригады №1 в общей численности рабочих составляет 13% (52 / 400 * 100), среднечасовая выработка рабочего возросла на 0,85% (6,5 * 13 / 100), или на 0,1 руб. (9,6 * 0,85 / 100), а трудоемкость продукции снизилась на 0,8% [(0,85 * 100) / (100 + 0,85)]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Удельный вес рабочих-сдельщиков бригады №3 в общей численности рабочих составляет 11,5% (46 / 400 * 100), среднечасовая выработка рабочего возросла на 0,92% (8 * 11,5 / 100), или на 0,12 руб. (9,6 * 0,92 / 100), а трудоемкость продукции снизилась на 0,9% [(0,92 * 100) / (100 + 0,92)]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Однако, как показывают результаты анализа, задание по росту производительности труда не выполнено значительным количеством рабочих. Так, в бригаде №1 17 человек не выполнили нормы выработки, а выработка 6 человек не достигла среднего планового уровня; в бригаде №3 16 человек не выполнили нормы выработки, а выработка 3 человек не достигла среднего планового уровня. Эти факты говорят о том, что следует обратить внимание на качество технического нормирования, а также на создание условий для выполнения и перевыполнения технически обоснованных норм выработки всеми рабочим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b/>
          <w:bCs/>
          <w:caps/>
          <w:color w:val="000000"/>
        </w:rPr>
        <w:t xml:space="preserve">3.2. </w:t>
      </w:r>
      <w:r>
        <w:rPr>
          <w:color w:val="000000"/>
        </w:rPr>
        <w:t>Направления снижения трудоемкости продукции на предприяти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хождение отечественных промышленных предприятий в рыночную экономику подняло огромный пласт нерешенных проблем методологического и практического характера в области эффективного управления снижением трудоемкости продукции. Необходимость работ по повышению качества управления снижением трудоемкости продукции обусловлена тем, что предприятия функционируют в условиях жесткой конкуренции, реструктуризации отечественной промышленности и формирования ключевых направлений ее дальнейшего развит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есмотря на накопленный опыт уменьшения трудовых затрат за счет совершенствования технологических процессов изготовления и улучшения конструкции изделий, отсутствует концепция формирования комплексной системы управления снижением трудоемкости продукции на предприятиях. Снижение трудоемкости продукции осуществляется некомплексно и непостоянно. На предприятиях не уделяется должного внимания внедрению эффективных мероприятий по совершенствованию организации и оперативного управления производством при снижении трудоемкости продукц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сутствует оптимальная система управления снижением трудоемкости, позволяющая осуществлять постоянное, целенаправленное уменьшение затрат труда на всех стадиях разработки и изготовления продукции. Недостатки в учете трудовых затрат и потерь рабочего времени негативно влияют на организацию и нормирование труд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ействующие на предприятиях организационные структуры систем управления снижением трудоемкости продукции далеко не в полной мере соответствуют современным требованиям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актика уменьшения трудовых затрат свидетельствует о необходимости разработки и реализации стратегии управления снижением трудоемкости изготовления продукции. Стратегия должна способствовать своевременному определению проблем уменьшения трудовых затрат и реализации соответствующих управленческих решени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остаточно значительную долю в структуре издержек производства занимает оплата труда (в промышленности России – 13-14%, развитых стран – 20-25%). Поэтому актуальна задача снижения трудоемкости выпускаемой продукции, роста производительности труда, сокращения численности административно-обслуживающего персонал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нижение трудоемкости продукции, роста производительности труда можно достигнуть различными способами. Наиболее важные из них – механизация и автоматизация производства, разработка и применение прогрессивных высокопроизводительных технологий, замена и модернизация устаревшего оборудования. Однако одни мероприятия по совершенствованию применяемой техники и технологии не дадут должной отдачи без улучшения производства и труда. Нередко предприятия приобретают или берут в аренду дорогостоящее оборудование, не подготовившись к его использованию. В результате коэффициент использования такого оборудования очень низок. Затраченные на приобретение основных фондов средства не приносят ожидаемого результат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ыделим факторы снижения трудоемкости продукции ОАО "Надежда" в определенные группы, связанные с предметом труда, средствами труда или с организацией труда в процессе производств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) совершенствование конструкции и характеристик изделий; рациональный выбор исходных материалов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) модернизация оборудования и внедрение прогрессивных технологий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) улучшения в области организации труда и производств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дельно можно выделить отраслевые резервы снижения трудоемкости (специализацию, кооперирование и концентрацию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нижение трудоемкости может быть обеспечено на предприятии осуществлением организационно-технических мероприятий не предусмотренных планом, а также повышением уровня механизации и автоматизации технологического процесс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уководству предприятия также можно обратить внимание на необходимость комплексной механизации и автоматизации всех производственных процессов и широкого использования групповых поточных методов организации производства в серийном и мелкосерийном производствах при снижении трудоемкости продукц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сновным направлением в анализе резервов снижения трудоемкости продукции ОАО "Надежда" считаем изучение фактических затрат рабочего времени по стадиям производства и видам работ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аким образом, система управления трудоемкостью продукции на предприятии ОАО "Надежда" должна предусматривать комплексный учет воздействия производственных факторов на всех стадиях жизненного цикла продукции как на величину абсолютной трудоемкости, так и ее относительное снижение в процессе освоения производства продукц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Выводы и пред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продукции - важнейший показатель производительности труда, представлена классификация показателей трудоемкости в промышленности, обоснована возможность расчета показателей производственной, полной и общей трудоемкости и определена взаимосвязь между различными видами трудоемк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средств вычислительной техники в 60-х гг. открыло большие перспективы использования трудоемкости в планировании работы предприятий. Применение вычислительной техники снизило трудоемкость расчетов и аналитического учета показателей затрат труда и нормативов по труду. В конце 60-х гг. показатель трудоемкости рассчитывался по всем массовым изделиям, деталям, узлам и агрегатам на машиностроительных предприятиях России. Однако большей частью определялась только технологическая трудоемк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трудоемкости составляет основу всех последующих экономических расчетов и выводов, и от научной обоснованности расчета трудоемкости во многом зависит эффективность деятельности организации. В процессе организации производства на предприятии нормативы трудоемкости изготовления новой продукции используются в расчетах объемов производства, при определении оптимальной численности работников предприятия (подразделения), в расчетах производственной мощности предприятия (подразделения), при эффективном управлении фондами оплаты труда и материального стимулирования работников и в прогнозировании затрат на изготовление новой конкурентоспособ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емкость изготовления продукции представляет собой своеобразную экономическую ось, на которую накручивается большая часть производственных расходов, образующих себестоимость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исследования работы является ОАО "Надежда", предлагающее услуги бытового обслуживания населения на территории Советского района Республики Марий Э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е представленных в работе данных можно сделать вывод о стабильности работы предприятия ОАО "Надежда" в изучаемом периоде с 2004 по 2006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цессе анализа была изучена динамика трудоемкости продукции пошивочного цеха ОАО "Надежда"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оказал анализ, плановое задание по снижению трудоемкости продукции в целом по предприятию пере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о снизилась удельная трудоемкость: по изделию женское зимнее пальто - на 33%, по изделию детская шуба - на 23,8%, по изделию мужская куртка - на 48,1%, по изделию детский анорак - на 29,3%, а в целом по предприятию ее средний уровень снизился на 19,8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сесторонней оценки выполнения плана по трудоемкости продукции в работе также проанализировано выполнение норм выработки рабочими-сдельщ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ложены направления снижения трудоемкости продукции на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ижение трудоёмкости продукции важный фактор повышения производительности труда. Рост производительности труда происходит за счет снижения трудоёмкости продукции, а именно за счет внедрения достижений науки и техники, автоматизации и механизации производственных процессов, совершенствования организации производства 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Библиографический список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Алексеева М.М. Планирование деятельности фирмы. – М.: Финансы и статистика, 2002. – 318 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Анализ прибыльности продукции / Общественно гос. фонд "Российский центр приватизации". - М.: 1 Федеративная книготорговая компания, 2001. - 377 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Баканов М.И., Шеремет А.Д. Теория экономического анализа: учебник для студентов. – М.: Финансы и статистика, 2003. – 414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Грибанова Н.Н. Планирование и прогнозирование деятельности предприятия. – М.: Финансы истатистика, 2002. – 283 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анке А.А., Кошевая И.П. Анализ финансово-хозяйственной деятельности предприятий: Учебное пособие. – М.: ФОРУМ; ИНФРА-М, 2005. – 288 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валев В.В. Финансовый анализ. – М.: Финансы и статистика, 2001. – 429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Савицкая Г.В. Анализ хозяйственной деятельности предприятия: 5-е изд., перераб. и доп. – Мн.: ИП "Экоперспектива", 2005. – 498 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Чечевицына Л.Н., Чуев И.Н. Анализ финансово-хозяйственной деятельности. – М.: ИНФРА-М, 2006. – 419 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Экономика и статистика фирм: Учебник /Под ред. д-ра экон. наук, проф. С.Д. Ильенковой. – М.: Финансы и статистика, 2002. – 240с. </w:t>
      </w:r>
    </w:p>
    <w:p>
      <w:pPr>
        <w:pStyle w:val="Style21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Экономика предприятия: Учебник для вузов/ В.Я. Горфинкель, Е.М. Купряков и др. – М.: Банки и биржи, ЮНИТИ, 2004. – 367с. 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торой уровень содержания"/>
    <w:basedOn w:val="Normal"/>
    <w:qFormat/>
    <w:pPr>
      <w:widowControl w:val="false"/>
      <w:autoSpaceDE w:val="false"/>
      <w:spacing w:before="240" w:after="240"/>
      <w:ind w:left="567" w:firstLine="709"/>
    </w:pPr>
    <w:rPr>
      <w:b/>
      <w:bCs/>
      <w:i/>
      <w:iCs/>
      <w:kern w:val="2"/>
      <w:sz w:val="26"/>
      <w:szCs w:val="26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33">
    <w:name w:val="Основной текст 3"/>
    <w:basedOn w:val="Normal"/>
    <w:qFormat/>
    <w:pPr>
      <w:widowControl w:val="false"/>
      <w:autoSpaceDE w:val="false"/>
      <w:ind w:firstLine="709"/>
    </w:pPr>
    <w:rPr>
      <w:rFonts w:ascii="Courier New" w:hAnsi="Courier New" w:cs="Courier New"/>
      <w:i/>
      <w:iCs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5.wmf"/><Relationship Id="rId30" Type="http://schemas.openxmlformats.org/officeDocument/2006/relationships/image" Target="media/image18.wmf"/><Relationship Id="rId31" Type="http://schemas.openxmlformats.org/officeDocument/2006/relationships/image" Target="media/image26.wmf"/><Relationship Id="rId32" Type="http://schemas.openxmlformats.org/officeDocument/2006/relationships/image" Target="media/image23.wmf"/><Relationship Id="rId33" Type="http://schemas.openxmlformats.org/officeDocument/2006/relationships/image" Target="media/image18.wmf"/><Relationship Id="rId34" Type="http://schemas.openxmlformats.org/officeDocument/2006/relationships/image" Target="media/image23.wmf"/><Relationship Id="rId35" Type="http://schemas.openxmlformats.org/officeDocument/2006/relationships/image" Target="media/image2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8:00Z</dcterms:created>
  <dc:creator>Красильникова </dc:creator>
  <dc:description/>
  <cp:keywords/>
  <dc:language>en-US</dc:language>
  <cp:lastModifiedBy>Mage</cp:lastModifiedBy>
  <cp:lastPrinted>2007-05-17T18:24:00Z</cp:lastPrinted>
  <dcterms:modified xsi:type="dcterms:W3CDTF">2011-10-03T23:18:00Z</dcterms:modified>
  <cp:revision>2</cp:revision>
  <dc:subject/>
  <dc:title>Трудоёмкость – затраты рабочего времени на единицу или весь объём изготовленной продукции:</dc:title>
</cp:coreProperties>
</file>