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6"/>
        </w:rPr>
      </w:pPr>
      <w:r>
        <w:rPr>
          <w:b/>
          <w:sz w:val="28"/>
          <w:szCs w:val="36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уальность темы заключается в том, что трудовые ресурсы предприятия являются главным фактором производства, обеспечивающим использование других его элементов, участвующих в создании материальных благ – капитала, земли, природных ресурс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ряду со средствами и предметами труда живой труд является необходимым элементом производства. От эффективности использования труда в процессе производства во многом зависят показатели объема производства продукции, уровень себестоимости и качества выпускаемой продукции. Поэтому анализ использования труда представляет собой важный раздел системы комплексного экономического анализа деятельности предприятия. Основой существования человеческого общества является труд, а условием развития – производительность труда. Трудовые ресурсы – это совокупность населения страны, участвующего или способного участвовать в процессе производства материальных и нематериальных благ, создание различного рода услу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уд есть целесообразная деятельность человека, которой, используя имеющиеся средства производства, преобразуют предметы труда в готовый продукт, необходимый для удовлетворения общественных или личных потребност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работы - рассмотреть анализ трудовых ресурсов предприя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я из цели, формируются задачи работ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дать понятие трудовым ресурсам, рассмотреть их формирование и использование в условиях труд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дать понятие персоналу предприятия, рассмотреть его состав и структуру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ассмотреть оценку эффективности использования трудовых ресурс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ологической основой для написания работы послужили сборники научных трудов, монографии, периодическая литература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6"/>
        </w:rPr>
      </w:pPr>
      <w:r>
        <w:rPr>
          <w:b/>
          <w:sz w:val="28"/>
          <w:szCs w:val="36"/>
        </w:rPr>
        <w:t>1. Сущность трудовых ресурсов и задачи их анализ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удовые ресурсы на предприятии – это объект постоянной заботы со стороны руководства предприятием. Роль трудовых ресурсов существенно возрастает в период рыночных отношений. Инвестиционный характер производства, его высокая наукоемкость, приоритетность вопросов качества продукции изменили требования к работнику, повысили значимость творческого отношения к труду и высокого профессионализма. Это привело к существенным изменениям в принципах методов и социально – психологических вопросах управления персоналом на предприятии. От обеспеченности предприятия трудовыми ресурсами и эффективности их использования зависят объем и своевременность выполнения всех работ, степень использования оборудования, машин, механизмов и как следствие – объем производства продукции, ее себестоимость, прибыль и ряд других экономических показателей. Это в свою очередь определяет основные задачи анализа расходов на оплату труд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зучение обеспеченности предприятия и его структурных подразделений персоналом по количественным и качественным параметра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ценка экстенсивности, интенсивности и эффективности использования персонала на предприят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явление резервов более полного и эффективного использования труда персонала предприятия и средств на его оплат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чники информации – план по труду, статистическая отчетность «Отчет по труду», данные табельного учета и отдела кадр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6"/>
        </w:rPr>
      </w:pPr>
      <w:r>
        <w:rPr>
          <w:b/>
          <w:sz w:val="28"/>
          <w:szCs w:val="36"/>
        </w:rPr>
        <w:t>2. Персонал предприятия: понятие и соста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анализа, планирования, учета и управления персоналом все работники предприятия классифицируются по ряду признаков. В зависимости от участия в производственном процессе весь персона и предприятия делится на две категории: промышленно-производственный персонал (ППП) и непромышленный. К промышленно-производственному персоналу относятся работники, которые непосредственно связаны с производством и его обслуживанием. К непромышленному персоналу относятся работники, которые непосредственно не связаны с производством и его обслуживанием и основном это работники жилищно-коммунального К01ЯЙ1 та, детских и врачебно-санитарных учреждений, принадлежащих предприятию. В свою очередь, промышленно-производственный персонал в зависимости от выполняемых им функций классифицируется на следующие категории: рабочие; руководители; специалисты; служащие. К рабочим относятся работники предприятия, непосредственно занятые киданием материальных ценностей или оказанием производственных и транспортных услуг. Рабочие, в свою очередь, подразделяются на основных и вспомогательных. К основным относятся рабочие, которые непосредственно связаны с производством продукции, к вспомогательным — обслуживанием производства. Это деление чисто условное, и на практике иногда их трудно разграничить. К специалистам на предприятии относятся: бухгалтеры, экономисты, техники, механики, психологи, социологи, художники, товароведы, технологи и др. К служащим на предприятии относятся: агенты по снабжению, машинистки, секретари-машинистки, кассиры, делопроизводители, табельщики, экспедиторы и др. Кроме общепринятой классификации ППП по категориям существуют классификации и внутри каждой категории. Например, руководителей на производстве в зависимости от возглавляемых ими коллективов принято подразделять на линейных и функциональных. К линейным относятся руководители, возглавляющие коллективы производственных подразделений, предприятий, объединений, отраслей, и их заместители; к функциональным — руководители, возглавляющие коллективы функциональных служб (отделов, управлений), и их заместител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уровню, занимаемому в общей системе управления народным хозяйством, все руководители подразделяются на: руководителей низового звена, среднего и высшего звена. К руководителям низового звена принято относить мастеров, старших мастеров, прорабов, начальников небольших цехов, а также руководителей подразделений внутри функциональных отделов и служб. Руководителями среднего звена считаются директора предприятий, генеральные директора всевозможных объединений и их заместители, начальники крупных цехов. К руководящим работникам высшего звена обычно относятся руководители ФПГ, генеральные директора крупных объединений, руководители функциональных управлений министерств, ведомств и их заместители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6"/>
        </w:rPr>
      </w:pPr>
      <w:r>
        <w:rPr>
          <w:b/>
          <w:sz w:val="28"/>
          <w:szCs w:val="36"/>
        </w:rPr>
        <w:t>3. Анализ обеспеченности предприятия трудовыми ресурсами. Анализ использования фонда рабочего времен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ность предприятия трудовыми ресурсами определяется путем сравнения фактического количества работников по категориям и профессиям с плановой потребностью. Особое внимание уделяется анализу обеспеченности предприятия кадрами наиболее важных професс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margin">
                  <wp:posOffset>8790305</wp:posOffset>
                </wp:positionH>
                <wp:positionV relativeFrom="paragraph">
                  <wp:posOffset>3209290</wp:posOffset>
                </wp:positionV>
                <wp:extent cx="0" cy="1353185"/>
                <wp:effectExtent l="3175" t="0" r="31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53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2.15pt,252.7pt" to="692.15pt,359.2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Для характеристики движения рабочей силы рассчитывают и анализируют динамику следующих показателе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коэффициент оборота по приему персонала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ичество принятого на работу персонала / Среднесписочная численность персонала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эффициент оборота по выбытию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ичество уволившихся работников / Среднесписочная численность персонала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эффициент текучести кадр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ичество уволившихся работников по собственному желанию и за нарушение дисциплины / Среднесписочная численность персонала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эффициент постоянства состава персонала предприят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личество работников, проработавших весь год / Среднесписочная численность персонала предприят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ноту использования персонала можно оценить по количеству отработанных дней и часов одним работником за анализируемый период времени, а также по степени использования фонда рабочего времени (ФРВ). Такой анализ проводится по каждой категории работников, по каждому производственному подразделению и в целом по предприят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РВ зависит от численности рабочих, количества отработанных дней одним рабочим в среднем за год и средней продолжительности рабочего дня. Эту зависимость можно представить следующим образо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РВ = ЧР х Д х П.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6"/>
        </w:rPr>
      </w:pPr>
      <w:r>
        <w:rPr>
          <w:b/>
          <w:sz w:val="28"/>
          <w:szCs w:val="36"/>
        </w:rPr>
        <w:t>4. Анализ производительности труд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Эффективность использование трудовых ресурсов на предприятии выражается в изменении производительности труда – результирующего показателя работы предприятия, в котором отражаются как положительные стороны работы, так и все его недостатки. Производительность труда, характеризуя эффективность затрат труда в материальном производстве, определяется количеством продукции, производимой в единицу рабочего времени, или затратами труда на единицу продукции. Для оценки уровня интенсивности использования персонала применяется система обобщающих, частных и вспомогательных показателей производительности труда. Обобщающие показатели — это среднегодовая, среднедневная и среднечасовая выработка продукции одним рабочим, а также среднегодовая выработка продукции на одного работника в стоимостном выражении. Частные показатели — это затраты времени на производство единицы продукции определенного вида (трудоемкость продукции) или выпуск продукции определенного вида в натуральном выражении за один "человеко-день или человеко-час. Вспомогательные показатели — затраты времени на выполнение единицы определенного вида работ или объем выполненных работ за единицу времени. Наиболее обобщающий показатель производительности труда — среднегодовая выработка продукции одним работником. Его величина зависит не только от выработки рабочих, но и от удельного веса последних в общей численности персонала, а также от количества отработанных ими дней и продолжительности рабочего дн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егодовую выработку продукции одним работником можно представить в виде произведения следующих фактор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В</w:t>
      </w:r>
      <w:r>
        <w:rPr>
          <w:sz w:val="28"/>
          <w:szCs w:val="28"/>
          <w:vertAlign w:val="subscript"/>
        </w:rPr>
        <w:t>ппп</w:t>
      </w:r>
      <w:r>
        <w:rPr>
          <w:sz w:val="28"/>
          <w:szCs w:val="28"/>
        </w:rPr>
        <w:t xml:space="preserve"> = Уд х Д х П х Ч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источники резервов роста производительности труд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спользование возможностей увеличения объема производства продук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кращение затрат труда на производство продукции за счет механизации и автоматизации производства, совершенствования организации труда, повышения уровня интенсивности труда и т.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ое значение для оценки эффективности использования трудовых ресурсов на предприятии в условиях рыночной экономики имеет показатель рентабельности персонала (отношение прибыли к среднесписочной численности ППП). Трудоемкость продукции выражает затраты рабочего времени на производство единицы продукции. Определяется на единицу продукции в натуральном выражении по всей номенклатуре изделий и услуг; при большом ассортименте продукции на предприятии определяется по типичным изделиям, к которым приводятся все остальные. В отличии от показателя выработки этот показатель имеет ряд преимуществ: устанавливает прямую зависимость между объемом производства и трудовыми затратами, исключает влияние на показатель производительности труда изменений в объеме поставок по кооперации, организационной структуре производства, позволяет тесно увязать измерение производительности с выявлением резерва ее роста, сопоставить затраты труда на одинаковые изделия в разных цехах предприя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6"/>
        </w:rPr>
      </w:pPr>
      <w:r>
        <w:rPr>
          <w:b/>
          <w:sz w:val="28"/>
          <w:szCs w:val="36"/>
        </w:rPr>
        <w:t>5. Анализ использования фонда заработной плат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использования трудовых ресурсов, рост производительности труда необходимо рассматривать в тесной связи с оплатой труда. С ростом производительности труда создаются реальные предпосылки повышения его оплаты. В свою очередь, повышение уровня оплаты труда способствует росту его мотивации и производительности. В связи с этим анализ расходования средств на оплату труда имеет исключительно большое значение. В процессе его необходимо осуществлять систематический контроль за использованием фонда заработной платы (ФЗП), выявлять возможности его экономии за счет роста производительности труда. Приступая к анализу использования ФЗП, в первую очередь необходимо рассчитать абсолютное и относительное отклонение его фактической величины от плановой (базовой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бсолютное отклонение (</w:t>
      </w:r>
      <w:r>
        <w:rPr>
          <w:sz w:val="28"/>
        </w:rPr>
        <w:drawing>
          <wp:inline distT="0" distB="0" distL="0" distR="0">
            <wp:extent cx="191770" cy="1682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8" t="-215" r="-188" b="-2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16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ФЗПабс) рассчитывается как разность между фактически использованными средствами на оплату труда и базовым ФЗП в целом по предприятию, производственным подразделениям и категориям работник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91770" cy="1682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8" t="-215" r="-188" b="-2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16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ФЗПабс = ФЗП1 - ФЗП0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кольку абсолютное отклонение определяется без учета изменения объема производства продукции, то по нему нельзя судить об экономии или перерасходе ФЗП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тносительное отклонение (</w:t>
      </w:r>
      <w:r>
        <w:rPr>
          <w:sz w:val="28"/>
        </w:rPr>
        <w:drawing>
          <wp:inline distT="0" distB="0" distL="0" distR="0">
            <wp:extent cx="191770" cy="1682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8" t="-215" r="-188" b="-2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16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ФЗП</w:t>
      </w:r>
      <w:r>
        <w:rPr>
          <w:sz w:val="28"/>
          <w:szCs w:val="28"/>
          <w:vertAlign w:val="subscript"/>
        </w:rPr>
        <w:t>отн</w:t>
      </w:r>
      <w:r>
        <w:rPr>
          <w:sz w:val="28"/>
          <w:szCs w:val="28"/>
        </w:rPr>
        <w:t>) рассчитывается как разность между фактически начисленной суммой зарплаты и базовым фондом, скорректированным на индекс объема производства продукции. При этом следует иметь в виду, что корректируется только переменная часть ФЗП, которая изменяется пропорционально объему производства продукции. Это зарплата рабочих по сдельным расценкам, премии рабочим и управленческому персоналу за производственные результаты и сумма отпускных, соответствующая доле переменной зарпла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оянная часть оплаты труда не изменяется при увеличении или спаде объема производства (зарплата рабочих по тарифным ставкам, зарплата служащих по окладам, все виды доплат, оплата труда работников строительных бригад, жилищно-коммунального хозяйства, социальной сферы и соответствующая им сумма отпускных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91770" cy="1682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8" t="-215" r="-188" b="-2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16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ФЗП</w:t>
      </w:r>
      <w:r>
        <w:rPr>
          <w:sz w:val="28"/>
          <w:szCs w:val="28"/>
          <w:vertAlign w:val="subscript"/>
        </w:rPr>
        <w:t>отн</w:t>
      </w:r>
      <w:r>
        <w:rPr>
          <w:sz w:val="28"/>
          <w:szCs w:val="28"/>
        </w:rPr>
        <w:t xml:space="preserve"> = ФЗП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ФЗП</w:t>
      </w:r>
      <w:r>
        <w:rPr>
          <w:sz w:val="28"/>
          <w:szCs w:val="28"/>
          <w:vertAlign w:val="subscript"/>
        </w:rPr>
        <w:t>ск</w:t>
      </w:r>
      <w:r>
        <w:rPr>
          <w:sz w:val="28"/>
          <w:szCs w:val="28"/>
        </w:rPr>
        <w:t xml:space="preserve"> = ФЗП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- (ФЗП</w:t>
      </w:r>
      <w:r>
        <w:rPr>
          <w:sz w:val="28"/>
          <w:szCs w:val="28"/>
          <w:vertAlign w:val="subscript"/>
        </w:rPr>
        <w:t>пер 0</w:t>
      </w:r>
      <w:r>
        <w:rPr>
          <w:sz w:val="28"/>
          <w:szCs w:val="28"/>
        </w:rPr>
        <w:t xml:space="preserve"> х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вп</w:t>
      </w:r>
      <w:r>
        <w:rPr>
          <w:sz w:val="28"/>
          <w:szCs w:val="28"/>
        </w:rPr>
        <w:t xml:space="preserve"> + ФЗП</w:t>
      </w:r>
      <w:r>
        <w:rPr>
          <w:sz w:val="28"/>
          <w:szCs w:val="28"/>
          <w:vertAlign w:val="subscript"/>
        </w:rPr>
        <w:t>пост 0</w:t>
      </w:r>
      <w:r>
        <w:rPr>
          <w:sz w:val="28"/>
          <w:szCs w:val="28"/>
        </w:rPr>
        <w:t>)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91770" cy="16827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8" t="-215" r="-188" b="-2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16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ФЗП</w:t>
      </w:r>
      <w:r>
        <w:rPr>
          <w:sz w:val="28"/>
          <w:szCs w:val="28"/>
          <w:vertAlign w:val="subscript"/>
        </w:rPr>
        <w:t>отн</w:t>
      </w:r>
      <w:r>
        <w:rPr>
          <w:sz w:val="28"/>
          <w:szCs w:val="28"/>
        </w:rPr>
        <w:t xml:space="preserve"> - относительное отклонение по фонду зарплаты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ФЗП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- фонд зарплаты отчетного период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ФЗП</w:t>
      </w:r>
      <w:r>
        <w:rPr>
          <w:sz w:val="28"/>
          <w:szCs w:val="28"/>
          <w:vertAlign w:val="subscript"/>
        </w:rPr>
        <w:t>ск</w:t>
      </w:r>
      <w:r>
        <w:rPr>
          <w:sz w:val="28"/>
          <w:szCs w:val="28"/>
        </w:rPr>
        <w:t xml:space="preserve"> - фонд зарплаты базовый, скорректированный на индекс объема выпуска продукц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ФЗП</w:t>
      </w:r>
      <w:r>
        <w:rPr>
          <w:sz w:val="28"/>
          <w:szCs w:val="28"/>
          <w:vertAlign w:val="subscript"/>
        </w:rPr>
        <w:t>пер 0</w:t>
      </w:r>
      <w:r>
        <w:rPr>
          <w:sz w:val="28"/>
          <w:szCs w:val="28"/>
        </w:rPr>
        <w:t xml:space="preserve"> и ФЗП</w:t>
      </w:r>
      <w:r>
        <w:rPr>
          <w:sz w:val="28"/>
          <w:szCs w:val="28"/>
          <w:vertAlign w:val="subscript"/>
        </w:rPr>
        <w:t>пост 0</w:t>
      </w:r>
      <w:r>
        <w:rPr>
          <w:sz w:val="28"/>
          <w:szCs w:val="28"/>
        </w:rPr>
        <w:t xml:space="preserve"> - соответственно переменная и постоянная сумма базового фонда зарплат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вп</w:t>
      </w:r>
      <w:r>
        <w:rPr>
          <w:sz w:val="28"/>
          <w:szCs w:val="28"/>
        </w:rPr>
        <w:tab/>
        <w:t>- индекс объема выпуска продукции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6"/>
        </w:rPr>
      </w:pPr>
      <w:r>
        <w:rPr>
          <w:b/>
          <w:sz w:val="28"/>
          <w:szCs w:val="36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 трудовым ресурсам предприятия относится та часть населения, которая обладает необходимыми физическими данными, знаниями и навыками труда в соответствующей отрасли. Целью анализа труда является выявление резервов и неиспользованных возможностей, разработка мероприятий по приведению их в действие. Уровень производительности труда, обеспеченность предприятия трудовыми ресурсами и их рациональное использование имеют большое значение для увеличения объемов продукции и повышения эффективности производства. В частности, от обеспеченности предприятия трудовыми ресурсами и эффективности их использования зависят объем и своевременность выполнения всех работ, эффективность использования оборудования, машин, механизмов и как результат объем производства продукции, ее себестоимость, прибыль и ряд других экономических показателей. Наиболее эффективным методом измерения производительности труда является трудоемкость. Трудоемкость – это затраты рабочего времени на единицу или весь объем изготовленной продукции. Снижение трудоемкости продукции – важнейший фактор повышения производительности труда. Рост производительности труда происходит в первую очередь за счет снижения трудоемкости продук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анализа производительности труда исчисляют объем валовой продукции, определяют затраты рабочего времени на ее производство и среднегодовую численность работников. Изучение производительности труда обычно производится в два этапа. На первом этапе оценивают уровень и динамику производительности труда. В результате такой оценки получаются данные, характеризующие выполнение плана по росту производительности труда. Определяющих ее динамику и устанавливающие влияние уровня производительности труда на объем производства продукции, снижение ее себестоимости, повышение рентабельности и другие показател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ценка уровня и динамики производительности труда рассматривается как исходная информация для второго этапа анализа, задачей которого является изучение условий производства и факторов, определяющих установленные изменения. Второй этап анализа можно назвать определяющим, так как с его помощью вскрываются резервы повышения эффективности производства. Анализируя уровень и динамику производительности труда, вначале дают критическую оценку исходных данных, при помощи которых характеризуется его производительность. Для этого устанавливают сопоставимость показателей производительности труда и выясняют, нет ли таких причин, которые повлияли на ее изменение, но не явились результатом деятельности данного предприятия. После этого исследуется уровень и динамика производительности труда. При анализе производительности труда необходимо прежде всего абсолютный ее уровень за отчетный период сравнить с планом. Сравнение позволяет судить о том, в какой степени фактический уровень производительности труда соответствует установленному планом. На изменение производительности труда оказывают влияние численность и структура состава работающих. От того, на сколько рационально организован труд и насколько полно используется рабочее время, зависят уровень и темпы роста производительности тру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эффективность работы предприятия и получение высокой прибыли зависят от производительности труда. Поэтому ее надо постоянно анализировать и искать резервы повышения.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701" w:right="851" w:gutter="0" w:header="709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firstLine="851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12"/>
    <w:pPr>
      <w:tabs>
        <w:tab w:val="clear" w:pos="708"/>
        <w:tab w:val="right" w:pos="9637" w:leader="dot"/>
      </w:tabs>
      <w:ind w:left="283" w:hanging="0"/>
    </w:pPr>
    <w:rPr/>
  </w:style>
  <w:style w:type="paragraph" w:styleId="Contents3">
    <w:name w:val="TOC 3"/>
    <w:basedOn w:val="12"/>
    <w:pPr>
      <w:tabs>
        <w:tab w:val="clear" w:pos="708"/>
        <w:tab w:val="right" w:pos="9637" w:leader="dot"/>
      </w:tabs>
      <w:ind w:left="566" w:hanging="0"/>
    </w:pPr>
    <w:rPr/>
  </w:style>
  <w:style w:type="paragraph" w:styleId="Contents4">
    <w:name w:val="TOC 4"/>
    <w:basedOn w:val="12"/>
    <w:pPr>
      <w:tabs>
        <w:tab w:val="clear" w:pos="708"/>
        <w:tab w:val="right" w:pos="9637" w:leader="dot"/>
      </w:tabs>
      <w:ind w:left="849" w:hanging="0"/>
    </w:pPr>
    <w:rPr/>
  </w:style>
  <w:style w:type="paragraph" w:styleId="Contents5">
    <w:name w:val="TOC 5"/>
    <w:basedOn w:val="12"/>
    <w:pPr>
      <w:tabs>
        <w:tab w:val="clear" w:pos="708"/>
        <w:tab w:val="right" w:pos="9637" w:leader="dot"/>
      </w:tabs>
      <w:ind w:left="1132" w:hanging="0"/>
    </w:pPr>
    <w:rPr/>
  </w:style>
  <w:style w:type="paragraph" w:styleId="Contents6">
    <w:name w:val="TOC 6"/>
    <w:basedOn w:val="12"/>
    <w:pPr>
      <w:tabs>
        <w:tab w:val="clear" w:pos="708"/>
        <w:tab w:val="right" w:pos="9637" w:leader="dot"/>
      </w:tabs>
      <w:ind w:left="1415" w:hanging="0"/>
    </w:pPr>
    <w:rPr/>
  </w:style>
  <w:style w:type="paragraph" w:styleId="Contents7">
    <w:name w:val="TOC 7"/>
    <w:basedOn w:val="12"/>
    <w:pPr>
      <w:tabs>
        <w:tab w:val="clear" w:pos="708"/>
        <w:tab w:val="right" w:pos="9637" w:leader="dot"/>
      </w:tabs>
      <w:ind w:left="1698" w:hanging="0"/>
    </w:pPr>
    <w:rPr/>
  </w:style>
  <w:style w:type="paragraph" w:styleId="Contents8">
    <w:name w:val="TOC 8"/>
    <w:basedOn w:val="12"/>
    <w:pPr>
      <w:tabs>
        <w:tab w:val="clear" w:pos="708"/>
        <w:tab w:val="right" w:pos="9637" w:leader="dot"/>
      </w:tabs>
      <w:ind w:left="1981" w:hanging="0"/>
    </w:pPr>
    <w:rPr/>
  </w:style>
  <w:style w:type="paragraph" w:styleId="Contents9">
    <w:name w:val="TOC 9"/>
    <w:basedOn w:val="12"/>
    <w:pPr>
      <w:tabs>
        <w:tab w:val="clear" w:pos="708"/>
        <w:tab w:val="right" w:pos="9637" w:leader="dot"/>
      </w:tabs>
      <w:ind w:left="2264" w:hanging="0"/>
    </w:pPr>
    <w:rPr/>
  </w:style>
  <w:style w:type="paragraph" w:styleId="10">
    <w:name w:val="Оглавление 10"/>
    <w:basedOn w:val="12"/>
    <w:qFormat/>
    <w:pPr>
      <w:tabs>
        <w:tab w:val="clear" w:pos="708"/>
        <w:tab w:val="right" w:pos="9637" w:leader="dot"/>
      </w:tabs>
      <w:ind w:left="2547" w:hanging="0"/>
    </w:pPr>
    <w:rPr/>
  </w:style>
  <w:style w:type="paragraph" w:styleId="Style19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23:18:00Z</dcterms:created>
  <dc:creator>Sergey</dc:creator>
  <dc:description/>
  <cp:keywords/>
  <dc:language>en-US</dc:language>
  <cp:lastModifiedBy>Mage</cp:lastModifiedBy>
  <cp:lastPrinted>2007-01-23T16:51:00Z</cp:lastPrinted>
  <dcterms:modified xsi:type="dcterms:W3CDTF">2011-10-03T23:18:00Z</dcterms:modified>
  <cp:revision>2</cp:revision>
  <dc:subject/>
  <dc:title>Примите заказ</dc:title>
</cp:coreProperties>
</file>