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Анализ финансового состояния предприятия и пути его улучшения»</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Теоретические аспекты оценки финансового состояния предпри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Значение, сущность и содержание анализа финансового состояния предприятия в современных условиях</w:t>
      </w:r>
    </w:p>
    <w:p>
      <w:pPr>
        <w:pStyle w:val="Normal"/>
        <w:spacing w:lineRule="auto" w:line="360" w:before="0" w:after="0"/>
        <w:jc w:val="both"/>
        <w:rPr/>
      </w:pPr>
      <w:r>
        <w:rPr>
          <w:rFonts w:cs="Times New Roman" w:ascii="Times New Roman" w:hAnsi="Times New Roman"/>
          <w:sz w:val="28"/>
          <w:szCs w:val="28"/>
        </w:rPr>
        <w:t>1.2. Методы, цель и функции финансового анализа</w:t>
      </w:r>
    </w:p>
    <w:p>
      <w:pPr>
        <w:pStyle w:val="Normal"/>
        <w:spacing w:lineRule="auto" w:line="360" w:before="0" w:after="0"/>
        <w:jc w:val="both"/>
        <w:rPr/>
      </w:pPr>
      <w:r>
        <w:rPr>
          <w:rFonts w:cs="Times New Roman" w:ascii="Times New Roman" w:hAnsi="Times New Roman"/>
          <w:sz w:val="28"/>
          <w:szCs w:val="28"/>
        </w:rPr>
        <w:t>1.3. Финансовая отчетность предприятия как информационная база финансового анализ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Система показателей, характеризующих финансовое состояние предприятия</w:t>
      </w:r>
    </w:p>
    <w:p>
      <w:pPr>
        <w:pStyle w:val="Normal"/>
        <w:spacing w:lineRule="auto" w:line="360" w:before="0" w:after="0"/>
        <w:jc w:val="both"/>
        <w:rPr/>
      </w:pPr>
      <w:r>
        <w:rPr>
          <w:rFonts w:cs="Times New Roman" w:ascii="Times New Roman" w:hAnsi="Times New Roman"/>
          <w:sz w:val="28"/>
          <w:szCs w:val="28"/>
        </w:rPr>
        <w:t>2.1. Последовательность проведения анализа финансового состояния организации</w:t>
      </w:r>
    </w:p>
    <w:p>
      <w:pPr>
        <w:pStyle w:val="Normal"/>
        <w:spacing w:lineRule="auto" w:line="360" w:before="0" w:after="0"/>
        <w:jc w:val="both"/>
        <w:rPr/>
      </w:pPr>
      <w:r>
        <w:rPr>
          <w:rFonts w:cs="Times New Roman" w:ascii="Times New Roman" w:hAnsi="Times New Roman"/>
          <w:sz w:val="28"/>
          <w:szCs w:val="28"/>
        </w:rPr>
        <w:t>2.2. Показатели оценки ликвидности и платежеспособности</w:t>
      </w:r>
    </w:p>
    <w:p>
      <w:pPr>
        <w:pStyle w:val="Normal"/>
        <w:spacing w:lineRule="auto" w:line="360" w:before="0" w:after="0"/>
        <w:jc w:val="both"/>
        <w:rPr/>
      </w:pPr>
      <w:r>
        <w:rPr>
          <w:rFonts w:cs="Times New Roman" w:ascii="Times New Roman" w:hAnsi="Times New Roman"/>
          <w:sz w:val="28"/>
          <w:szCs w:val="28"/>
        </w:rPr>
        <w:t>2.3. Определение характера финансовой устойчивости организации</w:t>
      </w:r>
    </w:p>
    <w:p>
      <w:pPr>
        <w:pStyle w:val="Normal"/>
        <w:spacing w:lineRule="auto" w:line="360" w:before="0" w:after="0"/>
        <w:jc w:val="both"/>
        <w:rPr/>
      </w:pPr>
      <w:r>
        <w:rPr>
          <w:rFonts w:cs="Times New Roman" w:ascii="Times New Roman" w:hAnsi="Times New Roman"/>
          <w:sz w:val="28"/>
          <w:szCs w:val="28"/>
        </w:rPr>
        <w:t>2.4. Показатели оценки деловой активности</w:t>
      </w:r>
    </w:p>
    <w:p>
      <w:pPr>
        <w:pStyle w:val="Normal"/>
        <w:spacing w:lineRule="auto" w:line="360" w:before="0" w:after="0"/>
        <w:jc w:val="both"/>
        <w:rPr/>
      </w:pPr>
      <w:r>
        <w:rPr>
          <w:rFonts w:cs="Times New Roman" w:ascii="Times New Roman" w:hAnsi="Times New Roman"/>
          <w:sz w:val="28"/>
          <w:szCs w:val="28"/>
        </w:rPr>
        <w:t>2.5. Анализ показателей рентабельности</w:t>
      </w:r>
    </w:p>
    <w:p>
      <w:pPr>
        <w:pStyle w:val="Normal"/>
        <w:spacing w:lineRule="auto" w:line="360" w:before="0" w:after="0"/>
        <w:jc w:val="both"/>
        <w:rPr/>
      </w:pPr>
      <w:r>
        <w:rPr>
          <w:rFonts w:cs="Times New Roman" w:ascii="Times New Roman" w:hAnsi="Times New Roman"/>
          <w:sz w:val="28"/>
          <w:szCs w:val="28"/>
        </w:rPr>
        <w:t>2.6. Анализ состояния и движения капитала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Анализ финансового состояния предприятия ООО «Ремсервис»</w:t>
      </w:r>
    </w:p>
    <w:p>
      <w:pPr>
        <w:pStyle w:val="Normal"/>
        <w:spacing w:lineRule="auto" w:line="360" w:before="0" w:after="0"/>
        <w:jc w:val="both"/>
        <w:rPr/>
      </w:pPr>
      <w:r>
        <w:rPr>
          <w:rFonts w:cs="Times New Roman" w:ascii="Times New Roman" w:hAnsi="Times New Roman"/>
          <w:sz w:val="28"/>
          <w:szCs w:val="28"/>
        </w:rPr>
        <w:t>3.1. Характеристика предприятия и основные технико-экономические показатели его работы</w:t>
      </w:r>
    </w:p>
    <w:p>
      <w:pPr>
        <w:pStyle w:val="Normal"/>
        <w:spacing w:lineRule="auto" w:line="360" w:before="0" w:after="0"/>
        <w:jc w:val="both"/>
        <w:rPr/>
      </w:pPr>
      <w:r>
        <w:rPr>
          <w:rFonts w:cs="Times New Roman" w:ascii="Times New Roman" w:hAnsi="Times New Roman"/>
          <w:sz w:val="28"/>
          <w:szCs w:val="28"/>
        </w:rPr>
        <w:t>3.2. Горизонтальный, вертикальный и трендовый анализ бухгалтерского баланса</w:t>
      </w:r>
    </w:p>
    <w:p>
      <w:pPr>
        <w:pStyle w:val="Normal"/>
        <w:spacing w:lineRule="auto" w:line="360" w:before="0" w:after="0"/>
        <w:jc w:val="both"/>
        <w:rPr/>
      </w:pPr>
      <w:r>
        <w:rPr>
          <w:rFonts w:cs="Times New Roman" w:ascii="Times New Roman" w:hAnsi="Times New Roman"/>
          <w:sz w:val="28"/>
          <w:szCs w:val="28"/>
        </w:rPr>
        <w:t>3.3. Анализ ликвидности бухгалтерского баланса</w:t>
      </w:r>
    </w:p>
    <w:p>
      <w:pPr>
        <w:pStyle w:val="Normal"/>
        <w:spacing w:lineRule="auto" w:line="360" w:before="0" w:after="0"/>
        <w:jc w:val="both"/>
        <w:rPr/>
      </w:pPr>
      <w:r>
        <w:rPr>
          <w:rFonts w:cs="Times New Roman" w:ascii="Times New Roman" w:hAnsi="Times New Roman"/>
          <w:sz w:val="28"/>
          <w:szCs w:val="28"/>
        </w:rPr>
        <w:t>3.4. Коэффициентный анализ финансового состояния предприятия</w:t>
      </w:r>
    </w:p>
    <w:p>
      <w:pPr>
        <w:pStyle w:val="Normal"/>
        <w:spacing w:lineRule="auto" w:line="360" w:before="0" w:after="0"/>
        <w:jc w:val="both"/>
        <w:rPr/>
      </w:pPr>
      <w:r>
        <w:rPr>
          <w:rFonts w:cs="Times New Roman" w:ascii="Times New Roman" w:hAnsi="Times New Roman"/>
          <w:sz w:val="28"/>
          <w:szCs w:val="28"/>
        </w:rPr>
        <w:t>3.5. Горизонтальный, вертикальный и трендовый анализ Отчета о прибылях и убытках предприятия</w:t>
      </w:r>
    </w:p>
    <w:p>
      <w:pPr>
        <w:pStyle w:val="Normal"/>
        <w:spacing w:lineRule="auto" w:line="360" w:before="0" w:after="0"/>
        <w:jc w:val="both"/>
        <w:rPr/>
      </w:pPr>
      <w:r>
        <w:rPr>
          <w:rFonts w:cs="Times New Roman" w:ascii="Times New Roman" w:hAnsi="Times New Roman"/>
          <w:sz w:val="28"/>
          <w:szCs w:val="28"/>
        </w:rPr>
        <w:t>3.6. Коэффициентный анализ рентабельности предприятия</w:t>
      </w:r>
    </w:p>
    <w:p>
      <w:pPr>
        <w:pStyle w:val="Normal"/>
        <w:spacing w:lineRule="auto" w:line="360" w:before="0" w:after="0"/>
        <w:jc w:val="both"/>
        <w:rPr/>
      </w:pPr>
      <w:r>
        <w:rPr>
          <w:rFonts w:cs="Times New Roman" w:ascii="Times New Roman" w:hAnsi="Times New Roman"/>
          <w:sz w:val="28"/>
          <w:szCs w:val="28"/>
        </w:rPr>
        <w:t>3.7. Факторный анализ прибыли организ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ind w:firstLine="77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десятилетие ХХ века в России централизованно планируемая экономика постепенно заменялась рыночными отношениями. Новые условия организации и ведения бизнеса потребовали не только внедрения принципиально иных способов хозяйствования, но и изменения взглядов на сущность и содержание основных функций, выполняемых специалистами для обеспечения прибыльной и ритмичной работы предприятия. В числе этих функций – анализ финансового состояния. Финансовое состояние представляет собой совокупность показателей, отражающих наличие, размещение и использование финансовых ресурсов. Цель анализа заключается в том, чтобы установить и оценить финансовое состояние предприятия, а также в том, чтобы постоянно проводить работу напрвленную на его улучшение. Анализ финансового состояния показывает, по каким конкретным напрвлениям надо вести работу. В соответствии с этим результаты анализа дают ответ на вопрос, каковы способы улучшения финансового состояния предприятия в конкретный период его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ема дипломной работы является весьма актуа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ипломной работы является исследование финансового состояния предприятия и пути его улучшения на примере дочернего предприятия ОАО «Котласский ЦБК» - ООО «Ремсерв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вленной целью в дипломной работе были сформулированы и решены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ы теоретические основы анализа финансового состояния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а система показателей, характеризующих финансовое состояние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а бухгалтерская (финансовая) отчетность на примере ООО «Ремсерв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дипломной работы является анализ финансового состояния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бъекта исследования выступает бухгалтерская (финансовая) отчетность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и предложения, сформулированные в дипломной работе, могут быть использованы в практической деятельности предприят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Теоретические аспекты оценки финансового состояния предприят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Сущность, содержание и значение анализа финансового состояния предприятия в современ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вижение на первый план финансовых аспектов деятельности субъектов хозяйствования, возрастание роли финансов является характерной тенденцией для все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состояние предприятия характеризуется системой показателей, отражающих состояние капитала в процессе его кругооборота и способность организации финансировать свою деятельность на фиксированный момент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состояние может быть устойчивым, неустойчивым (предкризисным) и кризисным. Способность предпрития успешно функционировать и развиваться, сохранять равновесие своих активов и пассивов в изменяющейся внутренней и внешней среде, постоянно поддерживать свою платежеспособность и инвестиционную привлекательность в границах допустимого уровня риска свидетельствует о его устойчивом финансовом состоянии, и на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ое управление финансами требует глубокого анализа, позволяющего более точно оценить неопределенность ситуации с помощью современных методов исследования. В связи с этим возрастает роль финансового анализа, т.е. комплексного системного изучения финансового состояния предприятия и факторов его формирования с целью оценки степени финансовых рисков и прогнозирования уровня доходности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 весьма емкое понятие, лежащее в основе всей практической и научной деятельност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аучной точки зрения анализ есть выделение сущности процесса или явления путем определения и последующего изучения всех его сторон и составляющих частей, обнаружения основы, связывающей все части в единое целое, и построение на этой основе закономерностей его развития. Анализ – процедура мысленного или реального расчленения объекта на части. По результатам анализа делаются выводы о внутренней структуре анализируемого предмета или явления и наилучших способах обращения с ним или его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финансового состояния предприятия является основой принятия решений на уровне субъектов хозяй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м финансового анализа является изучение экономической информации о функционировании анализируемого субъекта хозяйствования с целью принятия оптимальных управленческих решений по обеспечению выполнения производственных программ предприятия, оценки уровня их выполнения, выявления слабых мест и внутрихозяйственных резер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редставляет собой комплексное исследование действия внешних и внутренних, рыночных и производственных факторов на количество и качество производимой предприятием продукции, финансовые показатели работы предприятия и указывает возможные перспективы развития дальнейшей производственной деятельности предприятия в выбранной области хозяй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понятий в анализе финансового состояния предприятия является понятие экономического потенциала организации и его изменения с течением времени. Под экономическим потенциалом будем понимать способность предприятия достигать поставленные перед ним цели, используя имеющиеся у него материальные, трудовые и финансовые ресурсы. Для описания экономического потенциала основываются на бухгалтерской отчетности. В этом случае выделяются две стороны экономического потенциала: имущественное положение организации и ее финансовое положение. Имущественное положение характеризуется величиной, составом и состоянием активов, которыми владеет и распоряжается организация для достижения своей цели. Оно изменяется с течением времени за счет различных факторов, главными из которых являются достигнутые за истекший период финансовые результаты. Подробная характеристика имущественного положения в динамике приводится в активе баланса (форма № 1), а также в сопутствующих отчетных формах. Имущественное положение в данном случае представляет собой денежную оценку, позволяющую делать суждения об оптимальности, возможности целесообразности вложения финансовых ресурсов в активы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положение также определяется достигнутыми за отчетный период финансовыми результатами, приведенными в отчете о прибылях и убытках (форма № 2) и описывается некоторыми активными и пассивными статьями баланса, а также соотношением между ними. Характеристика финансового положения может быть выполнена с позиции как краткосрочной, так и долгосрочной перспективы. В первом случае говорят о ликвидности и платежеспособности организации, во втором случае – о ее финансовой устойч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 стороны экономического потенциала организации взаимосвязаны – нерациональная структура имущества, его некачественный состав могут привести к ухудшению финансового положения, и наоборот. Так, изношенность оборудования, несвоевременная его замена могут повлечь за собой срывы в выполнении производственной программы. Неоправданное омертвление средств в производственных запасах или дебиторской задолженности может сказаться на своевременности текущих платежей, а неоправданный рост заемных средств – привести к необходимости сократить имущество организации для расчетов с креди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доля собственных средств (раздел III баланса «Капитал и резервы») обычно рассматривается как позитивная характеристика финансового положения организации. Но здесь нет жестких количественных критериев. Устойчиво высокая доля собственных средств может, в частности, являться следствием нежелания или неумения использовать банковские кред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ваясь на вышеизложенной оценке экономического потенциала предприятия, можно выделить направления анализа и отобрать конкретные показатели для количественной оценки. В этом случае обеспечиваются логическая взаимосвязь этих показателей и полнота анализ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Методы, цель и функции финансов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м финансового анализа является диалектический способ познания, путь исследования своего предмета, то есть финансовых процессов и я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ми особенностями метода финансового анализа являются:</w:t>
      </w:r>
    </w:p>
    <w:p>
      <w:pPr>
        <w:pStyle w:val="Style16"/>
        <w:numPr>
          <w:ilvl w:val="0"/>
          <w:numId w:val="1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системы аналитических показателей, всесторонне характеризующих финансовую деятельность организации;</w:t>
      </w:r>
    </w:p>
    <w:p>
      <w:pPr>
        <w:pStyle w:val="Style16"/>
        <w:numPr>
          <w:ilvl w:val="0"/>
          <w:numId w:val="1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учение причин изменения этих показателей;</w:t>
      </w:r>
    </w:p>
    <w:p>
      <w:pPr>
        <w:pStyle w:val="Style16"/>
        <w:numPr>
          <w:ilvl w:val="0"/>
          <w:numId w:val="1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явление и измерение причинно-следственных связей между ними.</w:t>
      </w:r>
    </w:p>
    <w:p>
      <w:pPr>
        <w:pStyle w:val="Style16"/>
        <w:numPr>
          <w:ilvl w:val="0"/>
          <w:numId w:val="1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се аналитические методы сгруппированы в две группы: качественные (логические) и количественные (формализованные). К качественным методам относятся:</w:t>
      </w:r>
    </w:p>
    <w:p>
      <w:pPr>
        <w:pStyle w:val="Style16"/>
        <w:numPr>
          <w:ilvl w:val="0"/>
          <w:numId w:val="1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етод сравнения;</w:t>
      </w:r>
    </w:p>
    <w:p>
      <w:pPr>
        <w:pStyle w:val="Style16"/>
        <w:numPr>
          <w:ilvl w:val="0"/>
          <w:numId w:val="1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етод построения систем аналитических таблиц;</w:t>
      </w:r>
    </w:p>
    <w:p>
      <w:pPr>
        <w:pStyle w:val="Style16"/>
        <w:numPr>
          <w:ilvl w:val="0"/>
          <w:numId w:val="1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етод построения систем аналитических показателей;</w:t>
      </w:r>
    </w:p>
    <w:p>
      <w:pPr>
        <w:pStyle w:val="Style16"/>
        <w:numPr>
          <w:ilvl w:val="0"/>
          <w:numId w:val="1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етод экспертных оценок;</w:t>
      </w:r>
    </w:p>
    <w:p>
      <w:pPr>
        <w:pStyle w:val="Style16"/>
        <w:numPr>
          <w:ilvl w:val="0"/>
          <w:numId w:val="1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етод сценариев;</w:t>
      </w:r>
    </w:p>
    <w:p>
      <w:pPr>
        <w:pStyle w:val="Style16"/>
        <w:numPr>
          <w:ilvl w:val="0"/>
          <w:numId w:val="1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сихологические и морфологические методы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енные методы – это приемы, использующие математику. Их можно разделить на бухгалтерские, статистические, классические методы анализа, экономико-математически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асто используемым методам финансового анализа относятся:</w:t>
      </w:r>
    </w:p>
    <w:p>
      <w:pPr>
        <w:pStyle w:val="Style16"/>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етод абсолютных, относительных и средних величин;</w:t>
      </w:r>
    </w:p>
    <w:p>
      <w:pPr>
        <w:pStyle w:val="Style16"/>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етод сравнения;</w:t>
      </w:r>
    </w:p>
    <w:p>
      <w:pPr>
        <w:pStyle w:val="Style16"/>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ертикальный анализ;</w:t>
      </w:r>
    </w:p>
    <w:p>
      <w:pPr>
        <w:pStyle w:val="Style16"/>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оризонтальный анализ;</w:t>
      </w:r>
    </w:p>
    <w:p>
      <w:pPr>
        <w:pStyle w:val="Style16"/>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рендовый анализ;</w:t>
      </w:r>
    </w:p>
    <w:p>
      <w:pPr>
        <w:pStyle w:val="Style16"/>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акторный анализ;</w:t>
      </w:r>
    </w:p>
    <w:p>
      <w:pPr>
        <w:pStyle w:val="Style16"/>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нализ с помощью финансовых коэффициентов;</w:t>
      </w:r>
    </w:p>
    <w:p>
      <w:pPr>
        <w:pStyle w:val="Style16"/>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 экспертных оцен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бсолютные показатели характеризуют численность, объем (размер) изучаемого процесса. Они всегда имеют какую-нибудь единицу измерения: натуральную, условно-натуральную, денежну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сительные показатели представляют отношение абсолютных (или других относительных) показателей, то есть количество единиц одного показателя, приходящееся на одну единицу другого показа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величина является специальным статистическим показателем, используемым для обобщения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сравнения – логический метод анализа. Вопрос сравнения решается по принципу «лучше или хуже», «больше или мен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тикальный анализ – представление финансового отчета в виде относительных показателей. Такое представление позволяет увидеть удельный вес каждой статьи баланса в его общем итоге. выделяют две основные черты вертикального анализа:</w:t>
      </w:r>
    </w:p>
    <w:p>
      <w:pPr>
        <w:pStyle w:val="Style16"/>
        <w:numPr>
          <w:ilvl w:val="0"/>
          <w:numId w:val="2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реход к относительным показателям позволяет проводить сравнительный анализ предприятий с учетом отраслевой специфики и других характеристик;</w:t>
      </w:r>
    </w:p>
    <w:p>
      <w:pPr>
        <w:pStyle w:val="Style16"/>
        <w:numPr>
          <w:ilvl w:val="0"/>
          <w:numId w:val="2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носительные показатели сглаживают негативное влияние инфляционных процессов, которые искажают абсолютные показатели финансовой отчетности и тем самым затрудняют их сопоставление в динам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изонтальный анализ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 Как правило, берут базисные темпы роста за ряд лет (смежных периодов), что позволяет анализировать изменение отдельных статей и прогнозировать их 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ндовый анализ – часть перспективного анализа, необходим в управлении для финансового прогнозирования. Тренд – это путь развития. Тренд определяется на основе анализа временных рядов следующим образом: строится график возможного развития основных показателей организации, определяется среднегодовой темп прироста и рассчитывается прогнозное значение показателя. Это самый простой способ финансового прогнозирования. Анализ временных рядов позволяет решать следующие задачи:</w:t>
      </w:r>
    </w:p>
    <w:p>
      <w:pPr>
        <w:pStyle w:val="Style16"/>
        <w:numPr>
          <w:ilvl w:val="0"/>
          <w:numId w:val="1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учить структуру временного ряда, включающую тренд – закономерные изменения среднего уровня параметров, а также случайные колебания;</w:t>
      </w:r>
    </w:p>
    <w:p>
      <w:pPr>
        <w:pStyle w:val="Style16"/>
        <w:numPr>
          <w:ilvl w:val="0"/>
          <w:numId w:val="1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учить причинно-следственные взаимосвязи между процессами;</w:t>
      </w:r>
    </w:p>
    <w:p>
      <w:pPr>
        <w:pStyle w:val="Style16"/>
        <w:numPr>
          <w:ilvl w:val="0"/>
          <w:numId w:val="1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строить математическую модель временного ряда.</w:t>
      </w:r>
    </w:p>
    <w:p>
      <w:pPr>
        <w:pStyle w:val="Style16"/>
        <w:numPr>
          <w:ilvl w:val="0"/>
          <w:numId w:val="1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нализ тренда предназначен для исследования изменений среднего значения временного ряда с построением математической модели тренда и с прогнозированием на этой основе будущих значений ря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результативный показатель зависит от различных факторов. Под факторным анализом понимается методика комплексного и системного изучения и измерения воздействия факторов на величину результативных показателей. Различают следующие типы факторного анализа:</w:t>
      </w:r>
    </w:p>
    <w:p>
      <w:pPr>
        <w:pStyle w:val="Style16"/>
        <w:numPr>
          <w:ilvl w:val="0"/>
          <w:numId w:val="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ункциональный и вероятностный;</w:t>
      </w:r>
    </w:p>
    <w:p>
      <w:pPr>
        <w:pStyle w:val="Style16"/>
        <w:numPr>
          <w:ilvl w:val="0"/>
          <w:numId w:val="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ямой (дедуктивный) и обратный (индуктивный);</w:t>
      </w:r>
    </w:p>
    <w:p>
      <w:pPr>
        <w:pStyle w:val="Style16"/>
        <w:numPr>
          <w:ilvl w:val="0"/>
          <w:numId w:val="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дноступенчатый и многоступенчатый;</w:t>
      </w:r>
    </w:p>
    <w:p>
      <w:pPr>
        <w:pStyle w:val="Style16"/>
        <w:numPr>
          <w:ilvl w:val="0"/>
          <w:numId w:val="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татический и динамический;</w:t>
      </w:r>
    </w:p>
    <w:p>
      <w:pPr>
        <w:pStyle w:val="Style16"/>
        <w:numPr>
          <w:ilvl w:val="0"/>
          <w:numId w:val="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странственный и временной;</w:t>
      </w:r>
    </w:p>
    <w:p>
      <w:pPr>
        <w:pStyle w:val="Style16"/>
        <w:numPr>
          <w:ilvl w:val="0"/>
          <w:numId w:val="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етроспективный и перспектив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этапами факторного анализа являются:</w:t>
      </w:r>
    </w:p>
    <w:p>
      <w:pPr>
        <w:pStyle w:val="Style16"/>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бор факторов, которые определяют исследуемые результативные показатели.</w:t>
      </w:r>
    </w:p>
    <w:p>
      <w:pPr>
        <w:pStyle w:val="Style16"/>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лассификация и систематизация их с целью обеспечения возможностей системного подхода.</w:t>
      </w:r>
    </w:p>
    <w:p>
      <w:pPr>
        <w:pStyle w:val="Style16"/>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ение формы зависимости между факторами и результативными показателями.</w:t>
      </w:r>
    </w:p>
    <w:p>
      <w:pPr>
        <w:pStyle w:val="Style16"/>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оделирование взаимосвязей между результативным показателем и факторами.</w:t>
      </w:r>
    </w:p>
    <w:p>
      <w:pPr>
        <w:pStyle w:val="Style16"/>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счет влияния факторов и оценка роли каждого из них в изменении величины результативного показателя.</w:t>
      </w:r>
    </w:p>
    <w:p>
      <w:pPr>
        <w:pStyle w:val="Style16"/>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бота с факторной модел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ть факторную систему – значит представить изучаемое явление в виде алгебраической суммы, частного или произведения нескольких факторов, которые воздействуют на величину этого явления и находятся с ним в функциональной завис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коэффициенты применяются для анализа финансового состояния предприятия и представляют собой относительные показатели, определяемые по данным отчетного баланса и отчета о прибылях и убыт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чета финансовых коэффициентов финансовые отчеты приводятся в аналитическую фор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финансового состояния предприятия с помощью финансовых коэффициентов подразделяют на следующие группы:</w:t>
      </w:r>
    </w:p>
    <w:p>
      <w:pPr>
        <w:pStyle w:val="Style16"/>
        <w:numPr>
          <w:ilvl w:val="0"/>
          <w:numId w:val="2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ликвидность и платежеспособность;</w:t>
      </w:r>
    </w:p>
    <w:p>
      <w:pPr>
        <w:pStyle w:val="Style16"/>
        <w:numPr>
          <w:ilvl w:val="0"/>
          <w:numId w:val="2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инансовая устойчивость;</w:t>
      </w:r>
    </w:p>
    <w:p>
      <w:pPr>
        <w:pStyle w:val="Style16"/>
        <w:numPr>
          <w:ilvl w:val="0"/>
          <w:numId w:val="2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еловая активность;</w:t>
      </w:r>
    </w:p>
    <w:p>
      <w:pPr>
        <w:pStyle w:val="Style16"/>
        <w:numPr>
          <w:ilvl w:val="0"/>
          <w:numId w:val="2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ентабельность;</w:t>
      </w:r>
    </w:p>
    <w:p>
      <w:pPr>
        <w:pStyle w:val="Style16"/>
        <w:numPr>
          <w:ilvl w:val="0"/>
          <w:numId w:val="2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метода коэффициентов:</w:t>
      </w:r>
    </w:p>
    <w:p>
      <w:pPr>
        <w:pStyle w:val="Style16"/>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зможность получить информацию, представляющую интерес для всех категорий пользователей;</w:t>
      </w:r>
    </w:p>
    <w:p>
      <w:pPr>
        <w:pStyle w:val="Style16"/>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стота и оперативность расчета;</w:t>
      </w:r>
    </w:p>
    <w:p>
      <w:pPr>
        <w:pStyle w:val="Style16"/>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зможность выявить тенденции в изменении финансового положения предприятия;</w:t>
      </w:r>
    </w:p>
    <w:p>
      <w:pPr>
        <w:pStyle w:val="Style16"/>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ить финансовое состояние исследуемого предприятия относительно других аналогичных предприятий;</w:t>
      </w:r>
    </w:p>
    <w:p>
      <w:pPr>
        <w:pStyle w:val="Style16"/>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странение искажающего влияния инф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ные методы используются в тех случаях, когда не подходят инструментальные и при измерениях нельзя опереться на физические явления или они очень слож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финансового анализа является получение наиболее информативных параметров, дающих объективную и наиболее точную картину финансового состояния предприятия. Цель анализа достигается в результате решения определенного набора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анализ выполняет следующие функции:</w:t>
      </w:r>
    </w:p>
    <w:p>
      <w:pPr>
        <w:pStyle w:val="Style16"/>
        <w:numPr>
          <w:ilvl w:val="0"/>
          <w:numId w:val="2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учение характера действия экономических законов, установление закономерностей экономических явлений в конкретных условиях предприятия;</w:t>
      </w:r>
    </w:p>
    <w:p>
      <w:pPr>
        <w:pStyle w:val="Style16"/>
        <w:numPr>
          <w:ilvl w:val="0"/>
          <w:numId w:val="2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учное обоснование текущих и перспективных планов;</w:t>
      </w:r>
    </w:p>
    <w:p>
      <w:pPr>
        <w:pStyle w:val="Style16"/>
        <w:numPr>
          <w:ilvl w:val="0"/>
          <w:numId w:val="2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планов и управленческих решений, за экономным использованием ресурсов;</w:t>
      </w:r>
    </w:p>
    <w:p>
      <w:pPr>
        <w:pStyle w:val="Style16"/>
        <w:numPr>
          <w:ilvl w:val="0"/>
          <w:numId w:val="2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иск резервов повышения эффективности производства;</w:t>
      </w:r>
    </w:p>
    <w:p>
      <w:pPr>
        <w:pStyle w:val="Style16"/>
        <w:numPr>
          <w:ilvl w:val="0"/>
          <w:numId w:val="2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ценка результатов деятельности предприятия по выполнению планов, достигнутому уровню развития экономики, использованию имеющихся возможностей и диагностика его положения на рынке товаров и услуг;</w:t>
      </w:r>
    </w:p>
    <w:p>
      <w:pPr>
        <w:pStyle w:val="Style16"/>
        <w:numPr>
          <w:ilvl w:val="0"/>
          <w:numId w:val="2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азработка рекомендаций по использованию выявленных резервов.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1.3. Финансовая отчетность предприятия как информационная база финансов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финансового состояния предприятия, характеризующегося совокупностью показателей, отражающих процесс использования его финансовых средств, является важным условием управления 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й базой для проведения анализа финансового состояния предприятия является бухгалтерская отче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хгалтерская отче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финансового учета с целью предоставления внешним и внутренним пользователям обобщенной информации о финансовом положении организации в форме, удобной и понятной для принятия этими пользователями определенных деловых реш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организации необходима различным пользователям, но предпочтение отдается информационным интересам собственников, как состоявшихся, так и потенциальных. Как уже было отмечено, различают внешних и внутренних пользователей, среди которых мы выделим следующих:</w:t>
      </w:r>
    </w:p>
    <w:p>
      <w:pPr>
        <w:pStyle w:val="Style16"/>
        <w:numPr>
          <w:ilvl w:val="0"/>
          <w:numId w:val="2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нвесторы, учредители или акционеры (в акционерных обществах), а также лица или организации, оказывающие консультационные услуги в финансовой сфере, нуждаются в информации, которая позволила бы им принять решение о покупке или продаже акций, облигаций, получить представление о доходности ценных бумаг; уровне дивидендных выплат, степени риска, связанного с инвестициями;</w:t>
      </w:r>
    </w:p>
    <w:p>
      <w:pPr>
        <w:pStyle w:val="Style16"/>
        <w:numPr>
          <w:ilvl w:val="0"/>
          <w:numId w:val="2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ботники организации (и не только), если они одновременно имеют акции организации, в которой работают, заинтересованы в ее стабильности и доходности, в информации об уровне заработной платы, системе премиальных вознаграждений и пенсионного обеспечения, других социальных льготах, возможности дальнейшего трудоустройства;</w:t>
      </w:r>
    </w:p>
    <w:p>
      <w:pPr>
        <w:pStyle w:val="Style16"/>
        <w:numPr>
          <w:ilvl w:val="0"/>
          <w:numId w:val="2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редиторы нуждаются в информации, позволяющей им оценить способность организации своевременно погашать основной долг и проценты по нему как в краткосрочной, так и в долгосрочной перспективе;</w:t>
      </w:r>
    </w:p>
    <w:p>
      <w:pPr>
        <w:pStyle w:val="Style16"/>
        <w:numPr>
          <w:ilvl w:val="0"/>
          <w:numId w:val="2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ммерческие клиенты (поставщики и покупатели) заинтересованы в стабильности коммерческих связей, способности своевременно и полно осуществлять расчеты, выполнять контрактные обязательства;</w:t>
      </w:r>
    </w:p>
    <w:p>
      <w:pPr>
        <w:pStyle w:val="Style16"/>
        <w:numPr>
          <w:ilvl w:val="0"/>
          <w:numId w:val="2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авительство и правительственные структуры нуждаются в информации об уплате налогов, объеме производства для формирования информации о валовом внутреннем продукте, национальном доходе и бюджете государства для рационального распределения ресурсов, формирования инвестиционной, налоговой политики;</w:t>
      </w:r>
    </w:p>
    <w:p>
      <w:pPr>
        <w:pStyle w:val="Style16"/>
        <w:numPr>
          <w:ilvl w:val="0"/>
          <w:numId w:val="2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щественные организации, например занимающиеся охраной окружающей среды, также нуждаются в информации о расходах организации на защиту окружающей среды, о вкладе в местный бюджет;</w:t>
      </w:r>
    </w:p>
    <w:p>
      <w:pPr>
        <w:pStyle w:val="Style16"/>
        <w:numPr>
          <w:ilvl w:val="0"/>
          <w:numId w:val="2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уководство организации повседневно использует информацию о деятельности организации, ее подразделений, состав которой значительно шире, детальней и оперативней, чем состав информации для внешних пользова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ая бухгалтерская отчетность российских организаций формируется на основе данных бухгалтерского учета и состоит из следующих отчетных форм:</w:t>
      </w:r>
    </w:p>
    <w:p>
      <w:pPr>
        <w:pStyle w:val="Style16"/>
        <w:numPr>
          <w:ilvl w:val="0"/>
          <w:numId w:val="2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ухгалтерского баланса (форма №1);</w:t>
      </w:r>
    </w:p>
    <w:p>
      <w:pPr>
        <w:pStyle w:val="Style16"/>
        <w:numPr>
          <w:ilvl w:val="0"/>
          <w:numId w:val="2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чета о прибылях и убытках (форма №2);</w:t>
      </w:r>
    </w:p>
    <w:p>
      <w:pPr>
        <w:pStyle w:val="Style16"/>
        <w:numPr>
          <w:ilvl w:val="0"/>
          <w:numId w:val="2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чета об изменениях капитала (форма №3);</w:t>
      </w:r>
    </w:p>
    <w:p>
      <w:pPr>
        <w:pStyle w:val="Style16"/>
        <w:numPr>
          <w:ilvl w:val="0"/>
          <w:numId w:val="2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чета о движении денежных средств (форма №4);</w:t>
      </w:r>
    </w:p>
    <w:p>
      <w:pPr>
        <w:pStyle w:val="Style16"/>
        <w:numPr>
          <w:ilvl w:val="0"/>
          <w:numId w:val="2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ложения к бухгалтерскому балансу (форма №5);</w:t>
      </w:r>
    </w:p>
    <w:p>
      <w:pPr>
        <w:pStyle w:val="Style16"/>
        <w:numPr>
          <w:ilvl w:val="0"/>
          <w:numId w:val="2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яснительной записки;</w:t>
      </w:r>
    </w:p>
    <w:p>
      <w:pPr>
        <w:pStyle w:val="Style16"/>
        <w:numPr>
          <w:ilvl w:val="0"/>
          <w:numId w:val="2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должна составлять промежуточную бухгалтерскую отчетность за месяц, квартал нарастающим итогом отчетного года, если иное не установлено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оказателей финансовой отчетности и порядок бухгалтерского учета имущества, обязательств, доходов, расходов, операций осуществляется в соответствии с требованиями следующих законодательных и нормативных документов по бухгалтерскому учету:</w:t>
      </w:r>
    </w:p>
    <w:p>
      <w:pPr>
        <w:pStyle w:val="Style16"/>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она РФ от 21.11.96г. № 129-ФЗ «О бухгалтерском учете»;</w:t>
      </w:r>
    </w:p>
    <w:p>
      <w:pPr>
        <w:pStyle w:val="Style16"/>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логовый Кодекс РФ (Часть первая)</w:t>
      </w:r>
    </w:p>
    <w:p>
      <w:pPr>
        <w:pStyle w:val="Style16"/>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логовый Кодекс РФ (Часть вторая с изменениями и дополнениями)</w:t>
      </w:r>
    </w:p>
    <w:p>
      <w:pPr>
        <w:pStyle w:val="Style16"/>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каза Минфина РФ от 29.07.98 г. N 34н «Об утверждении положения по ведению бухгалтерского учета и бухгалтерской отчетности в РФ»;</w:t>
      </w:r>
    </w:p>
    <w:p>
      <w:pPr>
        <w:pStyle w:val="Style16"/>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а Минфина РФ от 31.10.2000 №94н «План счетов бухгалтерского учета финансово-хозяйственной деятельности предприятий и Инструкция по его применению» </w:t>
      </w:r>
    </w:p>
    <w:p>
      <w:pPr>
        <w:pStyle w:val="Style16"/>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каза Минфина РФ от 22.07.2003 г. N 67н «О формах бухгалтерской отчетности организаций»;</w:t>
      </w:r>
    </w:p>
    <w:p>
      <w:pPr>
        <w:pStyle w:val="Style16"/>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каза Минфина РФ от 28.06.2000 г. N 60н «О методических рекомендациях, о порядке формирования показателей бухгалтерской отчетности общества»;</w:t>
      </w:r>
    </w:p>
    <w:p>
      <w:pPr>
        <w:pStyle w:val="Style16"/>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каза Минфина РФ от 09.12.98 г. N 60н «Об утверждении положения по бухгалтерскому учету «Учетная политика общества» ПБУ 1/98;</w:t>
      </w:r>
    </w:p>
    <w:p>
      <w:pPr>
        <w:pStyle w:val="Style16"/>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каза Минфина РФ от 20.12.94 г. N 167 «Об утверждении положения по бухгалтерскому учету «Учет договоров (контрактов) на капитальное строительство» ПБУ 2/94;</w:t>
      </w:r>
    </w:p>
    <w:p>
      <w:pPr>
        <w:pStyle w:val="Style16"/>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каза Минфина РФ от 10.01.2000 г. N 2н «Об утверждении положения по бухгалтерскому учету «Учет активов и обязательств, стоимость которых выражена в иностранной валюте» ПБУ 3/2000;</w:t>
      </w:r>
    </w:p>
    <w:p>
      <w:pPr>
        <w:pStyle w:val="Style16"/>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каза Минфина РФ от 06.07.99 г. N 43н «Об утверждении положения по бухгалтерскому учету «Бухгалтерская отчетность организации» ПБУ 4/99;</w:t>
      </w:r>
    </w:p>
    <w:p>
      <w:pPr>
        <w:pStyle w:val="Style16"/>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каза Минфина РФ от 09.06.2001г. N 44н «Об утверждении положения по бухгалтерскому учету «Учет материально-производственных запасов» ПБУ 5/01;</w:t>
      </w:r>
    </w:p>
    <w:p>
      <w:pPr>
        <w:pStyle w:val="Style16"/>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каза Минфина РФ от 30.03.2001г. N 26н «Об утверждении положения по бухгалтерскому учету «Учет основных средств» ПБУ 6/01;</w:t>
      </w:r>
    </w:p>
    <w:p>
      <w:pPr>
        <w:pStyle w:val="Style16"/>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каза Минфина РФ от 25.11.98 г. N 56н «Об утверждении положения по бухгалтерскому учету «События после отчетной даты» ПБУ 7/98;</w:t>
      </w:r>
    </w:p>
    <w:p>
      <w:pPr>
        <w:pStyle w:val="Style16"/>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каза Минфина РФ от 28.11.2001 г. N 96н «Об утверждении положения по бухгалтерскому учету «Условные факты хозяйственной деятельности» ПБУ 8/01;</w:t>
      </w:r>
    </w:p>
    <w:p>
      <w:pPr>
        <w:pStyle w:val="Style16"/>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каза Минфина РФ от 06.05.99 г. N 32н «Об утверждении положения по бухгалтерскому учету «Доходы организации» ПБУ 9/99;</w:t>
      </w:r>
    </w:p>
    <w:p>
      <w:pPr>
        <w:pStyle w:val="Style16"/>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каза Минфина РФ от 06.05.99 г. N 33н «Об утверждении положения по бухгалтерскому учету «Расходы организации» ПБУ 10/99;</w:t>
      </w:r>
    </w:p>
    <w:p>
      <w:pPr>
        <w:pStyle w:val="Style16"/>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каза Минфина РФ от 13.01.2000 г. N 5н «Об утверждении положения по бухгалтерскому учету «Информация об аффилированных лицах» ПБУ 11/2000;</w:t>
      </w:r>
    </w:p>
    <w:p>
      <w:pPr>
        <w:pStyle w:val="Style16"/>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каза Минфина РФ от 27.01.2000 г. N 11н «Об утверждении положения по бухгалтерскому учету «Информация по сегментам» ПБУ 12/2000;</w:t>
      </w:r>
    </w:p>
    <w:p>
      <w:pPr>
        <w:pStyle w:val="Style16"/>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каза Минфина РФ от 16.10.2000 г. N 92н «Об утверждении положения по бухгалтерскому учету «Учет государственной помощи» ПБУ 13/2000;</w:t>
      </w:r>
    </w:p>
    <w:p>
      <w:pPr>
        <w:pStyle w:val="Style16"/>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а Минфина РФ от 16.10.2000г. № 91н «Об утверждении Положения по бухгалтерскому учету «Учет нематериальных активов» ПБУ 14/2000; </w:t>
      </w:r>
    </w:p>
    <w:p>
      <w:pPr>
        <w:pStyle w:val="Style16"/>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каза Минфина РФ от 02.08.2001г. №60н «Об утверждении положения по бухгалтерскому учету «Учет займов и кредитов и затрат на их обслуживание» ПБУ 15/01;</w:t>
      </w:r>
    </w:p>
    <w:p>
      <w:pPr>
        <w:pStyle w:val="Style16"/>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каза Минфина РФ от 02.07.2002г. №66н «Об утверждении положения по бухгалтерскому учету «Информация по прекращаемой деятельности» ПБУ 16/02;</w:t>
      </w:r>
    </w:p>
    <w:p>
      <w:pPr>
        <w:pStyle w:val="Style16"/>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каза Минфина РФ от 19.11.2002г. №115н «Об утверждении положения по бухгалтерскому учету «Учет расходов на научно-исследовательские, опытно-конструкторские и технологические работы» ПБУ 17/02;</w:t>
      </w:r>
    </w:p>
    <w:p>
      <w:pPr>
        <w:pStyle w:val="Style16"/>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каза Минфина РФ от 19.11.2002г. №114н «Об утверждении положения по бухгалтерскому учету «Учет расходов по налогу на прибыль» ПБУ 18/02;</w:t>
      </w:r>
    </w:p>
    <w:p>
      <w:pPr>
        <w:pStyle w:val="Style16"/>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каз Минфина РФ от 10.12.2002 г. N 126н «Об утверждении положения по бухгалтерскому учету «Учет финансовых вложений» ПБУ 19/02;</w:t>
      </w:r>
    </w:p>
    <w:p>
      <w:pPr>
        <w:pStyle w:val="Style16"/>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каза Минфина РФ от 13.06.95 г. N 49 «Об утверждении методических указаний по инвентаризации имущества и финансовых обязательств»;</w:t>
      </w:r>
    </w:p>
    <w:p>
      <w:pPr>
        <w:pStyle w:val="Style16"/>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каза Минфина РФ от 24.12.98 г. N 68н «Об утверждении указаний об отражении в бухгалтерском учете операций, связанных с осуществлением договора доверительного управления имуществом и указаний об отражении в бухгалтерском учете операций, связанных с осуществлением договора простого товарищества»;</w:t>
      </w:r>
    </w:p>
    <w:p>
      <w:pPr>
        <w:pStyle w:val="Style16"/>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каза Минфина РФ от 13.10.2003г. N 91н «Об утверждении методических указаний по бухгалтерскому учету основных средств»;</w:t>
      </w:r>
    </w:p>
    <w:p>
      <w:pPr>
        <w:pStyle w:val="Style16"/>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каза Минфина РФ от 28.12.2001 г. N 119н «Об утверждении методических указаний по бухгалтерскому учету материально-производственных запасов»;</w:t>
      </w:r>
    </w:p>
    <w:p>
      <w:pPr>
        <w:pStyle w:val="Style16"/>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каза Минфина РФ от 17.02.97 г. N 15 «Об отражении в бухгалтерском учете операций по договору лизинга»;</w:t>
      </w:r>
    </w:p>
    <w:p>
      <w:pPr>
        <w:pStyle w:val="Style16"/>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исьма Минфина РФ от 30.12.93 г. N 160 «Положение по бухгалтерскому учету долгосрочных инвестиций»;</w:t>
      </w:r>
    </w:p>
    <w:p>
      <w:pPr>
        <w:pStyle w:val="Style16"/>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ложения о документах и документообороте в бухгалтерском учете, утвержденного Минфином СССР от 29.07.83 г. N 105.</w:t>
      </w:r>
    </w:p>
    <w:p>
      <w:pPr>
        <w:pStyle w:val="Style16"/>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каза Минфина РФ от 26.12.2002 г. N 135н «Об утверждении методических указаний по бухгалтерскому учету специального инструмента, специальных приспособлений, специального оборудования и специальной одежд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Система показателей, характеризующих финансовое состояние предприят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Последовательность проведения анализа финансового состояния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о данным доступной отчетности может выполняться различными способами в зависимости от поставленных целей, желаемой точности результатов анализа и имеющегося для аналитических расчетов времени. Бухгалтерская отчетность представляет собой комплект взаимосвязанных документов, характеризующих один и тот же объект, только с разных сторон. Приоритетным для анализа является баланс, поскольку в нем приведены в агрегированном виде показатели всех других отчетных форм. Баланс достаточно объемен в содержательном плане, поэтому в общем случае анализ может выполняться одним из двух способов: а) на основании исходной отчетности; б) на основании трансформированной, т.е. подготовленной к анализу, отчетности. Каждый из этих способов имеет свои достоинства и недостатки и сферы при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способ применяется в том случае, когда необходимо получить самое общее представление об объекте анализа. В этом случае весь комплекс аналитических процедур называется экспресс-анализом. Последовательность его такова:</w:t>
      </w:r>
    </w:p>
    <w:p>
      <w:pPr>
        <w:pStyle w:val="Style16"/>
        <w:numPr>
          <w:ilvl w:val="0"/>
          <w:numId w:val="1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смотр отчета по формальным признакам;</w:t>
      </w:r>
    </w:p>
    <w:p>
      <w:pPr>
        <w:pStyle w:val="Style16"/>
        <w:numPr>
          <w:ilvl w:val="0"/>
          <w:numId w:val="1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знакомление с заключением аудитора;</w:t>
      </w:r>
    </w:p>
    <w:p>
      <w:pPr>
        <w:pStyle w:val="Style16"/>
        <w:numPr>
          <w:ilvl w:val="0"/>
          <w:numId w:val="1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явление «больных» статей в отчетности и их оценка в динамике;</w:t>
      </w:r>
    </w:p>
    <w:p>
      <w:pPr>
        <w:pStyle w:val="Style16"/>
        <w:numPr>
          <w:ilvl w:val="0"/>
          <w:numId w:val="1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знакомление с ключевыми индикаторами;</w:t>
      </w:r>
    </w:p>
    <w:p>
      <w:pPr>
        <w:pStyle w:val="Style16"/>
        <w:numPr>
          <w:ilvl w:val="0"/>
          <w:numId w:val="1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тение пояснительной записки (аналитических разделов отчета);</w:t>
      </w:r>
    </w:p>
    <w:p>
      <w:pPr>
        <w:pStyle w:val="Style16"/>
        <w:numPr>
          <w:ilvl w:val="0"/>
          <w:numId w:val="1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щая оценка имущественного и финансового состояния по данным баланса;</w:t>
      </w:r>
    </w:p>
    <w:p>
      <w:pPr>
        <w:pStyle w:val="Style16"/>
        <w:numPr>
          <w:ilvl w:val="0"/>
          <w:numId w:val="1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ормулирование выводов по результатам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дим краткую характеристику каждой процед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смотр отчета по формальным признакам. В ходе этой процедуры оцениваются объем и качество отчета, удобство его структурирования, наличие минимального набора требуемых отчетных форм, наличие и полнота аналитических расшифровок, доступность и трактуемость приводимых аналитических индикат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накомление с заключением аудитора. Существует несколько типов аудиторских заключений: безусловно положительное, условно положительное, отрицательное, с отказом от выражения мнения о достоверности бухгалтерской отчетности. Аудиторское заключение облегчает принятие решения о целесообразности бизнес-контактов с данным предприятием, но оно не должно рассматриваться как безусловная гарантия его надежности и состо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больных» статей в отчетности и их оценка в динамике. Данные о недостатках в работе организации могут непосредственно присутствовать в бухгалтерской отчетности в явном или завуалированном виде. Первый случай имеет место, когда в отчетности есть «больные» статьи, которые условно можно подразделить на две группы:</w:t>
      </w:r>
    </w:p>
    <w:p>
      <w:pPr>
        <w:pStyle w:val="Style16"/>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видетельствующие о крайне неудовлетворительной работе организации в отчетном периоде и сложившемся в результате этого плохом финансовом положении;</w:t>
      </w:r>
    </w:p>
    <w:p>
      <w:pPr>
        <w:pStyle w:val="Style16"/>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видетельствующие об определенных недостатках в работе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ервой группе относятся: «Непокрытые убытки прошлых лет» (форма № 1), «Непокрытый убыток отчетного года» (форма № 1), «Кредиты и займы, не погашенные в срок» (форма № 5), «Кредиторская задолженность просроченная» (форма № 5), «Векселя выданные просроченные» (форма № 5). Эти статьи свидетельствуют о крайне неудовлетворительной работе организации в отчетном периоде и сложившемся в результате этого плохом финансовом положении. Причины образования отрицательной разницы между доходами и расходами можно проследить в форме № 2 (результат от реализации, результат от прочей реализации, результат от внереализационных операций). Более детально причины убыточной работы анализируются в ходе внутреннего анализа по данным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 второй группе относятся статьи, непосредственно представленные в балансе, либо элементы статей, которые могут быть выделены при помощи аналитических расшифровок в ходе внутренне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в работе в скрытом виде отражаются в ряде балансовых статей, что может быть выявлено в рамках внутреннего анализа с привлечением данных текуще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накомление с ключевыми индикаторами. Любое предприятие стремится показать себя с наиболее выгодной стороны. Делается это путем составления сводной таблицы с основными показателями в динамике (объем реализации, прибыль, прибыль на акцию, уровень дивиденд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пояснительной записки (аналитических разделов отчета). Структура и содержание этого раздела определяются традициями в составлении годового отчета, сложившимися на предприятии. При чтении аналитики следует иметь в виду, что она является односторонней; ее цель – демонстрация наиболее привлекательных тенденций и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оценка имущественного и финансового состояния по данным баланса. Здесь предполагается беглый просмотр баланса и оценка его структуры: изменение его валюты баланса, доля внеоборотных активов, структура основных средств, доля заемных средств в валюте баланса, соотношение заемных и собственных средств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ирование выводов по результатам анализа. Эта процедура является завершающей в экспресс-анализе. Рекомендуется систематизировать положительные и отрицательные моменты, выявленные в ходе анализа, и после этого делать заключительны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провести более детализированный анализ имущественного и финансового положения предприятия рекомендуется строить аналитический баланс. Построение аналитического баланса преследует две цели:</w:t>
      </w:r>
    </w:p>
    <w:p>
      <w:pPr>
        <w:pStyle w:val="Style16"/>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сить реальность учетных оценок имущества в целом и отдельных его компонентов;</w:t>
      </w:r>
    </w:p>
    <w:p>
      <w:pPr>
        <w:pStyle w:val="Style16"/>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едставить баланс в форме, облегчающей расчет основных аналитических коэффициентов, наглядность и пространственно-временную сопостав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цель достигается проведением дополнительной очистки баланса от имеющихся в нем регулятивов. Вторая цель трансформации отчетности заключается в представлении баланса в форме, облегчающей расчет основных аналитических коэффициентов, наглядность и пространственно-временную сопоставимость. Это достигается построением уплотненного баланса путем агрегирования некоторых однородных по составу элементов балансовых статей и их перекомпановки. Аналитический баланс используется при проведении вертикального и горизонтального анализа, в ходе которого изучается структура баланса, тенденции изменения его отдельных статей и разделов, степень прогрессивности и оптимальности имущества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ая оценка финансового положения выполняется с помощью показателей, характеризующих потенциальную и фактическую возможности предприятия рассчитываться по текущим обязательствам, а также его финансовую устойчивость в долгосрочной перспективе. Результативность работы предприятия рассматривается как с позиции эффективности использования отдельных видов ресурсов (трудовых, материальных и финансовых), так и с позиции его положения на рынке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такой оценки – более подробная характеристика имущественного и финансового положения хозяйствующего субъекта, результатов его деятельности в истекшем отчетном периоде, а также возможностей развития субъекта на перспекти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виде программа углубленного анализа может выглядеть следующим образом:</w:t>
      </w:r>
    </w:p>
    <w:p>
      <w:pPr>
        <w:pStyle w:val="Style16"/>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общей направленности финансово-хозяйственной деятельности;</w:t>
      </w:r>
    </w:p>
    <w:p>
      <w:pPr>
        <w:pStyle w:val="Style16"/>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явление «больных» статей отчетности;</w:t>
      </w:r>
    </w:p>
    <w:p>
      <w:pPr>
        <w:pStyle w:val="Style16"/>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строение аналитического баланса нетто;</w:t>
      </w:r>
    </w:p>
    <w:p>
      <w:pPr>
        <w:pStyle w:val="Style16"/>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ертикальный анализ баланса;</w:t>
      </w:r>
    </w:p>
    <w:p>
      <w:pPr>
        <w:pStyle w:val="Style16"/>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оризонтальный анализ баланса;</w:t>
      </w:r>
    </w:p>
    <w:p>
      <w:pPr>
        <w:pStyle w:val="Style16"/>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нализ качественных сдвигов в имущественном положении;</w:t>
      </w:r>
    </w:p>
    <w:p>
      <w:pPr>
        <w:pStyle w:val="Style16"/>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ценка ликвидности и платежеспособности;</w:t>
      </w:r>
    </w:p>
    <w:p>
      <w:pPr>
        <w:pStyle w:val="Style16"/>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ценка финансовой устойчивости;</w:t>
      </w:r>
    </w:p>
    <w:p>
      <w:pPr>
        <w:pStyle w:val="Style16"/>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нализ рентабельности;</w:t>
      </w:r>
    </w:p>
    <w:p>
      <w:pPr>
        <w:pStyle w:val="Style16"/>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нализ прибыли предприят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 Показатели оценки ликвидности и платеже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ность – это способность отдельных видов имущественных ценностей обращаться в денежную форму без потерь своей балансовой 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еспособность предприятия – это способность своевременно и в полном объеме погашать свои финансовые обяз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я платежеспособности и ликвидности близки по содержанию, но не идентичны. При достаточно высоком уровне платежеспособности предприятия его финансовое положение характеризуется как устойчивое. Устойчивое финансовое положение предприятия является важным фактором его застрахованности от возможного банкротства. Поэтому важно знать, насколько платежеспособно предприятие и какова степень ликвидности его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В зависимости от степени ликвидности активы организации разделяются на следующи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1. Наиболее ликвидные активы – к ним относятся все статьи денежных средств и краткосрочные финансовые в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2. Быстро реализуемые активы – дебиторская задолженность, платежи по которой ожидаются в течении 12 месяцев после отчетной д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3. Медленно реализуемые активы – запасы, налог на добавленную стоимость, дебиторская задолженность (платежи по которой ожидаются более чем через 12 месяцев после отчетной даты) и прочие оборотные ак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4. Трудно реализуемые активы – внеоборотные ак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сивы баланса группируются по степени срочности их о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1. Наиболее срочные обязательства – кредиторская задолж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2. Краткосрочные пассивы – краткосрочные заемные средства, задолженность участникам по выплате доходов, прочие краткосрочные пасс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3. Долгосрочные пассивы – долгосрочные кредиты и заемные средства, доходы будущих периодов, резервы предстоящих расходов и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4. Постоянные пассивы – собственный капитал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устойчивости финансового положения предприятия целесообразно рассчитывать показатели оценки платежеспособности и ликвидности. Показатели могут быть представлены финансовыми коэффициентами, величиной чистого оборотного капитала и коэффициентами структуры оборотн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ы платежеспособности и ликвидности отражают способность предприятия погасить свои краткосрочные обязательства легкореализуемыми средствами. Высокое значение данных коэффициентов свидетельствует об устойчивом финансовом положении предприятия, низкое – о возможных проблемах с денежной наличн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before="0" w:after="0"/>
        <w:ind w:firstLine="709"/>
        <w:jc w:val="both"/>
        <w:rPr/>
      </w:pPr>
      <w:r>
        <w:rPr/>
        <w:t>Показатели платежеспособности и ликвидности</w:t>
      </w:r>
    </w:p>
    <w:tbl>
      <w:tblPr>
        <w:tblW w:w="9288" w:type="dxa"/>
        <w:jc w:val="left"/>
        <w:tblInd w:w="-113" w:type="dxa"/>
        <w:tblLayout w:type="fixed"/>
        <w:tblCellMar>
          <w:top w:w="0" w:type="dxa"/>
          <w:left w:w="108" w:type="dxa"/>
          <w:bottom w:w="0" w:type="dxa"/>
          <w:right w:w="108" w:type="dxa"/>
        </w:tblCellMar>
      </w:tblPr>
      <w:tblGrid>
        <w:gridCol w:w="2235"/>
        <w:gridCol w:w="33"/>
        <w:gridCol w:w="1980"/>
        <w:gridCol w:w="180"/>
        <w:gridCol w:w="1980"/>
        <w:gridCol w:w="1620"/>
        <w:gridCol w:w="18"/>
        <w:gridCol w:w="1242"/>
      </w:tblGrid>
      <w:tr>
        <w:trPr>
          <w:trHeight w:val="137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кономическ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держ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чет показате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ула расчета показателя по данным баланс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комен-дуемые значения</w:t>
            </w:r>
          </w:p>
        </w:tc>
      </w:tr>
      <w:tr>
        <w:trPr>
          <w:trHeight w:val="266"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239" w:hRule="atLeast"/>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эффициенты ликвидности и платежеспособности</w:t>
            </w:r>
          </w:p>
        </w:tc>
      </w:tr>
      <w:tr>
        <w:trPr>
          <w:trHeight w:val="1134"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коэффициент текущей платежеспособ-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арактеризует в какой степени все краткосрочные обязательства обеспечены оборотными активам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оротные активы/Кратко-срочная кред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290-стр.216-стр.244)/ (стр.690-стр.640-стр.65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 1 до 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коэффициент промежуточной платежеспособ-ности и ликвид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овы возможности предприятия погасить краткосрочные обязательства имеющимися денежными средствами, финансовыми вложениями и привлечением для ее погашения дебиторской задолженнос т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нежные средства+кратко-срочные финансовые вложения+де-биторская задолженность)/краткосрочная кред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290-стр.210-стр.244)/(стр.690-стр.640-стр.65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и более</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 коэффициент абсолютной ликвид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ая часть краткосрочных обязательств может быть погашена имеющимися денежными средствами и краткосрочными финансовыми вложениям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нежные средства+кратко-срочные финансовые вложения)/крат-косрочная кред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260+стр.250)/ (стр. 690-стр.640-стр.65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чистый оборотный капитал</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асть оборотных активов, которая финансируется собственным капиталом и долгосрочными заемными ресурсам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бственный капитал+долго-срочные заемные средства)-внеоборотные активы</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490+ стр.590)-стр.19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ост показателя в динамике – положи-тельная тенденц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 коэффициент соотношения денежных средств и чистого оборотного капитала</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арактеризует долю чистого оборотного капитала в денежных средствах</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нежные средства/чистый оборотный капитал</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260/ [(стр.290-стр.244-стр.216)-(стр.690-стр.640-стр.65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ост в динамике – поло- жительная тенденц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 коэффициент соотношения запасов и чистого оборотного капитала</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арактеризует долю чистого оборотного капитала, сявзанного в нереализованных запасах</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пасы/чистый оборотный капитал</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210-стр.216)/ [(стр.290-стр.244-стр.216)-(стр.690-стр.640-стр.65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ем выше показатель и ближе к 1, тем хуж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 коэффициент соотношения запасов и краткосрочной задолженности</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арактеризует степень зависимости платежеспособ-ности от запасов при мобилизации средств от их конверсии в деньги для покрытия краткосрочных обязательст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пасы/кратко- срочная кредиторская задолженность</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210-стр.216)/ (стр.690-стр.640-стр.65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 – 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 коэффициент соотношения дебиторской и кредиторской задолженности</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арактеризует общее соотношение расчетов по видам задолженности предприят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мма дебиторской задолженности/ сумма кредиторской задолженности</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230+ стр.240-стр.244)/ (стр.690-стр.640-стр.65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Определение характера финансовой устойчивости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гарантирующее его постоянную платежеспособность и инвестиционную привлека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ойчивое финансовое состояние достигается при достаточности собственного капитала, хорошем качестве активов, достаточном уровне рентабельности, достаточности ликвидности, стабильных доходах и широких возможностях привлечения заем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еже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финансовой устойчивости предприятия характеризуют структуру используемого предприятием капитала с позиции его платежеспособности и финансовой стабильности развития. Эти показатели позволяют оценить степень защищенности инвесторов и кредиторов, так как отражают способность предприятия погасить долгосрочные обязатель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информации для расчета данных показателей является бухгалтерская (финансовая) отчетность предприятия. показатели рассчитываются по данным на определенную отчетную дату. Представим основные показатели и алгоритм их расчета в таблиц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before="0" w:after="0"/>
        <w:ind w:firstLine="709"/>
        <w:jc w:val="both"/>
        <w:rPr/>
      </w:pPr>
      <w:r>
        <w:rPr/>
        <w:t>Показатели финансовой устойчивости</w:t>
      </w:r>
    </w:p>
    <w:tbl>
      <w:tblPr>
        <w:tblW w:w="9229" w:type="dxa"/>
        <w:jc w:val="left"/>
        <w:tblInd w:w="-113" w:type="dxa"/>
        <w:tblLayout w:type="fixed"/>
        <w:tblCellMar>
          <w:top w:w="0" w:type="dxa"/>
          <w:left w:w="108" w:type="dxa"/>
          <w:bottom w:w="0" w:type="dxa"/>
          <w:right w:w="108" w:type="dxa"/>
        </w:tblCellMar>
      </w:tblPr>
      <w:tblGrid>
        <w:gridCol w:w="1908"/>
        <w:gridCol w:w="2520"/>
        <w:gridCol w:w="1440"/>
        <w:gridCol w:w="1800"/>
        <w:gridCol w:w="1561"/>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кономическое содерж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чет показате- 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ула расчета показател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комен- дуемые значения коэффи-циент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эффициент автоном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какой степени используемые активы сформированы за счет собственного капит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бствен-ный капитал/ актив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490/ стр.700ф.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олее 0,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эффициент заемного капита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ражает долю заемных средств в источниках финансир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мма привле-ченного заемного капитала/ актив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590+стр.690-стр.640-стр.650)/ стр.700ф.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нее 0,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ультиплика-тор собственного капита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ражает соотно- шение всех средств, авансированных в предприятие и собственного капит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ктивы/ собствен- ный капита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300/ (стр.490-стр.46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эффициент финансовой зависим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какой степени предприятие зависит от внешних источников финансирования, т.е. сколько заемных средств привлекло предприятие на 1 рубль собственного капит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мма привле-ченного капитала/ собствен-ный капита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 590+стр.690-стр.640-стр.650)/стр.490ф.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нее 0,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выше-ние указанной границы означает потерю финансо-вой устойчи-вост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эффициент долгосрочной финансовой независимос- т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независимости предприятия от краткосрочных заемных источников 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бствен-ный капитал+ заемный капитал на долго- срочной основе/ актив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490+ стр.590)/ стр.700ф.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эффициент обеспеченнос-ти собствен-ными оборотными средств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арактеризует наличие собствен- ных оборотных средств, необходи- мых для финансовой устойчивости пред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бствен-ные оборотные средства/ оборотные актив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490-стр.190)/ стр.290ф.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олее 0,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ем выше показатель (окло 0,5), тем лучше финансовое состоя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эффициент маневреннос- т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ую долю занимает собственный капитал, инвестированный в оборотные средства, в общей сумме собственного капитала пред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бствен-ные оборотные средства/ собствен-ный капи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490-стр.190+ стр.510)/ стр.49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ошение стоимости запасов и величин собственных и заемных источников их финансирования – один из важнейших факторов устойчивости финансового состояния предприятия. Степень обеспеченности запасов источниками финансирования выступает в качестве причины той или иной степени платежеспособности (или неплатежеспособности)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характеристики источников формирования запасов используется несколько показателей, отражающих различную степень охвата разных видов источников:</w:t>
      </w:r>
    </w:p>
    <w:p>
      <w:pPr>
        <w:pStyle w:val="Style16"/>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личие собственных оборотных средств, равное разнице величины реального собственного капитала и суммы величин внеоборотных активов и долгосрочной дебиторской задолженности;</w:t>
      </w:r>
    </w:p>
    <w:p>
      <w:pPr>
        <w:pStyle w:val="Style16"/>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личие долгосрочных источников формирования запасов, получаемое из предыдущего показателя увеличением на сумму долгосрочных пассивов. </w:t>
      </w:r>
    </w:p>
    <w:p>
      <w:pPr>
        <w:pStyle w:val="Style16"/>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щая величина основных источников формирования запасов, равная сумме долгосрочных источников и краткосрочных заем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м показателям наличия источников формирования запасов соответствуют три показателя обеспеченности запасов источниками их формирования:</w:t>
      </w:r>
    </w:p>
    <w:p>
      <w:pPr>
        <w:pStyle w:val="Style16"/>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лишек (+) или недостаток (-) собственных оборотных средств, равный разнице величины собственных оборотных средств и величины запасов;</w:t>
      </w:r>
    </w:p>
    <w:p>
      <w:pPr>
        <w:pStyle w:val="Style16"/>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лишек (+) или недостаток (-) долгосрочных источников формирования запасов, равный разнице величины долгосрочных источников формирования запасов и величины запасов;</w:t>
      </w:r>
    </w:p>
    <w:p>
      <w:pPr>
        <w:pStyle w:val="Style16"/>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лишек (+) или недостаток (-) общей величины основных источников формирования запасов, равный разнице величины основных источников формирования запасов и величины зап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исление трех показателей обеспеченности запасов источниками их формирования позволяет классифицировать финансовые ситуации по степени их устойчивости. Выделяют четыре типа финансовых ситуаций:</w:t>
      </w:r>
    </w:p>
    <w:p>
      <w:pPr>
        <w:pStyle w:val="Style16"/>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бсолютная устойчивость финансового состояния, встречающаяся редко, представляет собой крайний тип финансовой устойчивости. Она задается системой условий:</w:t>
      </w:r>
    </w:p>
    <w:p>
      <w:pPr>
        <w:pStyle w:val="Style16"/>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лишек (+) собственных оборотных средств или равенство величин собственных оборотных средств и запасов;</w:t>
      </w:r>
    </w:p>
    <w:p>
      <w:pPr>
        <w:pStyle w:val="Style16"/>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ормальная устойчивость финансового состояния, гарантирующая его платежеспособность:</w:t>
      </w:r>
    </w:p>
    <w:p>
      <w:pPr>
        <w:pStyle w:val="Style16"/>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достаток (-) собственных оборотных средств,</w:t>
      </w:r>
    </w:p>
    <w:p>
      <w:pPr>
        <w:pStyle w:val="Style16"/>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лишек (+) долгосрчных источников формирования запасов или равенство величин долгосрочных источников и запасов;</w:t>
      </w:r>
    </w:p>
    <w:p>
      <w:pPr>
        <w:pStyle w:val="Style16"/>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устойчивое финансовое состояние, сопряженное с нарушением платежеспособности, при котором, тем не менее, сохраняется возможность восстановления равновесия за счет пополнения реального собственного капитала и увеличения собственных оборотных средств, а также за счет дополнительного привлечения долгосрочных кредитов и заемных средств:</w:t>
      </w:r>
    </w:p>
    <w:p>
      <w:pPr>
        <w:pStyle w:val="Style16"/>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достаток (-) собственных оборотных средств,</w:t>
      </w:r>
    </w:p>
    <w:p>
      <w:pPr>
        <w:pStyle w:val="Style16"/>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достаток (-) долгосрчных источников формирования запасов,</w:t>
      </w:r>
    </w:p>
    <w:p>
      <w:pPr>
        <w:pStyle w:val="Style16"/>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лишек (+) общей величины основных источников формирования запасов или равенство величин основных источников и запасов;</w:t>
      </w:r>
    </w:p>
    <w:p>
      <w:pPr>
        <w:pStyle w:val="Style16"/>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ризисное финансовое состояние, при котором предприятие находится на грани банкротства, поскольку в данной ситуации денежные средства, краткосрочные финансовые вложения, дебиторская задолженность организации и прочие оборотные активы не покрывают даже его кредиторской задолженности и прочие краткосрочные пассивы:</w:t>
      </w:r>
    </w:p>
    <w:p>
      <w:pPr>
        <w:pStyle w:val="Style16"/>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достаток (-) собственных оборотных средств,</w:t>
      </w:r>
    </w:p>
    <w:p>
      <w:pPr>
        <w:pStyle w:val="Style16"/>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достаток (-) долгосрчных источников формирования запасов,</w:t>
      </w:r>
    </w:p>
    <w:p>
      <w:pPr>
        <w:pStyle w:val="Style16"/>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достаток (-) общей величины основных источников формирования запас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4. Показатели оценки деловой а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эффективности использования предприятием своих средств судят по различным показателям деловой активности. Показатели деловой активности позволяют оценить финансовое положение предприятия с точки зрения платежеспособности: как быстро средства могут превращаться в наличность, каков производственный потенциал предприятия, эффективно ли используется собственный капитал и трудовые ресурсы, как использует предприятие свои активы для получения доходов и прибыли. Иначе эти показатели называют показателями оборачиваемости. Оборачиваемость - это показатель, демонстрирующий объем (масштабы) изменения (движения) актива или пассива в целом, либо конкретных статей актива и пассива за определенный период. Различают общие и частные коэффициенты оборачиваемости. Представим их в таблице 3, а также формулы ра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360" w:before="0" w:after="0"/>
        <w:ind w:firstLine="709"/>
        <w:jc w:val="both"/>
        <w:rPr/>
      </w:pPr>
      <w:r>
        <w:rPr/>
        <w:t>Показатели деловой активности</w:t>
      </w:r>
    </w:p>
    <w:tbl>
      <w:tblPr>
        <w:tblW w:w="9180" w:type="dxa"/>
        <w:jc w:val="left"/>
        <w:tblInd w:w="-5" w:type="dxa"/>
        <w:tblLayout w:type="fixed"/>
        <w:tblCellMar>
          <w:top w:w="0" w:type="dxa"/>
          <w:left w:w="108" w:type="dxa"/>
          <w:bottom w:w="0" w:type="dxa"/>
          <w:right w:w="108" w:type="dxa"/>
        </w:tblCellMar>
      </w:tblPr>
      <w:tblGrid>
        <w:gridCol w:w="1800"/>
        <w:gridCol w:w="1800"/>
        <w:gridCol w:w="2340"/>
        <w:gridCol w:w="2160"/>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кономии-ческое содерж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чет показа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ула расчета показателя по данным отчет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ко-мен-дуемые значе-ния коэф-фици-ент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Общие показатели оборачиваемост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Коэффи- циент оборачивае-м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оборотов оборотных средств в течение определен- ного пери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ем реализованной продукции/ средний остаток оборотных сред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010ф.2/ стр.290 ф.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Срок обор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итель-ность одного оборота, измеряемой в дня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дней в году*средний остаток оборотных средств/объем реализованной продук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5*стр.290ф.1/ стр.010ф.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 Коэфициент закрепления оборотных актив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колько в денежном выражении ОС приходится на одну денежную единицу реализован- ной продук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ний остаток оборотных средств/ объем реализованной продук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290ф.1/ стр.010ф.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Частные показатели оборачиваемост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Оборачи- ваемость актив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ряет оборачивае-мость средств, вложенных в актив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ручка (нетто) от реализации/ средняя за период стоимость актив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010ф.2/ стр.300ф.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жна быть тенден-ция к ускоре-нию обора-чивае-мост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Оборачи- ваемость запа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ова скорость реализации запас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бестоимость реализованной продукции/ средняя за период стоимость зап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020ф.2/ стр.210ф.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о ж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Фондо-отдач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колько выручки получено на рубль основных фонд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ручка (нетто) от реализации/ средняя остаточная стоимость основных сред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010ф.2/ стр.120ф.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Обора-чиваемость дебиторской задолж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колько раз в год взыскивается дебиторская задолжен-н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ручка (нетто) от реализации/ средняя за период сумма дебиторской задолж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010ф.2/ (стр.230+ стр.240) ф.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Время обращения дебиторской задолж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ний период, необходи- мый для взыскания дебиторской задолжен- 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дней в году/оборачи-ваемость дебиторской задолж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5/ [(стр.010ф.2/ (стр.230+ стр.2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Средний возраст запа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 долго содержались запас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дней в году/оборачи-ваемость зап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5/ [(стр.020ф.2/ стр.210ф.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Опера- ционный цик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ое количество дней необходимо для превраще- ния запасов и дебиторс- кой задолжен- ности в денежные сред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ремя обращения дебиторской задолженности + средний возраст зап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Оборачи- ваемость собственного капит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корость оборота собственного капитала, его активн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ручка (нетто) от реализации/ средняя за период сумма собственного капит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010ф.2/ стр.490ф.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Оборачи- ваемость общей задолж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колько требуется оборотов для оплаты всей задолжен 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ручка (нетто) от реализации/ средняя за период величина привлеченого заемного капит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010ф.2/ (стр.590+ стр.690-стр.650-стр.640)ф.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0.Оборачи- ваемость привле ченного финансо вого капитал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колько требуется оборотов для оплаты задолжен ности по кредита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ручка (нетто) от реализации/ средняя за период величина задолженности по кредита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010ф.2/ (стр.510+ стр.610) ф.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5. Анализ показателей рентаб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показателем, отражающим конечные финансовые результаты деятельности прдприятия, является рентабельность. Рентабельность характеризует прибыль, полученную с 1 руб. средств, вложенных в финансове операции либо в другие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рентабельности характеризуют эффективность работы предприятия в целом, доходность различных направлений деятельности, окупаемость затрат и т.д. Он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 Их используют для оценки деятельности предприятия и как инструмент в инвестиционной политике и ценообразовании. Показатели рентабельности и формулы расчета приведены в таблиц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360" w:before="0" w:after="0"/>
        <w:ind w:firstLine="709"/>
        <w:jc w:val="both"/>
        <w:rPr/>
      </w:pPr>
      <w:r>
        <w:rPr/>
        <w:t>Показатели рентабельности</w:t>
      </w:r>
    </w:p>
    <w:tbl>
      <w:tblPr>
        <w:tblW w:w="8944" w:type="dxa"/>
        <w:jc w:val="center"/>
        <w:tblInd w:w="0" w:type="dxa"/>
        <w:tblLayout w:type="fixed"/>
        <w:tblCellMar>
          <w:top w:w="0" w:type="dxa"/>
          <w:left w:w="108" w:type="dxa"/>
          <w:bottom w:w="0" w:type="dxa"/>
          <w:right w:w="108" w:type="dxa"/>
        </w:tblCellMar>
      </w:tblPr>
      <w:tblGrid>
        <w:gridCol w:w="1784"/>
        <w:gridCol w:w="1800"/>
        <w:gridCol w:w="1931"/>
        <w:gridCol w:w="1980"/>
        <w:gridCol w:w="1449"/>
      </w:tblGrid>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казатель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кономическое содержание</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чет показате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ула расчета показателя по данным отчетност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комен-дуемые значения коэффи-циента</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актив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сколько эффективно используются активы</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тая прибыль от всех видов деятельности/ средняя стоимость актив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190ф.2/ стр.300ф.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собственно го капита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ова эффектив-ность использова-ния акционер- ного капитал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тая прибыль от всех видов деятельности/ средняя стоимость собственного капита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190ф.2/ (стр.490-стр.450)ф.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жна обеспечи- вать окупае-мость вложен-ных в предприя- тие средств</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реализ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ова прибыль от операцион-ной деятель- ност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быль от продаж/выруч-ка (нетто) от прода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050/стр.010ф.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текущих зат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ова эффектив- ность затрат, осуществ ленных на производство продукции</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быль от операционной деятельности/ себестоимость реализованной продук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050/ (стр.020+стр. 030+стр.040) ф.2</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инвестированного капит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ова эффектив-ность использова-ния собствен ного капитала и привлеченных на долгосрочной основе заемных средств</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тая прибыль/сум-ма собственного и долгосрочного заемного капит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190ф.2/ (стр.490-стр.510)ф.1</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6. Анализ состояния и движения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 – это средства, которыми располагает субъект хозяйствования для осуществления своей деятельности с целью получения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ся капитал предприятия как за счет собственных, так и за счет заем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источником финансирования является собственный капитал. В его состав входят уставный кпитал, накопленный капитал (резервный и добавочный капиталы, нераспределенная прибыль) и прочие поступления (целевое финанс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 это сумма средств учредителей для обеспечения устав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авочный капитал как источник средств предприятия образуется в результате переоценки имущества или продажи акций выше номинальной их стоимости, а также в результате реинвестирования прибыли на капитальные в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ный капитал создается в соответствии с законодательством или в соответствии с учредительными документами для страхования предприниматель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аспределенная прибыль является источником формирования оборотных активов до момента ее капитализации или потребления на индивидуальные и коллективные ну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редствам целевого финансирования относятся безвозмездно полученные ценности от физических и юрид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емный капитал – это кредиты банков и финансовых компаний, займы, кредиторская задолженность, лизинг, коммерческие бумаги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в капитале организации проходят в результате операций с собственниками, приобретающими выпущенные в отчетном периоде акции, в пользу которых начисляются и выплачиваются дивиденды, а также за счет накопления нераспределенной прибыли, уценки и дооценки различных видов имущества. В общем виде эти изменения выражаются в изменении чистых активов за отчетный период или физической величины собственного капитала в зависимости от принятой концепции. Истоничком инормации для анализа состава и движения капитала является «Отчет об изменениях капитала» (Форма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w:t>
      </w:r>
    </w:p>
    <w:p>
      <w:pPr>
        <w:pStyle w:val="Normal"/>
        <w:spacing w:lineRule="auto" w:line="360" w:before="0" w:after="0"/>
        <w:ind w:firstLine="709"/>
        <w:jc w:val="both"/>
        <w:rPr/>
      </w:pPr>
      <w:r>
        <w:rPr/>
        <w:t>Анализа состояния и движения собственного капитала</w:t>
      </w:r>
    </w:p>
    <w:tbl>
      <w:tblPr>
        <w:tblW w:w="9180" w:type="dxa"/>
        <w:jc w:val="left"/>
        <w:tblInd w:w="-5" w:type="dxa"/>
        <w:tblLayout w:type="fixed"/>
        <w:tblCellMar>
          <w:top w:w="0" w:type="dxa"/>
          <w:left w:w="108" w:type="dxa"/>
          <w:bottom w:w="0" w:type="dxa"/>
          <w:right w:w="108" w:type="dxa"/>
        </w:tblCellMar>
      </w:tblPr>
      <w:tblGrid>
        <w:gridCol w:w="2160"/>
        <w:gridCol w:w="1260"/>
        <w:gridCol w:w="1260"/>
        <w:gridCol w:w="1620"/>
        <w:gridCol w:w="1440"/>
        <w:gridCol w:w="1440"/>
      </w:tblGrid>
      <w:tr>
        <w:trPr>
          <w:trHeight w:val="121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в ный капи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бавочный капит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ервный капит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распре-деленная прибыль прошлых л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левые финанси-рования и поступле-ния</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таток на начало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ступил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спользован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таток на конец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бсолютное изменение остат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 рост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эффициент поступ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эффициент выбы т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поступления и коэффициент выбытия являются показателями движения капитала. Коэффициент поступления рассчитывается по формуле:</w:t>
      </w:r>
      <w:r>
        <w:br w:type="page"/>
      </w:r>
    </w:p>
    <w:p>
      <w:pPr>
        <w:pStyle w:val="Normal"/>
        <w:spacing w:lineRule="auto" w:line="360" w:before="0" w:after="0"/>
        <w:ind w:firstLine="709"/>
        <w:jc w:val="both"/>
        <w:rPr/>
      </w:pPr>
      <w:r>
        <w:rPr>
          <w:rFonts w:cs="Times New Roman" w:ascii="Times New Roman" w:hAnsi="Times New Roman"/>
          <w:sz w:val="28"/>
          <w:szCs w:val="28"/>
        </w:rPr>
        <w:t>Кп=</w:t>
      </w:r>
      <w:r>
        <w:rPr>
          <w:rFonts w:cs="Times New Roman" w:ascii="Times New Roman" w:hAnsi="Times New Roman"/>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drawing>
          <wp:inline distT="0" distB="0" distL="0" distR="0">
            <wp:extent cx="15875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86" r="-23" b="-86"/>
                    <a:stretch>
                      <a:fillRect/>
                    </a:stretch>
                  </pic:blipFill>
                  <pic:spPr bwMode="auto">
                    <a:xfrm>
                      <a:off x="0" y="0"/>
                      <a:ext cx="1587500" cy="4191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выбытия рассчитывается по формул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Кв=</w:t>
      </w:r>
      <w:r>
        <w:rPr>
          <w:rFonts w:cs="Times New Roman" w:ascii="Times New Roman" w:hAnsi="Times New Roman"/>
          <w:sz w:val="28"/>
          <w:szCs w:val="28"/>
        </w:rPr>
        <w:drawing>
          <wp:inline distT="0" distB="0" distL="0" distR="0">
            <wp:extent cx="167640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91" r="-21" b="-91"/>
                    <a:stretch>
                      <a:fillRect/>
                    </a:stretch>
                  </pic:blipFill>
                  <pic:spPr bwMode="auto">
                    <a:xfrm>
                      <a:off x="0" y="0"/>
                      <a:ext cx="1676400" cy="38925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собственный капитал, необходимо обратить внимание на соотношение коэффициентов поступления и выбытия. Если значения коэффициентов поступления превышают значения коэффициентов выбытия, значит в организации идет процесс наращивания собственного капитала, и на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степени ликвидности активов организации используется показатель «Чистые активы» в форме № 3 «Отчет об изменениях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ые активы – это величина, определяемая путем вычитания из суммы активов организации, принимаемых к расчету, суммы его обязательств, принимаемых к расчету. Это активы, непосредственно используемые в основной деятельности и приносящие доход. В обществах с ограниченной ответственностью этот показатель сопоставляется с величиной уставного капитала и не может быть меньше него. В противном случае уставный капитал должен быть уменьшен. Если же стоимость чистых активов меньше определенного законом минимального размера уставного капитала, организация подлежит ликвидации.</w:t>
      </w:r>
      <w:r>
        <w:br w:type="page"/>
      </w:r>
    </w:p>
    <w:p>
      <w:pPr>
        <w:pStyle w:val="Normal"/>
        <w:rPr>
          <w:rFonts w:ascii="Times New Roman" w:hAnsi="Times New Roman" w:cs="Times New Roman"/>
          <w:sz w:val="28"/>
          <w:szCs w:val="28"/>
        </w:rPr>
      </w:pPr>
      <w:r>
        <w:rPr>
          <w:rFonts w:cs="Times New Roman" w:ascii="Times New Roman" w:hAnsi="Times New Roman"/>
          <w:sz w:val="28"/>
          <w:szCs w:val="28"/>
        </w:rPr>
        <w:t>Глава 3. Анализ финансового состояния наименование ООО «Ремсервис»</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1 Характеристика предприятия и основные технико-экономические показатели его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ООО «Ремсервис» расположено по адресу: Архангельская область, г. Коряжма; является юридическим лицом дочерним обществом ОАО «Котласский ЦБК». Учреждено в целях ведения предпринимательской деятельности и получения прибыли учредителями общества. Организация имеет в собственности обособленное имущество, учитываемое на его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Также имеет круглую печать со своим наименованием и указанием на место нахождения. участниками общества является ОАО «Котласский ЦБК» г. Коряжма Архангель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редметом деятельности организации являются:</w:t>
      </w:r>
    </w:p>
    <w:p>
      <w:pPr>
        <w:pStyle w:val="Style16"/>
        <w:numPr>
          <w:ilvl w:val="0"/>
          <w:numId w:val="2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емонт оборудования, металлоконструкций, трубопроводов производств и цехов ОАО «Котласский ЦБК»;</w:t>
      </w:r>
    </w:p>
    <w:p>
      <w:pPr>
        <w:pStyle w:val="Style16"/>
        <w:numPr>
          <w:ilvl w:val="0"/>
          <w:numId w:val="2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онтаж оборудования, металлоконструкций, трубопроводов на производствах и в цехах ОАО «Котласский ЦБК»;</w:t>
      </w:r>
    </w:p>
    <w:p>
      <w:pPr>
        <w:pStyle w:val="Style16"/>
        <w:numPr>
          <w:ilvl w:val="0"/>
          <w:numId w:val="2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готовление, ремонт и монтаж вентиляционных систем и систем кондиционирования воздуха;</w:t>
      </w:r>
    </w:p>
    <w:p>
      <w:pPr>
        <w:pStyle w:val="Style16"/>
        <w:numPr>
          <w:ilvl w:val="0"/>
          <w:numId w:val="2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готовление запасных частей для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осуществляет также любые другие виды деятельности, не запрещенные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и обеспечения деятельности общества участником ОАО «Котласский ЦБК» был образован уставный капитал в сумме 20 000 (двадцать тысяч) рублей. Организация создает за счет прибыли и в соответствии с результатами своей хозяйственной деятельности резервный фонд в размере 10% от суммы уставного капитала. Формирование резервного фонда производится путем ежеквартальных отчислений в размере 5% прибыли до достижения установленного разм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организации составляют основные и оборотные средства, а также иные ценности, стоимость которых отражается в балансе. Прибыль общества за вычетом сумм по обязательным платежам в бюджет распределяется участниками общества. Общество вправе раз в год принимать решение о распределении своей чистой прибыли между его участниками. Решение об определении части прибыли, принимается общим собранием участников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стве создается единоличный исполнительный орган – директор, который назначается общим собранием участников общества на 3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о ведет оперативный, бухгалтерский и статистический учет. Хозяйственный год устанавливается с 1 января по 31 декабря календарного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применяется учетная политика, которая сформирована в соответствии с положениями единой учетной политики предприятий, входящих в группу «Илим Палп Энтерпрай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бухгалтерского учета ООО Ремсервис использует план счетов, утвержденный приказом Минфина РФ от 31.10.2000 №94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общества осуществляет филиал ООО «Илим Учет» в г. Коряжма по догов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хгалтерский учет имущества, обязательств и хозяйственных операций организация ведет способом двойной запис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ые учетные документы, необходимые для составления регистров бухгалтерского и налогового учета и отчетности, статистической отчетности, налоговых деклараций в целом по юридическому лицу, представляются в филиал ООО «Илим У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осуществляется по журнально-ордерной форме счетоводства с применением элементов автоматизации. Ежемесячно оформляются в печатном виде регистры бухгалтерского учета по счетам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имущества, обязательств и хозяйственных операций осуществляется в рублях и копей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существляет представительские расходы, расходы на рекламу, расходы по страхованию в пределах утвержденных см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ооборот, перечень применяемых бланков строгой отчетности, порядок их учета, хранения и использования, применение унифицированных, а также разработанных самостоятельно форм первичных учетных документов, номенклатура дел и порядок хранения бухгалтерских документов в организации регламентируется согласно утвержденным руководителем организации графику и правилам документооб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ставлении графика документооборота учитываются документы, составленные по унифицированным и неунифицированным формам первичных учетных документов. В предприятии применяются унифицированные формы первичных учетных документов, утвержденные Госкомстатом РФ. При оформлении финансово-хозяйственных операций, по которым не предусмотрены унифицированные формы, применяются формы первичных учетных документов, разработанные предприятием самостоятельно в соответствии с требованиями Федерального Закона от 21.11.96 г. № 129-ФЗ «О бухгалтерском учете», и утвержденные внутренним организационно-распорядительным документом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лиц и должностей, имеющих право подписи первичных учетных документов, устанавливается внутренним организационно - распорядительными документам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ООО «Ремсервис» состоит из нескольких логических групп. Высшее административное руководство организацией осуществляет директор. Непосредственно ему подчиняются:</w:t>
      </w:r>
    </w:p>
    <w:p>
      <w:pPr>
        <w:pStyle w:val="Style16"/>
        <w:numPr>
          <w:ilvl w:val="0"/>
          <w:numId w:val="2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меститель директора - отвечает за организацию, контроль и координацию основной производственной деятельности. В его подчинении находятся начальники участков;</w:t>
      </w:r>
    </w:p>
    <w:p>
      <w:pPr>
        <w:pStyle w:val="Style16"/>
        <w:numPr>
          <w:ilvl w:val="0"/>
          <w:numId w:val="2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главный инженер - занимается организацией вспомогательной деятельности, системы качества и безопасной организацией работ. Ему подчиняются: </w:t>
      </w:r>
    </w:p>
    <w:p>
      <w:pPr>
        <w:pStyle w:val="Style16"/>
        <w:numPr>
          <w:ilvl w:val="0"/>
          <w:numId w:val="2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нженер по охране труда;</w:t>
      </w:r>
    </w:p>
    <w:p>
      <w:pPr>
        <w:pStyle w:val="Style16"/>
        <w:numPr>
          <w:ilvl w:val="0"/>
          <w:numId w:val="2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еханик;</w:t>
      </w:r>
    </w:p>
    <w:p>
      <w:pPr>
        <w:pStyle w:val="Style16"/>
        <w:numPr>
          <w:ilvl w:val="0"/>
          <w:numId w:val="2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нженер по сварке;</w:t>
      </w:r>
    </w:p>
    <w:p>
      <w:pPr>
        <w:pStyle w:val="Style16"/>
        <w:numPr>
          <w:ilvl w:val="0"/>
          <w:numId w:val="2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нженер по компьютерной сети;</w:t>
      </w:r>
    </w:p>
    <w:p>
      <w:pPr>
        <w:pStyle w:val="Style16"/>
        <w:numPr>
          <w:ilvl w:val="0"/>
          <w:numId w:val="2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нтролирующий мастер;</w:t>
      </w:r>
    </w:p>
    <w:p>
      <w:pPr>
        <w:pStyle w:val="Style16"/>
        <w:numPr>
          <w:ilvl w:val="0"/>
          <w:numId w:val="2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лавный бухгалтер - наделен контрольно-отчетными и согласительными полномочиями в области организации системы бухгалтерского учета и анализа. В его подчинении находятся:</w:t>
      </w:r>
    </w:p>
    <w:p>
      <w:pPr>
        <w:pStyle w:val="Style16"/>
        <w:numPr>
          <w:ilvl w:val="0"/>
          <w:numId w:val="2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ухгалтер по заработной плате;</w:t>
      </w:r>
    </w:p>
    <w:p>
      <w:pPr>
        <w:pStyle w:val="Style16"/>
        <w:numPr>
          <w:ilvl w:val="0"/>
          <w:numId w:val="2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ухгалтер по налогам;</w:t>
      </w:r>
    </w:p>
    <w:p>
      <w:pPr>
        <w:pStyle w:val="Style16"/>
        <w:numPr>
          <w:ilvl w:val="0"/>
          <w:numId w:val="2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ассир;</w:t>
      </w:r>
    </w:p>
    <w:p>
      <w:pPr>
        <w:pStyle w:val="Style16"/>
        <w:numPr>
          <w:ilvl w:val="0"/>
          <w:numId w:val="2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чльник планово-экономического отдела - отвечает за организацию систем планирования деятельности, экономического учета и анализа, нормирования труда. Данный отдел составляют группа по организации и планированию труда, экономист и диспетчер;</w:t>
      </w:r>
    </w:p>
    <w:p>
      <w:pPr>
        <w:pStyle w:val="Style16"/>
        <w:numPr>
          <w:ilvl w:val="0"/>
          <w:numId w:val="2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чальник отдела кадров;</w:t>
      </w:r>
    </w:p>
    <w:p>
      <w:pPr>
        <w:pStyle w:val="Style16"/>
        <w:numPr>
          <w:ilvl w:val="0"/>
          <w:numId w:val="2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екретарь;</w:t>
      </w:r>
    </w:p>
    <w:p>
      <w:pPr>
        <w:pStyle w:val="Style16"/>
        <w:numPr>
          <w:ilvl w:val="0"/>
          <w:numId w:val="2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ведующий складо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2. Горизонтальный, вертикальный и трендовый анализ бухгалтерского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ля анализа бухгалтерского баланса необходимо представить его в виде агрегированного сравнительного баланса, который включает показатели как горизонтального, так и вертикального анализа (Таблица 6, 7). Читая бухгалтерский баланс ООО «Ремсервис», можно отметить, что предприятие по размеру является небольшим (уставный капитал – 20 000 руб.). Его активы представлены основными средствами, производственными запасами, дебиторской задолженностью и денежными средствами на расчетном сче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е оборотных средств наибольшая часть приходится на дебиторскую задолженность, возросшую к концу 2004 года и немного снизившуюся к концу 2005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в 2004 году имело незначительный объем производственных запасов, но за 2005 год увеличило его более чем в 2,5 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средств данного предприятия является уставный капитал, резервный капитал, краткосрочная кредиторская задолженность, по которой наблюдается увеличение к концу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тикальный анализ баланса за 2004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оборотные активы на начало года составляли 10,6% всех средств, к концу года их удельный вес уменьшился на 1,3%. Оборотные средства на начало года составляли 88,9% всех средств, преобладающая часть оборотных средств представлена дебиторской задолженностью (81%), к концу года произошло небольшое увеличение на 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ный и добавочный капитал занимал в источниках средств предприятия 33,7% на начало года и 37,5% - на конец года. Заемный капитал представлен долгосрочными обязательствами, которые на начало года составили 0%, а к концу года увеличились и составили 0,2%; краткосрочной кредиторской задолженностью, которая на начало и на конец составляла соответственно 66,3% и 59,5%; прочими обязательствами – 0% и 2,8%. В целом краткосрочные обязательства уменьшились на 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тикальный анализ баланса за 2005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оборотные активы на начало года составляли 9,4% всех средств, к концу года их удельный вес увеличился на 6,3%. Оборотные средства на начало года составляли 90,6% всех средств, преобладающая часть оборотных средств представлена дебиторской задолженностью (81,2%), которая к концу года уменьшилась на 11%, а доля оборотных средств за год снизилась на 6,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ный и добавочный капитал занимал в источниках средств предприятия 37,4% на начало года и 42,1% - на конец года. Заемный капитал представлен долгосрочными обязательствами, которые на начало года составили 0,2%, а к концу года составили 0,19%; краткосрочной кредиторской задолженностью, которая на начало и на конец составляла соответственно 59,5% и 57,6%; прочими обязательствами – 2,8% и 0%. В целом краткосрочные обязательства уменьшились на 4,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ризонтальный (трендовый) анали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04 год активы организации возросли на 4 409 тыс. руб. или на 33,8%, в том числе за счет увеличения объема внеоборотных активов – на 196 тыс. руб. или на 13,6% и прироста оборотных активов – на 4 213 тыс. руб. или на 36,4%. При этом материальные средства увеличились на 227 тыс. руб., краткосрочная дебиторская задолженность – на 3 607 тыс. руб., а денежные средства – на 379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оборотных средств в составе совокупных активов составляет почти 90% и в течение года произошло их увеличение на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занимал в источниках средств предприятия 0,15% - на начало года и 0,11% - на конец года. Произошло небольшое увеличение резервного капитала на 2 тыс. руб. или на 0,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срочные обязательства в течение года увеличились и составляют 36 тыс. руб. в виде отложенных налоговых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аткосрочные обязательства представлены кредиторской задолженностью, которая на начало года составляла 66,3%, а на конец 59,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05 год по отношению к 2004 году активы организации возросли на 2 624 тыс. руб. или на 15,04%, в том числе за счет увеличения объема внеоборотных активов – на 1 506 тыс. руб. или на 91,9% и прироста оборотных активов – на 1 118 тыс. руб. или на 7,1%. При этом материальные средства увеличились на 1 455 тыс. руб., краткосрочная дебиторская задолженность снизилась на 81 тыс. руб., а денежные средства снизились на 256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года произошло уменьшение оборотных средств на 6,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года изменений в резервном капитале не бы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срочные обязательства в течение года увеличились и составляют 38 тыс. руб. в виде отложенных налоговых обязательств.</w:t>
      </w:r>
    </w:p>
    <w:p>
      <w:pPr>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срочные обязательства представлены кредиторской задолженностью, которая на начало года составляла 59,5%, а на конец 57,6%. В целом краткосрочные обязательства уменьшились на 1,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w:t>
      </w:r>
    </w:p>
    <w:p>
      <w:pPr>
        <w:pStyle w:val="Normal"/>
        <w:spacing w:lineRule="auto" w:line="360" w:before="0" w:after="0"/>
        <w:ind w:firstLine="709"/>
        <w:jc w:val="both"/>
        <w:rPr/>
      </w:pPr>
      <w:r>
        <w:rPr/>
        <w:t>Сравнительный аналитический баланс за 2004 год</w:t>
      </w:r>
    </w:p>
    <w:tbl>
      <w:tblPr>
        <w:tblW w:w="14337" w:type="dxa"/>
        <w:jc w:val="left"/>
        <w:tblInd w:w="-113" w:type="dxa"/>
        <w:tblLayout w:type="fixed"/>
        <w:tblCellMar>
          <w:top w:w="0" w:type="dxa"/>
          <w:left w:w="108" w:type="dxa"/>
          <w:bottom w:w="0" w:type="dxa"/>
          <w:right w:w="108" w:type="dxa"/>
        </w:tblCellMar>
      </w:tblPr>
      <w:tblGrid>
        <w:gridCol w:w="2498"/>
        <w:gridCol w:w="1352"/>
        <w:gridCol w:w="1021"/>
        <w:gridCol w:w="964"/>
        <w:gridCol w:w="1506"/>
        <w:gridCol w:w="1337"/>
        <w:gridCol w:w="1337"/>
        <w:gridCol w:w="1506"/>
        <w:gridCol w:w="1351"/>
        <w:gridCol w:w="1465"/>
      </w:tblGrid>
      <w:tr>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статей</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ы строк</w:t>
            </w:r>
          </w:p>
        </w:tc>
        <w:tc>
          <w:tcPr>
            <w:tcW w:w="3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бсолютные величи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6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носительные величины, %</w:t>
            </w:r>
          </w:p>
        </w:tc>
      </w:tr>
      <w:tr>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конец год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нение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конец год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нение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 к величине на начало год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 к изменению итога баланса</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еоборотные актив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нематериальные актив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основные средст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8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3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608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39327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675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9265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647539</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 прочие внеоборотные актив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0, 135, 140, 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40678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4067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209</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3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676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39327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743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5922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45452</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оротные актив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запас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0, 2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7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47563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88725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883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3059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4856</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 дебиторская задолженность (платежи после 12 месяцев)</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дебиторская задолженность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5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17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0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1,0883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1,2707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8244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1410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1,80993</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 краткосрочные финансовые вложен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 денежные средст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36840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4867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8026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89,583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596054</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58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8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1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8,9323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0,6067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7433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3597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5,55455</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дленно реализуемые актив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0+220 +230+2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7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47563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88725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883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3059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4856</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более ликвидные актив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0+2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36840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4867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8026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89,583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596054</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личина финансово-эксплутационных потребностей</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0+230 +240-6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64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0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0453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6429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59760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9,4383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1844</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оимость имущест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0+2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0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43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0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839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питал и резерв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 уставный капитал</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5350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1469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388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 добавочный и резервный капитал</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20+4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146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146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45362</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 фонд социальной сферы и целевые финансирован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0+4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 нераспределенная прибыл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60+470 -465-4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5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4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5021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3437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84154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1867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69585</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8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53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4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6556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4698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81420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0079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74121</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долгосрочные обязательст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0644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0644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816512</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раткосрочные обязатель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 заемные средст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 кредиторская задолженн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6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38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3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6,3443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9,525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8191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832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9,37401</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3 прочие обязательст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30+640 +650+6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9275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9275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4559</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6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6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2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6,3443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3236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0206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7288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0,44228</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аткосрочные пассив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0+630, 6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го заемных средств</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90+6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6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90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6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6,3443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530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814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145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25879</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 баланс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0 или 7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0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43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0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839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ий капитал</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0-6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3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8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5880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2830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69498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7,584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5,11227</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личина собственных средств в обороте</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0-1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9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5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5880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0766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48854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6,3608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29576</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w:t>
      </w:r>
    </w:p>
    <w:p>
      <w:pPr>
        <w:pStyle w:val="Normal"/>
        <w:spacing w:lineRule="auto" w:line="360" w:before="0" w:after="0"/>
        <w:ind w:firstLine="709"/>
        <w:jc w:val="both"/>
        <w:rPr/>
      </w:pPr>
      <w:r>
        <w:rPr/>
        <w:t>Сравнительный аналитический баланс за 2005 год</w:t>
      </w:r>
    </w:p>
    <w:tbl>
      <w:tblPr>
        <w:tblW w:w="14297" w:type="dxa"/>
        <w:jc w:val="left"/>
        <w:tblInd w:w="-113" w:type="dxa"/>
        <w:tblLayout w:type="fixed"/>
        <w:tblCellMar>
          <w:top w:w="0" w:type="dxa"/>
          <w:left w:w="108" w:type="dxa"/>
          <w:bottom w:w="0" w:type="dxa"/>
          <w:right w:w="108" w:type="dxa"/>
        </w:tblCellMar>
      </w:tblPr>
      <w:tblGrid>
        <w:gridCol w:w="2498"/>
        <w:gridCol w:w="1352"/>
        <w:gridCol w:w="990"/>
        <w:gridCol w:w="962"/>
        <w:gridCol w:w="1505"/>
        <w:gridCol w:w="1335"/>
        <w:gridCol w:w="1335"/>
        <w:gridCol w:w="1505"/>
        <w:gridCol w:w="1350"/>
        <w:gridCol w:w="1465"/>
      </w:tblGrid>
      <w:tr>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статей</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ы строк</w:t>
            </w:r>
          </w:p>
        </w:tc>
        <w:tc>
          <w:tcPr>
            <w:tcW w:w="34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бсолютные величи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6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носительные величины, %</w:t>
            </w:r>
          </w:p>
        </w:tc>
      </w:tr>
      <w:tr>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конец год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нение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конец год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нение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 к величине на начало год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 к изменению итога баланса</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еоборотные актив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нематериальные актив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основные средст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3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4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0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39327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6714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78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1,9413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7,39329</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 прочие внеоборотные актив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0, 135, 140, 1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3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4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0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39327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6714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78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1,9413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7,39329</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оротные актив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запас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0, 2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5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5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88725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2389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3517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1,14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5,4497</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 дебиторская задолженность (платежи после 12 месяцев)</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 дебиторская задолженность (платежи до 12 месяцев)</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17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09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1,2707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0,2372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3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715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8689</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 краткосрочные финансовые вложен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 денежные средст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4867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85235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963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9,953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7561</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8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91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1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0,6067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4,3285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78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07594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60671</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дленно реализуемые актив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0+220 +230+2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5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5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88725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2389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3517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1,14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5,4497</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более ликвидные актив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0+2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4867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85235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963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9,953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7561</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личина финансово-эксплутационных потребностей</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0+230 +240-6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64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76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6429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7613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816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0439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61128</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оимость имущест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0+2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43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6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2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047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питал и резерв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 уставный капитал</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1469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9969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 добавочный и резервный капитал</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20+4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146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0996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 фонд социальной сферы и целевые финансирован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0+4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 нераспределенная прибыл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60+470 -465-4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51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44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3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3437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0895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7457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668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3,62805</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53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46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3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4698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1991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7292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5684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3,62805</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долгосрочные обязательст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0644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8941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7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7622</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раткосрочные обязатель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 заемные средст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 кредиторская задолженн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38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55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7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9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7,611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84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3487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89329</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3 прочие обязательст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30+640 +650+6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9275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92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5595</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6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55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9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3236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7,611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712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34891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29573</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аткосрочные пассив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0+630, 6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го заемных средств</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90+6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90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59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9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5301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7,8008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7292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34629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37195</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 баланс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0 или 7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43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6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2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047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ий капитал</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0-6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3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36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2830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7171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658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67802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31098</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личина собственных средств в обороте</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0-1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9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32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0766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5277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488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7009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23476</w:t>
            </w:r>
          </w:p>
        </w:tc>
      </w:tr>
    </w:tbl>
    <w:p>
      <w:pPr>
        <w:sectPr>
          <w:headerReference w:type="default" r:id="rId7"/>
          <w:type w:val="nextPage"/>
          <w:pgSz w:orient="landscape" w:w="16838" w:h="11906"/>
          <w:pgMar w:left="1701" w:right="851" w:gutter="0" w:header="709" w:top="1134" w:footer="0" w:bottom="1134"/>
          <w:pgNumType w:start="48" w:fmt="decimal"/>
          <w:formProt w:val="false"/>
          <w:textDirection w:val="lrTb"/>
          <w:docGrid w:type="default" w:linePitch="360" w:charSpace="0"/>
        </w:sectPr>
      </w:pP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нные горизонтального анализа за 2 года представим в виде таблицы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8</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оризонтальный анализ бухгалтерского баланс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288" w:type="dxa"/>
        <w:jc w:val="left"/>
        <w:tblInd w:w="-113" w:type="dxa"/>
        <w:tblLayout w:type="fixed"/>
        <w:tblCellMar>
          <w:top w:w="0" w:type="dxa"/>
          <w:left w:w="108" w:type="dxa"/>
          <w:bottom w:w="0" w:type="dxa"/>
          <w:right w:w="108" w:type="dxa"/>
        </w:tblCellMar>
      </w:tblPr>
      <w:tblGrid>
        <w:gridCol w:w="2429"/>
        <w:gridCol w:w="1099"/>
        <w:gridCol w:w="1159"/>
        <w:gridCol w:w="1056"/>
        <w:gridCol w:w="986"/>
        <w:gridCol w:w="1080"/>
        <w:gridCol w:w="24"/>
        <w:gridCol w:w="1455"/>
      </w:tblGrid>
      <w:tr>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3 год</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4 год</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5 год</w:t>
            </w:r>
          </w:p>
        </w:tc>
      </w:tr>
      <w:tr>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ы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ы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ы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Актив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внеобортные актив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8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3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8</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4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6</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внеоборотные актив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4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3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4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8</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оборотные актив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пас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2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5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3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2</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Д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7</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6</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56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17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4</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09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3</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нежные средств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9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6</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58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8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918</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6</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аланс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02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43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62</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4</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ассив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апитал и резерв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пита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распределенная прибыль</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6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5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444</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3</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8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5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466</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3</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долгосрочные пассив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раткосрочные пассив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емные средств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аткосрочная кредиторская задолженность</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64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3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558</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4</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пассив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64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558</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4</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аланс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02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43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62</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4</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два года прослеживается следующая тенденция:</w:t>
      </w:r>
    </w:p>
    <w:p>
      <w:pPr>
        <w:pStyle w:val="Style16"/>
        <w:numPr>
          <w:ilvl w:val="0"/>
          <w:numId w:val="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емпы роста активов увеличились в полтора раза;</w:t>
      </w:r>
    </w:p>
    <w:p>
      <w:pPr>
        <w:pStyle w:val="Style16"/>
        <w:numPr>
          <w:ilvl w:val="0"/>
          <w:numId w:val="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исходит увеличение объема внеоборотных активов, более чем в 2 раза;</w:t>
      </w:r>
    </w:p>
    <w:p>
      <w:pPr>
        <w:pStyle w:val="Style16"/>
        <w:numPr>
          <w:ilvl w:val="0"/>
          <w:numId w:val="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рост оборотных активов увеличился почти в 1,5 раза, в том числе за счет увеличения:</w:t>
      </w:r>
    </w:p>
    <w:p>
      <w:pPr>
        <w:pStyle w:val="Style16"/>
        <w:numPr>
          <w:ilvl w:val="0"/>
          <w:numId w:val="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пасов и НДС по приобретенным ценностям, более чем в 2,5 раза;</w:t>
      </w:r>
    </w:p>
    <w:p>
      <w:pPr>
        <w:pStyle w:val="Style16"/>
        <w:numPr>
          <w:ilvl w:val="0"/>
          <w:numId w:val="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ебиторской задолженности в 1,3 раза;</w:t>
      </w:r>
    </w:p>
    <w:p>
      <w:pPr>
        <w:pStyle w:val="Style16"/>
        <w:numPr>
          <w:ilvl w:val="0"/>
          <w:numId w:val="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енежных средств более чем в 3,5 раза, хотя по сравнению с 2004 годом произошло их снижение; </w:t>
      </w:r>
    </w:p>
    <w:p>
      <w:pPr>
        <w:pStyle w:val="Style16"/>
        <w:numPr>
          <w:ilvl w:val="0"/>
          <w:numId w:val="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чти в 2 раза увеличился капитал организации за счет увеличения нераспределенной прибыли;</w:t>
      </w:r>
    </w:p>
    <w:p>
      <w:pPr>
        <w:pStyle w:val="Style16"/>
        <w:numPr>
          <w:ilvl w:val="0"/>
          <w:numId w:val="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блюдается увеличение краткосрочной кредиторской задолженности в 1,3 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актически по всем основным статьям баланса происходит равномерное увеличение показателей, за исключением таких статей как: основные средства, запасы, НДС по приобретенным ценностям, денежные средства. Здесь наблюдается скачок. Эти результаты представлены наглядно в виде диаграмм в Приложени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3. Анализ ликвидности бухгалтерского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м анализ ликвидности баланса за 2005 год. Для этого составим таблицу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9</w:t>
      </w:r>
    </w:p>
    <w:p>
      <w:pPr>
        <w:pStyle w:val="Normal"/>
        <w:spacing w:lineRule="auto" w:line="360" w:before="0" w:after="0"/>
        <w:ind w:firstLine="709"/>
        <w:jc w:val="both"/>
        <w:rPr/>
      </w:pPr>
      <w:r>
        <w:rPr/>
        <w:t>Анализ ликвидности бухгалтерского баланса</w:t>
      </w:r>
    </w:p>
    <w:tbl>
      <w:tblPr>
        <w:tblW w:w="9000" w:type="dxa"/>
        <w:jc w:val="left"/>
        <w:tblInd w:w="-5" w:type="dxa"/>
        <w:tblLayout w:type="fixed"/>
        <w:tblCellMar>
          <w:top w:w="0" w:type="dxa"/>
          <w:left w:w="108" w:type="dxa"/>
          <w:bottom w:w="0" w:type="dxa"/>
          <w:right w:w="108" w:type="dxa"/>
        </w:tblCellMar>
      </w:tblPr>
      <w:tblGrid>
        <w:gridCol w:w="1673"/>
        <w:gridCol w:w="1387"/>
        <w:gridCol w:w="1260"/>
        <w:gridCol w:w="1980"/>
        <w:gridCol w:w="1440"/>
        <w:gridCol w:w="1260"/>
      </w:tblGrid>
      <w:tr>
        <w:trPr>
          <w:trHeight w:val="148"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Актив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начало 2004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конец 2005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ассив </w:t>
              <w:tab/>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начало  2004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конец 2005 года</w:t>
            </w:r>
          </w:p>
        </w:tc>
      </w:tr>
      <w:tr>
        <w:trPr>
          <w:trHeight w:val="306"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1068"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более ликвидные активы (А1)</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более срочные обязательства(П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6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558</w:t>
            </w:r>
          </w:p>
        </w:tc>
      </w:tr>
      <w:tr>
        <w:trPr>
          <w:trHeight w:val="130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ыстро реализуемые активы (А2)</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5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09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аткосрочные пассивы (П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1246"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дленно реализуемые активы (А3)</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5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госрочные пассивы (П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1246"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удно реализуемые активы (А4)</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4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оянные пассивы (П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466</w:t>
            </w:r>
          </w:p>
        </w:tc>
      </w:tr>
      <w:tr>
        <w:trPr>
          <w:trHeight w:val="338"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аланс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0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6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аланс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0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62</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ение итогов групп по активу и пассиву анализируемой организации представлены в Таблице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0</w:t>
      </w:r>
    </w:p>
    <w:p>
      <w:pPr>
        <w:pStyle w:val="Normal"/>
        <w:spacing w:lineRule="auto" w:line="360" w:before="0" w:after="0"/>
        <w:ind w:firstLine="709"/>
        <w:jc w:val="both"/>
        <w:rPr/>
      </w:pPr>
      <w:r>
        <w:rPr/>
        <w:t>Проверка выполнения условия ликвидности баланса ООО «Ремсервис»</w:t>
      </w:r>
    </w:p>
    <w:tbl>
      <w:tblPr>
        <w:tblW w:w="9149" w:type="dxa"/>
        <w:jc w:val="center"/>
        <w:tblInd w:w="0" w:type="dxa"/>
        <w:tblLayout w:type="fixed"/>
        <w:tblCellMar>
          <w:top w:w="0" w:type="dxa"/>
          <w:left w:w="108" w:type="dxa"/>
          <w:bottom w:w="0" w:type="dxa"/>
          <w:right w:w="108" w:type="dxa"/>
        </w:tblCellMar>
      </w:tblPr>
      <w:tblGrid>
        <w:gridCol w:w="2822"/>
        <w:gridCol w:w="2743"/>
        <w:gridCol w:w="3584"/>
      </w:tblGrid>
      <w:tr>
        <w:trPr>
          <w:trHeight w:val="409" w:hRule="atLeast"/>
        </w:trPr>
        <w:tc>
          <w:tcPr>
            <w:tcW w:w="2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комендуемые значения</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конец года</w:t>
            </w:r>
          </w:p>
        </w:tc>
      </w:tr>
      <w:tr>
        <w:trPr>
          <w:trHeight w:val="555" w:hRule="atLeast"/>
        </w:trPr>
        <w:tc>
          <w:tcPr>
            <w:tcW w:w="2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1&gt;=П1</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1&lt;П1</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1&lt;П1</w:t>
            </w:r>
          </w:p>
        </w:tc>
      </w:tr>
      <w:tr>
        <w:trPr>
          <w:trHeight w:val="555" w:hRule="atLeast"/>
        </w:trPr>
        <w:tc>
          <w:tcPr>
            <w:tcW w:w="2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2&gt;=П2</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2&gt;П2</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2&gt;П2</w:t>
            </w:r>
          </w:p>
        </w:tc>
      </w:tr>
      <w:tr>
        <w:trPr>
          <w:trHeight w:val="555" w:hRule="atLeast"/>
        </w:trPr>
        <w:tc>
          <w:tcPr>
            <w:tcW w:w="2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3&gt;=П3</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3&gt;П3</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3&gt;П3</w:t>
            </w:r>
          </w:p>
        </w:tc>
      </w:tr>
      <w:tr>
        <w:trPr>
          <w:trHeight w:val="555" w:hRule="atLeast"/>
        </w:trPr>
        <w:tc>
          <w:tcPr>
            <w:tcW w:w="2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4&lt;=П4</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4&lt;П4</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4&lt;П4</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первое неравенство имеет знак, противоположный зафиксированному в оптимальном варианте, поэтому ликвидность баланса отличается от абсолютной. Несоответствие в первой пропорции свидетельствует о недостаточности денежных средств для оплаты срочной кредиторской задолженности, как на начало, так и на конец рассматриваемого периода. На начало анализируемого периода соотношение было 0,006 к 1, а достаточным значением для коэффициента срочности является соотношение 0,2 к 1. Хотя к концу 2005 года значение коэффициента возросло, однако организация могла оплатить лишь 1,5% своих краткосрочных обязательств, что свидетельствует о стесненном финансовом положении. При этом, исходя из данных аналитического баланса, можно заключить, что причиной снижения ликвидности явилось то, что краткосрочная задолженность увеличилась более быстрыми темпами, чем денежные средства. Однако третье неравенство отражает некоторый платежный излиш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ликвидности бухгалтерского баланса является приближенным. Более детальным является анализ платежеспособности при помощи финансовых коэффициент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4. Коэффициентный анализ финансового состояния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устойчивости финансового положения предприятия рассчитаем коэффициенты платежеспособности и ликви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1</w:t>
      </w:r>
    </w:p>
    <w:p>
      <w:pPr>
        <w:pStyle w:val="Normal"/>
        <w:spacing w:lineRule="auto" w:line="360" w:before="0" w:after="0"/>
        <w:ind w:firstLine="709"/>
        <w:jc w:val="both"/>
        <w:rPr/>
      </w:pPr>
      <w:r>
        <w:rPr/>
        <w:t>Коэффициенты платежеспособности</w:t>
      </w:r>
    </w:p>
    <w:tbl>
      <w:tblPr>
        <w:tblW w:w="27374" w:type="dxa"/>
        <w:jc w:val="left"/>
        <w:tblInd w:w="-5" w:type="dxa"/>
        <w:tblLayout w:type="fixed"/>
        <w:tblCellMar>
          <w:top w:w="0" w:type="dxa"/>
          <w:left w:w="108" w:type="dxa"/>
          <w:bottom w:w="0" w:type="dxa"/>
          <w:right w:w="108" w:type="dxa"/>
        </w:tblCellMar>
      </w:tblPr>
      <w:tblGrid>
        <w:gridCol w:w="2160"/>
        <w:gridCol w:w="1080"/>
        <w:gridCol w:w="1080"/>
        <w:gridCol w:w="18"/>
        <w:gridCol w:w="2325"/>
        <w:gridCol w:w="2337"/>
        <w:gridCol w:w="6126"/>
        <w:gridCol w:w="6122"/>
        <w:gridCol w:w="6126"/>
      </w:tblGrid>
      <w:tr>
        <w:trPr>
          <w:trHeight w:val="13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казател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4 год</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5 год</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комендуемые значения</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ценка в соответветстви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 сводными критериями оценки финансового состояния</w:t>
            </w:r>
          </w:p>
        </w:tc>
        <w:tc>
          <w:tcPr>
            <w:tcW w:w="1837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37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коэффициенты ликвидности и платежеспособности</w:t>
            </w:r>
          </w:p>
        </w:tc>
        <w:tc>
          <w:tcPr>
            <w:tcW w:w="6126" w:type="dxa"/>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ответствует нормативу, «хорошо»</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коэффициент текущей платежеспособ-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7</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 1 до 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менее 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орошо»</w:t>
            </w:r>
          </w:p>
        </w:tc>
        <w:tc>
          <w:tcPr>
            <w:tcW w:w="1837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коэффициент промежуточной платежеспособ-ности и ликвид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и более</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соответствует нормативу, «неудовлетвори- тельно»</w:t>
            </w:r>
          </w:p>
        </w:tc>
        <w:tc>
          <w:tcPr>
            <w:tcW w:w="1837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 коэффициент абсолютной ликвид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0,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37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оказатели качественной характеристики платежеспособности и ликвидности</w:t>
            </w:r>
          </w:p>
        </w:tc>
        <w:tc>
          <w:tcPr>
            <w:tcW w:w="1837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чистый оборотный капи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ост показателя в динамике – положительная тенденция</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ответствует нормативу, «хорошо»</w:t>
            </w:r>
          </w:p>
        </w:tc>
        <w:tc>
          <w:tcPr>
            <w:tcW w:w="1837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 коэффициент соотношения денежных средств и чистого оборот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38</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ост в динамике - положительная тенденция</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ответствует нормативу, «хорошо»</w:t>
            </w:r>
          </w:p>
        </w:tc>
        <w:tc>
          <w:tcPr>
            <w:tcW w:w="1837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 коэффициент соотношения запасов и чистого оборот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6</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ем выше показатель и ближе к 1, тем хуже</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соответствует нормативу, «удовлетвори- тельно»</w:t>
            </w:r>
          </w:p>
        </w:tc>
        <w:tc>
          <w:tcPr>
            <w:tcW w:w="1837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 коэффициент соотношения запасов и краткосрочной задолж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 – 0,7</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37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 коэффициент соотношения дебиторской и кредиторской задолж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37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ется снижение коэффициента текущей платежеспособности, поэтому рассчитаем коэффициент утраты ликвидности за период, равный трем меся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Ктл1+3/Т*(Ктл1-Ктл0))/Ктлн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л1=(16918/20062)/(11558/20062)=0,843/0,576=1,4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л0=(15800/17438)/(10868/17438)= 0,906/0,623=1,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1,46+3/12*(1,46-1,45))/2=0,73. Т.к. коэффициент утраты ликвидности меньше единицы, то в течение трех месяцев предприятие не имеет возможности сохранить ликвидность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промежуточной платежеспособности и ликвидности остается в пределах рекомендуемого (1 и более), хотя наблюдается его снижение с 1,43 до 1,27. Но эти значения недостаточны, т.к. большую долю ликвидных средств составляет дебиторская задолж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низкое значение коэффициента абсолютной ликвидности свидетельствует о недостаточности готовых средств платежа. Действительно, как было отмечено выше, в составе ликвидных средств преобладает дебиторская задолженность, а этот факт, в свою очередь, предполагает для обеспечения платежеспособности проведение эффективной работы по возврату долгов. Это подтверждается значениями коэффициента соотношения дебиторской и кредиторской задолженности 1,35 и 1,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располагает чистым оборотным капиталом, при этом наблюдается его снижение по сравнению с 2004 годом, что оценивается как отрицательная тенденция. Однако в нашем случае чистый оборотный капитал финансируется за счет краткосрочных финансовых обязательств. При этом более эффективно используется собственный капитал, но снижается финансовая устойчивость и платежеспособность предприятия, т.к. это приводит к одновременному увеличению краткосрочных обязательств и снижению уровня чистого оборотного капитала. Что и подтверждается значением коэффициента текущей платеже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ение, что чистый оборотный капитал должен покрывать не менее 30% оборотных активов и не менее 50% зап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м предприятии коэффициент соотношения денежных средств и чистого оборотного капитала очень низок 0,08 и 0,03. Коэффициент соотношения запасов и чистого оборотного капитала за 2004 год составил 0,16, а за 2005 год – 0,38. Доля запасов в оборотном капитале невелика, менее 20% (2004 год: 854/10380=0,082; 2005 год: 2234/11558=0,19). Величина оборотных активов, покрытых чистым оборотным капиталом в 2004 году составляла 66% (10380/ 15800), а в 2005 году она увеличилась до 68% (11558/16918), что соответствует общепринятым критер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коэффициенты финансовой устойч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ы финансовой устойч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5" w:type="dxa"/>
        <w:tblLayout w:type="fixed"/>
        <w:tblCellMar>
          <w:top w:w="0" w:type="dxa"/>
          <w:left w:w="108" w:type="dxa"/>
          <w:bottom w:w="0" w:type="dxa"/>
          <w:right w:w="108" w:type="dxa"/>
        </w:tblCellMar>
      </w:tblPr>
      <w:tblGrid>
        <w:gridCol w:w="2247"/>
        <w:gridCol w:w="846"/>
        <w:gridCol w:w="776"/>
        <w:gridCol w:w="2431"/>
        <w:gridCol w:w="2880"/>
      </w:tblGrid>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4 го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5 год</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комендуемые значения коэффициен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ценка в соответветстви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 сводными критериями оценки финансового состояния</w:t>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эффициент автоно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3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4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олее 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соответствует нормативу, «удовлетворительно»</w:t>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эффициент заемного капитал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8</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нее 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соответствует нормативу, «удовлетворительно»</w:t>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ультипликатор собственного капитал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9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эффициент финансовой зависим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7</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нее 0,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вышение указанной границы означает потерю финансовой устойчивост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соответствует нормативу, «неудовлетворительно»</w:t>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эффициент долгосрочной финансовой независим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3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4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эффициент обеспеченности собственными оборотными средств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3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3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олее 0,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ем выше показатель (окло 0,5), тем лучше финансовое состоя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ответствует нормативу, «хорошо»</w:t>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эффициент маневренн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6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 минимально допустимое 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ответствует нормативу, «хорошо»</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автономии за 2004 год составил 0,37, а за 2005 год – 0,42. Таким образом, около 40% активов предприятия сформированы за счет собственного капитала. Предприятие не обладает возможностями для проведения независимой финансов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эффициент финансовой зависимости составлял 1,6 в 2004 году и 1,37 в 2005 году. Это значит, что на 1 рубль собственного капитала предприятие привлекало от 1,6 руб. до 1,37 руб. заемного капитала, то есть в финансировании предприятия участвуют кредиторы. Зависимость данного предприятия от внешних источников существенна. Превышение коэффициента финансовой зависимости рекомендуемого значения почти в 2 раза означает потерю финансовой устойчивости. Однако наблюдается снижение данного коэффици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коэффициента обеспеченности собственными средствами находится в пределах рекомендуемого и равно 0,31. На протяжении 2004 и 2005 года значение данного показателя не изменя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 данным показателям финансовое состояние предприятия нельзя охарактеризовать как устойчивое, но заметна тенденция по его улучшению. Это обеспечивается ростом коэффициентов автономии и долгосрочной финансовой независимости; снижением коэффициента финансовой зависимости. В то же время наблюдается снижение коэффициента маневренности, хотя он достаточно высок, но предприятию следует обратить внимание на использование собствен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коэффициенты деловой а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3</w:t>
      </w:r>
    </w:p>
    <w:p>
      <w:pPr>
        <w:pStyle w:val="Normal"/>
        <w:spacing w:lineRule="auto" w:line="360" w:before="0" w:after="0"/>
        <w:ind w:firstLine="709"/>
        <w:jc w:val="both"/>
        <w:rPr/>
      </w:pPr>
      <w:r>
        <w:rPr/>
        <w:t>Коэффициенты деловой активности</w:t>
      </w:r>
    </w:p>
    <w:tbl>
      <w:tblPr>
        <w:tblW w:w="9167" w:type="dxa"/>
        <w:jc w:val="left"/>
        <w:tblInd w:w="-5" w:type="dxa"/>
        <w:tblLayout w:type="fixed"/>
        <w:tblCellMar>
          <w:top w:w="0" w:type="dxa"/>
          <w:left w:w="108" w:type="dxa"/>
          <w:bottom w:w="0" w:type="dxa"/>
          <w:right w:w="108" w:type="dxa"/>
        </w:tblCellMar>
      </w:tblPr>
      <w:tblGrid>
        <w:gridCol w:w="1980"/>
        <w:gridCol w:w="1105"/>
        <w:gridCol w:w="1055"/>
        <w:gridCol w:w="2147"/>
        <w:gridCol w:w="28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4 го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5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комендуемые значения коэффициен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ценка в соответветстви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 сводными критериями оценки финансового состояния</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эффициент оборачиваемо-ст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44</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худшение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ок оборот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5.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худшение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эффициент закрепления оборотных активо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3</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табильность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орачивае-мость активо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2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49</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а быть тенденция к ускорению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худшение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орачивае-мость запасо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3.6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4.52)</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о ж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худшение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Фондоотдача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3.0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0.88</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худшение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орачивае-мость дебиторской задолженност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табильность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ремя обращения дебиторской задолженност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табильность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ний возраст запасо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ерационный цикл</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4</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табильность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орачивае-мость собственного капитал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22</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худшение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орачивае-мость общей задолженност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3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5</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табильность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орачивае-мость привлеченногофинансового капитала (задолженнос-ти по кредита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таблицы 13 наблюдается неблагоприятная динамика снижения значений практически всех коэффициентов. Коэффициент  оборачиваемости составил за рассматриваемые годы соответственно 8 и 7, т.е. каждый вид оборотных активов потреблялся и вновь возобновлялся соответственно 8 и 7 раз в году, и находился в обороте соответственно – 45 и 49 дней. Коэффициент закрепления оборотных активов за рассматриваемый период практически не изменился; на одну денежную единицу реализованной продукции приходится примерно 12,5% основных средств в денежном выражении. Оборачиваемость всех используемых активов в 2004 году составила 7,26, в 2005 году – 6,49. В данном случае предприятию необходимо повышать объем реализации своих услуг. Коэффициент оборачиваемости запасов на предприятии в 2004 и 2005 годах составил соответственно 123,67 и 74,52. Высокое значение коэффициента в 2004 году говорит о благоприятном финансовом состоянии, но его снижение почти в 2 раза за 2005 год свидетельствует о неустойчивом финансовом состоянии. Средний возраст запасов составляет соответственно 3 и 7 дней. Значение данного коэффициента объясняется отсутствием необходимости по роду деятельности инвестировать средства в запасы в большом объеме. Фондоотдача за 2004 год составила 73,06, за 2005 год – 50,88. Прирост продукции в 2004 году составил 25491 тыс. руб. (110569-85078), а в 2005 – 11093 тыс. руб. (121662-110569), то есть предприятие достаточно эффективно использует имеющиеся у него фонды, но снижение фондоотдачи - тревожный сигнал. Оборачиваемость дебиторской задолженности за 2004 и 2005 год составила соответственно 8,9 и 8,6 раза, а время ее обращения – соответственно 47 и 42 дня. То есть, средний промежуток времени, который требуется для того, чтобы предприятие, реализовав услуги, получило деньги, равен 42 дням. Значение показателя подтверждает сделанный ранее вывод о том, что для сохранения своей платежеспособности предприятию необходимо контролировать дебиторскую задолжен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м оценку движения денежных средств и структуры капитала за 2005 год. Исходные данные для этого берем в отчете об изменениях капитала (Форма №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4</w:t>
      </w:r>
    </w:p>
    <w:p>
      <w:pPr>
        <w:pStyle w:val="Normal"/>
        <w:spacing w:lineRule="auto" w:line="360" w:before="0" w:after="0"/>
        <w:ind w:firstLine="709"/>
        <w:jc w:val="both"/>
        <w:rPr/>
      </w:pPr>
      <w:r>
        <w:rPr/>
        <w:t>Оценка движения денежных средств и структуры капитала</w:t>
      </w:r>
    </w:p>
    <w:tbl>
      <w:tblPr>
        <w:tblW w:w="9000" w:type="dxa"/>
        <w:jc w:val="left"/>
        <w:tblInd w:w="-5" w:type="dxa"/>
        <w:tblLayout w:type="fixed"/>
        <w:tblCellMar>
          <w:top w:w="0" w:type="dxa"/>
          <w:left w:w="108" w:type="dxa"/>
          <w:bottom w:w="0" w:type="dxa"/>
          <w:right w:w="108" w:type="dxa"/>
        </w:tblCellMar>
      </w:tblPr>
      <w:tblGrid>
        <w:gridCol w:w="2520"/>
        <w:gridCol w:w="1080"/>
        <w:gridCol w:w="1260"/>
        <w:gridCol w:w="1260"/>
        <w:gridCol w:w="1440"/>
        <w:gridCol w:w="1440"/>
      </w:tblGrid>
      <w:tr>
        <w:trPr>
          <w:trHeight w:val="113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в-ный капи-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бавоч- ный капи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ерв-ный ка-пит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распре-деленная прибыль прошлых л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левые финанси-рования и поступле-ния</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67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таток на начал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5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ступил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спользован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таток на конец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4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бсолютное изменение остат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 рост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эффициент поступле 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эффициент выбы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14 видно, что в организации идет процесс наращивания собственного капитала, поскольку коэффициент поступления больше коэффициента выб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степени оптимальлности соотношения собственного и заемного капитала зависят финансовое положение предприятия и его устойчи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5</w:t>
      </w:r>
    </w:p>
    <w:p>
      <w:pPr>
        <w:pStyle w:val="Normal"/>
        <w:spacing w:lineRule="auto" w:line="360" w:before="0" w:after="0"/>
        <w:ind w:firstLine="709"/>
        <w:jc w:val="both"/>
        <w:rPr/>
      </w:pPr>
      <w:r>
        <w:rPr/>
        <w:t>Анализ динамики и структуры источников капитала</w:t>
      </w:r>
    </w:p>
    <w:tbl>
      <w:tblPr>
        <w:tblW w:w="9000" w:type="dxa"/>
        <w:jc w:val="left"/>
        <w:tblInd w:w="-5" w:type="dxa"/>
        <w:tblLayout w:type="fixed"/>
        <w:tblCellMar>
          <w:top w:w="0" w:type="dxa"/>
          <w:left w:w="108" w:type="dxa"/>
          <w:bottom w:w="0" w:type="dxa"/>
          <w:right w:w="108" w:type="dxa"/>
        </w:tblCellMar>
      </w:tblPr>
      <w:tblGrid>
        <w:gridCol w:w="1980"/>
        <w:gridCol w:w="1080"/>
        <w:gridCol w:w="1080"/>
        <w:gridCol w:w="1080"/>
        <w:gridCol w:w="1080"/>
        <w:gridCol w:w="1080"/>
        <w:gridCol w:w="1620"/>
      </w:tblGrid>
      <w:tr>
        <w:trPr>
          <w:trHeight w:val="39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точник капитала</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ичие средств, тыс. руб.</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уктура средств, %</w:t>
            </w:r>
          </w:p>
        </w:tc>
      </w:tr>
      <w:tr>
        <w:trPr>
          <w:trHeight w:val="136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начало 2005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конец 2005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змене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начало 2005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конец 2005 г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зменение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Собственный капи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5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5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Уставный капи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Резервный капи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Добавочный капи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Нераспреде-ленная при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5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4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w:t>
            </w:r>
          </w:p>
        </w:tc>
      </w:tr>
      <w:tr>
        <w:trPr>
          <w:trHeight w:val="95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Целевые финансирования и посту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Заемный капи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5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Краткосрочные креди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Кред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5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1.поставщи-к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2.авансы получен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3.персонал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4.внебюд-жетным фонд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5.бюдже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6.прочим кредитор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тог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9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данных таблицы 15 видно, что на данном предприятии основной удельный вес в источниках формирования активов занимает заемный капитал (представлен кредиторской задолженностью), хотя его доля снизилась на 3,7%, а собственного, соответственно увеличилась. Увеличение собственного капитала произошло за счет прироста нераспределенной прибыли на 1970 тыс.руб. в 2005 го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м оценку достаточности источников финансирования для формирования материальных оборотных средств в таблице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6</w:t>
      </w:r>
    </w:p>
    <w:p>
      <w:pPr>
        <w:pStyle w:val="Normal"/>
        <w:spacing w:lineRule="auto" w:line="360" w:before="0" w:after="0"/>
        <w:ind w:firstLine="709"/>
        <w:jc w:val="both"/>
        <w:rPr/>
      </w:pPr>
      <w:r>
        <w:rPr/>
        <w:t>Источники финансирования для формирования материальных оборотных средств</w:t>
      </w:r>
    </w:p>
    <w:tbl>
      <w:tblPr>
        <w:tblW w:w="9000" w:type="dxa"/>
        <w:jc w:val="left"/>
        <w:tblInd w:w="-5" w:type="dxa"/>
        <w:tblLayout w:type="fixed"/>
        <w:tblCellMar>
          <w:top w:w="0" w:type="dxa"/>
          <w:left w:w="108" w:type="dxa"/>
          <w:bottom w:w="0" w:type="dxa"/>
          <w:right w:w="108" w:type="dxa"/>
        </w:tblCellMar>
      </w:tblPr>
      <w:tblGrid>
        <w:gridCol w:w="2700"/>
        <w:gridCol w:w="2160"/>
        <w:gridCol w:w="2160"/>
        <w:gridCol w:w="198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казатели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конец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н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Собственный капитал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5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4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32</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Внеоборотные актив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06</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 Наличие собственных оборотных средств (п.1 – п.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9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3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6</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Долгосрочные пассив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Наличие долгосрочных источников формирования запасов (п.3+п.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3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8</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Краткосрочные кредиты и заемные сред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6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5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9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Общая величина основных источников формирования запасов (п.5+п.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8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9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18</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Общая величина запасов (стр.210+стр.2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55</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 Излишек(+) или недостаток (-) собственных оборотных средств(п.3 – п.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1029</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Излишек(+) или недостаток (-) долгосрочных источников формирования запасов (п.5 – п.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1027</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Излишек(+) или недостаток (-) общей величины основных источников формирования запасов (п.7 – п.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5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2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337</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Номер типа финансовой ситу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таблицы говорят о том, что в организации абсолютное устойчивое состояние и в начале и в конце анализируемого периода. Однако коэффициентный анализ финансового состояния показал другие результат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5. Горизонтальный, вертикальный и трендовый анализ Отчета о прибылях и убыт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казатели отчета о прибылях и убытках (Форма №2) приведем в процентах к объему выручки от реализации (таблица 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7</w:t>
      </w:r>
    </w:p>
    <w:p>
      <w:pPr>
        <w:pStyle w:val="Normal"/>
        <w:spacing w:lineRule="auto" w:line="360" w:before="0" w:after="0"/>
        <w:ind w:firstLine="709"/>
        <w:jc w:val="both"/>
        <w:rPr/>
      </w:pPr>
      <w:r>
        <w:rPr/>
        <w:t>Вертикальный анализ отчета о прибылях и убытках</w:t>
      </w:r>
    </w:p>
    <w:tbl>
      <w:tblPr>
        <w:tblW w:w="9103" w:type="dxa"/>
        <w:jc w:val="left"/>
        <w:tblInd w:w="-5" w:type="dxa"/>
        <w:tblLayout w:type="fixed"/>
        <w:tblCellMar>
          <w:top w:w="0" w:type="dxa"/>
          <w:left w:w="108" w:type="dxa"/>
          <w:bottom w:w="0" w:type="dxa"/>
          <w:right w:w="108" w:type="dxa"/>
        </w:tblCellMar>
      </w:tblPr>
      <w:tblGrid>
        <w:gridCol w:w="3420"/>
        <w:gridCol w:w="2750"/>
        <w:gridCol w:w="2933"/>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4 год, %</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5 год, %</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ручка от продажи</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бестоимость проданных товаров, продукции, работ, услуг</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3,7</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4,6</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мерческие расходы</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ческие расходы</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ие затраты (с/с + коммерческие расходы)</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3,7</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4,6</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быль (убыток) от продаж</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4</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оги</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тая прибыль</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ыручке от продажи 2005 года полная себестоимость составила 94,6%, а в предыдущем периоде общие затраты составили 93,7%. Следовательно прибыль от продаж в 2005 году оказалась меньше, чем в предыдущем на 0,9%. С учетом выплаты налогов чистая прибыль от основной деятельности составила 4% в выручке (т.е. 4 коп. на рубль выру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тикальный анализ доходов по отчету о прибылях и убытках ООО «Ремсервис» показывает удельный вес каждого вида полученных доходов в общей их сумме (таблица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8</w:t>
      </w:r>
    </w:p>
    <w:p>
      <w:pPr>
        <w:pStyle w:val="Normal"/>
        <w:spacing w:lineRule="auto" w:line="360" w:before="0" w:after="0"/>
        <w:ind w:firstLine="709"/>
        <w:jc w:val="both"/>
        <w:rPr/>
      </w:pPr>
      <w:r>
        <w:rPr/>
        <w:t>Удельный вес каждого вида доходов в общей их сумме</w:t>
      </w:r>
    </w:p>
    <w:tbl>
      <w:tblPr>
        <w:tblW w:w="9000" w:type="dxa"/>
        <w:jc w:val="left"/>
        <w:tblInd w:w="-5" w:type="dxa"/>
        <w:tblLayout w:type="fixed"/>
        <w:tblCellMar>
          <w:top w:w="0" w:type="dxa"/>
          <w:left w:w="108" w:type="dxa"/>
          <w:bottom w:w="0" w:type="dxa"/>
          <w:right w:w="108" w:type="dxa"/>
        </w:tblCellMar>
      </w:tblPr>
      <w:tblGrid>
        <w:gridCol w:w="2700"/>
        <w:gridCol w:w="1620"/>
        <w:gridCol w:w="1440"/>
        <w:gridCol w:w="324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5 го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нения за го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5/2004)*100%-10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Выручка от продаж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9,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9,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1662/110569)*100%-10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рочие операционные до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1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1/37)*100%-10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рочие внереализационные до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6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5/3)*100%-10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Всего до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5</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м горизонтальный (трендовый) анализ отчета о прибылях и убытках ООО «Ремсервис» за два года от уровня 2003 года, для которого значения всех статей принимаются за 100% (таблица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9</w:t>
      </w:r>
    </w:p>
    <w:p>
      <w:pPr>
        <w:pStyle w:val="Normal"/>
        <w:spacing w:lineRule="auto" w:line="360" w:before="0" w:after="0"/>
        <w:ind w:firstLine="709"/>
        <w:jc w:val="both"/>
        <w:rPr/>
      </w:pPr>
      <w:r>
        <w:rPr/>
        <w:t>Горизонтальный (трендовый) анализ отчета о прибылях и убытках</w:t>
      </w:r>
    </w:p>
    <w:tbl>
      <w:tblPr>
        <w:tblW w:w="9000" w:type="dxa"/>
        <w:jc w:val="left"/>
        <w:tblInd w:w="-5" w:type="dxa"/>
        <w:tblLayout w:type="fixed"/>
        <w:tblCellMar>
          <w:top w:w="0" w:type="dxa"/>
          <w:left w:w="108" w:type="dxa"/>
          <w:bottom w:w="0" w:type="dxa"/>
          <w:right w:w="108" w:type="dxa"/>
        </w:tblCellMar>
      </w:tblPr>
      <w:tblGrid>
        <w:gridCol w:w="1980"/>
        <w:gridCol w:w="1103"/>
        <w:gridCol w:w="1048"/>
        <w:gridCol w:w="1243"/>
        <w:gridCol w:w="925"/>
        <w:gridCol w:w="1243"/>
        <w:gridCol w:w="1458"/>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3 год</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4 год</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5 год</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ы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ы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ы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Выручка (нетто) от продаж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507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56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166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Себестои-мость проданных товаров, работ, услуг</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520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357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5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Коммерческие расход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Управлен-ческие расход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Прибыль (убыток) от продаж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87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99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5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Прочие операционные доход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8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Прочие операционные расход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3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4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6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Внереализа-ционные доход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16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 Внереализационные расход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0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1</w:t>
            </w:r>
          </w:p>
        </w:tc>
      </w:tr>
      <w:tr>
        <w:trPr>
          <w:trHeight w:val="1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Прибыль (убыток) до налогообложе-н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6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9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Налог на прибыль</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1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Чистая прибыль</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3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4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3.6. Коэффициентный анализ рентабельности предприят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отражает конечные финансовые результаты деятельности организации. Рентабельность характеризует прибыль, полученную с 1 руб. средств, вложенных в финансове операции либо в другие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рентабельности характеризуют эффективность работы предприятия в целом, доходность различных направлений деятельности, окупаемость затрат и т.д. Он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лица 20</w:t>
      </w:r>
    </w:p>
    <w:p>
      <w:pPr>
        <w:pStyle w:val="Normal"/>
        <w:spacing w:lineRule="auto" w:line="360" w:before="0" w:after="0"/>
        <w:ind w:firstLine="709"/>
        <w:jc w:val="both"/>
        <w:rPr/>
      </w:pPr>
      <w:r>
        <w:rPr/>
        <w:t>Коэффициенты рентабельности</w:t>
      </w:r>
    </w:p>
    <w:tbl>
      <w:tblPr>
        <w:tblW w:w="8946" w:type="dxa"/>
        <w:jc w:val="center"/>
        <w:tblInd w:w="0" w:type="dxa"/>
        <w:tblLayout w:type="fixed"/>
        <w:tblCellMar>
          <w:top w:w="0" w:type="dxa"/>
          <w:left w:w="108" w:type="dxa"/>
          <w:bottom w:w="0" w:type="dxa"/>
          <w:right w:w="108" w:type="dxa"/>
        </w:tblCellMar>
      </w:tblPr>
      <w:tblGrid>
        <w:gridCol w:w="2654"/>
        <w:gridCol w:w="1094"/>
        <w:gridCol w:w="1092"/>
        <w:gridCol w:w="2087"/>
        <w:gridCol w:w="2019"/>
      </w:tblGrid>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казатель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4 го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5 год</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комендуемые значения коэффициент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ценка в соответветствии со сводными критериями оценки финансового состояния</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активо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98</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худшение </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собственного капитал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3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3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жна обеспечивать окупаемость вложенных в предприятие средств</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худшение </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реализаци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63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54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худшение</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текущих затра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67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57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намика показателя может свидетельствовать о необходимости пересмотра цен или усиления контроля за себестоимостью продукции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табильно </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инвестированного капитал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3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3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худшение</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отчетности предприятие ООО «Ремсервис» недостаточно эффективно использует имеющиеся у него активы и акционерный капитал, поскольку рентабельность его активов и собственного капитала снизилась, соответственно, с 0,123 до 0,098 и с 0,329 до 0,2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нтабельность коммерческой деятельности в 2004 году составила 6,3%, а в 2005 – 5,4%, т.к. снизилась прибыль от продаж. Рентабельность текущих затрат в 2004 году составила 6,8%, а в 2005 – 5,7%. Эффективность использования собственного капитала и привлеченных на долгосрочной основе заемных средств в 2004 и 2005 годах составила соответственно 33% и 23%.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7 Факторный анализ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еличину прибыли организации оказывают влияние разные факторы. Это все факторы финансово-хозяйственной деятельности организации. Одни из них оказывают прямое влияние, а другие – косвен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анализа изучим состав балансовой прибыли, ее структуру и динамику. Для этого составим следующую таблицу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w:t>
      </w:r>
    </w:p>
    <w:p>
      <w:pPr>
        <w:pStyle w:val="Normal"/>
        <w:spacing w:lineRule="auto" w:line="360" w:before="0" w:after="0"/>
        <w:ind w:firstLine="709"/>
        <w:jc w:val="both"/>
        <w:rPr/>
      </w:pPr>
      <w:r>
        <w:rPr/>
        <w:t>Состав, структура и динамика балансовой прибыли</w:t>
      </w:r>
    </w:p>
    <w:tbl>
      <w:tblPr>
        <w:tblW w:w="9180" w:type="dxa"/>
        <w:jc w:val="left"/>
        <w:tblInd w:w="-5" w:type="dxa"/>
        <w:tblLayout w:type="fixed"/>
        <w:tblCellMar>
          <w:top w:w="0" w:type="dxa"/>
          <w:left w:w="108" w:type="dxa"/>
          <w:bottom w:w="0" w:type="dxa"/>
          <w:right w:w="108" w:type="dxa"/>
        </w:tblCellMar>
      </w:tblPr>
      <w:tblGrid>
        <w:gridCol w:w="2340"/>
        <w:gridCol w:w="1440"/>
        <w:gridCol w:w="1260"/>
        <w:gridCol w:w="900"/>
        <w:gridCol w:w="900"/>
        <w:gridCol w:w="1386"/>
        <w:gridCol w:w="954"/>
      </w:tblGrid>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мма, тыс. руб.</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вес в сумме</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4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5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н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4 го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5 год</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нение</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Прибыль (убыток) от продаж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5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Операционные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1</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Операционные рас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3</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Внереали зационные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32</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Внереали зационные рас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3,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8</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Общая сумма прибыл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Налоги из прибы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Чистая прибы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8,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ют данные таблицы, балансовая прибыль уменьшилась на 1,3% по сравнению с 2004 годом. Наибольшую долю в балансовой прибыли занимает прибыль от продаж (181%). Удельный вес операционных финансовых результатов составляет всего 15,3%, но он может быть значительно больш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часть прибыли ООО «Ремсервис» получает от реализации продукции и услуг. В процессе анализа изучим динамику, выполнение плана прибыли от реализации продукции и услуг и определим факторы изменения ее су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от реализации продукции в целом по предприятитю зависит от четырех факторов: объема реализации продукции (VРП); ее структуры (Удi); себестоимости (Сi) и уровня среднереализационных цен (Ц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лияния этих факторов на сумму прибыли можно выполнить способом цепной подстановки, используя данные таблицы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2</w:t>
      </w:r>
    </w:p>
    <w:p>
      <w:pPr>
        <w:pStyle w:val="Normal"/>
        <w:spacing w:lineRule="auto" w:line="360" w:before="0" w:after="0"/>
        <w:ind w:firstLine="709"/>
        <w:jc w:val="both"/>
        <w:rPr/>
      </w:pPr>
      <w:r>
        <w:rPr/>
        <w:t>Исходные данные для факторного анализа прибыли от реализации продукции и услуг, тыс.руб.</w:t>
      </w:r>
    </w:p>
    <w:tbl>
      <w:tblPr>
        <w:tblW w:w="9000" w:type="dxa"/>
        <w:jc w:val="left"/>
        <w:tblInd w:w="-5" w:type="dxa"/>
        <w:tblLayout w:type="fixed"/>
        <w:tblCellMar>
          <w:top w:w="0" w:type="dxa"/>
          <w:left w:w="108" w:type="dxa"/>
          <w:bottom w:w="0" w:type="dxa"/>
          <w:right w:w="108" w:type="dxa"/>
        </w:tblCellMar>
      </w:tblPr>
      <w:tblGrid>
        <w:gridCol w:w="2160"/>
        <w:gridCol w:w="2340"/>
        <w:gridCol w:w="2340"/>
        <w:gridCol w:w="21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казатель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лан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ан, пересчитанный на фактический объем реализ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Факт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ручка (нетто) от реализации продукции и услуг (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32683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Σ(VРПiпл*Цiп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625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Σ(VРПiф*Цiп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166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Σ(VРПiф*Цiф)</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ная себестоимость реализованной продукции (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428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Σ(VРПiпл*Сiп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5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Σ(VРПiф*Сiп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506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Σ(VРПiф*Сiф)</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быль (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39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7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598</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предприятии выполнение плана по реализации составляет VРПф/ VРПпл=775/885=0,8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бы величина остальных факторов не изменилась, то сумма прибыли должна была бы уменьшиться на 12% и составить 7390 тыс.руб. (8398*0,8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сумму прибыли при фактическом объеме и структуре реализованной продукции, но при плановой себестоимости и плановых ценах. Для этого необходимо из условной выручки вычесть условную сумму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Σ(VРПiф*Цiпл) – Σ(VРПiф*Сiпл) = 116250 – 108500 = 7 750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читаем, сколько прибыли предприятие могло бы получить при фактическом объеме реализации, структуре и ценах, но при плановой себестоимости подукции. Для этого отфактической суммы выручки следует вычесть условную сумму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Σ(VРПiф*Цiф) – Σ(VРПiф*Сiпл) = 121662 – 108500 = 13162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3</w:t>
      </w:r>
    </w:p>
    <w:p>
      <w:pPr>
        <w:pStyle w:val="Normal"/>
        <w:spacing w:lineRule="auto" w:line="360" w:before="0" w:after="0"/>
        <w:ind w:firstLine="709"/>
        <w:jc w:val="both"/>
        <w:rPr/>
      </w:pPr>
      <w:r>
        <w:rPr/>
        <w:t>Расчет влияния факторов на изменение суммы прибыли от реализации продукции и услуг</w:t>
      </w:r>
    </w:p>
    <w:tbl>
      <w:tblPr>
        <w:tblW w:w="8820" w:type="dxa"/>
        <w:jc w:val="left"/>
        <w:tblInd w:w="-5" w:type="dxa"/>
        <w:tblLayout w:type="fixed"/>
        <w:tblCellMar>
          <w:top w:w="0" w:type="dxa"/>
          <w:left w:w="108" w:type="dxa"/>
          <w:bottom w:w="0" w:type="dxa"/>
          <w:right w:w="108" w:type="dxa"/>
        </w:tblCellMar>
      </w:tblPr>
      <w:tblGrid>
        <w:gridCol w:w="1568"/>
        <w:gridCol w:w="1312"/>
        <w:gridCol w:w="1470"/>
        <w:gridCol w:w="902"/>
        <w:gridCol w:w="2022"/>
        <w:gridCol w:w="1546"/>
      </w:tblGrid>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ь прибыли</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ем продаж</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уктура продаж</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Цены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ебестоимость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бы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ыс.руб.</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лан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лан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лан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лан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лан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398</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 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Факт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лан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лан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лан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390</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 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Факт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Факт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лан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лан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750</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 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Факт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Факт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Факт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ан</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162</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Факт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Факт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Факт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Факт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Факт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598</w:t>
            </w:r>
          </w:p>
        </w:tc>
      </w:tr>
    </w:tbl>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данным таблицы можно установить, как изменилась сумма прибыли за счет каждого фактора. Изменение суммы прибыли за с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а реализаци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Пvрп = Пусл1 – Ппл= 7390 – 8398 = -1008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ы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Пстр = Пусл2 – Пусл1= 7750 – 7390 = +360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реализационных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Пц = Пусл3 – Пусл2 = 13162 – 7750 = +5412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Пс = Пф – Пусл3 = 6598 – 13162 = -6564 тыс.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 – 1800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расчетов показывают, что план не был выполнен в основном за счет повышения себестоимости услуг и продукции. Снижению прибыли на 1008 тыс. руб. также способствовало и снижение обема реализации.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езультате исследования в рамках темы настоящей дипломной работы можно сделать заключение, что в рыночных условиях основой стабильного положения предприятия служит его финансовая устойчивость, отражающая такое состояние финансовых ресурсов, при котором предприятие, маневрируя денежными средствами, способно путем эффективного их использования обеспечить бесперебойный процесс производства и реализации продукции, а также затраты по его расширению и обнов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финансовой устойчивости предприятия необходим анализ его финансового состояния. Финансовое состояние представляет собой совокупность показателей, отражающих наличие, размещение и использование финансов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анализа заключается не только в том, чтобы установить и оценить финансовое состояние предприятия, но и в том, чтобы постоянно проводить работу, напрвленную на его улуч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финансового анализа ООО «Ремсервис» использовались следующие методы:</w:t>
      </w:r>
    </w:p>
    <w:p>
      <w:pPr>
        <w:pStyle w:val="Style16"/>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етод абсолютных, относительных и средних величин;</w:t>
      </w:r>
    </w:p>
    <w:p>
      <w:pPr>
        <w:pStyle w:val="Style16"/>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етод сравнения;</w:t>
      </w:r>
    </w:p>
    <w:p>
      <w:pPr>
        <w:pStyle w:val="Style16"/>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ертикальный анализ;</w:t>
      </w:r>
    </w:p>
    <w:p>
      <w:pPr>
        <w:pStyle w:val="Style16"/>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оризонтальный анализ;</w:t>
      </w:r>
    </w:p>
    <w:p>
      <w:pPr>
        <w:pStyle w:val="Style16"/>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рендовый анализ;</w:t>
      </w:r>
    </w:p>
    <w:p>
      <w:pPr>
        <w:pStyle w:val="Style16"/>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акторный анализ;</w:t>
      </w:r>
    </w:p>
    <w:p>
      <w:pPr>
        <w:pStyle w:val="Style16"/>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нализ с помощью финансовых коэффиц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емые методы исследования позволили сделать вывод, что ООО «Ремсервис» за анализируемый период имело абсолютное устойчивое состояние. Однако коэффициентный анализ финансового состояния предприятия свидетельствует о том, что в течение трех месяцев предприятие не имеет возможности сохранить ликвидность баланса; у организации недостаточно готовых средств платежа, т.к. в составе ликвидных средств преобладает дебиторская задолженность (8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ло 40% активов предприятия сформированы за счет за счет собственного капитала. ООО «Ремсервис» не обладает возможностями для проведения независимой финансовой политики. В финансировании предприятия участвуют креди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достаточно эффективно использует имеющиеся у него фонды. В организации идет процесс наращивания собственного капитала. Основной удельный вес в источниках формирования активов занимает заемный капи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о эффективно используются имеющиеся активы, собственный капитал и заемные средства, привлеченные на долгосрочной осно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05 год уменьшилась прибыль от продаж. Факторный анализ прибыли позволил сформулировать вывод, что на снижение прибыли повлияло повышение себестоимости услуг и продукции, а также снижение объема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предприятие является дочерним и не имеет возможности самостоятельно распоряжаться прибылью, то для улучшения финансового состояния ООО «Ремсервис» предлагаем:</w:t>
      </w:r>
    </w:p>
    <w:p>
      <w:pPr>
        <w:pStyle w:val="Style16"/>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одить эффективную работу по возврату долгов;</w:t>
      </w:r>
    </w:p>
    <w:p>
      <w:pPr>
        <w:pStyle w:val="Style16"/>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сить обем реализации услуг и продукции за счет освоения новых рынков сбыт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1"/>
        </w:numPr>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Баканов М.И., Шеремет А.Д. «Теория экономического анализа» - издание 4-ое переработанное и дополненное. – М.: Финансы и статистика, 2002.</w:t>
      </w:r>
    </w:p>
    <w:p>
      <w:pPr>
        <w:pStyle w:val="Style16"/>
        <w:numPr>
          <w:ilvl w:val="0"/>
          <w:numId w:val="11"/>
        </w:numPr>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Бойко Е.А., Шумилин П.Е. «Бухгалтерская (финансовая) отчетность». – Ростов-на-Дону: Феникс, 2004.</w:t>
      </w:r>
    </w:p>
    <w:p>
      <w:pPr>
        <w:pStyle w:val="Style16"/>
        <w:numPr>
          <w:ilvl w:val="0"/>
          <w:numId w:val="11"/>
        </w:numPr>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Бердникова Т.Б. Анализ и диагностика финансово-хозяйственной деятельности предприятия. М.:ИНФРА-М, 2001.</w:t>
      </w:r>
    </w:p>
    <w:p>
      <w:pPr>
        <w:pStyle w:val="Style16"/>
        <w:numPr>
          <w:ilvl w:val="0"/>
          <w:numId w:val="11"/>
        </w:numPr>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Вакуленко Т.Г., Фомина Л.Ф. «Анализ бухгалтерской (финансовой) отчетности для принятия управленческих решений» – издание 4-ое переработанное и дополненное. – М.- СПб.: Издательский дом Герда, 2003.</w:t>
      </w:r>
    </w:p>
    <w:p>
      <w:pPr>
        <w:pStyle w:val="Style16"/>
        <w:numPr>
          <w:ilvl w:val="0"/>
          <w:numId w:val="11"/>
        </w:numPr>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Донцова Л.В., Никифорова Н.А. «Анализ финансовой отчетности»: учебное пособие. – 4-е издание. – М.: Дело и Сервис, 2005.</w:t>
      </w:r>
    </w:p>
    <w:p>
      <w:pPr>
        <w:pStyle w:val="Style16"/>
        <w:numPr>
          <w:ilvl w:val="0"/>
          <w:numId w:val="11"/>
        </w:numPr>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Камышанов П.И., Камышанов А.П. «Бухгалтерская (финансовая) отчетность: составление и анализ. – 2-е издание исправленное и дополненное. – М.: Омега-Л, 2005.</w:t>
      </w:r>
    </w:p>
    <w:p>
      <w:pPr>
        <w:pStyle w:val="Style16"/>
        <w:numPr>
          <w:ilvl w:val="0"/>
          <w:numId w:val="11"/>
        </w:numPr>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Ковалев А.И., Привалов В.П. Анализ финансового состояния предприятия.- М.:Центр экономики и маркетинга, 2000.</w:t>
      </w:r>
    </w:p>
    <w:p>
      <w:pPr>
        <w:pStyle w:val="Style16"/>
        <w:numPr>
          <w:ilvl w:val="0"/>
          <w:numId w:val="11"/>
        </w:numPr>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Ковалев В.В., Волкова О.Н. Анализ хозяйственной деятельности предприятия: Учебник.-М.: ТК Велби, Изд-во Проспект, 2004.</w:t>
      </w:r>
    </w:p>
    <w:p>
      <w:pPr>
        <w:pStyle w:val="Style16"/>
        <w:numPr>
          <w:ilvl w:val="0"/>
          <w:numId w:val="11"/>
        </w:numPr>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Кондраков Н.Л. Бухгалтерский учет. Учебное пособие. – М: ИНФРА-М, 2005.</w:t>
      </w:r>
    </w:p>
    <w:p>
      <w:pPr>
        <w:pStyle w:val="Style16"/>
        <w:numPr>
          <w:ilvl w:val="0"/>
          <w:numId w:val="11"/>
        </w:numPr>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Крылов Э.И., Журавкова И.В. Анализ эффективности инвестиционной и инновационной деятельности предприятия: Учебное пособие. – М.: Финансы и статистика, 2001.</w:t>
      </w:r>
    </w:p>
    <w:p>
      <w:pPr>
        <w:pStyle w:val="Style16"/>
        <w:numPr>
          <w:ilvl w:val="0"/>
          <w:numId w:val="11"/>
        </w:numPr>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Маренго А.К. «Финансовый менеджмент»: экспресс-курс. – М.: Бератор-Пресс, 2002.</w:t>
      </w:r>
    </w:p>
    <w:p>
      <w:pPr>
        <w:pStyle w:val="Style16"/>
        <w:numPr>
          <w:ilvl w:val="0"/>
          <w:numId w:val="11"/>
        </w:numPr>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одольский В.И. «Аудит»: учебник. – М.: Экономист, 2003 год. </w:t>
      </w:r>
    </w:p>
    <w:p>
      <w:pPr>
        <w:pStyle w:val="Style16"/>
        <w:numPr>
          <w:ilvl w:val="0"/>
          <w:numId w:val="11"/>
        </w:numPr>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Пучкова С.И. Бухгалтерская (финансовая) отчетность. Организации и консолидированные группы.-2-е изд., перераб. И доп.- М.:ИД ФБК-ПРЕСС, 2004.</w:t>
      </w:r>
    </w:p>
    <w:p>
      <w:pPr>
        <w:pStyle w:val="Style16"/>
        <w:numPr>
          <w:ilvl w:val="0"/>
          <w:numId w:val="11"/>
        </w:numPr>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Савицкая Г.В. «Анализ хозяйственной деятельности» - Учебное пособие – 3-е издание. – М.: ИНФРА-М, 2005.</w:t>
      </w:r>
    </w:p>
    <w:p>
      <w:pPr>
        <w:pStyle w:val="Style16"/>
        <w:numPr>
          <w:ilvl w:val="0"/>
          <w:numId w:val="11"/>
        </w:numPr>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Савицкая Г.В. Анализ хозяйственной деятельности предприятия. – Мн.: ИП Экоперспектива», 2004.</w:t>
      </w:r>
    </w:p>
    <w:p>
      <w:pPr>
        <w:pStyle w:val="Style16"/>
        <w:numPr>
          <w:ilvl w:val="0"/>
          <w:numId w:val="11"/>
        </w:numPr>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Савицкая Г.В. Методика комплексного анализа хозяйственной деятельности. – М.:ИНФРА-М, 2001.</w:t>
      </w:r>
    </w:p>
    <w:p>
      <w:pPr>
        <w:pStyle w:val="Style16"/>
        <w:numPr>
          <w:ilvl w:val="0"/>
          <w:numId w:val="11"/>
        </w:numPr>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Селезнева Н.Н., Ионова А.Р. Финансовый анализ: Учебное пособие. – М.: ЮНИТИ-ДАНА, 2001.</w:t>
      </w:r>
    </w:p>
    <w:p>
      <w:pPr>
        <w:pStyle w:val="Style16"/>
        <w:numPr>
          <w:ilvl w:val="0"/>
          <w:numId w:val="11"/>
        </w:numPr>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Титов В.И. Анализ и диагностика финансово-хозяйственной деятельности предприятия: Учебник.- М.: Издательско-торговая корпорация «Дашков и К», 2005.</w:t>
      </w:r>
    </w:p>
    <w:p>
      <w:pPr>
        <w:pStyle w:val="Style16"/>
        <w:numPr>
          <w:ilvl w:val="0"/>
          <w:numId w:val="11"/>
        </w:numPr>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Чернышева Ю.Г. Гузей В.А. «Комплексный экономический анализ хозяйственной деятельности» - изд. 2-е. – Ростов-на-Дону: Феникс.</w:t>
      </w:r>
    </w:p>
    <w:p>
      <w:pPr>
        <w:pStyle w:val="Style16"/>
        <w:numPr>
          <w:ilvl w:val="0"/>
          <w:numId w:val="11"/>
        </w:numPr>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Шеремет А.Д. Сайфулин Р.С. Негашев Е.В. Методика финансового анализа.-М.:ИНФРА-М, 2000.</w:t>
      </w:r>
    </w:p>
    <w:p>
      <w:pPr>
        <w:sectPr>
          <w:headerReference w:type="default" r:id="rId8"/>
          <w:type w:val="nextPage"/>
          <w:pgSz w:w="11906" w:h="16838"/>
          <w:pgMar w:left="1701" w:right="851" w:gutter="0" w:header="709" w:top="1134" w:footer="0" w:bottom="1134"/>
          <w:pgNumType w:start="53"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ложен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180" w:type="dxa"/>
        <w:jc w:val="left"/>
        <w:tblInd w:w="-7" w:type="dxa"/>
        <w:tblLayout w:type="fixed"/>
        <w:tblCellMar>
          <w:top w:w="0" w:type="dxa"/>
          <w:left w:w="40" w:type="dxa"/>
          <w:bottom w:w="0" w:type="dxa"/>
          <w:right w:w="40" w:type="dxa"/>
        </w:tblCellMar>
      </w:tblPr>
      <w:tblGrid>
        <w:gridCol w:w="4140"/>
        <w:gridCol w:w="1027"/>
        <w:gridCol w:w="1968"/>
        <w:gridCol w:w="10"/>
        <w:gridCol w:w="2035"/>
      </w:tblGrid>
      <w:tr>
        <w:trPr>
          <w:trHeight w:val="52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КТИВ</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показателя</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01.01.2004</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01.01.2005</w:t>
            </w:r>
          </w:p>
        </w:tc>
      </w:tr>
      <w:tr>
        <w:trPr>
          <w:trHeight w:val="25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w:t>
            </w:r>
          </w:p>
        </w:tc>
      </w:tr>
      <w:tr>
        <w:trPr>
          <w:trHeight w:val="49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 ВНЕОБОРОТНЫЕ АКТИВ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материальные актив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1"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389</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638</w:t>
            </w:r>
          </w:p>
        </w:tc>
      </w:tr>
      <w:tr>
        <w:trPr>
          <w:trHeight w:val="363"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завершенное строительство</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24"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ходные вложения в материальные ценност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госрочные финансовые вложения</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21"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ложенные налоговые актив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5</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2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внеоборотные актив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1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I</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442</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638</w:t>
            </w:r>
          </w:p>
        </w:tc>
      </w:tr>
      <w:tr>
        <w:trPr>
          <w:trHeight w:val="49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 ОБОРОТНЫЕ АКТИВ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пас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21</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54</w:t>
            </w:r>
          </w:p>
        </w:tc>
      </w:tr>
      <w:tr>
        <w:trPr>
          <w:trHeight w:val="49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ом числе: сырье, материалы и другие аналогичные ценност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1</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1</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33</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животные на выращивании и откорме</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траты в незавершенном производстве</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3</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ая продукция и товары для перепродаж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4</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овары отгруженные</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5</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ы будущих периодов</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6</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90</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запасы и затрат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7</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9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ог на добавленную стоимость по приобретенным ценностям</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3</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7</w:t>
            </w:r>
          </w:p>
        </w:tc>
      </w:tr>
      <w:tr>
        <w:trPr>
          <w:trHeight w:val="53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 (платежи по которой ожидаются более чем через 12 месяцев после отчетной дат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ом числе покупатели и заказчик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1</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0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 (платежи по которой ожидаются в течение 12 месяцев после отчетной дат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565</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 172</w:t>
            </w:r>
          </w:p>
        </w:tc>
      </w:tr>
      <w:tr>
        <w:trPr>
          <w:trHeight w:val="44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упатели и заказчики-предпр. Гр. КЦБК</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1</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910</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ели и заказчики-др. организ.</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2</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089</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769</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вансы выданные –предпр. Гр.КЦБК</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3</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вансы выданные-другие организаци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4</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2</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дебиторы-предприятия гр.КЦБК</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5</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дебитор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6</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71</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8</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аткосрочные финансовые вложения</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нежные средства</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7</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сса</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1</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четный счет</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2</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6</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алютный счет</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3</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оборотные актив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II</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587</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 800</w:t>
            </w:r>
          </w:p>
        </w:tc>
      </w:tr>
      <w:tr>
        <w:trPr>
          <w:trHeight w:val="29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АЛАНС</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 029</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 438</w:t>
            </w:r>
          </w:p>
        </w:tc>
      </w:tr>
      <w:tr>
        <w:trPr>
          <w:trHeight w:val="53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СИВ</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показателя</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01.01.2004</w:t>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01.01.2005</w:t>
            </w:r>
          </w:p>
        </w:tc>
      </w:tr>
      <w:tr>
        <w:trPr>
          <w:trHeight w:val="49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I. КАПИТАЛ И РЕЗЕРВ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вный капитал</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бственные акции, выкупленные у акционеров</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1</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0    )</w:t>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0    )</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бавочный капитал</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ервный капитал</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74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ом числе: резервы, образованные в соответствии с законодательством</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1</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0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ервы, образованные в соответствии с учредительными документами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2</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распределенная прибыль (непокрытый убыток)</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7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365</w:t>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512</w:t>
            </w:r>
          </w:p>
        </w:tc>
      </w:tr>
      <w:tr>
        <w:trPr>
          <w:trHeight w:val="27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распред. Прибыль (непокрытый убыток) прошлых лет</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71</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365</w:t>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512</w:t>
            </w:r>
          </w:p>
        </w:tc>
      </w:tr>
      <w:tr>
        <w:trPr>
          <w:trHeight w:val="27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распред. Прибыль (непокрытый убыток) отчетного года</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72</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III</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385</w:t>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534</w:t>
            </w:r>
          </w:p>
        </w:tc>
      </w:tr>
      <w:tr>
        <w:trPr>
          <w:trHeight w:val="49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V. ДОЛГОСРОЧНЫЕ ОБЯЗАТЕЛЬ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ймы и кредит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ложенные налоговые обязательства</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5</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w:t>
            </w:r>
          </w:p>
        </w:tc>
      </w:tr>
      <w:tr>
        <w:trPr>
          <w:trHeight w:val="27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долгосрочные обязательства</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IV</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9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w:t>
            </w:r>
          </w:p>
        </w:tc>
      </w:tr>
      <w:tr>
        <w:trPr>
          <w:trHeight w:val="49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 КРАТКОСРОЧНЫЕ ОБЯЗАТЕЛЬ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ймы и кредит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едиторская задолженность</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644</w:t>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380</w:t>
            </w:r>
          </w:p>
        </w:tc>
      </w:tr>
      <w:tr>
        <w:trPr>
          <w:trHeight w:val="49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том числ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и и подрядчики-пр.гр. КЦБК</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1</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871</w:t>
            </w:r>
          </w:p>
        </w:tc>
      </w:tr>
      <w:tr>
        <w:trPr>
          <w:trHeight w:val="49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и и подрядчики-др. организаци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2</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261</w:t>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70</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долженность перед персоналом организаци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3</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357</w:t>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639</w:t>
            </w:r>
          </w:p>
        </w:tc>
      </w:tr>
      <w:tr>
        <w:trPr>
          <w:trHeight w:val="50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долженность перед государственными внебюджетными фондам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4</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380</w:t>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340</w:t>
            </w:r>
          </w:p>
        </w:tc>
      </w:tr>
      <w:tr>
        <w:trPr>
          <w:trHeight w:val="24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долженность по налогам и сборам</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5</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299</w:t>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366</w:t>
            </w:r>
          </w:p>
        </w:tc>
      </w:tr>
      <w:tr>
        <w:trPr>
          <w:trHeight w:val="24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вансы полученные</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6</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4</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кредитор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7</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7</w:t>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0</w:t>
            </w:r>
          </w:p>
        </w:tc>
      </w:tr>
      <w:tr>
        <w:trPr>
          <w:trHeight w:val="49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долженность перед участниками (учредителями) по выплате доходов</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3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ходы будущих периодов</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4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ервы предстоящих расходов</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7</w:t>
            </w:r>
          </w:p>
        </w:tc>
      </w:tr>
      <w:tr>
        <w:trPr>
          <w:trHeight w:val="27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краткосрочные обязательства</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6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V</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9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644</w:t>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868</w:t>
            </w:r>
          </w:p>
        </w:tc>
      </w:tr>
      <w:tr>
        <w:trPr>
          <w:trHeight w:val="26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АЛАНС</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0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 029</w:t>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 438</w:t>
            </w:r>
          </w:p>
        </w:tc>
      </w:tr>
      <w:tr>
        <w:trPr>
          <w:trHeight w:val="74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авка о наличии ценностей, учитываемых на забалансовых счета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рендованные основные средства</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1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077</w:t>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471</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ом числе по лизингу</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11</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0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оварно-материальные ценности, принятые на ответственное хранение</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2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овары, принятые на комиссию</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3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0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исанная в убыток задолженность неплатежеспособных дебиторов</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4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я обязательств и платежей полученные</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5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я обязательств и платежей выданные</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6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нос жилищного фонда</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7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0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нос объектов внешнего благоустройства и других аналогичных объектов</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8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материальные активы, полученные в пользование</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9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ь (подпись)  (расшифровка подписи) 200  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ый бухгалтер (подпись)  (расшифровка подписи)200 г.</w:t>
      </w:r>
    </w:p>
    <w:p>
      <w:pPr>
        <w:sectPr>
          <w:headerReference w:type="default" r:id="rId9"/>
          <w:type w:val="nextPage"/>
          <w:pgSz w:w="11906" w:h="16838"/>
          <w:pgMar w:left="1701" w:right="851" w:gutter="0" w:header="720" w:top="1134" w:footer="0" w:bottom="1134"/>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00" w:type="dxa"/>
        <w:jc w:val="left"/>
        <w:tblInd w:w="-291" w:type="dxa"/>
        <w:tblLayout w:type="fixed"/>
        <w:tblCellMar>
          <w:top w:w="0" w:type="dxa"/>
          <w:left w:w="40" w:type="dxa"/>
          <w:bottom w:w="0" w:type="dxa"/>
          <w:right w:w="40" w:type="dxa"/>
        </w:tblCellMar>
      </w:tblPr>
      <w:tblGrid>
        <w:gridCol w:w="4140"/>
        <w:gridCol w:w="1027"/>
        <w:gridCol w:w="1968"/>
        <w:gridCol w:w="10"/>
        <w:gridCol w:w="1855"/>
      </w:tblGrid>
      <w:tr>
        <w:trPr>
          <w:trHeight w:val="52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КТИВ</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показателя</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01.01.2005</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01.01.2006</w:t>
            </w:r>
          </w:p>
        </w:tc>
      </w:tr>
      <w:tr>
        <w:trPr>
          <w:trHeight w:val="25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w:t>
            </w:r>
          </w:p>
        </w:tc>
      </w:tr>
      <w:tr>
        <w:trPr>
          <w:trHeight w:val="49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 ВНЕОБОРОТНЫЕ АКТИВ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материальные актив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1"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638</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144</w:t>
            </w:r>
          </w:p>
        </w:tc>
      </w:tr>
      <w:tr>
        <w:trPr>
          <w:trHeight w:val="363"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завершенное строительство</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24"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ходные вложения в материальные ценност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госрочные финансовые вложения</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21"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ложенные налоговые актив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5</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2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внеоборотные актив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1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I</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638</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144</w:t>
            </w:r>
          </w:p>
        </w:tc>
      </w:tr>
      <w:tr>
        <w:trPr>
          <w:trHeight w:val="49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 ОБОРОТНЫЕ АКТИВ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пас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54</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234</w:t>
            </w:r>
          </w:p>
        </w:tc>
      </w:tr>
      <w:tr>
        <w:trPr>
          <w:trHeight w:val="49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ом числе: сырье, материалы и другие аналогичные ценност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1</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33</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879</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животные на выращивании и откорме</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траты в незавершенном производстве</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3</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ая продукция и товары для перепродаж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4</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овары отгруженные</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5</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ы будущих периодов</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6</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5</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запасы и затрат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7</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9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ог на добавленную стоимость по приобретенным ценностям</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7</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2</w:t>
            </w:r>
          </w:p>
        </w:tc>
      </w:tr>
      <w:tr>
        <w:trPr>
          <w:trHeight w:val="53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 (платежи по которой ожидаются более чем через 12 месяцев после отчетной дат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ом числе покупатели и заказчик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1</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0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 (платежи по которой ожидаются в течение 12 месяцев после отчетной дат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 172</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 091</w:t>
            </w:r>
          </w:p>
        </w:tc>
      </w:tr>
      <w:tr>
        <w:trPr>
          <w:trHeight w:val="44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упатели и заказчики-предпр. Гр. КЦБК</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1</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910</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028</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ели и заказчики-др. организ.</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2</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769</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376</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вансы выданные –предпр. Гр.КЦБК</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3</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вансы выданные-другие организаци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4</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2</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дебиторы-предприятия гр.КЦБК</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5</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дебитор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6</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8</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81</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аткосрочные финансовые вложения</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нежные средства</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7</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1</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сса</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1</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четный счет</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2</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6</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0</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алютный счет</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3</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оборотные актив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II</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 800</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 918</w:t>
            </w:r>
          </w:p>
        </w:tc>
      </w:tr>
      <w:tr>
        <w:trPr>
          <w:trHeight w:val="29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АЛАНС</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 438</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62</w:t>
            </w:r>
          </w:p>
        </w:tc>
      </w:tr>
      <w:tr>
        <w:trPr>
          <w:trHeight w:val="53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СИВ</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показателя</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01.01.2005</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01.01.2006</w:t>
            </w:r>
          </w:p>
        </w:tc>
      </w:tr>
      <w:tr>
        <w:trPr>
          <w:trHeight w:val="25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49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I. КАПИТАЛ И РЕЗЕРВ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вный капитал</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бственные акции, выкупленные у акционеров</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1</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0    )</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0  )</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бавочный капитал</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ервный капитал</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74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ом числе: резервы, образованные в соответствии с законодательством</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1</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0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ервы, образованные в соответствии с учредительными документами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2</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распределенная прибыль (непокрытый убыток)</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7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512</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444</w:t>
            </w:r>
          </w:p>
        </w:tc>
      </w:tr>
      <w:tr>
        <w:trPr>
          <w:trHeight w:val="27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распред. Прибыль (непокрытый убыток) прошлых лет</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71</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512</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512</w:t>
            </w:r>
          </w:p>
        </w:tc>
      </w:tr>
      <w:tr>
        <w:trPr>
          <w:trHeight w:val="27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распред. Прибыль (непокрытый убыток) отчетного года</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72</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932</w:t>
            </w:r>
          </w:p>
        </w:tc>
      </w:tr>
      <w:tr>
        <w:trPr>
          <w:trHeight w:val="25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III</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534</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466</w:t>
            </w:r>
          </w:p>
        </w:tc>
      </w:tr>
      <w:tr>
        <w:trPr>
          <w:trHeight w:val="49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V. ДОЛГОСРОЧНЫЕ ОБЯЗАТЕЛЬ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ймы и кредит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ложенные налоговые обязательства</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5</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8</w:t>
            </w:r>
          </w:p>
        </w:tc>
      </w:tr>
      <w:tr>
        <w:trPr>
          <w:trHeight w:val="27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долгосрочные обязательства</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IV</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9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8</w:t>
            </w:r>
          </w:p>
        </w:tc>
      </w:tr>
      <w:tr>
        <w:trPr>
          <w:trHeight w:val="49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 КРАТКОСРОЧНЫЕ ОБЯЗАТЕЛЬ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ймы и кредит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едиторская задолженность</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380</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558</w:t>
            </w:r>
          </w:p>
        </w:tc>
      </w:tr>
      <w:tr>
        <w:trPr>
          <w:trHeight w:val="49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том числ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и и подрядчики-пр.гр. КЦБК</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1</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871</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769</w:t>
            </w:r>
          </w:p>
        </w:tc>
      </w:tr>
      <w:tr>
        <w:trPr>
          <w:trHeight w:val="49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и и подрядчики-др. организаци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2</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70</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43</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долженность перед персоналом организаци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3</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639</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538</w:t>
            </w:r>
          </w:p>
        </w:tc>
      </w:tr>
      <w:tr>
        <w:trPr>
          <w:trHeight w:val="50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долженность перед государственными внебюджетными фондам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4</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340</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71</w:t>
            </w:r>
          </w:p>
        </w:tc>
      </w:tr>
      <w:tr>
        <w:trPr>
          <w:trHeight w:val="24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долженность по налогам и сборам</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5</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366</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691</w:t>
            </w:r>
          </w:p>
        </w:tc>
      </w:tr>
      <w:tr>
        <w:trPr>
          <w:trHeight w:val="24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вансы полученные</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6</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4</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53</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кредитор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7</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0</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4</w:t>
            </w:r>
          </w:p>
        </w:tc>
      </w:tr>
      <w:tr>
        <w:trPr>
          <w:trHeight w:val="49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долженность перед участниками (учредителями) по выплате доходов</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3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ходы будущих периодов</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4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ервы предстоящих расходов</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8</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краткосрочные обязательства</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6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V</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9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868</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558</w:t>
            </w:r>
          </w:p>
        </w:tc>
      </w:tr>
      <w:tr>
        <w:trPr>
          <w:trHeight w:val="26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АЛАНС</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0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 438</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 062</w:t>
            </w:r>
          </w:p>
        </w:tc>
      </w:tr>
      <w:tr>
        <w:trPr>
          <w:trHeight w:val="74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авка о наличии ценностей, учитываемых на забалансовых счета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рендованные основные средства</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1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471</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874</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ом числе по лизингу</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11</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2</w:t>
            </w:r>
          </w:p>
        </w:tc>
      </w:tr>
      <w:tr>
        <w:trPr>
          <w:trHeight w:val="50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оварно-материальные ценности, принятые на ответственное хранение</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2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овары, принятые на комиссию</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3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0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исанная в убыток задолженность неплатежеспособных дебиторов</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4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я обязательств и платежей полученные</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5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я обязательств и платежей выданные</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6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нос жилищного фонда</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7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0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нос объектов внешнего благоустройства и других аналогичных объектов</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8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материальные активы, полученные в пользование</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9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ь (подпись)  (расшифровка подписи) 200  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бухгалтер (подпись)  (расшифровка подписи) 200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1" w:gutter="0" w:header="720" w:top="1134" w:footer="0" w:bottom="1134"/>
          <w:formProt w:val="false"/>
          <w:textDirection w:val="lrTb"/>
          <w:docGrid w:type="default" w:linePitch="360" w:charSpace="0"/>
        </w:sectPr>
      </w:pP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Приложение 3</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180" w:type="dxa"/>
        <w:jc w:val="left"/>
        <w:tblInd w:w="-7" w:type="dxa"/>
        <w:tblLayout w:type="fixed"/>
        <w:tblCellMar>
          <w:top w:w="0" w:type="dxa"/>
          <w:left w:w="70" w:type="dxa"/>
          <w:bottom w:w="0" w:type="dxa"/>
          <w:right w:w="70" w:type="dxa"/>
        </w:tblCellMar>
      </w:tblPr>
      <w:tblGrid>
        <w:gridCol w:w="4995"/>
        <w:gridCol w:w="1125"/>
        <w:gridCol w:w="1424"/>
        <w:gridCol w:w="1636"/>
      </w:tblGrid>
      <w:tr>
        <w:trPr>
          <w:trHeight w:val="240" w:hRule="atLeast"/>
          <w:cantSplit w:val="true"/>
        </w:trPr>
        <w:tc>
          <w:tcPr>
            <w:tcW w:w="61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казатель     </w:t>
            </w:r>
          </w:p>
        </w:tc>
        <w:tc>
          <w:tcPr>
            <w:tcW w:w="1424" w:type="dxa"/>
            <w:vMerge w:val="restart"/>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 отчет- </w:t>
              <w:br/>
              <w:t>ный период</w:t>
            </w:r>
          </w:p>
        </w:tc>
        <w:tc>
          <w:tcPr>
            <w:tcW w:w="1636" w:type="dxa"/>
            <w:vMerge w:val="restart"/>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 анало-</w:t>
              <w:br/>
              <w:t xml:space="preserve">гичный </w:t>
              <w:br/>
              <w:t xml:space="preserve">период </w:t>
              <w:br/>
              <w:t xml:space="preserve">предыду- </w:t>
              <w:br/>
              <w:t>щего года</w:t>
            </w:r>
          </w:p>
        </w:tc>
      </w:tr>
      <w:tr>
        <w:trPr>
          <w:trHeight w:val="48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д </w:t>
            </w:r>
          </w:p>
        </w:tc>
        <w:tc>
          <w:tcPr>
            <w:tcW w:w="142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 </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w:t>
            </w:r>
          </w:p>
        </w:tc>
      </w:tr>
      <w:tr>
        <w:trPr>
          <w:trHeight w:val="9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ходы и расходы по обычным видам</w:t>
              <w:br/>
              <w:t xml:space="preserve">деятельности      </w:t>
              <w:br/>
              <w:t>Выручка (нетто) от продажи товаров,</w:t>
              <w:br/>
              <w:t>продукции, работ, услуг (за минусом</w:t>
              <w:br/>
              <w:t>налога на добавленную стоимость,</w:t>
              <w:br/>
              <w:t>акцизов и аналогичных обязательных</w:t>
              <w:br/>
              <w:t xml:space="preserve">платеж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том числе от:      </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0</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 56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5 078</w:t>
            </w:r>
          </w:p>
        </w:tc>
      </w:tr>
      <w:tr>
        <w:trPr>
          <w:trHeight w:val="322"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ализации продукции</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1</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2"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ализации услуг</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 569</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5 078</w:t>
            </w:r>
          </w:p>
        </w:tc>
      </w:tr>
      <w:tr>
        <w:trPr>
          <w:trHeight w:val="322"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орговли</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3</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2"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ализации работ</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4</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бестоимость проданных товаров,</w:t>
              <w:br/>
              <w:t xml:space="preserve">продукции, работ, услуг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том числе:   </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0</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3 570)</w:t>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5 026 )</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ализации продукции</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1</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ализации услуг</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3 570</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5 206</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орговли</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3</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ализации работ</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4</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аловая прибыль      </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9</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999</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 872</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ммерческие расходы    </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3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правленческие расходы    </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4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быль (убыток) от продаж   </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5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999</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 872</w:t>
            </w:r>
          </w:p>
        </w:tc>
      </w:tr>
      <w:tr>
        <w:trPr>
          <w:trHeight w:val="240" w:hRule="atLeast"/>
        </w:trPr>
        <w:tc>
          <w:tcPr>
            <w:tcW w:w="499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очие доходы и расходы  </w:t>
            </w:r>
          </w:p>
        </w:tc>
        <w:tc>
          <w:tcPr>
            <w:tcW w:w="112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995"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оценты к получению    </w:t>
            </w:r>
          </w:p>
        </w:tc>
        <w:tc>
          <w:tcPr>
            <w:tcW w:w="1125"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60</w:t>
            </w:r>
          </w:p>
        </w:tc>
        <w:tc>
          <w:tcPr>
            <w:tcW w:w="1424"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63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оценты к уплате     </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7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ходы от участия в других</w:t>
              <w:br/>
              <w:t xml:space="preserve">организациях      </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80</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очие операционные доходы   </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9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очие операционные расходы   </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41)</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530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нереализационные доходы   </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2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нереализационные расходы   </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3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707)</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229)</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резвычайные доходы</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31</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резвычайные расходы</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32</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быль  (убыток)  до</w:t>
              <w:br/>
              <w:t xml:space="preserve">налогообложения    </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40</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697</w:t>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165</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ложенные налоговые активы   </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41</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ложенные налоговые обязательства </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4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кущий налог на прибыль   </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5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512 )</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026 )</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тая прибыль (убыток) отчетного</w:t>
              <w:br/>
              <w:t xml:space="preserve">периода        </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90</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149</w:t>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139</w:t>
            </w:r>
          </w:p>
        </w:tc>
      </w:tr>
      <w:tr>
        <w:trPr>
          <w:trHeight w:val="48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РАВОЧНО.       </w:t>
              <w:br/>
              <w:t>Постоянные налоговые обязательства</w:t>
              <w:br/>
              <w:t xml:space="preserve">(активы)       </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00</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58</w:t>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46</w:t>
            </w:r>
          </w:p>
        </w:tc>
      </w:tr>
      <w:tr>
        <w:trPr>
          <w:trHeight w:val="48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шифровка строки 200 в том чис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оянные налоговые об-ва отч. период</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98</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64</w:t>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оянные налоговые об-ва прошлых лет</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99</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шифровка строки 150 в том чис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 налог на прибыль</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01</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544</w:t>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99"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ог на прибыль прошлых лет</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0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99"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нкции в бюджет и внебюджетные фонды</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0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азовая прибыль (убыток) на акцию </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04</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одненная прибыль (убыток) на</w:t>
              <w:br/>
              <w:t xml:space="preserve">акцию        </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05</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шифровка строки 141 в том чис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ложенные налоговые активы отч.перио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06</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ложенные налоговые активы прошлых лет</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07</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шифровка строки 142 в том чис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ложенные налоговые об-ва отч.период</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08</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ложенные налоговые об-ва прошлых лет</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09</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_________ ____________Главный бухгалтер _________ 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___ 2004 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ТЧЕТ</w:t>
      </w:r>
    </w:p>
    <w:p>
      <w:pPr>
        <w:pStyle w:val="Normal"/>
        <w:spacing w:lineRule="auto" w:line="360" w:before="0" w:after="0"/>
        <w:ind w:firstLine="709"/>
        <w:jc w:val="center"/>
        <w:rPr/>
      </w:pPr>
      <w:r>
        <w:rPr/>
        <w:t>О ПРИБЫЛЯХ И УБЫТКАХ</w:t>
      </w:r>
    </w:p>
    <w:tbl>
      <w:tblPr>
        <w:tblW w:w="9180" w:type="dxa"/>
        <w:jc w:val="left"/>
        <w:tblInd w:w="-7" w:type="dxa"/>
        <w:tblLayout w:type="fixed"/>
        <w:tblCellMar>
          <w:top w:w="0" w:type="dxa"/>
          <w:left w:w="70" w:type="dxa"/>
          <w:bottom w:w="0" w:type="dxa"/>
          <w:right w:w="70" w:type="dxa"/>
        </w:tblCellMar>
      </w:tblPr>
      <w:tblGrid>
        <w:gridCol w:w="4995"/>
        <w:gridCol w:w="1125"/>
        <w:gridCol w:w="1424"/>
        <w:gridCol w:w="1636"/>
      </w:tblGrid>
      <w:tr>
        <w:trPr>
          <w:trHeight w:val="240" w:hRule="atLeast"/>
          <w:cantSplit w:val="true"/>
        </w:trPr>
        <w:tc>
          <w:tcPr>
            <w:tcW w:w="61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казатель     </w:t>
            </w:r>
          </w:p>
        </w:tc>
        <w:tc>
          <w:tcPr>
            <w:tcW w:w="1424" w:type="dxa"/>
            <w:vMerge w:val="restart"/>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 отчет- </w:t>
              <w:br/>
              <w:t>ный период</w:t>
            </w:r>
          </w:p>
        </w:tc>
        <w:tc>
          <w:tcPr>
            <w:tcW w:w="1636" w:type="dxa"/>
            <w:vMerge w:val="restart"/>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 анало-</w:t>
              <w:br/>
              <w:t xml:space="preserve">гичный </w:t>
              <w:br/>
              <w:t xml:space="preserve">период </w:t>
              <w:br/>
              <w:t xml:space="preserve">предыду- </w:t>
              <w:br/>
              <w:t>щего года</w:t>
            </w:r>
          </w:p>
        </w:tc>
      </w:tr>
      <w:tr>
        <w:trPr>
          <w:trHeight w:val="48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д </w:t>
            </w:r>
          </w:p>
        </w:tc>
        <w:tc>
          <w:tcPr>
            <w:tcW w:w="142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 </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w:t>
            </w:r>
          </w:p>
        </w:tc>
      </w:tr>
      <w:tr>
        <w:trPr>
          <w:trHeight w:val="9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ходы и расходы по обычным видам</w:t>
              <w:br/>
              <w:t xml:space="preserve">деятельности      </w:t>
              <w:br/>
              <w:t>Выручка (нетто) от продажи товаров,</w:t>
              <w:br/>
              <w:t>продукции, работ, услуг (за минусом</w:t>
              <w:br/>
              <w:t>налога на добавленную стоимость,</w:t>
              <w:br/>
              <w:t>акцизов и аналогичных обязательных</w:t>
              <w:br/>
              <w:t xml:space="preserve">платеж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том числе от:      </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0</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1 662</w:t>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 56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2"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ализации продукции</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1</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2"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ализации услуг</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1 606</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 569</w:t>
            </w:r>
          </w:p>
        </w:tc>
      </w:tr>
      <w:tr>
        <w:trPr>
          <w:trHeight w:val="322"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орговли</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3</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2"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ализации работ</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4</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бестоимость проданных товаров,</w:t>
              <w:br/>
              <w:t xml:space="preserve">продукции, работ, услуг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том числе:   </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0</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5 064)</w:t>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3 570)</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ализации продукции</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1</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ализации услуг</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5 017</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3 570</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орговли</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3</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ализации работ</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4</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аловая прибыль      </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9</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598</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999</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ммерческие расходы    </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3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правленческие расходы    </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4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быль (убыток) от продаж   </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5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598</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999</w:t>
            </w:r>
          </w:p>
        </w:tc>
      </w:tr>
      <w:tr>
        <w:trPr>
          <w:trHeight w:val="240" w:hRule="atLeast"/>
        </w:trPr>
        <w:tc>
          <w:tcPr>
            <w:tcW w:w="499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очие доходы и расходы  </w:t>
            </w:r>
          </w:p>
        </w:tc>
        <w:tc>
          <w:tcPr>
            <w:tcW w:w="112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995"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оценты к получению    </w:t>
            </w:r>
          </w:p>
        </w:tc>
        <w:tc>
          <w:tcPr>
            <w:tcW w:w="1125"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60</w:t>
            </w:r>
          </w:p>
        </w:tc>
        <w:tc>
          <w:tcPr>
            <w:tcW w:w="1424"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63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оценты к уплате     </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7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ходы от участия в других</w:t>
              <w:br/>
              <w:t xml:space="preserve">организациях      </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80</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очие операционные доходы   </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9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1</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очие операционные расходы   </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60)</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41)</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нереализационные доходы   </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2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5</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нереализационные расходы   </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3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698)</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707)</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резвычайные доходы</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31</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резвычайные расходы</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32</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быль  (убыток)  до</w:t>
              <w:br/>
              <w:t xml:space="preserve">налогообложения    </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40</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648</w:t>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697</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ложенные налоговые активы   </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41</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ложенные налоговые обязательства </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4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кущий налог на прибыль   </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5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665)</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512 )</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тая прибыль (убыток) отчетного</w:t>
              <w:br/>
              <w:t xml:space="preserve">периода        </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90</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970</w:t>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149</w:t>
            </w:r>
          </w:p>
        </w:tc>
      </w:tr>
      <w:tr>
        <w:trPr>
          <w:trHeight w:val="48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РАВОЧНО.       </w:t>
              <w:br/>
              <w:t>Постоянные налоговые обязательства</w:t>
              <w:br/>
              <w:t xml:space="preserve">(активы)       </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00</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26</w:t>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58</w:t>
            </w:r>
          </w:p>
        </w:tc>
      </w:tr>
      <w:tr>
        <w:trPr>
          <w:trHeight w:val="48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шифровка строки 200 в том чис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оянные налоговые об-ва отч. период</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98</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17</w:t>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64</w:t>
            </w:r>
          </w:p>
        </w:tc>
      </w:tr>
      <w:tr>
        <w:trPr>
          <w:trHeight w:val="48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оянные налоговые об-ва прошлых лет</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99</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48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шифровка строки 150 в том чис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 налог на прибыль</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01</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578</w:t>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544</w:t>
            </w:r>
          </w:p>
        </w:tc>
      </w:tr>
      <w:tr>
        <w:trPr>
          <w:trHeight w:val="199"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ог на прибыль прошлых лет</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0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w:t>
            </w:r>
          </w:p>
        </w:tc>
      </w:tr>
      <w:tr>
        <w:trPr>
          <w:trHeight w:val="199"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нкции в бюджет и внебюджетные фонды</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0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азовая прибыль (убыток) на акцию </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04</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одненная прибыль (убыток) на</w:t>
              <w:br/>
              <w:t xml:space="preserve">акцию        </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05</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шифровка строки 141 в том чис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ложенные налоговые активы отч.перио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06</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ложенные налоговые активы прошлых лет</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07</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шифровка строки 142 в том чис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ложенные налоговые об-ва отч.период</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08</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ложенные налоговые об-ва прошлых лет</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09</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_________ ____________Главный бухгалтер _________ 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 _____________ 2005 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ТЧЕТ ОБ ИЗМЕНЕНИЯХ КАПИТАЛА</w:t>
      </w:r>
    </w:p>
    <w:p>
      <w:pPr>
        <w:pStyle w:val="Normal"/>
        <w:spacing w:lineRule="auto" w:line="360" w:before="0" w:after="0"/>
        <w:ind w:firstLine="709"/>
        <w:jc w:val="center"/>
        <w:rPr/>
      </w:pPr>
      <w:r>
        <w:rPr/>
        <w:t>за 2005 г.</w:t>
      </w:r>
    </w:p>
    <w:tbl>
      <w:tblPr>
        <w:tblW w:w="9000" w:type="dxa"/>
        <w:jc w:val="left"/>
        <w:tblInd w:w="533" w:type="dxa"/>
        <w:tblLayout w:type="fixed"/>
        <w:tblCellMar>
          <w:top w:w="0" w:type="dxa"/>
          <w:left w:w="40" w:type="dxa"/>
          <w:bottom w:w="0" w:type="dxa"/>
          <w:right w:w="40" w:type="dxa"/>
        </w:tblCellMar>
      </w:tblPr>
      <w:tblGrid>
        <w:gridCol w:w="3389"/>
        <w:gridCol w:w="662"/>
        <w:gridCol w:w="1018"/>
        <w:gridCol w:w="9"/>
        <w:gridCol w:w="1042"/>
        <w:gridCol w:w="720"/>
        <w:gridCol w:w="900"/>
        <w:gridCol w:w="1260"/>
      </w:tblGrid>
      <w:tr>
        <w:trPr>
          <w:trHeight w:val="528" w:hRule="exact"/>
        </w:trPr>
        <w:tc>
          <w:tcPr>
            <w:tcW w:w="4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018" w:type="dxa"/>
            <w:tcBorders>
              <w:top w:val="single" w:sz="6" w:space="0" w:color="000000"/>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вный капитал</w:t>
            </w:r>
          </w:p>
        </w:tc>
        <w:tc>
          <w:tcPr>
            <w:tcW w:w="1051" w:type="dxa"/>
            <w:gridSpan w:val="2"/>
            <w:tcBorders>
              <w:top w:val="single" w:sz="6" w:space="0" w:color="000000"/>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бавочный капитал</w:t>
            </w:r>
          </w:p>
        </w:tc>
        <w:tc>
          <w:tcPr>
            <w:tcW w:w="720" w:type="dxa"/>
            <w:tcBorders>
              <w:top w:val="single" w:sz="6" w:space="0" w:color="000000"/>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ервный капитал</w:t>
            </w:r>
          </w:p>
        </w:tc>
        <w:tc>
          <w:tcPr>
            <w:tcW w:w="900" w:type="dxa"/>
            <w:tcBorders>
              <w:top w:val="single" w:sz="6" w:space="0" w:color="000000"/>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распределен</w:t>
              <w:softHyphen/>
              <w:t>ная прибыль (непокрытый ^убыток)</w:t>
            </w:r>
          </w:p>
        </w:tc>
        <w:tc>
          <w:tcPr>
            <w:tcW w:w="1260" w:type="dxa"/>
            <w:tcBorders>
              <w:top w:val="single" w:sz="6" w:space="0" w:color="000000"/>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w:t>
            </w:r>
          </w:p>
        </w:tc>
      </w:tr>
      <w:tr>
        <w:trPr>
          <w:trHeight w:val="509"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w:t>
            </w:r>
          </w:p>
        </w:tc>
        <w:tc>
          <w:tcPr>
            <w:tcW w:w="1018"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1"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499"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таток на 31 декабря года, предшествующего предыдущему</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36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385</w:t>
            </w:r>
          </w:p>
        </w:tc>
      </w:tr>
      <w:tr>
        <w:trPr>
          <w:trHeight w:val="25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4  г.</w:t>
            </w:r>
          </w:p>
        </w:tc>
        <w:tc>
          <w:tcPr>
            <w:tcW w:w="662"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0</w:t>
            </w:r>
          </w:p>
        </w:tc>
        <w:tc>
          <w:tcPr>
            <w:tcW w:w="1018" w:type="dxa"/>
            <w:tcBorders>
              <w:top w:val="single" w:sz="6" w:space="0" w:color="000000"/>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1051" w:type="dxa"/>
            <w:gridSpan w:val="2"/>
            <w:tcBorders>
              <w:top w:val="single" w:sz="6" w:space="0" w:color="000000"/>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720" w:type="dxa"/>
            <w:tcBorders>
              <w:top w:val="single" w:sz="6" w:space="0" w:color="000000"/>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00" w:type="dxa"/>
            <w:tcBorders>
              <w:top w:val="single" w:sz="6" w:space="0" w:color="000000"/>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6" w:space="0" w:color="000000"/>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7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ыдущий год) Изменения в учетной политике</w:t>
            </w:r>
          </w:p>
        </w:tc>
        <w:tc>
          <w:tcPr>
            <w:tcW w:w="662"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18"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1"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09"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ультат от переоценки объектов основных средств</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3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5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4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99"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таток на 1 января предыдущего года</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36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385</w:t>
            </w:r>
          </w:p>
        </w:tc>
      </w:tr>
      <w:tr>
        <w:trPr>
          <w:trHeight w:val="509"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ультат от пересчета иностранных валют</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5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тая прибыль</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6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14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149</w:t>
            </w:r>
          </w:p>
        </w:tc>
      </w:tr>
      <w:tr>
        <w:trPr>
          <w:trHeight w:val="24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виденды</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6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0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5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числения в резервный фонд</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67</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758"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личение величины капитала за счет: дополнительного выпуска акций</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7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509"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личения номинальной стоимости акций</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7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5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организации юридического лица</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8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5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8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49"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ньшение величины капитала за счет: уменьшения номинала акций</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8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5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ньшения количества акций</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86</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0  )</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0  )</w:t>
            </w:r>
          </w:p>
        </w:tc>
      </w:tr>
      <w:tr>
        <w:trPr>
          <w:trHeight w:val="25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организации юридического лица</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87</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0  )</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0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0  )</w:t>
            </w:r>
          </w:p>
        </w:tc>
      </w:tr>
      <w:tr>
        <w:trPr>
          <w:trHeight w:val="259"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89</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99"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таток на 31 декабря предыдущего года</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9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51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534</w:t>
            </w:r>
          </w:p>
        </w:tc>
      </w:tr>
      <w:tr>
        <w:trPr>
          <w:trHeight w:val="25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5  г.</w:t>
            </w:r>
          </w:p>
        </w:tc>
        <w:tc>
          <w:tcPr>
            <w:tcW w:w="662"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92</w:t>
            </w:r>
          </w:p>
        </w:tc>
        <w:tc>
          <w:tcPr>
            <w:tcW w:w="1018" w:type="dxa"/>
            <w:tcBorders>
              <w:top w:val="single" w:sz="6" w:space="0" w:color="000000"/>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1051" w:type="dxa"/>
            <w:gridSpan w:val="2"/>
            <w:tcBorders>
              <w:top w:val="single" w:sz="6" w:space="0" w:color="000000"/>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720" w:type="dxa"/>
            <w:tcBorders>
              <w:top w:val="single" w:sz="6" w:space="0" w:color="000000"/>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00" w:type="dxa"/>
            <w:tcBorders>
              <w:top w:val="single" w:sz="6" w:space="0" w:color="000000"/>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6" w:space="0" w:color="000000"/>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605"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четный год)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нения в учетной политике</w:t>
            </w:r>
          </w:p>
        </w:tc>
        <w:tc>
          <w:tcPr>
            <w:tcW w:w="662"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18"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1"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09"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ультат от переоценки объектов основных средств</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9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07"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96</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таток на 1 января отчетного года</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51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534</w:t>
            </w:r>
          </w:p>
        </w:tc>
      </w:tr>
      <w:tr>
        <w:trPr>
          <w:trHeight w:val="509"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ультат от пересчета иностранных валют</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5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тая прибыль</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97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970</w:t>
            </w:r>
          </w:p>
        </w:tc>
      </w:tr>
      <w:tr>
        <w:trPr>
          <w:trHeight w:val="25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виденды</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0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4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числения в резервный фонд</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0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758"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личение величины капитала за счет: дополнительного выпуска акций</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99"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личения номинальной стоимости акций</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5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организации юридического лица</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3</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5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49"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ньшение величины капитала за счет: уменьшения номинала акций</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1</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0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0 )</w:t>
            </w:r>
          </w:p>
        </w:tc>
      </w:tr>
      <w:tr>
        <w:trPr>
          <w:trHeight w:val="25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ньшения количества акций</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2</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0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0 )</w:t>
            </w:r>
          </w:p>
        </w:tc>
      </w:tr>
      <w:tr>
        <w:trPr>
          <w:trHeight w:val="25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организации юридического лица</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3</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0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0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0 )</w:t>
            </w:r>
          </w:p>
        </w:tc>
      </w:tr>
      <w:tr>
        <w:trPr>
          <w:trHeight w:val="25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47"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таток на 31 декабря отчетного года</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48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5 04</w:t>
            </w:r>
          </w:p>
        </w:tc>
      </w:tr>
    </w:tbl>
    <w:p>
      <w:pPr>
        <w:pStyle w:val="Normal"/>
        <w:spacing w:lineRule="auto" w:line="360" w:before="0" w:after="0"/>
        <w:ind w:firstLine="709"/>
        <w:jc w:val="both"/>
        <w:rPr/>
      </w:pPr>
      <w:r>
        <w:rPr/>
        <w:t>И. Резервы</w:t>
      </w:r>
    </w:p>
    <w:tbl>
      <w:tblPr>
        <w:tblW w:w="9000" w:type="dxa"/>
        <w:jc w:val="left"/>
        <w:tblInd w:w="533" w:type="dxa"/>
        <w:tblLayout w:type="fixed"/>
        <w:tblCellMar>
          <w:top w:w="0" w:type="dxa"/>
          <w:left w:w="40" w:type="dxa"/>
          <w:bottom w:w="0" w:type="dxa"/>
          <w:right w:w="40" w:type="dxa"/>
        </w:tblCellMar>
      </w:tblPr>
      <w:tblGrid>
        <w:gridCol w:w="4416"/>
        <w:gridCol w:w="10"/>
        <w:gridCol w:w="614"/>
        <w:gridCol w:w="720"/>
        <w:gridCol w:w="749"/>
        <w:gridCol w:w="10"/>
        <w:gridCol w:w="1070"/>
        <w:gridCol w:w="10"/>
        <w:gridCol w:w="1401"/>
      </w:tblGrid>
      <w:tr>
        <w:trPr>
          <w:trHeight w:val="269" w:hRule="exact"/>
        </w:trPr>
        <w:tc>
          <w:tcPr>
            <w:tcW w:w="50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720" w:type="dxa"/>
            <w:tcBorders>
              <w:top w:val="single" w:sz="6" w:space="0" w:color="000000"/>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таток</w:t>
            </w:r>
          </w:p>
        </w:tc>
        <w:tc>
          <w:tcPr>
            <w:tcW w:w="759" w:type="dxa"/>
            <w:gridSpan w:val="2"/>
            <w:tcBorders>
              <w:top w:val="single" w:sz="6" w:space="0" w:color="000000"/>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упило</w:t>
            </w:r>
          </w:p>
        </w:tc>
        <w:tc>
          <w:tcPr>
            <w:tcW w:w="1080" w:type="dxa"/>
            <w:gridSpan w:val="2"/>
            <w:tcBorders>
              <w:top w:val="single" w:sz="6" w:space="0" w:color="000000"/>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ьзовано</w:t>
            </w:r>
          </w:p>
        </w:tc>
        <w:tc>
          <w:tcPr>
            <w:tcW w:w="1401" w:type="dxa"/>
            <w:tcBorders>
              <w:top w:val="single" w:sz="6" w:space="0" w:color="000000"/>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таток</w:t>
            </w:r>
          </w:p>
        </w:tc>
      </w:tr>
      <w:tr>
        <w:trPr>
          <w:trHeight w:val="250" w:hRule="exact"/>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w:t>
            </w:r>
          </w:p>
        </w:tc>
        <w:tc>
          <w:tcPr>
            <w:tcW w:w="720"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59"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1"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exact"/>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7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749" w:hRule="exact"/>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ервы, образованные в соответствии с законодательством:</w:t>
            </w:r>
          </w:p>
        </w:tc>
        <w:tc>
          <w:tcPr>
            <w:tcW w:w="614"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720"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59" w:type="dxa"/>
            <w:gridSpan w:val="2"/>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 125</w:t>
            </w:r>
          </w:p>
        </w:tc>
        <w:tc>
          <w:tcPr>
            <w:tcW w:w="1080" w:type="dxa"/>
            <w:gridSpan w:val="2"/>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13 638 )</w:t>
            </w:r>
          </w:p>
        </w:tc>
        <w:tc>
          <w:tcPr>
            <w:tcW w:w="1401"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7</w:t>
            </w:r>
          </w:p>
        </w:tc>
      </w:tr>
      <w:tr>
        <w:trPr>
          <w:trHeight w:val="461" w:hRule="exact"/>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резерва) данные предыдущего года</w:t>
            </w:r>
          </w:p>
        </w:tc>
        <w:tc>
          <w:tcPr>
            <w:tcW w:w="614"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59"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1"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нные отчетного года</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 12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19 610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0   )</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50" w:hRule="exact"/>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ерв на выплату вознаграждений</w:t>
            </w:r>
          </w:p>
        </w:tc>
        <w:tc>
          <w:tcPr>
            <w:tcW w:w="614"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59" w:type="dxa"/>
            <w:gridSpan w:val="2"/>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80" w:type="dxa"/>
            <w:gridSpan w:val="2"/>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0   )</w:t>
            </w:r>
          </w:p>
        </w:tc>
        <w:tc>
          <w:tcPr>
            <w:tcW w:w="1401"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751" w:hRule="exact"/>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нные предыдущего года</w:t>
            </w:r>
          </w:p>
        </w:tc>
        <w:tc>
          <w:tcPr>
            <w:tcW w:w="614"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59"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1"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нные отчетного года</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0 )</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749" w:hRule="exact"/>
          <w:cantSplit w:val="true"/>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ервы, образованные в соответствии с учредительными документ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ерв на выплату отпускных</w:t>
            </w:r>
          </w:p>
        </w:tc>
        <w:tc>
          <w:tcPr>
            <w:tcW w:w="614"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0</w:t>
            </w:r>
          </w:p>
        </w:tc>
        <w:tc>
          <w:tcPr>
            <w:tcW w:w="720" w:type="dxa"/>
            <w:vMerge w:val="restart"/>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59" w:type="dxa"/>
            <w:gridSpan w:val="2"/>
            <w:vMerge w:val="restart"/>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80" w:type="dxa"/>
            <w:gridSpan w:val="2"/>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401"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499" w:hRule="exact"/>
          <w:cantSplit w:val="true"/>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нные предыдущего года</w:t>
            </w:r>
          </w:p>
        </w:tc>
        <w:tc>
          <w:tcPr>
            <w:tcW w:w="614"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59"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1"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нные отчетного года</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50" w:hRule="exact"/>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ерв на выплату вознаграждений</w:t>
            </w:r>
          </w:p>
        </w:tc>
        <w:tc>
          <w:tcPr>
            <w:tcW w:w="614"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59" w:type="dxa"/>
            <w:gridSpan w:val="2"/>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80" w:type="dxa"/>
            <w:gridSpan w:val="2"/>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0   )</w:t>
            </w:r>
          </w:p>
        </w:tc>
        <w:tc>
          <w:tcPr>
            <w:tcW w:w="1401"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99" w:hRule="exact"/>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нные предыдущего года</w:t>
            </w:r>
          </w:p>
        </w:tc>
        <w:tc>
          <w:tcPr>
            <w:tcW w:w="614"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59"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1"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нные отчетного года</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99" w:hRule="exact"/>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ценочные резервы:</w:t>
            </w:r>
          </w:p>
        </w:tc>
        <w:tc>
          <w:tcPr>
            <w:tcW w:w="614"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720"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59" w:type="dxa"/>
            <w:gridSpan w:val="2"/>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top w:val="single" w:sz="6" w:space="0" w:color="000000"/>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401"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99" w:hRule="exact"/>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нные предыдущего года</w:t>
            </w:r>
          </w:p>
        </w:tc>
        <w:tc>
          <w:tcPr>
            <w:tcW w:w="614"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59"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1"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нные отчетного года</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53" w:hRule="exact"/>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резерва) данные предыдущего года</w:t>
            </w:r>
          </w:p>
        </w:tc>
        <w:tc>
          <w:tcPr>
            <w:tcW w:w="614"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59"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1"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нные отчетного года</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14"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59" w:type="dxa"/>
            <w:gridSpan w:val="2"/>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top w:val="single" w:sz="6" w:space="0" w:color="000000"/>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401"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99" w:hRule="exact"/>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резерва) данные предыдущего года</w:t>
            </w:r>
          </w:p>
        </w:tc>
        <w:tc>
          <w:tcPr>
            <w:tcW w:w="614"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59"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1"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98" w:hRule="exact"/>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нные отчетного года</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499" w:hRule="exact"/>
          <w:cantSplit w:val="true"/>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ервы предстоящих расходов:</w:t>
            </w:r>
          </w:p>
        </w:tc>
        <w:tc>
          <w:tcPr>
            <w:tcW w:w="624"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7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411"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474" w:hRule="atLeast"/>
          <w:cantSplit w:val="true"/>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резерва) данные предыдущего г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2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31" w:hRule="exac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нные отчетного года</w:t>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4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cantSplit w:val="true"/>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24"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411"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045" w:hRule="atLeast"/>
          <w:cantSplit w:val="true"/>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резерва) данные предыдущего г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2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нные отчетного года</w:t>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4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pPr>
      <w:r>
        <w:rPr/>
        <w:t>Справки</w:t>
      </w:r>
    </w:p>
    <w:tbl>
      <w:tblPr>
        <w:tblW w:w="9000" w:type="dxa"/>
        <w:jc w:val="left"/>
        <w:tblInd w:w="533" w:type="dxa"/>
        <w:tblLayout w:type="fixed"/>
        <w:tblCellMar>
          <w:top w:w="0" w:type="dxa"/>
          <w:left w:w="40" w:type="dxa"/>
          <w:bottom w:w="0" w:type="dxa"/>
          <w:right w:w="40" w:type="dxa"/>
        </w:tblCellMar>
      </w:tblPr>
      <w:tblGrid>
        <w:gridCol w:w="4416"/>
        <w:gridCol w:w="624"/>
        <w:gridCol w:w="540"/>
        <w:gridCol w:w="900"/>
        <w:gridCol w:w="1210"/>
        <w:gridCol w:w="1310"/>
      </w:tblGrid>
      <w:tr>
        <w:trPr>
          <w:trHeight w:val="269" w:hRule="exact"/>
        </w:trPr>
        <w:tc>
          <w:tcPr>
            <w:tcW w:w="5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440" w:type="dxa"/>
            <w:gridSpan w:val="2"/>
            <w:tcBorders>
              <w:top w:val="single" w:sz="6" w:space="0" w:color="000000"/>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таток на начало</w:t>
            </w:r>
          </w:p>
        </w:tc>
        <w:tc>
          <w:tcPr>
            <w:tcW w:w="2520" w:type="dxa"/>
            <w:gridSpan w:val="2"/>
            <w:tcBorders>
              <w:top w:val="single" w:sz="6" w:space="0" w:color="000000"/>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таток на конец</w:t>
            </w:r>
          </w:p>
        </w:tc>
      </w:tr>
      <w:tr>
        <w:trPr>
          <w:trHeight w:val="250" w:hRule="exac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w:t>
            </w:r>
          </w:p>
        </w:tc>
        <w:tc>
          <w:tcPr>
            <w:tcW w:w="1440" w:type="dxa"/>
            <w:gridSpan w:val="2"/>
            <w:tcBorders>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четного года</w:t>
            </w:r>
          </w:p>
        </w:tc>
        <w:tc>
          <w:tcPr>
            <w:tcW w:w="2520" w:type="dxa"/>
            <w:gridSpan w:val="2"/>
            <w:tcBorders>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четного периода</w:t>
            </w:r>
          </w:p>
        </w:tc>
      </w:tr>
      <w:tr>
        <w:trPr>
          <w:trHeight w:val="259" w:hRule="exac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69" w:hRule="exac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Чистые активы</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534</w:t>
            </w:r>
          </w:p>
        </w:tc>
        <w:tc>
          <w:tcPr>
            <w:tcW w:w="2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504</w:t>
            </w:r>
          </w:p>
        </w:tc>
      </w:tr>
      <w:tr>
        <w:trPr>
          <w:trHeight w:val="250" w:hRule="exact"/>
          <w:cantSplit w:val="true"/>
        </w:trPr>
        <w:tc>
          <w:tcPr>
            <w:tcW w:w="441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 бюджета</w:t>
            </w:r>
          </w:p>
        </w:tc>
        <w:tc>
          <w:tcPr>
            <w:tcW w:w="2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 внебюджетных фондов</w:t>
            </w:r>
          </w:p>
        </w:tc>
      </w:tr>
      <w:tr>
        <w:trPr>
          <w:trHeight w:val="509" w:hRule="exact"/>
          <w:cantSplit w:val="true"/>
        </w:trPr>
        <w:tc>
          <w:tcPr>
            <w:tcW w:w="441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 отчетный го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 предыду</w:t>
              <w:softHyphen/>
              <w:t>щий год</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 отчетный год</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 предыду</w:t>
              <w:softHyphen/>
              <w:t>щий год</w:t>
            </w:r>
          </w:p>
        </w:tc>
      </w:tr>
      <w:tr>
        <w:trPr>
          <w:trHeight w:val="259" w:hRule="exact"/>
          <w:cantSplit w:val="true"/>
        </w:trPr>
        <w:tc>
          <w:tcPr>
            <w:tcW w:w="441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499" w:hRule="exac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олучено на: расходы по обычным видам деятельности - всего</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7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81</w:t>
            </w:r>
          </w:p>
        </w:tc>
      </w:tr>
      <w:tr>
        <w:trPr>
          <w:trHeight w:val="499" w:hRule="exac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1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7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81</w:t>
            </w:r>
          </w:p>
        </w:tc>
      </w:tr>
      <w:tr>
        <w:trPr>
          <w:trHeight w:val="250" w:hRule="exac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питальные вложения во внеоборотные активы</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99" w:hRule="exac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2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7" w:hRule="exac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уководитель  _________________Главный бухгал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___»___________________ 2005 г.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6</w:t>
      </w:r>
    </w:p>
    <w:p>
      <w:pPr>
        <w:pStyle w:val="Normal"/>
        <w:spacing w:lineRule="auto" w:line="360" w:before="0" w:after="0"/>
        <w:ind w:firstLine="709"/>
        <w:jc w:val="both"/>
        <w:rPr/>
      </w:pPr>
      <w:r>
        <w:rPr/>
        <w:t xml:space="preserve"> </w:t>
      </w:r>
    </w:p>
    <w:tbl>
      <w:tblPr>
        <w:tblW w:w="9000" w:type="dxa"/>
        <w:jc w:val="left"/>
        <w:tblInd w:w="533" w:type="dxa"/>
        <w:tblLayout w:type="fixed"/>
        <w:tblCellMar>
          <w:top w:w="0" w:type="dxa"/>
          <w:left w:w="40" w:type="dxa"/>
          <w:bottom w:w="0" w:type="dxa"/>
          <w:right w:w="40" w:type="dxa"/>
        </w:tblCellMar>
      </w:tblPr>
      <w:tblGrid>
        <w:gridCol w:w="5220"/>
        <w:gridCol w:w="720"/>
        <w:gridCol w:w="1260"/>
        <w:gridCol w:w="1800"/>
      </w:tblGrid>
      <w:tr>
        <w:trPr>
          <w:trHeight w:val="269" w:hRule="exact"/>
        </w:trPr>
        <w:tc>
          <w:tcPr>
            <w:tcW w:w="5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260" w:type="dxa"/>
            <w:tcBorders>
              <w:top w:val="single" w:sz="6" w:space="0" w:color="000000"/>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 отчетный период</w:t>
            </w:r>
          </w:p>
        </w:tc>
        <w:tc>
          <w:tcPr>
            <w:tcW w:w="1800" w:type="dxa"/>
            <w:tcBorders>
              <w:top w:val="single" w:sz="6" w:space="0" w:color="000000"/>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 аналогичный период предыдущего года</w:t>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w:t>
            </w:r>
          </w:p>
        </w:tc>
        <w:tc>
          <w:tcPr>
            <w:tcW w:w="1260"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8"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таток денежных средств на начало отчетного го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7</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w:t>
            </w:r>
          </w:p>
        </w:tc>
      </w:tr>
      <w:tr>
        <w:trPr>
          <w:trHeight w:val="633"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вижение денежных средств по текущей деятельности</w:t>
            </w:r>
          </w:p>
        </w:tc>
        <w:tc>
          <w:tcPr>
            <w:tcW w:w="720"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0</w:t>
            </w:r>
          </w:p>
        </w:tc>
        <w:tc>
          <w:tcPr>
            <w:tcW w:w="1260"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7 933</w:t>
            </w:r>
          </w:p>
        </w:tc>
        <w:tc>
          <w:tcPr>
            <w:tcW w:w="1800"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2 434</w:t>
            </w:r>
          </w:p>
        </w:tc>
      </w:tr>
      <w:tr>
        <w:trPr>
          <w:trHeight w:val="529"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ства, полученные от покупателей, заказчиков</w:t>
            </w:r>
          </w:p>
        </w:tc>
        <w:tc>
          <w:tcPr>
            <w:tcW w:w="720"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3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дох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4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3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8</w:t>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нежные средства, направленны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5 72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1 430</w:t>
            </w:r>
          </w:p>
        </w:tc>
      </w:tr>
      <w:tr>
        <w:trPr>
          <w:trHeight w:val="509"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оплату приобретенных товаров, работ, услуг, сырья и иных оборотных актив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 953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16 677   )</w:t>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оплату тру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55 371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54 000  )</w:t>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выплату дивидендов, процент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0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0    )</w:t>
            </w:r>
          </w:p>
        </w:tc>
      </w:tr>
      <w:tr>
        <w:trPr>
          <w:trHeight w:val="24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30 951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30 966 )</w:t>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10 632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14 050 )</w:t>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прочие расх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5 815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5 737  )</w:t>
            </w:r>
          </w:p>
        </w:tc>
      </w:tr>
      <w:tr>
        <w:trPr>
          <w:trHeight w:val="24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тые денежные средства от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94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612</w:t>
            </w:r>
          </w:p>
        </w:tc>
      </w:tr>
      <w:tr>
        <w:trPr>
          <w:trHeight w:val="1018"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вижение денежных средств по инвестиционной деятель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ручка от продажи объектов основных средств и иных внеоборотных актив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499"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ручка от продажи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ные дивиден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ные процен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509"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упления от погашения займов, предоставленных другим организация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обретение дочерних организац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0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0     )</w:t>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39"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обретение объектов основных средств, доходных вложений в материальные ценности и нематериальных актив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015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1 098   )</w:t>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обретение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0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0    )</w:t>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ймы, предоставленные другим организация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0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0    )</w:t>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47"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тые денежные средства от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01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084</w:t>
            </w:r>
          </w:p>
        </w:tc>
      </w:tr>
      <w:tr>
        <w:trPr>
          <w:trHeight w:val="758"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вижение денежных средств по финансовой деятель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ступления от эмиссии акций или иных долевых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умаг</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518"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упления от займов и кредитов, предоставленных другими организациям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гашение займов и кредитов (без процент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0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0    )</w:t>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гашение обязательств по финансовой аренд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190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149   )</w:t>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4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59"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тые денежные средства от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9</w:t>
            </w:r>
          </w:p>
        </w:tc>
      </w:tr>
      <w:tr>
        <w:trPr>
          <w:trHeight w:val="509"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тое увеличение (уменьшение) денежных средств и их эквивалент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9</w:t>
            </w:r>
          </w:p>
        </w:tc>
      </w:tr>
      <w:tr>
        <w:trPr>
          <w:trHeight w:val="24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таток денежных средств на конец отчетного перио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7</w:t>
            </w:r>
          </w:p>
        </w:tc>
      </w:tr>
      <w:tr>
        <w:trPr>
          <w:trHeight w:val="557"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личина влияния изменений курса иностранной валюты по отношению к рублю</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6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Главный бухгалтер</w:t>
      </w:r>
    </w:p>
    <w:p>
      <w:pPr>
        <w:pStyle w:val="Normal"/>
        <w:spacing w:lineRule="auto" w:line="360" w:before="0" w:after="0"/>
        <w:ind w:firstLine="709"/>
        <w:jc w:val="both"/>
        <w:rPr/>
      </w:pPr>
      <w:r>
        <w:rPr>
          <w:rFonts w:cs="Times New Roman" w:ascii="Times New Roman" w:hAnsi="Times New Roman"/>
          <w:sz w:val="28"/>
          <w:szCs w:val="28"/>
        </w:rPr>
        <w:t xml:space="preserve">«___»____________2005г. </w:t>
      </w:r>
    </w:p>
    <w:sectPr>
      <w:headerReference w:type="default" r:id="rId10"/>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S Sans Serif">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3025"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54.3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73025" cy="173355"/>
              <wp:effectExtent l="0" t="0" r="0" b="0"/>
              <wp:wrapSquare wrapText="largest"/>
              <wp:docPr id="6"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605" cy="17335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77"/>
        </w:tabs>
        <w:ind w:left="1077" w:hanging="1077"/>
      </w:pPr>
      <w:rPr>
        <w:rFonts w:cs="Times New Roman"/>
      </w:rPr>
    </w:lvl>
    <w:lvl w:ilvl="3">
      <w:start w:val="1"/>
      <w:pStyle w:val="Heading4"/>
      <w:numFmt w:val="decimal"/>
      <w:lvlText w:val="%1.%2.%3.%4"/>
      <w:lvlJc w:val="left"/>
      <w:pPr>
        <w:tabs>
          <w:tab w:val="num" w:pos="3384"/>
        </w:tabs>
        <w:ind w:left="338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2304"/>
        </w:tabs>
        <w:ind w:left="2304" w:hanging="1584"/>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429" w:hanging="360"/>
      </w:pPr>
      <w:rPr>
        <w:rFonts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280" w:after="280"/>
      <w:jc w:val="center"/>
      <w:outlineLvl w:val="0"/>
    </w:pPr>
    <w:rPr>
      <w:rFonts w:ascii="Times New Roman" w:hAnsi="Times New Roman" w:cs="Times New Roman"/>
      <w:b/>
      <w:sz w:val="28"/>
      <w:szCs w:val="28"/>
    </w:rPr>
  </w:style>
  <w:style w:type="paragraph" w:styleId="Heading2">
    <w:name w:val="Heading 2"/>
    <w:basedOn w:val="Normal"/>
    <w:next w:val="Normal"/>
    <w:qFormat/>
    <w:pPr>
      <w:keepNext w:val="true"/>
      <w:spacing w:lineRule="auto" w:line="240" w:before="280" w:after="280"/>
      <w:jc w:val="center"/>
      <w:outlineLvl w:val="1"/>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tabs>
        <w:tab w:val="clear" w:pos="708"/>
        <w:tab w:val="left" w:pos="1077" w:leader="none"/>
      </w:tabs>
      <w:spacing w:lineRule="auto" w:line="240" w:before="0" w:after="0"/>
      <w:ind w:left="1077" w:hanging="1077"/>
      <w:outlineLvl w:val="2"/>
    </w:pPr>
    <w:rPr>
      <w:rFonts w:ascii="Times New Roman" w:hAnsi="Times New Roman" w:cs="Times New Roman"/>
      <w:b/>
      <w:sz w:val="24"/>
      <w:szCs w:val="20"/>
    </w:rPr>
  </w:style>
  <w:style w:type="paragraph" w:styleId="Heading4">
    <w:name w:val="Heading 4"/>
    <w:basedOn w:val="Normal"/>
    <w:next w:val="Normal"/>
    <w:qFormat/>
    <w:pPr>
      <w:keepNext w:val="true"/>
      <w:numPr>
        <w:ilvl w:val="3"/>
        <w:numId w:val="1"/>
      </w:numPr>
      <w:tabs>
        <w:tab w:val="clear" w:pos="708"/>
        <w:tab w:val="left" w:pos="3384" w:leader="none"/>
      </w:tabs>
      <w:spacing w:lineRule="auto" w:line="240" w:before="0" w:after="0"/>
      <w:ind w:left="3384" w:hanging="864"/>
      <w:jc w:val="center"/>
      <w:outlineLvl w:val="3"/>
    </w:pPr>
    <w:rPr>
      <w:rFonts w:ascii="Times New Roman" w:hAnsi="Times New Roman" w:cs="Times New Roman"/>
      <w:b/>
      <w:sz w:val="28"/>
      <w:szCs w:val="20"/>
    </w:rPr>
  </w:style>
  <w:style w:type="paragraph" w:styleId="Heading5">
    <w:name w:val="Heading 5"/>
    <w:basedOn w:val="Normal"/>
    <w:next w:val="Normal"/>
    <w:qFormat/>
    <w:pPr>
      <w:keepNext w:val="true"/>
      <w:numPr>
        <w:ilvl w:val="4"/>
        <w:numId w:val="1"/>
      </w:numPr>
      <w:tabs>
        <w:tab w:val="clear" w:pos="708"/>
        <w:tab w:val="left" w:pos="1008" w:leader="none"/>
      </w:tabs>
      <w:spacing w:lineRule="auto" w:line="240" w:before="0" w:after="0"/>
      <w:ind w:left="1008" w:hanging="1008"/>
      <w:jc w:val="center"/>
      <w:outlineLvl w:val="4"/>
    </w:pPr>
    <w:rPr>
      <w:rFonts w:ascii="Times New Roman" w:hAnsi="Times New Roman" w:cs="Times New Roman"/>
      <w:sz w:val="40"/>
      <w:szCs w:val="20"/>
    </w:rPr>
  </w:style>
  <w:style w:type="paragraph" w:styleId="Heading6">
    <w:name w:val="Heading 6"/>
    <w:basedOn w:val="Normal"/>
    <w:next w:val="Normal"/>
    <w:qFormat/>
    <w:pPr>
      <w:keepNext w:val="true"/>
      <w:numPr>
        <w:ilvl w:val="5"/>
        <w:numId w:val="1"/>
      </w:numPr>
      <w:tabs>
        <w:tab w:val="clear" w:pos="708"/>
        <w:tab w:val="left" w:pos="1152" w:leader="none"/>
      </w:tabs>
      <w:spacing w:lineRule="auto" w:line="240" w:before="0" w:after="0"/>
      <w:ind w:left="1152" w:hanging="1152"/>
      <w:outlineLvl w:val="5"/>
    </w:pPr>
    <w:rPr>
      <w:rFonts w:ascii="Times New Roman" w:hAnsi="Times New Roman" w:cs="Times New Roman"/>
      <w:sz w:val="24"/>
      <w:szCs w:val="20"/>
    </w:rPr>
  </w:style>
  <w:style w:type="paragraph" w:styleId="Heading7">
    <w:name w:val="Heading 7"/>
    <w:basedOn w:val="Normal"/>
    <w:next w:val="Normal"/>
    <w:qFormat/>
    <w:pPr>
      <w:keepNext w:val="true"/>
      <w:numPr>
        <w:ilvl w:val="6"/>
        <w:numId w:val="1"/>
      </w:numPr>
      <w:tabs>
        <w:tab w:val="clear" w:pos="708"/>
        <w:tab w:val="left" w:pos="1296" w:leader="none"/>
      </w:tabs>
      <w:spacing w:lineRule="auto" w:line="240" w:before="0" w:after="0"/>
      <w:ind w:left="1296" w:hanging="1296"/>
      <w:jc w:val="center"/>
      <w:outlineLvl w:val="6"/>
    </w:pPr>
    <w:rPr>
      <w:rFonts w:ascii="Times New Roman" w:hAnsi="Times New Roman" w:cs="Times New Roman"/>
      <w:sz w:val="24"/>
      <w:szCs w:val="20"/>
    </w:rPr>
  </w:style>
  <w:style w:type="paragraph" w:styleId="Heading8">
    <w:name w:val="Heading 8"/>
    <w:basedOn w:val="Normal"/>
    <w:next w:val="Normal"/>
    <w:qFormat/>
    <w:pPr>
      <w:keepNext w:val="true"/>
      <w:numPr>
        <w:ilvl w:val="7"/>
        <w:numId w:val="1"/>
      </w:numPr>
      <w:tabs>
        <w:tab w:val="clear" w:pos="708"/>
        <w:tab w:val="left" w:pos="1440" w:leader="none"/>
      </w:tabs>
      <w:spacing w:lineRule="auto" w:line="240" w:before="0" w:after="0"/>
      <w:ind w:left="1440" w:right="-1" w:hanging="1440"/>
      <w:jc w:val="right"/>
      <w:outlineLvl w:val="7"/>
    </w:pPr>
    <w:rPr>
      <w:rFonts w:ascii="Times New Roman" w:hAnsi="Times New Roman" w:cs="Times New Roman"/>
      <w:sz w:val="24"/>
      <w:szCs w:val="20"/>
    </w:rPr>
  </w:style>
  <w:style w:type="paragraph" w:styleId="Heading9">
    <w:name w:val="Heading 9"/>
    <w:basedOn w:val="Normal"/>
    <w:next w:val="Normal"/>
    <w:qFormat/>
    <w:pPr>
      <w:keepNext w:val="true"/>
      <w:numPr>
        <w:ilvl w:val="8"/>
        <w:numId w:val="1"/>
      </w:numPr>
      <w:tabs>
        <w:tab w:val="clear" w:pos="708"/>
        <w:tab w:val="left" w:pos="2304" w:leader="none"/>
      </w:tabs>
      <w:spacing w:lineRule="auto" w:line="240" w:before="0" w:after="0"/>
      <w:ind w:left="2304" w:right="-1" w:hanging="1584"/>
      <w:jc w:val="center"/>
      <w:outlineLvl w:val="8"/>
    </w:pPr>
    <w:rPr>
      <w:rFonts w:ascii="Times New Roman" w:hAnsi="Times New Roman" w:cs="Times New Roman"/>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sz w:val="20"/>
      <w:szCs w:val="20"/>
    </w:rPr>
  </w:style>
  <w:style w:type="character" w:styleId="3">
    <w:name w:val="Заголовок 3 Знак"/>
    <w:qFormat/>
    <w:rPr>
      <w:rFonts w:ascii="Times New Roman" w:hAnsi="Times New Roman" w:cs="Times New Roman"/>
      <w:b/>
      <w:sz w:val="20"/>
      <w:szCs w:val="20"/>
    </w:rPr>
  </w:style>
  <w:style w:type="character" w:styleId="4">
    <w:name w:val="Заголовок 4 Знак"/>
    <w:qFormat/>
    <w:rPr>
      <w:rFonts w:ascii="Times New Roman" w:hAnsi="Times New Roman" w:cs="Times New Roman"/>
      <w:b/>
      <w:sz w:val="20"/>
      <w:szCs w:val="20"/>
    </w:rPr>
  </w:style>
  <w:style w:type="character" w:styleId="5">
    <w:name w:val="Заголовок 5 Знак"/>
    <w:qFormat/>
    <w:rPr>
      <w:rFonts w:ascii="Times New Roman" w:hAnsi="Times New Roman" w:cs="Times New Roman"/>
      <w:sz w:val="20"/>
      <w:szCs w:val="20"/>
    </w:rPr>
  </w:style>
  <w:style w:type="character" w:styleId="6">
    <w:name w:val="Заголовок 6 Знак"/>
    <w:qFormat/>
    <w:rPr>
      <w:rFonts w:ascii="Times New Roman" w:hAnsi="Times New Roman" w:cs="Times New Roman"/>
      <w:sz w:val="20"/>
      <w:szCs w:val="20"/>
    </w:rPr>
  </w:style>
  <w:style w:type="character" w:styleId="7">
    <w:name w:val="Заголовок 7 Знак"/>
    <w:qFormat/>
    <w:rPr>
      <w:rFonts w:ascii="Times New Roman" w:hAnsi="Times New Roman" w:cs="Times New Roman"/>
      <w:sz w:val="20"/>
      <w:szCs w:val="20"/>
    </w:rPr>
  </w:style>
  <w:style w:type="character" w:styleId="8">
    <w:name w:val="Заголовок 8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1">
    <w:name w:val="Заголовок 1 Знак"/>
    <w:qFormat/>
    <w:rPr>
      <w:rFonts w:ascii="Times New Roman" w:hAnsi="Times New Roman" w:cs="Times New Roman"/>
      <w:b/>
      <w:sz w:val="28"/>
      <w:szCs w:val="28"/>
    </w:rPr>
  </w:style>
  <w:style w:type="character" w:styleId="PageNumber">
    <w:name w:val="Page Number"/>
    <w:rPr>
      <w:rFonts w:cs="Times New Roman"/>
    </w:rPr>
  </w:style>
  <w:style w:type="character" w:styleId="Style6">
    <w:name w:val="Верхний колонтитул Знак"/>
    <w:qFormat/>
    <w:rPr>
      <w:rFonts w:ascii="MS Sans Serif" w:hAnsi="MS Sans Serif" w:cs="Times New Roman"/>
      <w:sz w:val="20"/>
      <w:szCs w:val="20"/>
      <w:lang w:val="en-US"/>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20"/>
      <w:szCs w:val="20"/>
    </w:rPr>
  </w:style>
  <w:style w:type="character" w:styleId="Style7">
    <w:name w:val="Основной текст Знак"/>
    <w:qFormat/>
    <w:rPr>
      <w:rFonts w:ascii="Times New Roman" w:hAnsi="Times New Roman" w:cs="Times New Roman"/>
      <w:sz w:val="20"/>
      <w:szCs w:val="20"/>
    </w:rPr>
  </w:style>
  <w:style w:type="character" w:styleId="Style8">
    <w:name w:val="Нижний колонтитул Знак"/>
    <w:qFormat/>
    <w:rPr>
      <w:rFonts w:ascii="MS Sans Serif" w:hAnsi="MS Sans Serif" w:cs="Times New Roman"/>
      <w:sz w:val="20"/>
      <w:szCs w:val="20"/>
      <w:lang w:val="en-US"/>
    </w:rPr>
  </w:style>
  <w:style w:type="character" w:styleId="Style9">
    <w:name w:val="Основной текст с отступом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22">
    <w:name w:val="Основной текст 2 Знак"/>
    <w:qFormat/>
    <w:rPr>
      <w:rFonts w:ascii="Times New Roman" w:hAnsi="Times New Roman" w:cs="Times New Roman"/>
      <w:sz w:val="28"/>
      <w:szCs w:val="28"/>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040" w:leader="none"/>
      </w:tabs>
      <w:spacing w:lineRule="auto" w:line="240" w:before="0" w:after="0"/>
      <w:ind w:left="5040" w:hanging="216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MS Sans Serif" w:hAnsi="MS Sans Serif" w:cs="MS Sans Serif"/>
      <w:sz w:val="20"/>
      <w:szCs w:val="20"/>
      <w:lang w:val="en-US"/>
    </w:rPr>
  </w:style>
  <w:style w:type="paragraph" w:styleId="23">
    <w:name w:val="Основной текст с отступом 2"/>
    <w:basedOn w:val="Normal"/>
    <w:qFormat/>
    <w:pPr>
      <w:spacing w:lineRule="auto" w:line="360" w:before="0" w:after="0"/>
      <w:ind w:firstLine="720"/>
      <w:jc w:val="both"/>
    </w:pPr>
    <w:rPr>
      <w:rFonts w:ascii="Times New Roman" w:hAnsi="Times New Roman" w:cs="Times New Roman"/>
      <w:sz w:val="28"/>
      <w:szCs w:val="28"/>
    </w:rPr>
  </w:style>
  <w:style w:type="paragraph" w:styleId="32">
    <w:name w:val="Основной текст с отступом 3"/>
    <w:basedOn w:val="Normal"/>
    <w:qFormat/>
    <w:pPr>
      <w:spacing w:lineRule="auto" w:line="240" w:before="0" w:after="0"/>
      <w:ind w:right="-1" w:firstLine="720"/>
      <w:jc w:val="both"/>
    </w:pPr>
    <w:rPr>
      <w:rFonts w:ascii="Times New Roman" w:hAnsi="Times New Roman" w:cs="Times New Roman"/>
      <w:sz w:val="24"/>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MS Sans Serif" w:hAnsi="MS Sans Serif" w:cs="MS Sans Serif"/>
      <w:sz w:val="20"/>
      <w:szCs w:val="20"/>
      <w:lang w:val="en-US"/>
    </w:rPr>
  </w:style>
  <w:style w:type="paragraph" w:styleId="Style11">
    <w:name w:val="ЕУП-марк"/>
    <w:basedOn w:val="Normal"/>
    <w:qFormat/>
    <w:pPr>
      <w:numPr>
        <w:ilvl w:val="0"/>
        <w:numId w:val="24"/>
      </w:numPr>
      <w:spacing w:lineRule="auto" w:line="240" w:before="0" w:after="0"/>
      <w:ind w:left="360" w:hanging="360"/>
    </w:pPr>
    <w:rPr>
      <w:rFonts w:ascii="Times New Roman" w:hAnsi="Times New Roman" w:cs="Times New Roman"/>
      <w:sz w:val="20"/>
      <w:szCs w:val="20"/>
    </w:rPr>
  </w:style>
  <w:style w:type="paragraph" w:styleId="ConsCell">
    <w:name w:val="ConsCell"/>
    <w:qFormat/>
    <w:pPr>
      <w:widowControl w:val="false"/>
      <w:bidi w:val="0"/>
    </w:pPr>
    <w:rPr>
      <w:rFonts w:ascii="Arial" w:hAnsi="Arial" w:eastAsia="Times New Roman" w:cs="Arial"/>
      <w:color w:val="auto"/>
      <w:sz w:val="24"/>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360" w:before="0" w:after="0"/>
      <w:ind w:left="360" w:firstLine="540"/>
      <w:jc w:val="both"/>
    </w:pPr>
    <w:rPr>
      <w:rFonts w:ascii="Times New Roman" w:hAnsi="Times New Roman" w:cs="Times New Roman"/>
      <w:sz w:val="28"/>
      <w:szCs w:val="28"/>
    </w:rPr>
  </w:style>
  <w:style w:type="paragraph" w:styleId="Style12">
    <w:name w:val="Обычный (веб)"/>
    <w:basedOn w:val="Normal"/>
    <w:qFormat/>
    <w:pPr>
      <w:spacing w:lineRule="auto" w:line="240" w:before="280" w:after="280"/>
    </w:pPr>
    <w:rPr>
      <w:rFonts w:ascii="Times New Roman" w:hAnsi="Times New Roman" w:eastAsia="Arial Unicode MS" w:cs="Times New Roman"/>
    </w:rPr>
  </w:style>
  <w:style w:type="paragraph" w:styleId="Contents1">
    <w:name w:val="TOC 1"/>
    <w:basedOn w:val="Heading1"/>
    <w:next w:val="Heading2"/>
    <w:pPr>
      <w:spacing w:lineRule="auto" w:line="360"/>
      <w:ind w:left="431" w:hanging="431"/>
    </w:pPr>
    <w:rPr/>
  </w:style>
  <w:style w:type="paragraph" w:styleId="Contents2">
    <w:name w:val="TOC 2"/>
    <w:basedOn w:val="Normal"/>
    <w:next w:val="Normal"/>
    <w:pPr>
      <w:spacing w:lineRule="auto" w:line="240" w:before="0" w:after="0"/>
      <w:ind w:left="200" w:hanging="0"/>
    </w:pPr>
    <w:rPr>
      <w:rFonts w:ascii="Times New Roman" w:hAnsi="Times New Roman" w:cs="Times New Roman"/>
      <w:smallCaps/>
      <w:sz w:val="20"/>
      <w:szCs w:val="20"/>
      <w:lang w:val="en-US"/>
    </w:rPr>
  </w:style>
  <w:style w:type="paragraph" w:styleId="Style13">
    <w:name w:val="Название объекта"/>
    <w:basedOn w:val="Normal"/>
    <w:next w:val="Normal"/>
    <w:qFormat/>
    <w:pPr>
      <w:spacing w:lineRule="auto" w:line="240" w:before="120" w:after="120"/>
    </w:pPr>
    <w:rPr>
      <w:rFonts w:ascii="MS Sans Serif" w:hAnsi="MS Sans Serif" w:cs="MS Sans Serif"/>
      <w:b/>
      <w:bCs/>
      <w:sz w:val="20"/>
      <w:szCs w:val="20"/>
      <w:lang w:val="en-US"/>
    </w:rPr>
  </w:style>
  <w:style w:type="paragraph" w:styleId="Contents3">
    <w:name w:val="TOC 3"/>
    <w:basedOn w:val="Normal"/>
    <w:next w:val="Normal"/>
    <w:pPr>
      <w:spacing w:lineRule="auto" w:line="240" w:before="0" w:after="0"/>
      <w:ind w:left="400" w:hanging="0"/>
    </w:pPr>
    <w:rPr>
      <w:rFonts w:ascii="Times New Roman" w:hAnsi="Times New Roman" w:cs="Times New Roman"/>
      <w:i/>
      <w:iCs/>
      <w:sz w:val="20"/>
      <w:szCs w:val="20"/>
      <w:lang w:val="en-US"/>
    </w:rPr>
  </w:style>
  <w:style w:type="paragraph" w:styleId="Contents4">
    <w:name w:val="TOC 4"/>
    <w:basedOn w:val="Normal"/>
    <w:next w:val="Normal"/>
    <w:pPr>
      <w:spacing w:lineRule="auto" w:line="240" w:before="0" w:after="0"/>
      <w:ind w:left="600" w:hanging="0"/>
    </w:pPr>
    <w:rPr>
      <w:rFonts w:ascii="Times New Roman" w:hAnsi="Times New Roman" w:cs="Times New Roman"/>
      <w:sz w:val="18"/>
      <w:szCs w:val="18"/>
      <w:lang w:val="en-US"/>
    </w:rPr>
  </w:style>
  <w:style w:type="paragraph" w:styleId="Contents5">
    <w:name w:val="TOC 5"/>
    <w:basedOn w:val="Normal"/>
    <w:next w:val="Normal"/>
    <w:pPr>
      <w:spacing w:lineRule="auto" w:line="240" w:before="0" w:after="0"/>
      <w:ind w:left="800" w:hanging="0"/>
    </w:pPr>
    <w:rPr>
      <w:rFonts w:ascii="Times New Roman" w:hAnsi="Times New Roman" w:cs="Times New Roman"/>
      <w:sz w:val="18"/>
      <w:szCs w:val="18"/>
      <w:lang w:val="en-US"/>
    </w:rPr>
  </w:style>
  <w:style w:type="paragraph" w:styleId="Contents6">
    <w:name w:val="TOC 6"/>
    <w:basedOn w:val="Normal"/>
    <w:next w:val="Normal"/>
    <w:pPr>
      <w:spacing w:lineRule="auto" w:line="240" w:before="0" w:after="0"/>
      <w:ind w:left="1000" w:hanging="0"/>
    </w:pPr>
    <w:rPr>
      <w:rFonts w:ascii="Times New Roman" w:hAnsi="Times New Roman" w:cs="Times New Roman"/>
      <w:sz w:val="18"/>
      <w:szCs w:val="18"/>
      <w:lang w:val="en-US"/>
    </w:rPr>
  </w:style>
  <w:style w:type="paragraph" w:styleId="Contents7">
    <w:name w:val="TOC 7"/>
    <w:basedOn w:val="Normal"/>
    <w:next w:val="Normal"/>
    <w:pPr>
      <w:spacing w:lineRule="auto" w:line="240" w:before="0" w:after="0"/>
      <w:ind w:left="1200" w:hanging="0"/>
    </w:pPr>
    <w:rPr>
      <w:rFonts w:ascii="Times New Roman" w:hAnsi="Times New Roman" w:cs="Times New Roman"/>
      <w:sz w:val="18"/>
      <w:szCs w:val="18"/>
      <w:lang w:val="en-US"/>
    </w:rPr>
  </w:style>
  <w:style w:type="paragraph" w:styleId="Contents8">
    <w:name w:val="TOC 8"/>
    <w:basedOn w:val="Normal"/>
    <w:next w:val="Normal"/>
    <w:pPr>
      <w:spacing w:lineRule="auto" w:line="240" w:before="0" w:after="0"/>
      <w:ind w:left="1400" w:hanging="0"/>
    </w:pPr>
    <w:rPr>
      <w:rFonts w:ascii="Times New Roman" w:hAnsi="Times New Roman" w:cs="Times New Roman"/>
      <w:sz w:val="18"/>
      <w:szCs w:val="18"/>
      <w:lang w:val="en-US"/>
    </w:rPr>
  </w:style>
  <w:style w:type="paragraph" w:styleId="Contents9">
    <w:name w:val="TOC 9"/>
    <w:basedOn w:val="Normal"/>
    <w:next w:val="Normal"/>
    <w:pPr>
      <w:spacing w:lineRule="auto" w:line="240" w:before="0" w:after="0"/>
      <w:ind w:left="1600" w:hanging="0"/>
    </w:pPr>
    <w:rPr>
      <w:rFonts w:ascii="Times New Roman" w:hAnsi="Times New Roman" w:cs="Times New Roman"/>
      <w:sz w:val="18"/>
      <w:szCs w:val="18"/>
      <w:lang w:val="en-US"/>
    </w:rPr>
  </w:style>
  <w:style w:type="paragraph" w:styleId="Style14">
    <w:name w:val="Стиль таблицы"/>
    <w:basedOn w:val="Normal"/>
    <w:qFormat/>
    <w:pPr>
      <w:spacing w:lineRule="auto" w:line="240" w:before="0" w:after="0"/>
    </w:pPr>
    <w:rPr>
      <w:rFonts w:ascii="Times New Roman" w:hAnsi="Times New Roman" w:cs="Times New Roman"/>
      <w:sz w:val="24"/>
      <w:szCs w:val="24"/>
      <w:lang w:val="en-US"/>
    </w:rPr>
  </w:style>
  <w:style w:type="paragraph" w:styleId="24">
    <w:name w:val="Основной текст 2"/>
    <w:basedOn w:val="Normal"/>
    <w:qFormat/>
    <w:pPr>
      <w:spacing w:lineRule="auto" w:line="240" w:before="0" w:after="0"/>
      <w:jc w:val="both"/>
    </w:pPr>
    <w:rPr>
      <w:rFonts w:ascii="Times New Roman" w:hAnsi="Times New Roman" w:cs="Times New Roman"/>
      <w:sz w:val="28"/>
      <w:szCs w:val="28"/>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22:00Z</dcterms:created>
  <dc:creator>HRANANGA</dc:creator>
  <dc:description/>
  <cp:keywords/>
  <dc:language>en-US</dc:language>
  <cp:lastModifiedBy>Mage</cp:lastModifiedBy>
  <dcterms:modified xsi:type="dcterms:W3CDTF">2011-10-03T23:22:00Z</dcterms:modified>
  <cp:revision>2</cp:revision>
  <dc:subject/>
  <dc:title>ДИПЛОМНАЯ РАБОТА</dc:title>
</cp:coreProperties>
</file>