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7"/>
        <w:rPr/>
      </w:pPr>
      <w:r>
        <w:rPr/>
        <w:t>Кафедра менеджмент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 xml:space="preserve">на тему: </w:t>
      </w:r>
    </w:p>
    <w:p>
      <w:pPr>
        <w:pStyle w:val="Style27"/>
        <w:rPr/>
      </w:pPr>
      <w:r>
        <w:rPr/>
        <w:t>"Анализ технико-экономических показателей работы РУПП "ПТИЦЕФАБРИКА "ПОБЕДА"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ИНСК,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себестоимости продукции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производственных показателей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прибыли и рентабельности предприятия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использования топливно-энергетических и кормовых ресурсов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финансового состояния предприятия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обеспеченности предприятия трудовыми ресурсами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оплаты труда и социальных гарантий работникам предприятия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работы службы управления персоналом предприятия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Анализ себестоим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бестоимость является одной из составных частей хозяйственной деятельности предприятия и соответственно одним из важнейших элементов этого объекта управления. Анализ, выполняя одну из управленческих функций, входит в управляющую подсистему, и недостаточное его функционирование в этом звене приводит к снижению эффективности системы управления себестоимостью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ебестоимости находят выражение все затраты предприятия, связанные с производством и реализацией продукции. Ее показатели отражают степень использования материальных, трудовых и финансовых ресурсов, качество работы отдельных работников и руководства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задачами анализа себестоимости продукции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явление резервов снижения затрат на производство и реализацию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ивная оценка выполнения плана по себестоимости и ее изменения относительно прошлых отчетных периодов, а также соблюдения действующего законодательства, договорной и финансовой дисципл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йствия выработке оптимальной величины плановых затрат, плановых и нормативных калькуляций на отдельные изделия и виды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 этих задач свидетельствует о большой практической значимости анализа себестоимости продукции в хозяйственной деятельност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РУПП "Птицефабрика "Победа" наблюдается рост себестоимости продукции (табл.1)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намика изменения себестоимости производства 1 т основных ви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варной продукции в 2006-2008 гг., тыс. р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624"/>
        <w:gridCol w:w="1752"/>
        <w:gridCol w:w="1752"/>
        <w:gridCol w:w="103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продук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6г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7г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8г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8г. к</w:t>
            </w:r>
          </w:p>
          <w:p>
            <w:pPr>
              <w:pStyle w:val="Style25"/>
              <w:rPr/>
            </w:pPr>
            <w:r>
              <w:rPr/>
              <w:t>2006г.,%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р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2,9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,8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ясо птиц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 5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5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6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4,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,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ло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,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ясо КР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2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2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7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8,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Анализируя табл.1 очевидно, что происходит рост себестоимости почти всей производимой продукции. Так, стоимость зерна увеличилась на 72,9%, картофеля - на 108,8%, яйца - на 23,1%, молока - на 20,4%, мяса крупнорогатого скота - на 68,8%. Только себестоимость мяса птицы 2008г. по отношению к 2006 г. составила 84,2%.</w:t>
      </w:r>
    </w:p>
    <w:p>
      <w:pPr>
        <w:pStyle w:val="Normal"/>
        <w:rPr/>
      </w:pPr>
      <w:r>
        <w:rPr>
          <w:lang w:val="en-US" w:eastAsia="en-US"/>
        </w:rPr>
        <w:t>Основной причиной роста себестоимости сельскохозяйственной продукции является удорожание материально-технических ресурсов. Это высокие цены и на бензин, и на дизельное топливо. Высокие закупочные цены на минеральные удобрения, которые необходимы для полноценного развития сельскохозяйственных культур. Дорогой ремонт сельскохозяйственной техники, которая исчерпала давно свой рабочий ресурс.</w:t>
      </w:r>
    </w:p>
    <w:p>
      <w:pPr>
        <w:pStyle w:val="Normal"/>
        <w:rPr/>
      </w:pPr>
      <w:r>
        <w:rPr>
          <w:lang w:val="en-US" w:eastAsia="en-US"/>
        </w:rPr>
        <w:t>Главной причиной роста себестоимости продукции предприятия является рост цен на электроэнергию и закупочные цены корм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Анализ производственных показателей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Производственные результаты ведения хозяйства на предприятии в динамике за 2006-2008 гг. отражены в табл.2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Таблица 2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Производственные показатели развит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РУПП "Птицефабрика "Победа" за 2006-2008 гг</w:t>
      </w:r>
      <w:r>
        <w:rPr/>
        <w:t>.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900"/>
        <w:gridCol w:w="945"/>
        <w:gridCol w:w="953"/>
        <w:gridCol w:w="864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6г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7г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8г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2008г.</w:t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в%</w:t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6г.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1. Валовая продукция с\х в сопоставимых ценах</w:t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сего, млн. 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/>
            </w:pPr>
            <w:r>
              <w:rPr>
                <w:lang w:val="en-US" w:eastAsia="en-US"/>
              </w:rPr>
              <w:t>1 5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/>
            </w:pPr>
            <w:r>
              <w:rPr>
                <w:lang w:val="en-US" w:eastAsia="en-US"/>
              </w:rPr>
              <w:t>1 8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/>
            </w:pPr>
            <w:r>
              <w:rPr>
                <w:lang w:val="en-US" w:eastAsia="en-US"/>
              </w:rPr>
              <w:t>2 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63,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 том числе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37,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2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37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 1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76,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2. Валовое производство основных видов продук-</w:t>
            </w:r>
          </w:p>
          <w:p>
            <w:pPr>
              <w:pStyle w:val="Style25"/>
              <w:rPr/>
            </w:pPr>
            <w:r>
              <w:rPr>
                <w:lang w:val="en-US" w:eastAsia="en-US"/>
              </w:rPr>
              <w:t>ции, тонн в т. ч. зер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8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 3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5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84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картоф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80,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яса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36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5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7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40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яса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60,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яйца кур, тыс. 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7 6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9 0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0 5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38,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яса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8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36,2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3. Реализация государству основных видов продук-</w:t>
            </w:r>
          </w:p>
          <w:p>
            <w:pPr>
              <w:pStyle w:val="Style25"/>
              <w:rPr/>
            </w:pPr>
            <w:r>
              <w:rPr>
                <w:lang w:val="en-US" w:eastAsia="en-US"/>
              </w:rPr>
              <w:t>ции, тонн в т. ч. зер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6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19,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2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4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68,2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яса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87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мяса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9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65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яйца кур, тыс. 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7 3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8 5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9 8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34,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4. Урожайность, ц/га в т. ч. зерновых и зернобоб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8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5,4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картоф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0,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5. Удой молока от коровы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 5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3 0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3 5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40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6. Среднесуточные приросты КРС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3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29,2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. Среднегодовая яйценоскость курицы-несушки, 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. Численность КРС - всего, го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9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9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5,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к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5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00,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. Среднегодовое поголовье взрослых кур, тыс. 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01,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молодняк на выращи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3,7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. Приходится КРС на 100 га с/х угодий всего, го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5,4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в том числе: к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2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сен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 9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3 8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321,2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сил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 7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4 3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2 7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9,2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. Выход к. ед. на100 балло-гектаров (ц. к. ед) с/х у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 w:eastAsia="en-US"/>
              </w:rPr>
            </w:pPr>
            <w:r>
              <w:rPr>
                <w:lang w:val="en-US" w:eastAsia="en-US"/>
              </w:rPr>
              <w:t>1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en-US"/>
              </w:rPr>
              <w:t>159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Анализ данных приведенных в табл.2 свидетельствует о том, что производство валовой продукции сельского хозяйства в сопоставимых ценах в 2008 г. возросло на 63,5% по отношению к уровню 2006 г. В целом прослеживается тенденция к росту производства и реализации практически всех видов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Особенно резко увеличилось производство мяса крупнорогатого скота 2008 года по отношению к 2006 году и составило 36,8%, молока - 40,8%, мяса птицы - 2,6 раза. Производство же зерна и картофеля 2007г. возросло по отношению к 2006 г., но уменьшилось в 2008 г. Это связано с неблагоприятными природными условиями так, как лето и осень 2008 г. выдались очень дождливы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Рост валового производства сельскохозяйственной продукции позволил значительно увеличить объемы реализации товарной продукции. Так, продажа государству молока возросла в 1,6 раза, мяса крупнорогатого скота в 1,9 раза, мяса птицы в 1,6 раза и яиц в 1,3 раза за 2008 год по сравнению с 2006 год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Урожайность сельскохозяйственных культур 2006-2008 гг. позволи-ла значительно увеличить производство кормов и создать прочную кормовую базу для дальнейшего развития животноводства. Однако в 2008 г. урожайность зерновых и зернобобовых по отношению к 2006 г. составила 75,4%, а картофеля - 80% в связи с неблагоприятными природными условия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Выход кормовых единиц в расчете на 100 балло-гектаров расчетной площади за последние 3 года возрос в 1,6 раза. Это в свою очередь позволило хозяйству увеличить продуктивность молочного и мясного ското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Удой на корову за трехлетний период возрос на 1030 кг и составил 3550 кг в 2008 году, а среднесуточные приросты крупнорогатого скота составили 400 г за 2006-2008 гг. и увеличились на 90 г в 2008 году по отношению к 2006 году. Яйценоскость птицы возросла на 30 яиц за 2006-2008 гг. и составила 232 яиц в 2008 году. Все эти факторы положительно повлияли и на финансовое состояние агропредприятия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hanging="0"/>
        <w:rPr/>
      </w:pPr>
      <w:r>
        <w:rPr/>
        <w:t>Анализ прибыли и рентабельности предприятия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Об экономическом состоянии птицефабрики можно судить по данным табл.3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Таблица 3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Исходные данные для анализа прибыли и рентабельност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за 2006-2008 гг</w:t>
      </w:r>
      <w:r>
        <w:rPr/>
        <w:t>.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4"/>
        <w:gridCol w:w="1358"/>
        <w:gridCol w:w="163"/>
        <w:gridCol w:w="1507"/>
        <w:gridCol w:w="164"/>
        <w:gridCol w:w="1506"/>
        <w:gridCol w:w="50"/>
        <w:gridCol w:w="833"/>
        <w:gridCol w:w="12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06г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07г.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08г.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траты на основное производство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94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59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18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Выручка от реализации продукции, работ, услуг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 79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 59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 834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Уровень покрытия затрат выручкой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2,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0,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8,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Балансовая прбыль (+), убыток (-), всего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15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Уровень совокупной рентабельности в целом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+0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+4,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расли растениеводства - всего: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27,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39,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2,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. ч зерн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44,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42,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,2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тофел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0,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6,6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расли животноводства - всего: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0,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8,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13,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. ч. молок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0,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30,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+25,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яса КРС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5,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8,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51,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ясо птиц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4,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46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70,1</w:t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йц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Анализ данных, представленных в табл.3, показывает, что по итогам работы за 2008 год предприятие получило прибыли на сумму 158 млн. руб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Уровень совокупной рентабельности в целом за 2006 г. составил - 5,5%, за 2007 г. уровень рентабельности возрос до +0,3%, а 2008 г. - до +4,9%. Это говорит о том, что предприятие малыми шагами выходит из кризисной ситу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отраслей растениеводства рентабельным остается производства зерна, нерентабельным - производство картофеля. Предприятие выращивает картофель только для продажи населению, кормом для скота и птицы он не служит. Так как для выращивания картофеля занимается сравнительно небольшая площадь, требуется значительный ручной труд и несколько механизированных обработок, то такое производство картофеля в основном оказывается нерентабельным. Поэтому предприятию следует сконцентрироваться на выращивании зерна, делая его наиболее рентабельным. Можно подумать о налаживании производства кукурузы, зеленая часть которой служит для корма крупнорогатого скота, а зерно кукурузы - для производства комбикормов для птицы. Многие сельскохозяйственные предприятия Республики Беларусь уже заинтересовались и выращивают кукурузу, видя в этой культуре большие перспектив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отраслей животноводства наиболее рентабельным видом продукции остается производство молока, уровень рентабельности которого составил 25-30%. Убыточным является производство мяса крупнорогатого скота, мяса птицы и яиц. Здесь сказываются высокие затраты на содержание крупнорогатого скота и птицы, которые в последствии не окупаются. Также специалистам следует подумать о приобретении новых, более мясных и яйценоских видов кур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Анализ использования топливно-энергетических и кормовых ресур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ой развития птицефабрики является наличие и рациональное использование топливно-энергетических и кормовых ресурсов. Об уровне эффективности их использования можно судить по данным табл.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ование топливно-энергетических и кормов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сурсов за 2006-2008 гг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33"/>
        <w:gridCol w:w="1492"/>
        <w:gridCol w:w="1493"/>
        <w:gridCol w:w="1492"/>
        <w:gridCol w:w="112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6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7г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2008г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8г. в%</w:t>
            </w:r>
          </w:p>
          <w:p>
            <w:pPr>
              <w:pStyle w:val="Style25"/>
              <w:rPr/>
            </w:pPr>
            <w:r>
              <w:rPr/>
              <w:t xml:space="preserve">к 2006г. 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бензина - всего</w:t>
            </w:r>
          </w:p>
          <w:p>
            <w:pPr>
              <w:pStyle w:val="Style25"/>
              <w:rPr/>
            </w:pPr>
            <w:r>
              <w:rPr/>
              <w:t>в т. ч. на 1 га с. - х. угод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0,5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9,7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дизельного топлива - всего</w:t>
            </w:r>
          </w:p>
          <w:p>
            <w:pPr>
              <w:pStyle w:val="Style25"/>
              <w:rPr/>
            </w:pPr>
            <w:r>
              <w:rPr/>
              <w:t>в т. ч. на 1 га с. - х. угод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  <w:t>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  <w:t>3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  <w:p>
            <w:pPr>
              <w:pStyle w:val="Style25"/>
              <w:rPr/>
            </w:pPr>
            <w:r>
              <w:rPr/>
              <w:t>1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5,2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8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4,2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электроэнергии - всего</w:t>
            </w:r>
          </w:p>
          <w:p>
            <w:pPr>
              <w:pStyle w:val="Style25"/>
              <w:rPr/>
            </w:pPr>
            <w:r>
              <w:rPr/>
              <w:t>в т. ч. на 1 га с. - х. угод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 кВт/ч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1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4,4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 кВт/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0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1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78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3,5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ц моло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8,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гол. дойного ста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9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4,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ц мяса КР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9,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 кормов на 1 гол. молодняка КР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,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ц мяса свин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,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гол. свин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4,6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кормов на 1 ц мяса птиц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8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 кор-в на1000 шт. яи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/ед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Анализируя табл.4 можно сделать вывод о том, что расход бензина, дизельного топлива и электроэнергии на 1 га сельскохозяйственных угодий сокращается за рассматриваемый период с 2006 по 2008 гг. При всем том, что площадь сельскохозяйственных угодий за последние 2 года увеличилась на 35 га, а производство валовой продукции в сопоставимых ценах выросло в 2008 г. на 63,5% по отношению к уровню 2006 г (табл.2). Это результат экономии, рационализации и контроля со стороны управляющих специалис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табл.4 очевидно, что расход кормов на отдельные виды их потребления также сокращается. Так, например, расход кормов на 1ц молока в 2008 г по отношению к 2006 г. составил 68,7%. Расход кормов на 1 голову дойного стада - 84,4%, расход кормов на 1ц мяса крупнорогатого скота - 89,3%. Это зависит в первую очередь от состава кормов, т.е. корм содержит меньшее количество кормовых единиц, но большее - питательных вещест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Некоторые виды расхода кормов не превышают установившейся нормы - это расход на 1ц мяса птицы и 1000 шт. яиц. Увеличился расход кормов на 1 голову молодняка крупнорогатого скота 2008 г по отношению к 2006г. на 13,9%, а также расход кормов на 1ц мяса свиней - 7,7% и расход кормов на 1 голову свиней - 24,6%. Это также связано от состава кормов т. е они могут содержать больше кормовых единиц, но меньше питательных веществ. Не экономное расходование кормов работниками, которые непосредственно работают с крупнорогатым скотом и птицей также ведет к увеличению расхода кормов. Нельзя скрывать и тот факт, что происходит и хищение корм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Анализ данной табл.4 свидетельствует, в общем, о положительном развитии птицефабрики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Анализ финансового состояния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ценки финансового состояния птицефабрики необходимо установить изменения внутренних и внешних обязательств перед государством, банком и другими субъектами хозяйствования. Динамика изменения финансовых обязательств отражена в табл.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намика изменения финансовых обязательств в 2008 г.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462"/>
        <w:gridCol w:w="1485"/>
        <w:gridCol w:w="1555"/>
        <w:gridCol w:w="932"/>
      </w:tblGrid>
      <w:tr>
        <w:trPr>
          <w:trHeight w:val="66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 начало</w:t>
            </w:r>
          </w:p>
          <w:p>
            <w:pPr>
              <w:pStyle w:val="Style25"/>
              <w:rPr/>
            </w:pPr>
            <w:r>
              <w:rPr/>
              <w:t xml:space="preserve">2008 г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 конец</w:t>
            </w:r>
          </w:p>
          <w:p>
            <w:pPr>
              <w:pStyle w:val="Style25"/>
              <w:rPr/>
            </w:pPr>
            <w:r>
              <w:rPr/>
              <w:t xml:space="preserve">2008 г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%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биторская задолжен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5,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орская задолженность - 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0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 0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4,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т. ч. перед бюджетом и по соц. страх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20,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оплате тру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7,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 энергоносител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,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прочими кредитор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 3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 3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9,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госрочные кредиты бан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1,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9,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краткосрочные займ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,7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 государственной поддержки</w:t>
            </w:r>
          </w:p>
          <w:p>
            <w:pPr>
              <w:pStyle w:val="Style25"/>
              <w:rPr/>
            </w:pPr>
            <w:r>
              <w:rPr/>
              <w:t>на 1 га с/х угод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тыс. р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 4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13,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я государственной поддержки в общей сумме затра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сударственная поддержка на 1 га с/х угод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у. е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4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данных приведенных в табл.5 можно сделать вывод, что в хозяйстве наблюдается рост всех видов задолженности. Дебиторская задолженность составила 285,2% на конец 2008 года по отношению к началу. Основной причиной высокой дебиторской задолженности является отпуск продукции без предоплаты. В результате отпуска продукции без предоплаты за отдельными покупателями образовалась и числится непогашенная в срок безнадежная и просроченная дебиторская задолженнос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редиторская задолженность составила 134,4% на конец 2008 года по отношению к началу. Перед бюджетом и по социальному страхованию - 120,6%, по оплате труда - 227,7%, за энергоносители - 101,2%, с прочими кредиторами - 139,5%. В структуре кредиторской задолженности на долю энергоносителей приходится 6,2%. Удельный вес задолженности перед бюджетом составляет на конец 2008 года 11,8%, по оплате труда - 1,0%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Долгосрочные кредиты банков составили 91,6% на конец 2008 года, что свидетельствует о частичном погашении кредита. Краткосрочные кредиты банков увеличились и составили на конец 2008 года 209,6%. Прочие краткосрочные займы составили - 257,7%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роизводство сельскохозяйственной продукции является дотационным и поддерживается государством. Уровень государственной поддержки в 2008 г. составил 142,1 долларов на 1 га сельскохозяйственных угодий, что составило 45% в общей сумме затрат в 2008 год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дтверждением тому, что предприятие является неплатежеспособным показывают параметры финансовой устойчивости, которые представлены в табл.6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ценка платежеспособ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УПП "Птицефабрика "Победа" за 2006-2008 гг</w:t>
      </w:r>
      <w:r>
        <w:rPr/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485"/>
        <w:gridCol w:w="1485"/>
        <w:gridCol w:w="1141"/>
        <w:gridCol w:w="1788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2006 г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2007 г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2008 г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тивный</w:t>
            </w:r>
          </w:p>
          <w:p>
            <w:pPr>
              <w:pStyle w:val="Style25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личие собственных оборотных средств, млн. руб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 5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 7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 0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менее</w:t>
            </w:r>
          </w:p>
          <w:p>
            <w:pPr>
              <w:pStyle w:val="Style25"/>
              <w:rPr/>
            </w:pPr>
            <w:r>
              <w:rPr/>
              <w:t>0,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менее</w:t>
            </w:r>
          </w:p>
          <w:p>
            <w:pPr>
              <w:pStyle w:val="Style25"/>
              <w:rPr/>
            </w:pPr>
            <w:r>
              <w:rPr/>
              <w:t>1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rPr/>
            </w:pPr>
            <w:r>
              <w:rPr/>
              <w:t>Коэффициент платежеспособ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 менее</w:t>
            </w:r>
          </w:p>
          <w:p>
            <w:pPr>
              <w:pStyle w:val="Style25"/>
              <w:rPr/>
            </w:pPr>
            <w:r>
              <w:rPr/>
              <w:t>1,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ходится долгов на 1 млн. выручки от реализации продукции, млн. руб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нтабельность активов предприятия,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+0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нтабельность реализованной продукции,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нтабельность продаж,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анализа данных табл.6 следует, что хозяйство вследствие недостатка собственных средств в последние годы утратило свою платежеспособность. Так, коэффициенты текущей ликвидности и обеспеченности собственными оборотными средствами значительно ниже нормативного уровня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снованием для признания структуры бухгалтерского баланса неудовлетворительной, а предприятия - неплатежеспособным, является наличие одновременно двух условий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оэффициент текущей ликвидности на конец отчетного периода должен составлять не менее 1,5, а в данном случае он составляет 0,6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оэффициент обеспеченности собственными оборотными средствами на конец отчетного периода должен быть не менее 0,2, а в данном случае он отрицательный и составляет - 0,75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оэффициент платежеспособности составил 0,57 при нормативном значении не менее 1,0, что свидетельствует о неплатежеспособности предприятия и финансовой неустойчив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ентабельность продаж (отношение финансового результата к выручке от реализации продукции) выросла в 2008 году по отношению к 2006 году и составила 0,5.</w:t>
      </w:r>
      <w:r>
        <w:br w:type="page"/>
      </w:r>
    </w:p>
    <w:p>
      <w:pPr>
        <w:pStyle w:val="Heading2"/>
        <w:ind w:hanging="0"/>
        <w:rPr/>
      </w:pPr>
      <w:r>
        <w:rPr/>
        <w:t xml:space="preserve">Анализ обеспеченности предприятия трудовыми ресурсам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годовая численность работников, занятых на РУПП "Птицефабрика "Победа" составляет 195 чел. Хозяйство в основном, полностью обеспечено трудовыми ресурсами, как механизаторами, так и животноводами. О возрастном составе работников можно судить по данным табл.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Половозрастной состав работников, занятых в сельскохозяйственном производстве в РУПП "Птицефабрика "Победа" по состоянию на 1.01. 2009 г.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09"/>
        <w:gridCol w:w="2092"/>
        <w:gridCol w:w="1583"/>
        <w:gridCol w:w="102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озрастной</w:t>
            </w:r>
          </w:p>
          <w:p>
            <w:pPr>
              <w:pStyle w:val="Style25"/>
              <w:rPr/>
            </w:pPr>
            <w:r>
              <w:rPr/>
              <w:t>состав, л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Женщи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ужчи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 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1 - 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1 - 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ыше 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данных табл.7 следует, что возрастной состав трудовых ресурсов до 50 лет в хозяйстве составляет 89,7% (175 чел), что свидетельствует о наличии достаточного трудового потенциал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Динамика обеспеченности трудовыми ресурсами в 2008 г. по категориям работников представлена в табл.8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color w:val="000000"/>
        </w:rPr>
        <w:t>Обеспеченность трудовыми ресурсами по категориям работников в 2008 г</w:t>
      </w:r>
      <w:r>
        <w:rPr/>
        <w:t>.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2"/>
        <w:gridCol w:w="1887"/>
        <w:gridCol w:w="1578"/>
      </w:tblGrid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тегории работник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треб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% обеспечен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ктористы-машинис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дител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е птицевод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7,1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ивотноводы -всего</w:t>
            </w:r>
          </w:p>
          <w:p>
            <w:pPr>
              <w:pStyle w:val="Style25"/>
              <w:rPr/>
            </w:pPr>
            <w:r>
              <w:rPr/>
              <w:t>в т. ч. операторы машинного доения</w:t>
            </w:r>
          </w:p>
          <w:p>
            <w:pPr>
              <w:pStyle w:val="Style25"/>
              <w:rPr/>
            </w:pPr>
            <w:r>
              <w:rPr/>
              <w:t>скотники-пастух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,4</w:t>
            </w:r>
          </w:p>
        </w:tc>
      </w:tr>
      <w:tr>
        <w:trPr>
          <w:trHeight w:val="2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лятниц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тники полевод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е реммастерско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оител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ециалис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работни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выше перечисленных данных табл.8 видно, что по категориям работников обеспеченность трудовыми ресурсами нестабильная. Например, 100%-ая обеспеченность предприятия трудовыми ресурсами по таким категориям работников, как трактористы-машинисты, водители и работники полеводства. По некоторым категориям работников существует значительный недобор, это скотники-пастухи, которые составляют 88,2% обеспеченности, телятницы - 62,5%, рабочие ремонтных мастерской - 66,7%, строители - 42,8%, специалисты - 88,0%. А по таким категориям работников, как рабочие птицеводства и другие работники отмечается более 100% обеспечен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Но нельзя отрицать тот факт, что на предприятии существует весьма значительная текучесть кадров, которая ведет в свою очередь к дестабилизации трудового коллектива. Анализ табл. 9 показывает, что на текучесть кадров предприятия влияют разные причин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Анализируя движение кадров по категориям работников, становится, очевидно, что тенденция увольнений с каждым годом растет. Так, в 2006 году количество уволенных составило 9 чел., в 2007 году - 11 чел., а 2008 году - 18 че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Естественным процессом является увольнение работников по достижении пенсионного возраста. Предприятие пополняется новыми, молодыми кадрами, что должно положительно сказываться на динамике его развития. По причине ухода на пенсию в 2006 и 2007 гг. уволено было по 2 человека, в 2008 году - 6 че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Наиболее плачевным является увольнение по причине нарушения трудовой дисциплины. В 2006 году по этой причине было уволено 4 чел., в 2007 г. - 5 чел., в 2008 г. - 6 чел. Из всех категорий работников увольнением по нарушению трудовой дисциплины страдают доярки и телятниц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 нарушениям трудовой дисциплины на предприятии относятся, прежде всего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огул, т.е. неявка на работу или отсутствие на работе более трех часов в течение рабочего дня непрерывно или суммарно без уважительных причин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явление на работе в состоянии алкогольного опьянения, а также распитие спиртных напитков на рабочем месте и в рабочее врем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В работе по укреплению трудовой дисциплины важна профилактика, т.е. устранение или уменьшение влияния причин, порождающих различного рода нару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Из выше сказанного можно сделать вывод о том, что необходимо рассмотреть также более тщательно вопрос и о подборе и приеме кадров на предприяти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Но причину неудовлетворительных условий труда в данном случае также нельзя оставлять без внимания. Так как те работники, которые уволились с предприятия по собственному желанию, в некоторой степени, этому подтверждение. В 2006 году написали заявления об уходе по собственному желанию 3 чел., в 2007 г. - 4 чел. и в 2008 г. - 6 че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 данной причине следует рассмотреть вопрос об улучшении условий труда, создании мотивации у работников к их деятельности, а также повышении стимула к труд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ак правило, чем ниже текучесть кадров в коллективе, тем выше в нем уровень трудовой дисципл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вижение кадров по категориям работников за 2005-2008 г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9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18"/>
        <w:gridCol w:w="690"/>
        <w:gridCol w:w="689"/>
        <w:gridCol w:w="733"/>
        <w:gridCol w:w="588"/>
        <w:gridCol w:w="1235"/>
        <w:gridCol w:w="1446"/>
        <w:gridCol w:w="825"/>
        <w:gridCol w:w="987"/>
        <w:gridCol w:w="15"/>
        <w:gridCol w:w="1353"/>
        <w:gridCol w:w="15"/>
        <w:gridCol w:w="1055"/>
        <w:gridCol w:w="15"/>
        <w:gridCol w:w="969"/>
        <w:gridCol w:w="15"/>
        <w:gridCol w:w="920"/>
        <w:gridCol w:w="1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д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именование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было всего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ыбыло за 2006г. 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ыло за 2007г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ыло за 2007г</w:t>
            </w:r>
          </w:p>
        </w:tc>
      </w:tr>
      <w:tr>
        <w:trPr>
          <w:trHeight w:val="1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6г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7г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8г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>пен-сию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собст-венному</w:t>
            </w:r>
          </w:p>
          <w:p>
            <w:pPr>
              <w:pStyle w:val="Style25"/>
              <w:rPr/>
            </w:pPr>
            <w:r>
              <w:rPr/>
              <w:t>желани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 нарушние трудовой ди-сциплин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>пен-с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собст-венному</w:t>
            </w:r>
          </w:p>
          <w:p>
            <w:pPr>
              <w:pStyle w:val="Style25"/>
              <w:rPr/>
            </w:pPr>
            <w:r>
              <w:rPr/>
              <w:t>желанию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 наруше-ние трудовой дисциплин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</w:t>
            </w:r>
          </w:p>
          <w:p>
            <w:pPr>
              <w:pStyle w:val="Style25"/>
              <w:rPr/>
            </w:pPr>
            <w:r>
              <w:rPr/>
              <w:t>пенсию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собст-венному</w:t>
            </w:r>
          </w:p>
          <w:p>
            <w:pPr>
              <w:pStyle w:val="Style25"/>
              <w:rPr/>
            </w:pPr>
            <w:r>
              <w:rPr/>
              <w:t>желанию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 наруше-ние трудо-вой ди-сциплин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ужащ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рож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 раб. птице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басный це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. специалис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борщиц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оител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ригадиры растене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ригадиры животнов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раб. растене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одители груз. авт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одители легк. авт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лектромонте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тех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тники ветслужб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тники зерноскла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кт-машинис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е теплоцех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рмоце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. раб. обслуж. молод. КР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лятницы (скотники)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. раб. обслуж. дойн. стад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тники-пастух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яр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ичниц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ртировщиц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. раб. животново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ссир, секретар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бочий реммастерск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Анализ оплаты труда и социальных гарантий работникам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вопросы установления и изменения форм, систем и размеров заработной платы труда, материального стимулирования, выплаты вознаграждений, материальной помощи, индексации заработной платы директор решает совместно с Профкомом с учетом средств, заработанных трудовым коллекти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чение года производится поэтапное повышение тарифной ставки первого разряда в прямой зависимости роста объемов производства и его эффектив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лату труда работникам занятых на сельскохозяйственных работах в растениеводстве и животноводстве производится по прогрессивно-возрастающему нормативу от произведенной продукции в стоимостном выражении (постановление Совета Министров Республики Беларусь №574 от 22.04. 1999 г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лены надбавки за общий стаж работы и отрасли работникам с отнесением этих выплат на себестоимость продукции (постановление Министерства труда Республики Беларусь №4 от 12.01. 2000 г. с изменениями и дополнениями, внесенными Постановлением Министерства труда Республики Беларусь от 23.03. 2001 г. №21 и постановлением Министерства труда и социальной защиты №70 от 21.06. 2006 г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таже от 1 до 5 лет - 8% тарифной став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таже от 5 до 10 лет - 10% тарифной став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таже от 10 до 15 лет - 16% тарифной став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таже свыше 15 лет - 20% тарифной ста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условий труда устанавливаются работникам следующие доплаты к тарифным ставкам и оклад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профессиональное мастерство работникам растениеводства и животноводства, имеющим звания "Мастер растениеводства" 1 и 2 классов, "Мастер животноводства" 1 и 2 классов, устанавливаются надбавки к заработной плате в следующих размерах: 1 класс - 20%; 2 класс - 1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работу с неблагоприятными условиями труда - в размере 10% тарифной ставки первого разряда за каждый час работы в этих условиях по результатам аттестации рабочих мест (статья 62 Трудового Кодекса Республики Беларусь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работу в ночное время работы - в размере 20% часовой тарифной ставки (оклада) за каждый час работы (статья 69 Трудового Кодекса Республики Беларусь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работу в сверхурочное время руководителю, специалистам, водител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ригадирам (звеньевым) из числа рабочих, не освобожденных от основной работы, за руководительство бригадой (звеном) производится доплата в размере 30% тарифной ставки (оклад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мастерств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дителям 1 класса - 25% тарифной став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дителям 2 класса - 10% тарифной став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актористам-машинистам первого класса - 20% тарифной став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актористам-машинистам второго класса - 10% тарифной ста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совмещение профессий (должностей) доплата устанавливается в размере до 70% тарифной ставки (оклад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пециалистов и служащих установлены надбавки за высокие достижения в труде, сложность и напряженность труда. Общая сумма средств, направленных на выплату надбавок не должна превышать 20% суммы должностных окладов этих категорий работников (постановление Совета Министров Республики Беларусь от 31 июля 2004 г. №1024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целью более правильного определения вклада каждого работника в получение конечного результата применяется при начислении заработной платы КТУ (коэффициент трудового участия) для всех категорий работаю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ится увеличение должностных окладов руководителю и специалистам за рост объемов производства по сравнению с уровнем прошлого года, в соответствии с указаниями Министерства сельского хозяйства и продовольствия (размер увеличения должностного оклада руководителю устанавливается в соответствии с указаниями Министерства сельского хозяйства и промышленности, специалистам, служащим - на основании приказа по предприятию в размере 70% от увеличения должностного оклада руководител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овышения тарифных ставок по технологическим видам работ применяются следующие коэффициен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газоэлектросварщиков, кузнецов, поваров - 1,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ботников конно-ручного труда в полеводстве и животноводстве, яйцесклада, кормоцеха, ветсанитаров, убойный цех, общественные работы, грузчики, токарь, аккумуляторщики, слесарь по ремонту автомашин, тракторов, основного технологического оборудования, электрооборудования, сантехники, а также для трактористов-машинистов, занятых на транспортировке несельскохозяйственных грузов, ночной скотник - 1,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трактористов-машинистов на работах, связанных с сельскохозяйственным производством, со строительно-монтажными и ремонтно-строительными работами, включая подсобное производство, ремонтом и эксплуатацией котельных - 1,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лата заработной платы производится в денежной форме. Замена денежной оплаты натуральной производится частично с согласия работника (статья 74 Трудового Кодекса Республики Беларусь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работная плата за месяц выплачивается: до 25 числа последующего месяц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задержки выплаты заработной платы на один календарный месяц и более производится индексация несвоевременно выплаченных сумм в соответствии с п.3 Указа Президента Республики Беларусь № 344 от 30.08.96 г. "О своевременной выплате заработной платы, пенсий, стипендий, пособий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плановый аванс в счет заработной платы может выплачиваться по заявлению работника в размере не более месячной заработной пл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ь выдает работнику расчетные листки не позднее, чем за один день до срока выплаты заработной пл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союзный комитет осуществляет контроль правильного применения форм и систем оплаты труда, своевременностью выплаты заработной платы, содействует руководителю в укреплении дисциплины труда, повышении эффективности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тников за счет собственных средств установлены вознаграждения, доплаты и выплаты в размер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ходе на пенсию по возраст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таже работы на предприят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5 лет - до 3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5 до 10 лет - до 4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10 до 15 лет - до 6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15 до 20 лет - 8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ступлении в первый брак - до 5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смерти работника членам его семьи оказывается помощь - 15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смерти близких родственников - 10 базовых велич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здоровление, лечение - до 5 базовых велич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 дню работников сельского хозяйства и перерабатывающей промышленности АПК - до 5 базовых велич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новка на очередь для обеспечения жильем и распределение жилой площади (в том числе служебной) производится совместным решением Нанимателя и Профкома в соответствии с действующим законодательством и нормативными ак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иод напряженных сельскохозяйственных работ организовывается горячее питание механизаторов и других работников, непосредственно занятых на этих работах, с оплатой 20% стоимости обеда.</w:t>
      </w:r>
      <w:r>
        <w:br w:type="page"/>
      </w:r>
    </w:p>
    <w:p>
      <w:pPr>
        <w:pStyle w:val="Heading2"/>
        <w:ind w:hanging="0"/>
        <w:rPr/>
      </w:pPr>
      <w:r>
        <w:rPr/>
        <w:t>Анализ работы службы управления персоналом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момента основания РУПП "Птицефабрика "Победа" по нынешнее время по штату на предприятии состоит один инспектор по кадр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пектор по кадрам на предприятии является организатором и исполнителем работ по комплектованию и подготовке кадров, подбору и учету их дви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ируя, работу службы управления персоналом выяснилось, что инспектор по кадрам на РУПП "Птицефабрика "Победа" попала на эту должность совершенно случайно и, как правило, не имела специальной теоретической и практической подготовки, поэтому процесс адаптации у нее проходил долго и болезненно. На данной должности инспектор по кадрам работает два г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актической деятельности она руководствуется штатным расписанием, трудовым законодательством, положениями о работе с кадрами, их учете, о порядке назначения, выплаты пособий, пенсий, указаниями директора предприятия и вышестоящих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пектор по кадрам разрабатывает перспективные и текущие планы по комплектованию хозяйства кадрами всех специальностей и обеспечивает их осуществление в целях развития производства, выполнения плана по выходу и продаже государству продукции установленного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пектор по кадрам оформляет прием, перевод, увольнение работников в строгом соответствии с трудовы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а своевременно и правильно ведет учет личного состава, оформляет и заполняет трудовые книжки, учитывает и хранит их, ведет личные дела работников, подготавливает материалы для предоставления работников к поощрениям, награждениям, составляет отчеты о работе с кадрами, об их движении, о состоянии трудовой дисциплины, составляет отчеты по персонифицированному уче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пектор по кадрам принимает работников и выдает им юридически достоверные справки по вопросам, касающимся приема, увольнения, перевода и правильности использования специалистов. Систематически изучает деловые качества работников с целью подбора кадров для замещения должностей, создает резерв для выдви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же она осуществляет систематический контроль за правильной расстановкой и использованием рабочих, руководящих работников и специалистов в хозяйстве. Осуществляет контроль за соблюдение трудового законодательства, исполнением решений и распоряжений по вопросам работы с кадрами в хозяй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ает инспектор по кадрам движение кадров, причины их текучести и пытается разрабатывать мероприятия по ее устранению. Поддерживает связь с другими организациями и предприятиями по вопросам подбора кадров. Осуществляет контроль трудовой дисциплины в хозяйстве и соблюдением правил внутреннего трудового распоряд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никам инспектор по кадрам представляет для изучения и использования должностные инструкции, ведет их учет и хран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а своевременно представляет директору предприятия проекты решений по вопросам работы с кадрами. Организовывает и участвует в комиссии по проведению переаттестации работников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пектор по кадрам обеспечивает совместно с комитетом профсоюза подготовку документов, необходимых для назначения пенсий работникам хозяйства и их семьям, а также представляет их в органы государственного обесп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ять все эти обязанности инспектору по кадрам на данном предприятии довольно сложно. Это связано и с большим количеством сотрудников на предприятии, широким кругом обязанностей и постоянной текучестью кадров по отдельным видам категорий работник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Волгин, В.В. Управление персоналом предприятия (предупреждение проблем): Практическое пособие. - М.: Издательско-книготорговый центр "Маркетинг", 2004. - 300 с.</w:t>
      </w:r>
    </w:p>
    <w:p>
      <w:pPr>
        <w:pStyle w:val="Normal"/>
        <w:widowControl w:val="false"/>
        <w:autoSpaceDE w:val="false"/>
        <w:ind w:hanging="0"/>
        <w:rPr/>
      </w:pPr>
      <w:r>
        <w:rPr/>
        <w:t>2. Кибанов А.Я. Управление персоналом организации. - М.: ИНФРА-М, 1999.</w:t>
      </w:r>
    </w:p>
    <w:p>
      <w:pPr>
        <w:pStyle w:val="Normal"/>
        <w:widowControl w:val="false"/>
        <w:autoSpaceDE w:val="false"/>
        <w:ind w:hanging="0"/>
        <w:rPr/>
      </w:pPr>
      <w:r>
        <w:rPr/>
        <w:t>3. Шекшеня С.В. Управление персоналом современной организации / Учебно-практическое пособие. - М.: ЗАО "Бизнес-школа "Интел-Синтез", 1997. - 336 с.</w:t>
      </w:r>
    </w:p>
    <w:p>
      <w:pPr>
        <w:pStyle w:val="Normal"/>
        <w:widowControl w:val="false"/>
        <w:autoSpaceDE w:val="false"/>
        <w:ind w:hanging="0"/>
        <w:rPr/>
      </w:pPr>
      <w:r>
        <w:rPr/>
        <w:t>4. Устав предприятия, рекламные и информационные проспекты предприятия РУПП Птицефабрика "Победа".</w:t>
      </w:r>
    </w:p>
    <w:p>
      <w:pPr>
        <w:pStyle w:val="Normal"/>
        <w:widowControl w:val="false"/>
        <w:autoSpaceDE w:val="false"/>
        <w:ind w:hanging="0"/>
        <w:rPr/>
      </w:pPr>
      <w:r>
        <w:rPr/>
        <w:t>5. Баланс РУПП Птицефабрика "Победа", статистическая отчетность РУПП Птицефабрика "Победа" 2007-2009г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12">
    <w:name w:val="Список 1"/>
    <w:basedOn w:val="Normal"/>
    <w:qFormat/>
    <w:pPr>
      <w:widowControl w:val="false"/>
      <w:numPr>
        <w:ilvl w:val="0"/>
        <w:numId w:val="5"/>
      </w:numPr>
      <w:autoSpaceDE w:val="false"/>
      <w:ind w:left="142" w:right="306" w:firstLine="567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widowControl w:val="false"/>
      <w:autoSpaceDE w:val="false"/>
      <w:ind w:firstLine="709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5"/>
    <w:qFormat/>
    <w:pPr>
      <w:spacing w:lineRule="auto" w:line="240"/>
    </w:pPr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5:00Z</dcterms:created>
  <dc:creator>User</dc:creator>
  <dc:description/>
  <cp:keywords/>
  <dc:language>en-US</dc:language>
  <cp:lastModifiedBy>Mage</cp:lastModifiedBy>
  <dcterms:modified xsi:type="dcterms:W3CDTF">2011-10-03T23:25:00Z</dcterms:modified>
  <cp:revision>2</cp:revision>
  <dc:subject/>
  <dc:title>БЕЛОРУССКИЙ ГОСУДАРСТВЕННЫЙ УНИВЕРСИТЕТ ИНФОРМАТИКИ И РАДИОЭЛЕКТРОНИКИ</dc:title>
</cp:coreProperties>
</file>