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  <w:u w:val="single"/>
        </w:rPr>
        <w:t>Анализ территориальной организации населения и хозяйства на примере Ленинградской области</w:t>
      </w:r>
      <w:r>
        <w:rPr>
          <w:b/>
          <w:bCs/>
          <w:sz w:val="28"/>
          <w:szCs w:val="28"/>
          <w:u w:val="singl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собенности географического положения региона. Место региона в хозяйстве Росси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Население и его особенности: численность, динамика, половая структура, национальный состав и т.д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риродно-ресурсный потенциал район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сновные отрасли экономики район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роблемы и перспективы развития региона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21</w:t>
      </w:r>
      <w:r>
        <w:br w:type="page"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обенности географического положения региона. Место региона в хозяйстве Ро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образования Ленинградской области — 1 августа 1927 г. Местонахождение областной администрации — Санкт-Петербург (является отдельным субъектом федерации). Расстояние от Москвы до Санкт-Петербурга 651 к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ая область, расположена на северо-западе европейской части России и насчитывает 330 км побережья Балтийского моря (Финского залива). На западе она граничит со странами Европейского Союза: Финляндией и Эстонией, на юге и востоке с тремя областями: Псковской, Новгородской и Вологодской, и на севере с республикой Карел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ь окружает Санкт-Петербург, не входя в него: речь идет о двух отдельных административных единицах, которые имеют статус субъекта Федерации. В то время, как Санкт-Петербург вернул себе свое историческое название, область сохранила название Ленинградская.. Её общая площадь составляет 85900 км², она состоит из 17 районов и насчитывает 29 городов, наиболее крупные из которых: Выборг (80 000 жителей), Гатчина (80 000 жителей), Тихвин (70 000), Сосновый Бор (55 000), и Кириши (53 000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орской – на побережье Финского залива и континентальный на остальной территории. Средние температуры воздуха: -7°C - -11°C в январе и от +15°C до +17°C в ию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Население:</w:t>
      </w:r>
      <w:r>
        <w:rPr>
          <w:sz w:val="28"/>
          <w:szCs w:val="28"/>
        </w:rPr>
        <w:t xml:space="preserve"> включая Санкт-Петербург, 6-я конурбация Европы. Численность населения достигает 1 652 000 жителей, согласно данным на 1/01/2005 (66% городского населения). Активное население (47%) характеризуется высоким уровнем квалификации. 90% населения русские. Включая число жителей Санкт-Петербур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енинградская область является одним из 88 так называемых «субъектов Российской Федерации», и одной из одиннадцати регионов образующих Северо-Западный федеральный округ. Законодательная власть, в рамках региональной компетенции, осуществляется, согласно федера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, Законодательным собранием Ленинградской области, расположенным в Санкт-Петербург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Природные ресурсы: </w:t>
      </w:r>
      <w:r>
        <w:rPr>
          <w:sz w:val="28"/>
          <w:szCs w:val="28"/>
        </w:rPr>
        <w:t>Залежи битумных сланцев, торфа, фосфорных минералов, бокситов, гранита, известняка и других камней, пригодных для строительства. Леса покрывают 55% региона, и ежегодно вырубается 1,2 миллиона кубических метров. Хвойные деревья преобладают (сосна, ель), 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же можно отметить и изобилие лиственных деревьев (береза, осина, ольха), а так же,  нужно отметить, что широколиственные деревья достаточно редки (дуб, клен, липа). В этом регионе насчитывается более 1 800 озер и более 50 000 км р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Инфраструктура: </w:t>
      </w:r>
      <w:r>
        <w:rPr>
          <w:sz w:val="28"/>
          <w:szCs w:val="28"/>
        </w:rPr>
        <w:t xml:space="preserve">стратегический регион для крупных проектов. Выгодное географическое положение региона (Балтийское море, граница с Финляндией и Европейским Союзом, близость к Санкт-Петербургу, второй столице страны, водные коммуникации, связывающие с Москвой и Черным морем) создает предпосылки для больших строительных и инфраструктурных проек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тяные и газовые проекты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Строительство североевропейского газопровода общей стоимостью 4 млрд. долларов и пропускной способностью 55 млрд. кубических метров в год, который даст возможность «Газпрому» экспортировать газ в Европу, минуя транзитные страны Украину и Польшу. 115 км наземного участка этого газопровода будут проходить по территории Ленинградской области до Выборга, оттуда трубопровод пройдет по дну Балтийского моря до Германии.  Первая очередь газопровода будет введена в эксплуатацию с 2010 года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ого нефтепровода Кстов - Кириши в порту Приморска компанией «Транснефтьпродукт» стоимостью 750 млн. долларов США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Строительство завода по производству жидкого газа в портах Балтийского моря (Усть-Луга, Выборг, Приморск). Стоимость оценивается в 1 млрд. долларов СШ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роительство путей сообщения</w:t>
      </w:r>
      <w:r>
        <w:rPr>
          <w:sz w:val="28"/>
          <w:szCs w:val="28"/>
        </w:rPr>
        <w:t xml:space="preserve">. Самыми крупными проектами являютс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кольцевой автодороги (КАД) вокруг Санкт-Петербург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строительство автомагистрали Санкт-Петербург - Москва (6 млрд. долларов); строительство скоростной железной дороги Санкт-Петербург – Москва (6 млрд. долларов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Ленинградская область – это единственная часть России вместе с Санкт-Петербургом и Калининградом, имеющая выход к Балтийскому морю. Развитие уже существующих портов или создание новых портов становится вопросом стратегии для России и, в частности, для Ленинградской област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 330 километрах побережья региона, размещаются 5 действующих портов: Санкт-Петербург,  который включает несколько дополнительных портов (Ломоносов, Кронштадт, Бронка), Выборг, Высоцк, Приморск и Усть-Луга. Четыре последних находятся в Ленинградской области. В 2004 году Санкт-Петербургский порт и новый порт в Приморске заняли первые места по объему перевезенных грузов среди портов Балти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2006 году нефтяной порт Приморск, введенный в эксплуатацию в октябре 2001 года,  перевалил 44,56 млн. тонн нефти, что на 150% больше чем в 2005 году. Новые нефтяной и газовый (жидкий газ) терминалы должны быть построены в скором времени в порту Приморс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2006 году «Большой порт Санкт-Петербурга» обработал более чем 51,18 млн. тонн грузов (+21,7 % по сравнению с 2005 годом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орта Усть-Луги, рядом с эстонской границей (специализация: генеральные грузы, уголь и дерево) еще не завершено. В порту предусмотрено строительство 9 терминалов.  На сегодняшний день функционирует только один терминал из девяти и три должны быть введены в эксплуатацию в ближайшее время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еление и его особенности: численность, динамика, половая структура, национальный состав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Ленинградской области на 01.01.2006 составила 1643,9 тысяч человек, в том числе городского населения - 1089,5 тыс. человек, сельского - 554,4 тыс. человек. Плотность населения 19,6 человека на кв.к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оследней переписи населения на территории Ленинградской области проживают представители более 80 народностей. Большую часть населения составляют русские - 90,8%, за ними идут украинцы - 3,0%, белорусы - 2,0%, финны - 0,7%, татары - 0,5%, вепсы - 0,3%, а также цыгане, евреи, карелы, чуваши, эстонцы, поляки, азербайджанцы, узбеки. В процентном отношении их доля в населении области составляла 2,7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населения: к трудоспособному относится 62,1% населения, моложе трудоспособного возраста – 16,3%, старше трудоспособного возраста – 21,6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иболее крупных городов Ленинградской области (тыс. чел., 2002 г.): Гатчина – 82,9, Выборг – 78,6, Тихвин – 66,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зрастная структура населения области относится к регрессивному типу и находится в устойчивом состоянии "демографической старости", обусловленном увеличением до 20% доли лиц в возрасте 60 лет и старше. Индекс молодости, представляющий отношение численности населения возрастной группы младше трудоспособного возраста к численности населения, относящегося к возрастной группе старше трудоспособного возраста, снизился в целом по области с 1,09 в 1994г. до 0,82 в 200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г. Наиболее низкий индекс молодости на 1.01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года регистрировался среди населения, проживающего в Бокситогорском, Лужском, Гатчинском, и Тосненском районах области. Учитывая, что процесс развития демографической старости не носит завершенного характера: в 1999г. число жителей области старше 60 лет превышало 13%, а к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г. этот показатель составил 20% (по данным ООН, пороговым уровнем является 7 %), прогнозируется снижение уровня рождаемости, повышение уровня общей смертности, увеличение числа возрастнозависимых заболеваний. Практически во всех районах области (исключение составляет Сланцевский) отмечается преобладание женского населения по сравнению с мужским, для Ленинградской области коэффициент соотношения женщин и мужчин в 2001 году составил 1,2 (52-55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6 году в Ленинградской области отмечено некоторое повышение рождаемости, за истекший год родилось на 958 детей больше, чем в 2005 году и общий коэффициент рождаемости (ОКР) составил 7,4 на 1000 населения. Однако рождаемость на территории области продолжает оставаться одной из самых низких в стране. С 1989 года общий коэффициент рождаемости в области (11,6) снизился к 2006 году в 1,6 раза. Динамика ОКР среди населения Ленинградской области стабилизировалась на этом низком уровне с 1993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общественного здоровья в Ленинградской области по показателям смертности позволяет сделать вывод о его дальнейшем ухудшении. Если к 1998г. медико-демографическая ситуация имела положительную направленность и характеризовалась при некотором снижении общего коэффициента рождаемости (ОКР) с 7,4 % в 1994 г. до 6,9 % в 1998г., стабилизацией общего коэффициента смертности (ОКС) соответственно с 19,4 до 15,4 % и уровнем общего коэффициента естественной убыли населения - 8,5 % (при -12,0 в 1994 году), то в 2006г. зарегистрирован самый высокий уровень смертности среди населения Ленинградской области за последние 12 лет. Количество умерших в 2,8 раза превысило число родившихся, а в Подпорожском, Лужском районах это соотношение составило 3,5-4. За последние 3 года на территории области отмечается тенденция к росту показателей общей смертности населения, и к 2006 году ОКС составил 20,2 на 1000 населения в целом по Ленинградской области, однако в 10 районах уровни смертности значительно превышали среднеобластной показатель. Так в Подпорожском, Лужском, Бокситогорском, Сланцевском районах показатели смертности достигали 24,6 -27,2 на 1000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смертности населения проживающего в городах и поселках городского типа за последние 5 лет выявил тенденцию к вымиранию так называемых "микро-малых" поселков - ПГТ Кобринское, Кикерино, Тайцы, Толмачево и др., где показатель смертности населения превышает среднеобластной уровень в 1,5-2,5 раза. Высокие показатели общей смертности отмечаются среди городского населения Ленинградской области, особенно в городах Приозерск (27,4), Бокситогорск (25,7), Сланцы (25,4), Луга (23,1). Среди всех населенных пунктов области г.Любань занимает 1 место по показателю смертности, что обусловлено различиями в половозрастном составе населения и преобладанием жителей в возрасте 60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движение населения Ленинградской области в 2006 году характеризуется отрицательным значением -12,9 на 1000 населения, т.е. общий коэффициент естественной убыли населения (ОКЕУ) оценивается как очень высокий (от -12 и менее на 1000). Начиная с 1989 года, когда рождаемость и смертность достигли одинакового уровня, это самый высокий показатель ОКЕУ в области. Данные исследования за последние 12 лет свидетельствуют о депопуляции населения, проживающего на территории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10 районов области ОКЕУ превысил среднеобластной уровень, значительными темпами убывает население Подпорожского (-19,7 на 1000 населения), Лужского (-18,1), Бокситогорского (-17,4), Сланцевского районов (-17,3). Данные о естественной убыли населения в разрезе муниципальных образований представлены в табл.11. Анализ динамических изменений ОКЕУ среди различных категорий населения с 1989 по 2006 гг., проживающего на территории Ленинградской области свидетельствует о значительно более быстрой депопуляции поселкового(-15,7 на 1000 населения) и сельского (-13,4) населения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родно-ресурсный потенциал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есные ресурсы.</w:t>
      </w:r>
      <w:r>
        <w:rPr>
          <w:sz w:val="28"/>
          <w:szCs w:val="28"/>
        </w:rPr>
        <w:t xml:space="preserve"> Распределение земель лесного фонда по муниципальным образованиям неравномерно и имеет выраженную тенденцию увеличения запасов с запада на восток. Уровень рубок леса также неравномерен и зависит от наличия лесных ресурсов и их доступности (Табл. 3.1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площадях земель лесного фонда и объемах расчетной лесосеки по муниципальным образова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фонда (тыс. г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четной лесосеки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ховский р-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р-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ейнопольский р-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ский р-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хотничьи ресурсы</w:t>
      </w:r>
      <w:r>
        <w:rPr>
          <w:sz w:val="28"/>
          <w:szCs w:val="28"/>
        </w:rPr>
        <w:t>. Наличие на территории значительных по площади лесных угодий имеет особое охотхозяйственное значение, т.к. к ним приурочена максимальная численность зверей и птиц. Множество средних и малых по площади озер и болот, разветвленная сеть водотоков важны не только в сохранении ресурсов водно-болотной дичи, но и для воспроизводства ценных пушных видов. Благоприятность среды обитания охотничьих животных обусловлена преобладанием в структуре древостоев хвойных пород и тем, что лиственные леса встречаются здесь с примесью хвойных, что повышает их ценность как охотничьих угодий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основных категорий охотничьих угодий Ленинградской области (тыс. 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27"/>
        <w:gridCol w:w="1262"/>
        <w:gridCol w:w="1345"/>
        <w:gridCol w:w="1363"/>
        <w:gridCol w:w="1807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год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-болот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хотхозяйств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ховс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лжс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ейнопольс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с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гионе обитают представители 22 видов промысловых млекопитающих и более 50 видов птиц. Несмотря на длительную депрессию численности боровой дичи (тетерева, рябчика и белой куропатки), роль этих видов в качестве рекреационных объектов охоты (вместе с глухарем и вальдшнепом) остается значительной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сторождения и проявления полезных ископаемы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Карбонатные породы, млн.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 xml:space="preserve">. Строительный камен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лховский район, м/р Бабино-Сельцо</w:t>
        <w:tab/>
        <w:t>- 3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/р Путиловское</w:t>
        <w:tab/>
        <w:t>- 11.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Глинистые породы, млн.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. Глины легкоплавк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лховский район, м/р Манихинское - 8.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Любаевское</w:t>
        <w:tab/>
        <w:t>- 1.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воложский район, м/р Вагановское - 1.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Завод им. Свердлова - 25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дейнопольский район, м/р Оятское - 6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ломочные породы, млн.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. Песчано-гравийный матери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озерский район, м/р Березово</w:t>
        <w:tab/>
        <w:t>- 0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Первомайское - 2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овский район, м/р Малуксинское - 10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ломочные породы, млн.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. Пески строитель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ировский район, м/р Келколова Гора - 9.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Шапкинское</w:t>
        <w:tab/>
        <w:t>- 11.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Малуксинское - 21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дейнопольский район, м/р Навдия - 3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зверженные и метаморфические породы, млн.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. Природный облицовочный кам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озерский район, м/р Перкон-Лампи - 2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Елизовское - 4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/р Ояярви</w:t>
        <w:tab/>
        <w:t xml:space="preserve"> - 1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зверженные и метаморфические породы, млн.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. Строительный кам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озерский район, м/р Ровное - 84.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Кузнечное - 28.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Кузнечное-1 - 117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/р Приозерское</w:t>
        <w:tab/>
        <w:t>- 19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овянно-полиметаллические руды (тыс. 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/р Киттеля (олово 0.46%, цинк, вольфрам, кадмий, индий, свинец, серебро, золото) - 6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устриальные минерал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/р Рускеала (волластонит), тыс. т</w:t>
        <w:tab/>
        <w:t>-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/р Люпикко (пегматиты), млн. т - 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лицовочный камень (тыс.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/р-ия Нинимяки, Лакеваара, Райвимяки, Уккомякинское, Сулку, Кейносет, Рускеальское -  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дра Ладожского региона хранят разнообразное минеральное сырье, отдельные виды которого разрабатываются на данной территории. К такому сырью относятся бокситы, известняки, строительные пески, песчано-гравийные материалы, глины, изверженные и метаморфические поро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гион представлен четырьмя структурно-металлогеническими зонами - медноколчеданно-полиметаллическая, медно-никель-железо-титатановая, редкометалльно-вольфрамовая и редкометалльно-вольврам-медно-молибденовая, титан-железно-медно-никелева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сыщенности месторождениями строительного камня, керамического сырья, рудными проявлениями Ладожский геологический блок является одним из наиболее интересных в научном и горнопромышленном отношении районов Балтийского щита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отрасли экономики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Промышленность.</w:t>
      </w:r>
      <w:r>
        <w:rPr>
          <w:sz w:val="28"/>
          <w:szCs w:val="28"/>
        </w:rPr>
        <w:t xml:space="preserve"> Промышленность области имеет многоотраслевую направленность, включающую отрасли общероссийского значения: цветную металлургию, целлюлозно - бумажную и химическую промышленность, машиностроение и приборостроение, производство строительных материа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промышленного производства составляют более 360 средних и крупных предприятий, из них свыше 3% составляют предприятия с численностью занятых более 3000 челов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нинградской области зарегистрировано более 5 тысяч предприятий различных форм собственности, в том числе около полусотни с участием иностранного капитала. Удельный вес Ленинградской области в Северо-Западном Федеральном округе по объему промышленного производства составляет около 12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е предприятия области выпускают самую разнообразную продукцию производственно-технического направления: бензин, дизельное топливо, минеральные удобрения, алюминий, деловую древесину, целлюлозу, бумагу, картон, машины, приборы, строительные материалы. Кроме того, производится широкий ассортимент потребительских товаров: мебель, ткани, швейные изделия, продукты пит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Топливно-энергетический комплекс (ТЭК).</w:t>
      </w:r>
      <w:r>
        <w:rPr>
          <w:sz w:val="28"/>
          <w:szCs w:val="28"/>
        </w:rPr>
        <w:t xml:space="preserve"> ТЭК является основой промышленности Ленинградской области и имеет важное значение для нужд Северо - Западного региона. Удельный вес промышленной продукции ТЭК в общем объеме областного производства составляет около 39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ЭК Ленобласти представляет собой сложную разветвленную систему производства, транспортировки и распределения топлива и энергии и включает в себя следующие отрасли промышленност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у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Ленинградская атомная электростанция (ЛАЭС) - доля выработки электроэнергии станции в потребности региона составляет почти 60%. С 1995 года по настоящее время ЛАЭС надежно обеспечивает полезный отпуск электроэнергии в пределах 16 - 21 млрд. кВт час в г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АО "Ленэнерго" - эксплуатирующая организация. Крупнейший энергоисточник ОАО "Ленэнерго" - Киришская ГРЭС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истемообращующей сетью АО "Ленэнерго" является сеть 330 кВ, по которой обеспечивается связь основных нагрузочных узлов и выдача мощности станций. Сеть 110 кВ и частично 220 кВ являются распределительными сетями. РАО ЕЭС принадлежат сети 750 - 330 кВ, по которым осуществляется выдача мощностей ЛАЭС и Киришской ГРЭС, связь с другими энергосистемами и экспорт электроэнергии в Финляндию. Электросетевые объекты, принадлежащие РАО ЕЭМ, эксплуатируются Ленэнер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электрических сетей : протяженность - 3484 км; мощность - 14109 МБ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фтеперерабатывающую промышленнос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е объединение "Киришинефтеоргсинтез" - является одним из крупнейших в России нефтеперерабатывающих предприятий с высокой степенью загрузки производственных мощностей, составляющей почти 90%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нцевую промышленнос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пнейшее предприятие по добыче сланцев - ОАО "Ленинградсланец". Предприятие также изготавливает и реализует известняковую облицовочную плитку, анкерную цепь, запасные части для горно - шахтного оборудования и другие виды продукц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ой горючих сланцев занимается АО "Завод Сланцы". Выпускает: сланцевое масло, мастики, нефтеполимерные смолы, а также производит тепло - и электроэнергию, осуществляет прокалку кокс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рфяную промышленность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двадцати предприятий Ленинградской области с общей численностью занятых - 2500 человек. Основная номенклатура выпускаемой продукции: торф топливный фрезерный, торф топливный кусковой, торф для сельского хозяйства, торфяные горшочки, торфяные плиты субстратные, микропарники, садовая земля, подкормки, биогумус, прессованный питательный грунт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ю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снабжение области природным газом осуществляется от Единой системы газоснабжения России. Газоснабжающей организацией является ЛЕНТРАНСГАЗ, газораспределительными организациями - ОАО "Леноблгаз" и ОААТ "Гатчингаз", которые обеспечивают также поставки сжиженного газа. Газораспределительные организации объединяют 13 межрайонных предприятий, находящихся на самостоятельном балансе и имеющих 42 производственно - эксплуатационных базы и 15 аварийно - диспетчетских служ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Горная и горнодобывающая промышленность.</w:t>
      </w:r>
      <w:r>
        <w:rPr>
          <w:sz w:val="28"/>
          <w:szCs w:val="28"/>
        </w:rPr>
        <w:t xml:space="preserve"> На территории Подпорожского района Ленинградской области обнаружено алмазоносное поле в пределах которого найдены обломки кристаллов алмазов. Кроме алмазов найдены минералы спутников алмаза, химический состав и минералогические особенности этих минералов указывают на сходство с промышленно алмазоносными трубками Ломоносовского месторождения (Архангельская область). По результатам полевых работ 2001–2003 года выявлено несколько перспективных на алмазы трубчатых те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бот появился инвестиционный проект, поддержанный Правительством Ленинградской области: «Поиск, оценка и разработка коренного месторождения алмазов в Подпорожском районе Ленинградской области» которой занимается компания «Кимберли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Лесопромышленный комплекс.</w:t>
      </w:r>
      <w:r>
        <w:rPr>
          <w:sz w:val="28"/>
          <w:szCs w:val="28"/>
        </w:rPr>
        <w:t xml:space="preserve"> Общая площадь лесного фонда по состоянию на 01.01.2000 года составляет 6,1 млн. гектар, в том числе покрытых лесом земель - 4,7 млн. гектар. Около 42% земель лесного фонда Ленинградской области составляют леса со специальным режимом ведения хозяйства - леса I группы. Остальные отнесены к лесам II группы и предназначены для многоцелевого использования ресурсов лесных экосистем. Средний породный состав показывает высокое качество лесного фонда: сосна - 37%, ель - 29%, береза - 26%, осина и прочие - 8%. Общий запас древесины в 2002 г. составил 647 млн. кубических метров. Возможный годовой объем заготовки древесины без ущерба для лесного хозяйства и экологического состояния лесов составляет 12,3 млн. кубических метров, расчетная лесосека по главному пользованию составляет 9,8 млн. кубических мет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опромышленный комплекс (ЛПК) Ленинградской области состоит из технологически взаимосвязанных подотраслей: лесозаготовительной, деревообрабатывающей и целлюлозно - бумаж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ЛПК в общем объеме промышленного производства области составил 2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изводственную деятельность осуществляют порядка 770 предприятий, в том числе 70 - 80 крупных и средних лесозаготовительных предприятий, более 20 лесопильных производств, около 20 мебельных предприятий, 3 целлюлозно - бумажных комбината, 5 картонно - бумажных фабрик. Мознгости предприятий области обеспечивают заготовку более 7 млн. куб. м в год. Производственные мощности деревообрабатывающих предприятий области позволяют достичь уровня выпуска: фанеры - до 12 тыс. куб. м., ДСП - до 56 тыс. куб. м, целлюлозы - до 400 тыс. тонн, бумаги - до 420 тыс. тонн, картона - до 200 тыс. тон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Машиностроение и металлообработка.</w:t>
      </w:r>
      <w:r>
        <w:rPr>
          <w:sz w:val="28"/>
          <w:szCs w:val="28"/>
        </w:rPr>
        <w:t xml:space="preserve"> Машиностроительный комплекс Ленинградской области представлен 62 крупными и средними предприятиями, производится широкий спектр продукции производственно-технического назна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едприятиями в машиностроительном комплексе являются следующие акционерные обществ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авод "Трансмаш"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Лужский абразивный завод"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осненский автобусный завод"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Буревестник"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Ладога" и други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  <w:szCs w:val="28"/>
        </w:rPr>
        <w:t>Металлургический комплекс.</w:t>
      </w:r>
      <w:r>
        <w:rPr>
          <w:sz w:val="28"/>
          <w:szCs w:val="28"/>
        </w:rPr>
        <w:t xml:space="preserve"> Определяющими развитие металлургической промышленности являются три крупнейших предприятия отрасл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Пикалевское объединение "Глинозем"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Волховский алюминий"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Бокситогорский глинозем"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  <w:szCs w:val="28"/>
        </w:rPr>
        <w:t>Химия и нефтехимия</w:t>
      </w:r>
      <w:r>
        <w:rPr>
          <w:sz w:val="28"/>
          <w:szCs w:val="28"/>
        </w:rPr>
        <w:t xml:space="preserve">. Химическая и нефтехимическая промышленные отрасли представлены 13 крупными и средними предприятиями, среди которых наиболее крупными являютс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Фосфорит"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Эра"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Волховский химический завод"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"Химик"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Лесогорский завод"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П "Завод им. Морозова"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широкий спектр промышленной продукции. Объемы производств отдельных видов продукции отрасли в 1999 году составили: серная кислота - 665 тыс. тонн, кальцинированная сода - 163,4 тыс. тонн, минеральные удобрения - 197,5 тыс. тонн, синтетические смолы и пластические массы - 7,3 тыс. тон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ромышленность строительных материалов. </w:t>
      </w:r>
      <w:r>
        <w:rPr>
          <w:sz w:val="28"/>
          <w:szCs w:val="28"/>
        </w:rPr>
        <w:t>Комплекс производства строительных материалов Ленинградской области включает в себя: карьеры по добыче различных естественных строительных материалов (керамических и огнеупорных глин, известняков и доломитов, щебня, песка и гравия) и заводы по производству цемента, извести, глины, строительной керамики, шифера и мягкой кровли, кирпича, бетонных и железобетонных изделий и конструкций. В отрасли функционируют 35 крупных и средних пред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отдельных видов продукции промышленности строительных материалов в 1999 году составил: цемент - 1,5 млн. тонн, кирпич строительный - 114,0 млн. штук, конструкции и изделия сборные железобетонные - 89,1 тыс. куб м, плитка керамическая облицовочная - 3,4 млн. кв. м, материалы строительные нерудные - 8,7 млн. куб. 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Легкая промышленность</w:t>
      </w:r>
      <w:r>
        <w:rPr>
          <w:sz w:val="28"/>
          <w:szCs w:val="28"/>
        </w:rPr>
        <w:t xml:space="preserve">. Легкая промышленность Ленинградской области представлена 30 крупными и средними предприятиями, среди которых ведущими являются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Узор"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ЗТ "Лужский трикотаж"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"Волховчанка"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Ивтекс"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продукции предприятий легкой промышленности являются: ткани, нетканые материалы типа тканей, трикотажные и швейные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блемы и перспективы развития реги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ути развития и реализации инвестиционного потенциала Ленинградской области стоит ряд проблем, основными из которых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финансовых ресурсов, необходимых для реструктуризации большинства хозяйствующих субъектов, без чего возможность и эффективность привлечения крупных инвестиций в реальный сектор экономики становится проблематично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на федеральном уровне мер по привлечению крупных иностранных инвесторов в отрасли материального производства, обусловленная, в частности, отменой Указа Президента РФ №73 от 25.01.95 г. "О дополнительных мерах по привлечению иностранных инвестиций в отрасли материального производства Российской Федерации"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правданная сложность и противоречивость существующего в Российской Федерации механизма согласования и утверждения предпроектной и проектной документации строительства и реконструкции производственных объек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федерального налогового законодательства, допускающего возможность введения представительными органами местного самоуправления местных налогов и сборов, установления при этом платежей по ним в необоснованно крупных размерах, что существенно снижает эффективность деятельности органов государственной власти субъектов Российской Федерации по созданию в их регионах благоприятного инвестиционного климата, вносит неопределенность в экономическую политику регионов и является серьезным тормозом активизации инвестиционного процесса в Росс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федерального таможенного законодательства нормам международного права, что не позволяет обеспечивать режим наибольшего благоприятствования для грузовладельцев, перевозчиков и экспедиторов, осуществляющих перевалку отечественных внешнеторговых грузов через российские порты, и является серьезным тормозом на пути развития инвестиционной деятельности в транспортной сфер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мер государственной поддержки строительства и реконструкции портовых комплексов в Финском заливе, в том числе финансирования строительства в портовых комплексах объектов государственной собственности, железнодорожных и автомобильных подъездов, а также привлечения иностранных кредитов под гарантии Правительства Российской Федер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федеральном налоговом и таможенном законодательствах дифференцированного подхода к ввозимым на территорию России иностранным товарам в зависимости от целей их дальнейшего использования, что резко ограничивает возможности предприятий по их применению в качестве комплектующих, а также производственного оборудования, и тем самым существенно тормозит процессы реконструкции и модернизации действующих и создания новых производств в Ро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ального механизма использования конкретных земельных участков в качестве средства обеспечения привлекаемых инвестиций, в том числе в конкретные проект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формирования фонда земельно-имущественного обеспечения инвестиционной и залоговой деятельности в рамках крупных инвестиционных проектов без нормативно-организационного и финансового сопровождения соответствующих работ по выбору земельных участков и кадастровому оформл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ссмотрим перспективы развития региона. Так, экспортные возможности Ленинградской области резко возрастут со строительством нового лесопромышленного портового терминала с расчетным грузооборотом 4 млн. куб. м в год, на что потребуется инвестиции в размере 160 - 190 млн. долларов С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егодня существует ряд перспективных проектов в регионе, среди них можно выдели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модернизация ЗАО "Сясьский целлюлозно - бумажный комбинат"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АО "Выборгская целлюлозно-бумажная компания"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еревообрабатывающего предприятия в г. Бокситогорск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модернизация предприятий област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ортового терминала в Усть - Луге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ипедия (свободная энциклопедия) - http://ru.wikipedia.org/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география - http://wgeo.ru/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убецкая Н.П. Индикативные подходы определения приоритетности направлений инвестирования предпринимательской деятельности в Северо-Западном регионе. // Экономика Северо-Запада: проблемы и перспективы развития, 2005, № 4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с Г.В. Использование природно-ресурсного потенциала для обеспечения социально-экономического развития региона. // Региональная экология, 2004, № 3-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с Г.В. Необратимость реформы региональной экономики. // Ленинградская область: экономика и инвестиции, 2005, № 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сеенко О.И. Демографическая ситуация в Ленинградской области: проблемы и перспективы. // Материалы региональной конференции "Демографическое развитие Санкт-Петербурга и Северо-Запада России: проблемы, тенденции и перспективы". - СПБ.: СЗФО, 200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представительство Ленинградской области - http://www.lenobl.ru/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фициальный сайт ЭКСПО 2005 - http://www.touch.expo2005.ru/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медицинский журнал „Мед лайн” http://www.medline.ru/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т экологического проекта «Ладога» http://ladoga.krc.karelia.ru/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Экономический мониторинг российских регионов http://www.economicmonitoring.com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6:00Z</dcterms:created>
  <dc:creator>Алексей</dc:creator>
  <dc:description/>
  <cp:keywords/>
  <dc:language>en-US</dc:language>
  <cp:lastModifiedBy>Mage</cp:lastModifiedBy>
  <dcterms:modified xsi:type="dcterms:W3CDTF">2011-10-03T23:26:00Z</dcterms:modified>
  <cp:revision>2</cp:revision>
  <dc:subject/>
  <dc:title>Анализ территориальной организации населения и хозяйства на примере Ленинградской области</dc:title>
</cp:coreProperties>
</file>