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Лабораторная работа № 3</w:t>
      </w:r>
    </w:p>
    <w:p>
      <w:pPr>
        <w:pStyle w:val="Style15"/>
        <w:jc w:val="center"/>
        <w:rPr/>
      </w:pPr>
      <w:r>
        <w:rPr/>
        <w:t>Анализ тарифов на электрическую и тепловую энергию тепловой электростанции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Style15"/>
        <w:rPr/>
      </w:pPr>
      <w:r>
        <w:rPr/>
        <w:t>Исходные данные для расчета:</w:t>
      </w:r>
    </w:p>
    <w:p>
      <w:pPr>
        <w:pStyle w:val="Style15"/>
        <w:rPr/>
      </w:pPr>
      <w:r>
        <w:rPr/>
      </w:r>
    </w:p>
    <w:tbl>
      <w:tblPr>
        <w:tblW w:w="87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69"/>
        <w:gridCol w:w="1140"/>
        <w:gridCol w:w="1556"/>
        <w:gridCol w:w="666"/>
      </w:tblGrid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№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Пере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д.из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ар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тановленная мощ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N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0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N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работка э./э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э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с. Гка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4</w:t>
            </w:r>
          </w:p>
        </w:tc>
      </w:tr>
      <w:tr>
        <w:trPr>
          <w:trHeight w:val="3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)по теплофикационному циклу 8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Т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с. Гка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7,2</w:t>
            </w:r>
          </w:p>
        </w:tc>
      </w:tr>
      <w:tr>
        <w:trPr>
          <w:trHeight w:val="3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)по конденсационному циклу 4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с. Гка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,8</w:t>
            </w:r>
          </w:p>
        </w:tc>
      </w:tr>
      <w:tr>
        <w:trPr>
          <w:trHeight w:val="3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)по вынужденному циклу 4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∆</w:t>
            </w:r>
            <w:r>
              <w:rPr/>
              <w:t>Эк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с. Гка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,72</w:t>
            </w:r>
          </w:p>
        </w:tc>
      </w:tr>
      <w:tr>
        <w:trPr>
          <w:trHeight w:val="3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езный отпуск т./э., с коллектора в т.ч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Q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с. Гка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0</w:t>
            </w:r>
          </w:p>
        </w:tc>
      </w:tr>
      <w:tr>
        <w:trPr>
          <w:trHeight w:val="3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% за счет отбо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Qот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с. Гка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7,5</w:t>
            </w:r>
          </w:p>
        </w:tc>
      </w:tr>
      <w:tr>
        <w:trPr>
          <w:trHeight w:val="3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% от РО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Qро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с. Гка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,5</w:t>
            </w:r>
          </w:p>
        </w:tc>
      </w:tr>
      <w:tr>
        <w:trPr>
          <w:trHeight w:val="3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% от пиковых котель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QП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ыс. Гка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2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ход топли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Х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.у.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,6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дельный расход топли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Т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/кВт.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9</w:t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дельный расход по конд. цикл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/кВт.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ние рыночных отношений в электроэнергетике неразрывно связано с развитием конкуренции производителей и поставщиков мощности и энергии на рынок. Организация федерального оптового рынка энергии и мощности как раз создает условия конкуренции. Но это возможно только при свободном доступе на ФОРЭМ всех производителей электроэнергии и при этом должны быть равноправными субъектами ФОРЭМ независимо от форм собственности.</w:t>
      </w:r>
    </w:p>
    <w:p>
      <w:pPr>
        <w:pStyle w:val="Style15"/>
        <w:rPr/>
      </w:pPr>
      <w:r>
        <w:rPr/>
        <w:t>Основой конкурентной способности на ФОРЭМ является уровень тарифов на электрическую и тепловую энергию, вырабатываемых на тепловых электростанциях по теплофикационному и конденсационному циклам.</w:t>
      </w:r>
    </w:p>
    <w:p>
      <w:pPr>
        <w:pStyle w:val="Style15"/>
        <w:rPr/>
      </w:pPr>
      <w:r>
        <w:rPr/>
        <w:t>Для расчёта и распределения полного расхода топлива ТЭЦ между электрической и тепловой энергией представим полный расход топлива ТЭЦ в виде сум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эц =Вээ+ Втэ (1)</w:t>
      </w:r>
    </w:p>
    <w:p>
      <w:pPr>
        <w:pStyle w:val="Style15"/>
        <w:rPr/>
      </w:pPr>
      <w:r>
        <w:rPr>
          <w:szCs w:val="28"/>
        </w:rPr>
        <w:t>где Вээ и Втэ - расход топлива на производство</w:t>
      </w:r>
      <w:r>
        <w:rPr/>
        <w:t xml:space="preserve"> </w:t>
      </w:r>
      <w:r>
        <w:rPr>
          <w:szCs w:val="28"/>
        </w:rPr>
        <w:t>соответственно электрической и тепловой энергии. При этом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/>
        <w:t>Вээ = ВХХ +в'ТЦ • ЭТЦ + • ЭКЦ (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Вхх – расход топлива на холостой ход турбин:</w:t>
      </w:r>
    </w:p>
    <w:p>
      <w:pPr>
        <w:pStyle w:val="Style15"/>
        <w:rPr/>
      </w:pPr>
      <w:r>
        <w:rPr/>
        <w:t>в'ТЦ , в'КЦ относительные приросты расхода топлива на производство электроэнергии по теплофикационному (ТЦ) и конденсационному (КЦ) циклам,</w:t>
      </w:r>
    </w:p>
    <w:p>
      <w:pPr>
        <w:pStyle w:val="Style15"/>
        <w:rPr/>
      </w:pPr>
      <w:r>
        <w:rPr/>
        <w:t>ЭТЦ, ЭКЦ - выработка электроэнергии по теплофикационному и конденсационному циклам;</w:t>
      </w:r>
    </w:p>
    <w:p>
      <w:pPr>
        <w:pStyle w:val="Style15"/>
        <w:rPr/>
      </w:pPr>
      <w:r>
        <w:rPr/>
        <w:t>Выработку электроэнергии по конденсационному циклу ЭКЦ разделим на две части:</w:t>
      </w:r>
    </w:p>
    <w:p>
      <w:pPr>
        <w:pStyle w:val="Style15"/>
        <w:rPr/>
      </w:pPr>
      <w:r>
        <w:rPr/>
        <w:t xml:space="preserve">∆ </w:t>
      </w:r>
      <w:r>
        <w:rPr/>
        <w:t>ЭКЦ - выработка по вынужденному конденсационному режиму теплофикационными турбинами с конденсаторами;</w:t>
      </w:r>
    </w:p>
    <w:p>
      <w:pPr>
        <w:pStyle w:val="Style15"/>
        <w:rPr/>
      </w:pPr>
      <w:r>
        <w:rPr/>
        <w:t>(ЭКЦ - ∆ ЭКЦ ) - дополнительная выработка по «свободному» графику загрузки. С учетом этого формула (2) может быть представл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050155" cy="31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знесении расхода топлива на холостой ход между производством электроэнергии по теплофикационному и конденсационному циклам принимаем расход топлива на холостой ход относить на производство электроэнергии по теплофикационному циклу, по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19646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онденсационному циклу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156083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ход топлива на производство теплоэнергии определяется как раз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106170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цене топлива ЦТ - для расчета и обоснования тарифов, издержки на топливо или себестоимость топлива ИТТЭЦ, расходуемого на ТЭЦ необходимо</w:t>
      </w:r>
    </w:p>
    <w:p>
      <w:pPr>
        <w:pStyle w:val="Style15"/>
        <w:rPr/>
      </w:pPr>
      <w:r>
        <w:rPr/>
        <w:t>распределить между электрической и тепловой энергией (ИТЭЭ и ИТЭТ), а также электроэнергией, вырабатываемой по теплофикационному и конденсационному циклам (ИТТЦ и ИТКТ).</w:t>
      </w:r>
    </w:p>
    <w:p>
      <w:pPr>
        <w:pStyle w:val="Style15"/>
        <w:rPr/>
      </w:pPr>
      <w:r>
        <w:rPr/>
        <w:t>При расчёте тарифа для вывода ТЭЦ на ФОРЭМ необходимо добавить к условно-постоянным издержкам ТЭЦ часть общесистемных расходов АО "Энерго" в объёме пропорционально сложившихся условно- постоянных издержек ТЭЦ ИУПТЭЦ составе и условно-постоянных издержек АО "Энерго" ИУПА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2481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ИОСТЭЦ и ИОСАО, - общесистемные расходы, относимые на ТЭЦ и АО Энерго. Сумма ИОСТЭЦ + ИОС- АО распределяется пропорционально доле стоимости топлива, израсходованного на производство электрической и тепловой энергией согласно "Инструкции по планированию, учёту и калькулированию производства, передачи и распределения электрической и тепловой энергии ", утверждённой, Минэнерго СССР 1970 год.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5469255" cy="1300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ИУП+ОСТЭЦ - издержки, учитываемые в себестоимости и тарифе при производстве электрической энергии, вырабатываемой по теплофикационному циклу, а ИУП+ОСТЭ - издержки, учитываемые в себестоимости и тарифе при производстве теплоэнергии.</w:t>
      </w:r>
    </w:p>
    <w:p>
      <w:pPr>
        <w:pStyle w:val="Style15"/>
        <w:rPr/>
      </w:pPr>
      <w:r>
        <w:rPr/>
        <w:t>Суммарные издержки ИΣТЭЦ формируются в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658360" cy="385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Итэц – полные издержки ТЭЦ;</w:t>
      </w:r>
    </w:p>
    <w:p>
      <w:pPr>
        <w:pStyle w:val="Style15"/>
        <w:rPr/>
      </w:pPr>
      <w:r>
        <w:rPr/>
        <w:t>ИΣТЭЦ - общесистемные условно-постоянные затраты, относимые на ТЭЦ;</w:t>
      </w:r>
    </w:p>
    <w:p>
      <w:pPr>
        <w:pStyle w:val="Style15"/>
        <w:rPr/>
      </w:pPr>
      <w:r>
        <w:rPr/>
        <w:t>ИУПТЭЦ - условно-постоянные затраты ТЭЦ.</w:t>
      </w:r>
    </w:p>
    <w:p>
      <w:pPr>
        <w:pStyle w:val="Style15"/>
        <w:rPr/>
      </w:pPr>
      <w:r>
        <w:rPr/>
        <w:t>Издержки на производство электроэнергии по теплофикационному циклу сложатся в ви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76123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ержки на производство электроэнергии по конденсационному цик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514215" cy="264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е издержки на производство всей электроэнергии, вырабатываемой ТЭЦ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646930" cy="37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ержки на производство тепловой энергии находим из разности общих издержек на производство электро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702175" cy="424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марная прибыль ПΣТЭЦ, для ТЭЦ выводимой на ФОРЭМ, рассчитывается исходя из планируемого объёма товарной продукции и прибыли начисляемой на общесистемные издержки. Расчет выполня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573905" cy="43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нтабельность рассчитывается из соотнош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006215" cy="523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задается числовое значение RТЭ и рассчитывается прибыль, относимая на тепло энерги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907790" cy="320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ыль, относимая на электроэнергию равна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399161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изложенного способа распределения затрат и прибыли формируются:</w:t>
      </w:r>
    </w:p>
    <w:p>
      <w:pPr>
        <w:pStyle w:val="Style15"/>
        <w:rPr/>
      </w:pPr>
      <w:r>
        <w:rPr/>
        <w:t>а) средне отпускной тариф на электроэнер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171315" cy="454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ЭполТЭЦ - полезный отпуск электроэнергии, выдаваемой на ФОРЭМ;</w:t>
      </w:r>
    </w:p>
    <w:p>
      <w:pPr>
        <w:pStyle w:val="Style15"/>
        <w:rPr/>
      </w:pPr>
      <w:r>
        <w:rPr/>
        <w:t>б) тариф на электроэнергию, вырабатываемую по теплофикационному цик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575685" cy="503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RT - рентабельность по отношению к затратам на топливо.</w:t>
      </w:r>
    </w:p>
    <w:p>
      <w:pPr>
        <w:pStyle w:val="Style15"/>
        <w:rPr/>
      </w:pPr>
      <w:r>
        <w:rPr/>
        <w:t>в) тариф на электроэнергию, вырабатываемую по конденсационному цик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682365" cy="742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) тариф на 1 кВт установленной мощности ТЭ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041140" cy="523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где in - число месяцев в рассматриваемом периоде д) средне отпускной тариф на тепловую энергию, отпускаемую с коллектора ТЭЦ в тепловую се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112260" cy="674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 расчёта тарифов для условного ГЭП выводимой на ФОРЭМ.</w:t>
      </w:r>
    </w:p>
    <w:p>
      <w:pPr>
        <w:pStyle w:val="Style15"/>
        <w:rPr/>
      </w:pPr>
      <w:r>
        <w:rPr/>
        <w:t>Устанавливаемая мощность ТЭЦ - 355 МВт</w:t>
      </w:r>
    </w:p>
    <w:p>
      <w:pPr>
        <w:pStyle w:val="Style15"/>
        <w:rPr/>
      </w:pPr>
      <w:r>
        <w:rPr/>
        <w:t>Период расчёта 6 месяцев</w:t>
      </w:r>
    </w:p>
    <w:p>
      <w:pPr>
        <w:pStyle w:val="Style15"/>
        <w:rPr/>
      </w:pPr>
      <w:r>
        <w:rPr/>
        <w:t>Выработка электроэнергии равна 1000 млн. кВт • ч, в том числе по теплофикационному циклу -75%, и по конденсационному циклу -25%, в том числе 40% по вынужденному конденсационному режиму.</w:t>
      </w:r>
    </w:p>
    <w:p>
      <w:pPr>
        <w:pStyle w:val="Style15"/>
        <w:rPr/>
      </w:pPr>
      <w:r>
        <w:rPr/>
        <w:t>Полезный отпуск тепловой энергии с коллектора равен 2100 ГКал, в том числе за счёт</w:t>
      </w:r>
    </w:p>
    <w:p>
      <w:pPr>
        <w:pStyle w:val="Style15"/>
        <w:rPr/>
      </w:pPr>
      <w:r>
        <w:rPr/>
        <w:t>отборов 1590 тыс. ГКал,</w:t>
      </w:r>
    </w:p>
    <w:p>
      <w:pPr>
        <w:pStyle w:val="Style15"/>
        <w:rPr/>
      </w:pPr>
      <w:r>
        <w:rPr/>
        <w:t>от РОУ - 90 тыс. ГКал</w:t>
      </w:r>
    </w:p>
    <w:p>
      <w:pPr>
        <w:pStyle w:val="Style15"/>
        <w:rPr/>
      </w:pPr>
      <w:r>
        <w:rPr/>
        <w:t>от пиковых котлов 420 тыс.ГКал.</w:t>
      </w:r>
    </w:p>
    <w:p>
      <w:pPr>
        <w:pStyle w:val="Style15"/>
        <w:rPr/>
      </w:pPr>
      <w:r>
        <w:rPr/>
        <w:t>Втэц составил 570 тыс.тонн условного топлива (т.у.т.)</w:t>
      </w:r>
    </w:p>
    <w:p>
      <w:pPr>
        <w:pStyle w:val="Style15"/>
        <w:rPr/>
      </w:pPr>
      <w:r>
        <w:rPr/>
        <w:t>Вхх=60 т.у.т., при производстве электроэнергии</w:t>
      </w:r>
    </w:p>
    <w:p>
      <w:pPr>
        <w:pStyle w:val="Style15"/>
        <w:rPr/>
      </w:pPr>
      <w:r>
        <w:rPr/>
        <w:drawing>
          <wp:inline distT="0" distB="0" distL="0" distR="0">
            <wp:extent cx="1661795" cy="706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636395" cy="3702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пх= 160 кг/Ткал - удельный расход у.т. на производство тепло энергии в пиковых котельных</w:t>
      </w:r>
    </w:p>
    <w:p>
      <w:pPr>
        <w:pStyle w:val="Style15"/>
        <w:rPr/>
      </w:pPr>
      <w:r>
        <w:rPr/>
        <w:t>Примем цену условного топлива равной 350 рублей за тонну. Расход электроэнергии на собственные нужды составляет 13,5% от выработки (Ксн.= 13,5%) Коэффициент потерь на трансформаторе - 1,5%;</w:t>
      </w:r>
    </w:p>
    <w:p>
      <w:pPr>
        <w:pStyle w:val="Style15"/>
        <w:rPr/>
      </w:pPr>
      <w:r>
        <w:rPr/>
        <w:t>Условно-постоянные затраты ИУПТЭЦ =56900 тысяч рублей;</w:t>
      </w:r>
    </w:p>
    <w:p>
      <w:pPr>
        <w:pStyle w:val="Style15"/>
        <w:rPr/>
      </w:pPr>
      <w:r>
        <w:rPr/>
        <w:t>По АО Энерго - ИУПАО = 400000 тысяч рублей;</w:t>
      </w:r>
    </w:p>
    <w:p>
      <w:pPr>
        <w:pStyle w:val="Style15"/>
        <w:rPr/>
      </w:pPr>
      <w:r>
        <w:rPr/>
        <w:t>Общесистемные- ИОСАО= 47000 тысяч рублей.</w:t>
      </w:r>
    </w:p>
    <w:p>
      <w:pPr>
        <w:pStyle w:val="Style15"/>
        <w:rPr/>
      </w:pPr>
      <w:r>
        <w:rPr/>
        <w:t>Определить:</w:t>
      </w:r>
    </w:p>
    <w:p>
      <w:pPr>
        <w:pStyle w:val="Style15"/>
        <w:rPr/>
      </w:pPr>
      <w:r>
        <w:rPr/>
        <w:t>1. Отпуск с шин и полезный отпуск электроэнергии в сеть (на ФОРЭМ)</w:t>
      </w:r>
    </w:p>
    <w:p>
      <w:pPr>
        <w:pStyle w:val="Style15"/>
        <w:rPr/>
      </w:pPr>
      <w:r>
        <w:rPr/>
        <w:t>2. Распределение расхода условного топлива между видами энергии.</w:t>
      </w:r>
    </w:p>
    <w:p>
      <w:pPr>
        <w:pStyle w:val="Style15"/>
        <w:rPr/>
      </w:pPr>
      <w:r>
        <w:rPr/>
        <w:t>3. Стоимость топлива при его расходе 570 тысяч т.у.т.</w:t>
      </w:r>
    </w:p>
    <w:p>
      <w:pPr>
        <w:pStyle w:val="Style15"/>
        <w:rPr/>
      </w:pPr>
      <w:r>
        <w:rPr/>
        <w:t>4. Распределение условно-постоянных затрат ТЭЦ по видам энергии.</w:t>
      </w:r>
    </w:p>
    <w:p>
      <w:pPr>
        <w:pStyle w:val="Style15"/>
        <w:rPr/>
      </w:pPr>
      <w:r>
        <w:rPr/>
        <w:t>5. Себестоимость электрической и тепловой энергии.</w:t>
      </w:r>
    </w:p>
    <w:p>
      <w:pPr>
        <w:pStyle w:val="Style15"/>
        <w:rPr/>
      </w:pPr>
      <w:r>
        <w:rPr/>
        <w:t>6. Распределение прибыли между электрической и тепловой энергией.</w:t>
      </w:r>
    </w:p>
    <w:p>
      <w:pPr>
        <w:pStyle w:val="Style15"/>
        <w:rPr/>
      </w:pPr>
      <w:r>
        <w:rPr/>
        <w:t>7. Рассчитать тарифы на электрическую и тепловую энергию.</w:t>
      </w:r>
    </w:p>
    <w:p>
      <w:pPr>
        <w:pStyle w:val="Style15"/>
        <w:rPr/>
      </w:pPr>
      <w:r>
        <w:rPr/>
        <w:t>Решение:</w:t>
      </w:r>
    </w:p>
    <w:p>
      <w:pPr>
        <w:pStyle w:val="Style15"/>
        <w:rPr/>
      </w:pPr>
      <w:r>
        <w:rPr/>
        <w:t>Определяем отпуск с шин и полезный отпуск электрической энергии в сеть (на ФОРЭ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drawing>
          <wp:inline distT="0" distB="0" distL="0" distR="0">
            <wp:extent cx="5283200" cy="1932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пределяем расход условного топлива между видами энергии: по теплофикационному циклу с учётом расхода условного топлива на выработку электроэнергии по вынужденному конденсационному режи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369560" cy="589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По конденсационному циклу за вычетом расходов по вынужденному режи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183890" cy="3130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00×150×0,001=212,5 т.у.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расход условного топлива на производство электроэнергии состав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632200" cy="36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изводство теплоэнергии израсходова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747135" cy="320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я показатели отпуска электроэнергии с шин и полезного отпуска, определим удельные расходы условного топл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</w:t>
      </w:r>
    </w:p>
    <w:tbl>
      <w:tblPr>
        <w:tblW w:w="9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02"/>
        <w:gridCol w:w="2392"/>
        <w:gridCol w:w="199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 средне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о ТЦ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 КЦ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ход условного топлива, тыс.т.</w:t>
            </w:r>
          </w:p>
          <w:p>
            <w:pPr>
              <w:pStyle w:val="Style17"/>
              <w:rPr/>
            </w:pPr>
            <w:r>
              <w:rPr/>
              <w:t>Отпуск электроэнергии, Млн.КВтч с шин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2,586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2,5 648,75+86,5=735,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 216,25-86,5=12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ез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7,5+85=722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2,5-85=127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дельный расход условного топлива, г/(КВтч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 единицу отпуска с ши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5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9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2,4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 единицу полезного отпус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0,5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4,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9,69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м расход топлива на тепло энергию по источникам производства:</w:t>
      </w:r>
    </w:p>
    <w:p>
      <w:pPr>
        <w:pStyle w:val="Style15"/>
        <w:rPr/>
      </w:pPr>
      <w:r>
        <w:rPr/>
        <w:t>На производство в пиковых котлах</w:t>
      </w:r>
    </w:p>
    <w:p>
      <w:pPr>
        <w:pStyle w:val="Style15"/>
        <w:rPr/>
      </w:pPr>
      <w:r>
        <w:rPr/>
        <w:drawing>
          <wp:inline distT="0" distB="0" distL="0" distR="0">
            <wp:extent cx="3520440" cy="3949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изводство теплоэнергии, отпускаемой от РОУ при КПД энергетического котла ηэк= 0,9 и КПД от теплового потока ηmn= 0,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693795" cy="546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расходы условного топлива на производство тепло энергии комбинированным способом получается следующ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365115" cy="285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ельные расходы условного топлива на тепло энергию по источникам её получения to-ответственно равны:</w:t>
      </w:r>
    </w:p>
    <w:p>
      <w:pPr>
        <w:pStyle w:val="Style15"/>
        <w:rPr/>
      </w:pPr>
      <w:r>
        <w:rPr/>
        <w:t>В среднем 141.67 кг/Гкал при Втэ= 297,5 тыс.т; Qпол = 2100 тыс/Гкал</w:t>
      </w:r>
    </w:p>
    <w:p>
      <w:pPr>
        <w:pStyle w:val="Style15"/>
        <w:rPr/>
      </w:pPr>
      <w:r>
        <w:rPr/>
        <w:t>Из отборов 215,72/1590 =135,67 кг/Гкал;</w:t>
      </w:r>
    </w:p>
    <w:p>
      <w:pPr>
        <w:pStyle w:val="Style15"/>
        <w:rPr/>
      </w:pPr>
      <w:r>
        <w:rPr/>
        <w:t>От РОУ 14,58/90- 162,0 кг/Гкал.</w:t>
      </w:r>
    </w:p>
    <w:p>
      <w:pPr>
        <w:pStyle w:val="Style15"/>
        <w:rPr/>
      </w:pPr>
      <w:r>
        <w:rPr/>
        <w:t>1 Рассчитываем стоимость топлива по видам энергии (см. табл. 3)</w:t>
      </w:r>
    </w:p>
    <w:p>
      <w:pPr>
        <w:pStyle w:val="Style15"/>
        <w:rPr/>
      </w:pPr>
      <w:r>
        <w:rPr/>
        <w:t>Определяем распределение условно- постоянных затрат ТЭЦ по видам энер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227955" cy="514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  <w:drawing>
          <wp:inline distT="0" distB="0" distL="0" distR="0">
            <wp:extent cx="5313680" cy="33604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но-постоянные общесистемные затраты ТЭЦ составят:</w:t>
      </w:r>
    </w:p>
    <w:p>
      <w:pPr>
        <w:pStyle w:val="Style15"/>
        <w:rPr/>
      </w:pPr>
      <w:r>
        <w:rPr/>
        <w:drawing>
          <wp:inline distT="0" distB="0" distL="0" distR="0">
            <wp:extent cx="3369310" cy="276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На производство электроэнергии относится и учитывается в затратах по теплофикационному цик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983480" cy="463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8" r="-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епло энергию остаётс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104640" cy="246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3" r="-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счёте удельных показателей условно-постоянные и общесистемные затраты относятся по электроэнергии 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033395" cy="2559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1" r="-1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млн.кВтч по тепло энергии на Qnoл= 2100 тыс.Гкал Затраты, относимые на электроэнергию и учитываемые в электроэнергии, вырабатываемой по теплофикационному циклу Сумма условно-постоянных затрат и общесистемных затрат</w:t>
      </w:r>
    </w:p>
    <w:p>
      <w:pPr>
        <w:pStyle w:val="Style15"/>
        <w:rPr/>
      </w:pPr>
      <w:r>
        <w:rPr/>
        <w:drawing>
          <wp:inline distT="0" distB="0" distL="0" distR="0">
            <wp:extent cx="2752090" cy="7200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Затраты, относимые на теплоэнергию</w:t>
      </w:r>
    </w:p>
    <w:p>
      <w:pPr>
        <w:pStyle w:val="Style15"/>
        <w:rPr/>
      </w:pPr>
      <w:r>
        <w:rPr/>
        <w:drawing>
          <wp:inline distT="0" distB="0" distL="0" distR="0">
            <wp:extent cx="11049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6,025 руб/Гкал</w:t>
      </w:r>
    </w:p>
    <w:p>
      <w:pPr>
        <w:pStyle w:val="Style15"/>
        <w:rPr/>
      </w:pPr>
      <w:r>
        <w:rPr/>
        <w:t>Па основании всех затрат и распределения их по видам энергии приведём расчёт себестоимости электрической и тепловой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</w:t>
      </w:r>
    </w:p>
    <w:p>
      <w:pPr>
        <w:pStyle w:val="Style15"/>
        <w:rPr/>
      </w:pPr>
      <w:r>
        <w:rPr/>
        <w:drawing>
          <wp:inline distT="0" distB="0" distL="0" distR="0">
            <wp:extent cx="4852670" cy="3457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4310" r="43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еделение прибыли между электрической и тепловой энергией при общей рентабельности 0,12 прибыль составляет: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3577590" cy="3130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марная прибыль ТЭЦ между электрической и тепловой энергией при:</w:t>
      </w:r>
    </w:p>
    <w:p>
      <w:pPr>
        <w:pStyle w:val="Style15"/>
        <w:rPr/>
      </w:pPr>
      <w:r>
        <w:rPr/>
        <w:t>RТЭ = RТЭЦ распределяется пропорционально затрата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589780" cy="7575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счёте на единицу полезного отпуска энергии получаем на 1 кВт • ч полезного суммарного полезного отпус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637790" cy="6743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1 ГКал полезного отпуска тепло энер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660650" cy="4660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формировании тарифов на электроэнергию с платой за мощность и двумя ставками за энергию, вырабатываемую по теплофикационному и конденсационному циклам распределение прибыли ЭЭ осуществляется следующим образом.</w:t>
      </w:r>
    </w:p>
    <w:p>
      <w:pPr>
        <w:pStyle w:val="Style15"/>
        <w:rPr/>
      </w:pPr>
      <w:r>
        <w:rPr/>
        <w:t>Прибыль, относимая на энергию, учитывается толь ко в ставке за энергию, вырабатываемую по теплофикационному циклу, составл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543300" cy="2901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24" r="-1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или в расчёте на 1кВт • ч. полезного отпуска энергии, выработанной по теплофикационному цик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786630" cy="523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ыль, относимая на мощность, рав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530725" cy="358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в расчёте на \кВт, установленной мощностью при продолжительности периода регулирования т =6 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195320" cy="6515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Расчёт тарифов на тепловую и электрическую энергию может быть выполнен двумя способами:</w:t>
      </w:r>
    </w:p>
    <w:p>
      <w:pPr>
        <w:pStyle w:val="Style15"/>
        <w:rPr/>
      </w:pPr>
      <w:r>
        <w:rPr/>
        <w:t>а) через определение объёмов товарной продукции;</w:t>
      </w:r>
    </w:p>
    <w:p>
      <w:pPr>
        <w:pStyle w:val="Style15"/>
        <w:rPr/>
      </w:pPr>
      <w:r>
        <w:rPr/>
        <w:t>б) непосредственно суммированием удельных показателей затрат и прибыли. При первом способе получаем: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5145405" cy="22453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6981" r="-7" b="5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 отпускной тариф на электроэнерг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193665" cy="580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902200" cy="7467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8" r="140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ёт вторым способом приводит к таким же результат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645025" cy="276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ица 0,003 руб/ГГКал (0,004%) погрешность округления при расчётах.</w:t>
      </w:r>
    </w:p>
    <w:p>
      <w:pPr>
        <w:pStyle w:val="Style15"/>
        <w:rPr/>
      </w:pPr>
      <w:r>
        <w:rPr/>
        <w:t>Подобным образом могут быть рассчитаны все остальные тарифы на электрическую и тепловую энергию ТЭЦ, выводимой на ФОРЭМ При расчёте распределение затрат и прибыли между видами энергии выполнено с соблюдением одинаковых подходов и равенства рентабельности.</w:t>
      </w:r>
    </w:p>
    <w:p>
      <w:pPr>
        <w:pStyle w:val="Style15"/>
        <w:rPr/>
      </w:pPr>
      <w:r>
        <w:rPr/>
        <w:t>Вместе с тем нельзя не учитывать, что в современных условиях важно обеспечить выживаемость ТЭЦ на рынке электрической и тепловой энергии. При этом определяющим для ТЭЦ является рынок тепла.</w:t>
      </w:r>
    </w:p>
    <w:p>
      <w:pPr>
        <w:pStyle w:val="Style15"/>
        <w:rPr/>
      </w:pPr>
      <w:r>
        <w:rPr/>
        <w:t>Потеря этого рынка для ТЭЦ приведёт и к потере её конкурентно способности и на рынке электроэнергии.</w:t>
      </w:r>
    </w:p>
    <w:p>
      <w:pPr>
        <w:pStyle w:val="Style15"/>
        <w:rPr/>
      </w:pPr>
      <w:r>
        <w:rPr/>
        <w:t>Поэтому не обязательно придерживаться равенства рентабель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89050" cy="2305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56" r="-2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водимой таблице выполнен расчёт средне отпускных тарифов на тепло энергию и электроэнергию в зависимости от рентабельности, учитываемой в тарифе на тепло энергию.</w:t>
      </w:r>
    </w:p>
    <w:p>
      <w:pPr>
        <w:pStyle w:val="Style15"/>
        <w:rPr/>
      </w:pPr>
      <w:r>
        <w:rPr/>
        <w:t>Из таблицы следует, что снижение средне отпускного тарифа на тепло энергию до уровня себестоимости (RТЭ = 0) приводит к увеличению средне отпускного тарифа на электроэнергию на 11,29%, что заметно ухудшает её конкурентную способность на рынке электроэнергии.</w:t>
      </w:r>
    </w:p>
    <w:p>
      <w:pPr>
        <w:pStyle w:val="Style15"/>
        <w:rPr/>
      </w:pPr>
      <w:r>
        <w:rPr/>
        <w:t>Снижение тарифа на тепло энергию до уровня себестоимости свидетельствует о необходимости обоснования условий, при которых целесообразно сохранять ТЭЦ в работе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а 5 – Расчёт средне отпускных тарифов в зависимости от рентабельности тепло энергии.</w:t>
      </w:r>
    </w:p>
    <w:p>
      <w:pPr>
        <w:pStyle w:val="Style15"/>
        <w:rPr/>
      </w:pPr>
      <w:r>
        <w:rPr/>
        <w:drawing>
          <wp:inline distT="0" distB="0" distL="0" distR="0">
            <wp:extent cx="4495800" cy="3644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6</w:t>
      </w:r>
    </w:p>
    <w:tbl>
      <w:tblPr>
        <w:tblW w:w="88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6"/>
        <w:gridCol w:w="766"/>
        <w:gridCol w:w="766"/>
        <w:gridCol w:w="766"/>
        <w:gridCol w:w="766"/>
        <w:gridCol w:w="766"/>
        <w:gridCol w:w="766"/>
        <w:gridCol w:w="149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еотпускной тариф на электроэнергию, ТСРЭЭ, коп/кВт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6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9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,2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,6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,9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5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</w:t>
            </w:r>
          </w:p>
          <w:p>
            <w:pPr>
              <w:pStyle w:val="Style17"/>
              <w:rPr/>
            </w:pPr>
            <w:r>
              <w:rPr/>
              <w:t>Пээ=126199,02</w:t>
            </w:r>
          </w:p>
          <w:p>
            <w:pPr>
              <w:pStyle w:val="Style17"/>
              <w:rPr/>
            </w:pPr>
            <w:r>
              <w:rPr/>
              <w:t>тыс.руб</w:t>
            </w:r>
          </w:p>
          <w:p>
            <w:pPr>
              <w:pStyle w:val="Style17"/>
              <w:rPr/>
            </w:pPr>
            <w:r>
              <w:rPr/>
              <w:t>ЭполТЭЦ=850</w:t>
            </w:r>
          </w:p>
          <w:p>
            <w:pPr>
              <w:pStyle w:val="Style17"/>
              <w:rPr/>
            </w:pPr>
            <w:r>
              <w:rPr/>
              <w:t>млн.кВтч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ка конкурентно способности ТЭЦ на оптовом рынке</w:t>
      </w:r>
    </w:p>
    <w:p>
      <w:pPr>
        <w:pStyle w:val="Style15"/>
        <w:rPr/>
      </w:pPr>
      <w:r>
        <w:rPr/>
        <w:t>Передача, ресурса мощности и энергии ТЭЦ на ФОРЭМ в условиях рынка означает, что ТЭЦ вступает в конкуренцию с ГРЭС РАО "ЕЭС России". При этом вопрос о конкурентной способности ТЭЦ имеет ряд особенностей. Рассмотрим основные из них.</w:t>
      </w:r>
    </w:p>
    <w:p>
      <w:pPr>
        <w:pStyle w:val="Style15"/>
        <w:rPr/>
      </w:pPr>
      <w:r>
        <w:rPr/>
        <w:t>Сравним для начала тарифы на электрическую мощность и энер^по ТЭЦ с установленной мощностью 355 МВт и полезным отпуском электроэнергии за полгода 850млн.кВтч с утверждёнными тарифами условными ГРЭС-1 и ГРЭС-2.</w:t>
      </w:r>
    </w:p>
    <w:p>
      <w:pPr>
        <w:pStyle w:val="Style15"/>
        <w:rPr/>
      </w:pPr>
      <w:r>
        <w:rPr/>
        <w:t>Сравнение ведётся по показателям товарной продукции от отпуска мощности ТПМ и энергии ТПЭЭ и их суммы ТПΣ , а также по величине средне отпускного тарифа ТСР . Результаты этого сравнения приведены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7</w:t>
      </w:r>
    </w:p>
    <w:p>
      <w:pPr>
        <w:pStyle w:val="Style15"/>
        <w:rPr/>
      </w:pPr>
      <w:r>
        <w:rPr/>
        <w:drawing>
          <wp:inline distT="0" distB="0" distL="0" distR="0">
            <wp:extent cx="5114925" cy="40309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816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риведённых данных следует, что ТЭЦ отпускает электроэнергию дешевле, чем ГРЭС-1 и ГРЭС-2.</w:t>
      </w:r>
    </w:p>
    <w:p>
      <w:pPr>
        <w:pStyle w:val="Style15"/>
        <w:rPr/>
      </w:pPr>
      <w:r>
        <w:rPr/>
        <w:t>Если бы рассматривался вопрос о проектах ТЭЦ и ГРЭС -1, то выполненное сравнение практически предопределило бы выбор в пользу ТЭЦ. Но так как сравниваются функционирующие электростанции, то трактовка результатов сравнения оказывается более сложной.</w:t>
      </w:r>
    </w:p>
    <w:p>
      <w:pPr>
        <w:pStyle w:val="Style15"/>
        <w:rPr/>
      </w:pPr>
      <w:r>
        <w:rPr/>
        <w:t>Практически ТЭЦ по стоимости электроэнергии бесспорно выгоднее ГРЭС-1, хотя встаёт вопрос, а что делать с ГРЭС: проводить комплекс мероприятий по повышению её экономичности, если это в принципе возможно, переводить в холодный резерв, консервировать или демонтировать.</w:t>
      </w:r>
    </w:p>
    <w:p>
      <w:pPr>
        <w:pStyle w:val="Style15"/>
        <w:rPr/>
      </w:pPr>
      <w:r>
        <w:rPr/>
        <w:t>При этом задача из чисто экономической превращается в социально- экономическую, и при ее решении необходимо прорабатывать и анализировать перспективы развития электропотребления, динамику старения оборудования ГРЭС-1 и всех элетростанций системы, работающих с ней параллельно.</w:t>
      </w:r>
    </w:p>
    <w:p>
      <w:pPr>
        <w:pStyle w:val="Style15"/>
        <w:rPr/>
      </w:pPr>
      <w:r>
        <w:rPr/>
        <w:t>Положение существенно усложняется, если учесть, что ТЭЦ принадлежит АО Энерго, а ГРЭСы РАО "ЕЭС России" - организатору ФОРЭМ. Рассматривая последствия вывода ТЭЦ на ФОРЭМ как с позиций АО "Энерго", так и с позиций РАО "ЕЭС России", следует учитывать, что ТЭЦ продаёт на ФОРЭМ установленную мощность 355МВт, а взамен оплачивает мощность, максимальная величина которой равна рабочей мощности ТЭЦ, что исключает расходы на собственные нужды и потерь в трансфарматорах, то есть 355(1-0,135)(1-0,015)=302,5МВт.</w:t>
      </w:r>
    </w:p>
    <w:p>
      <w:pPr>
        <w:pStyle w:val="Style15"/>
        <w:rPr/>
      </w:pPr>
      <w:r>
        <w:rPr/>
        <w:t>ТЭЦ подаёт на ФОРЭМ 850 млн кВт • ч, и покупает у ФОРЭМ столько же . При этом покупка этого количества электроэнергии может сопровождаться и меньшей, чем 3 02,5 МВт, мощностью, например 250 МВт. Применительно к этим двум значениям мощности и рассмотрим последствия вывода ТЭЦ на ФОРЭМ.</w:t>
      </w:r>
    </w:p>
    <w:p>
      <w:pPr>
        <w:pStyle w:val="Style15"/>
        <w:rPr/>
      </w:pPr>
      <w:r>
        <w:rPr/>
        <w:t>Оценка последствий вывода ТЭЦ на ФОРЭМ для АО-Энерго и РАО "ЕЭС России" с учётом выработки по свободному конденсационному режиму</w:t>
      </w:r>
      <w:r>
        <w:br w:type="page"/>
      </w:r>
    </w:p>
    <w:p>
      <w:pPr>
        <w:pStyle w:val="Style15"/>
        <w:rPr/>
      </w:pPr>
      <w:r>
        <w:rPr/>
        <w:t>Таблица 8</w:t>
      </w:r>
    </w:p>
    <w:p>
      <w:pPr>
        <w:pStyle w:val="Style15"/>
        <w:rPr/>
      </w:pPr>
      <w:r>
        <w:rPr/>
        <w:drawing>
          <wp:inline distT="0" distB="0" distL="0" distR="0">
            <wp:extent cx="4104640" cy="39916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следствия вывода ТЭЦ на ФОРЭМ зависят не только от соотношения тарифных ставок на продажу и покупку мощности и энергии но и от соотношения объёмов продажи и покупки мощности.</w:t>
      </w:r>
    </w:p>
    <w:p>
      <w:pPr>
        <w:pStyle w:val="Style15"/>
        <w:rPr/>
      </w:pPr>
      <w:r>
        <w:rPr/>
        <w:t>При вар. 1 АО Энерго терпит убытки в размере 6,12 % стоимости, получаемой от продажи мощности и энергии ТЭЦ на ФОРЭМ. Для РАО "ЕЭС России" и ФОРЭМ - это дополнительная прибыль.</w:t>
      </w:r>
    </w:p>
    <w:p>
      <w:pPr>
        <w:pStyle w:val="Style15"/>
        <w:rPr/>
      </w:pPr>
      <w:r>
        <w:rPr/>
        <w:t>Положение меняется в пользу АО Энерго, если покупаемая мощность уменьшается до 250 Мвт. В этом варианте выигрыш АО Энерго составляет 1,66 %.</w:t>
      </w:r>
    </w:p>
    <w:p>
      <w:pPr>
        <w:pStyle w:val="Style15"/>
        <w:rPr/>
      </w:pPr>
      <w:r>
        <w:rPr/>
        <w:t>Рассмотрим теперь ситуацию, при которой вырабатывается и отпускается на ФОРЭМ энергия только по теплофикационному циклу, с учётом производства по вынужденному конденсационному режиму, то есть ЭполТЦ+ЭполКЦ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4612640" cy="3583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тказе от выработки электроэнергии на ТЭЦ по конденсационному циклу уменьшается объём продажи на ФОРЭМ, а объём покупки с ФОРЭМ остаётся прежним с превышением 127,5 млн. кВт-ч.</w:t>
      </w:r>
    </w:p>
    <w:p>
      <w:pPr>
        <w:pStyle w:val="Style15"/>
        <w:rPr/>
      </w:pPr>
      <w:r>
        <w:rPr/>
        <w:t>(850-722,5)- 127,5х106 кВт-ч.</w:t>
      </w:r>
    </w:p>
    <w:p>
      <w:pPr>
        <w:pStyle w:val="Style15"/>
        <w:rPr/>
      </w:pPr>
      <w:r>
        <w:rPr/>
        <w:t>Ранее эта разница продавалась на ФОРЭМ по тарифу ТЭКЦ =16,47 коп. кВт. ч., а в рассматриваемом случае возмещается за счёт покупки у ГРЭС-2 по тарифу</w:t>
      </w:r>
    </w:p>
    <w:p>
      <w:pPr>
        <w:pStyle w:val="Style15"/>
        <w:rPr/>
      </w:pPr>
      <w:r>
        <w:rPr/>
        <w:t>ТЭ= 12,192 коп/кВт-ч.</w:t>
      </w:r>
    </w:p>
    <w:p>
      <w:pPr>
        <w:pStyle w:val="Style15"/>
        <w:rPr/>
      </w:pPr>
      <w:r>
        <w:rPr/>
        <w:t>Для оптового рынка это даёт экономию в сумме:</w:t>
      </w:r>
    </w:p>
    <w:p>
      <w:pPr>
        <w:pStyle w:val="Style15"/>
        <w:rPr/>
      </w:pPr>
      <w:r>
        <w:rPr/>
        <w:t>(16,47-12.192)-127.5 ×106 -5454,45тыс.руб.</w:t>
      </w:r>
    </w:p>
    <w:p>
      <w:pPr>
        <w:pStyle w:val="Style15"/>
        <w:rPr/>
      </w:pPr>
      <w:r>
        <w:rPr/>
        <w:t>При исключении дополнительной выработки ТЭЦ по конденсационному режиму и отпуске на ФОРЭМ только теплофикационной выработки электроэнергии важное значение для АО Энерго имеет не столько различие тарифов на продажу и покупку, сколько разница в выручке от продажи и затратах на покупку.</w:t>
      </w:r>
    </w:p>
    <w:p>
      <w:pPr>
        <w:pStyle w:val="Style15"/>
        <w:rPr/>
      </w:pPr>
      <w:r>
        <w:rPr/>
        <w:t>В рассматриваемом примере эта разница приводит к повышению затрат и тарифов АО Энер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overflowPunct w:val="false"/>
      <w:autoSpaceDE w:val="true"/>
      <w:spacing w:lineRule="auto" w:line="360" w:before="0" w:after="0"/>
      <w:ind w:firstLine="720"/>
      <w:contextualSpacing/>
      <w:jc w:val="both"/>
    </w:pPr>
    <w:rPr>
      <w:kern w:val="2"/>
      <w:sz w:val="28"/>
    </w:rPr>
  </w:style>
  <w:style w:type="paragraph" w:styleId="Style16">
    <w:name w:val="ааПЛАН"/>
    <w:basedOn w:val="Style15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6:00Z</dcterms:created>
  <dc:creator>Woody</dc:creator>
  <dc:description/>
  <cp:keywords/>
  <dc:language>en-US</dc:language>
  <cp:lastModifiedBy>Mage</cp:lastModifiedBy>
  <dcterms:modified xsi:type="dcterms:W3CDTF">2011-10-03T23:26:00Z</dcterms:modified>
  <cp:revision>2</cp:revision>
  <dc:subject/>
  <dc:title/>
</cp:coreProperties>
</file>