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1"/>
          <w:numId w:val="4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состава активов и структуры имущества, обязательств или источников их формирования (анализ активов и пассивов)</w:t>
      </w:r>
    </w:p>
    <w:p>
      <w:pPr>
        <w:pStyle w:val="Style16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инансового состояния предприятия начинается с изучения бухгалтерского баланса, в котором содержится основная информация о составе и структуре имущества предприятия, обязательствах и источниках их формирования (Приложение №1). Благодаря данным, содержащимся в бухгалтерском балансе, появляется возможность изучения динамических изменений его различных статей, что в итоге позволяет дать оценку перспективам развития организации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имущественного состояния предприятия используется методика, включающая в себя горизонтальный (основанный на изучении динамики показателей и определении их абсолютных и относительных изменений) и вертикальный анализ активных статей баланса (изучающий структуру имущества и причины ее изменения). Эти виды анализа проводятся на основе составленной таблицы №1 под названием «Анализ состава и структуры активов предприят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ый анализ активов предприятия показывает, что абсолютная их сумма за отчетный год возросла на 8650 тыс. руб. или на 11,5%. Если бы не было инфляции, то можно было бы сделать вывод, что предприятие повышает свой экономический потенциал. В условиях инфляции этого сказать нельзя, поскольку основные средства периодически переоцениваются с учетом роста индекса цен. Вновь поступившие запасы отражены по текущим ценам, ранее оприходованные запасы – по ценам, действующим на дату их поступления. Средства в расчетах, денежная наличность не переоцениваются. Поэтому очень трудно привести все статьи актива баланса в сопоставимый вид и сделать вывод о реальных темпах прироста их величины. Оценить деловую активность предприятия можно только по соотношению темпов роста основных показателей: совокупных активов (Такт), объема продаж (Т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рп) и прибыли (Тп):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0%&lt;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кт</w:t>
      </w:r>
      <w:r>
        <w:rPr>
          <w:rFonts w:cs="Times New Roman" w:ascii="Times New Roman" w:hAnsi="Times New Roman"/>
          <w:sz w:val="28"/>
          <w:szCs w:val="28"/>
        </w:rPr>
        <w:t>&lt;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</w:t>
      </w:r>
      <w:r>
        <w:rPr>
          <w:rFonts w:cs="Times New Roman" w:ascii="Times New Roman" w:hAnsi="Times New Roman"/>
          <w:sz w:val="28"/>
          <w:szCs w:val="28"/>
        </w:rPr>
        <w:t>&lt;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неравенство (100%&lt;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кт</w:t>
      </w:r>
      <w:r>
        <w:rPr>
          <w:rFonts w:cs="Times New Roman" w:ascii="Times New Roman" w:hAnsi="Times New Roman"/>
          <w:sz w:val="28"/>
          <w:szCs w:val="28"/>
        </w:rPr>
        <w:t>) показывает, что предприятие наращивает свой экономический потенциал и масштабы деятельности. Второе неравенство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кт</w:t>
      </w:r>
      <w:r>
        <w:rPr>
          <w:rFonts w:cs="Times New Roman" w:ascii="Times New Roman" w:hAnsi="Times New Roman"/>
          <w:sz w:val="28"/>
          <w:szCs w:val="28"/>
        </w:rPr>
        <w:t>&lt;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</w:t>
      </w:r>
      <w:r>
        <w:rPr>
          <w:rFonts w:cs="Times New Roman" w:ascii="Times New Roman" w:hAnsi="Times New Roman"/>
          <w:sz w:val="28"/>
          <w:szCs w:val="28"/>
        </w:rPr>
        <w:t>) свидетельствует о том, что объем продаж растет быстрее экономического потенциала. Из этого можно сделать вывод о повышении эффективности использования ресурсов на предприя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е неравенство (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</w:t>
      </w:r>
      <w:r>
        <w:rPr>
          <w:rFonts w:cs="Times New Roman" w:ascii="Times New Roman" w:hAnsi="Times New Roman"/>
          <w:sz w:val="28"/>
          <w:szCs w:val="28"/>
        </w:rPr>
        <w:t>&lt;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значает, что прибыль предприятия растет быстрее объема реализации продукции и совокупного капитала вследствие положительного эффекта операционного рыча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оотношения принято называть «золотым правилом экономики предприятия». Если данные пропорции соблюдаются, то это свидетельствует о динамичности развития предприятия и укреплении его финансового состоян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ава и структуры активов предприят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матриваемом примере темп роста активов составил 111,5 ([84100/75450]*100), объема продаж (выручки) – 200% ([60000/30000]*100), прибыли – 129% ([4900/3800]*100). На основании полученных данных можно сделать вывод о том, что предприятие развивается довольно динамично, хотя темпы роста прибыли несколько ниже темпов роста объема продаж из-за отрицательного эффекта операционного рычага. Превышение темпов роста прибыли над темпами роста активов предприятия на 88,5% является положительным фактом, поскольку прибыль является одним из источников финансирования имущества организации. Таким образом, предприятие не имеет необходимости использования долгосрочных кредитов и займов, поскольку основной базой формирования активов может стать собственный капитал. Превышение темпов роста объема продаж над темпами роста прибыли на 71% говорит о высоком уровне затрат на производство и реализацию продукции, себестоимость которой достаточно велика. Обладая большим количеством конкурентов, предприятие имеет ценовой порог при установлении стоимости продукции, пользующейся высоким уровнем спроса у покупателей, что и объясняет рассматриваемое превышение. Для изменения рассматриваемого соотношения темпов прироста объема продаж и прибыли необходимо произвести оптимизацию расходов на производство и реализацию продукции, снизить материалоемкость продукции, разработать новую технологию производства и т.д. Так же еще одной причиной превышения темпов роста объема продаж над темпами роста прибыли может быть неправильная ценовая политика организации, своевременная корректировка которой может улучшить состояние деловой активност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горизонтальном анализе активных статей бухгалтерского отчета рассматриваемой организации важно не только отметить абсолютный рост стоимости имущества предприятия, но и более детально разобрать, за счет каких именно активов произошли такие измен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ссматриваемом примере рост стоимости имущества предприятия произошел только за счет положительного изменения внеоборотных активов организации, увеличившихся на 13250 тыс. руб. или 105,6%. В составе внеоборотных активов имело место увеличение стоимости всех видов имущества, кроме имущества, записанного в статью «прочих внеоборотных активов», уменьшившихся на 100 тыс. руб. или 40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ошло увеличение нематериальных активов организации на 100 тыс. руб. или 33,3%, что свидетельствует о развитии инновационной деятельности: вложении капитала в патенты и другую интеллектуальную собствен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высилась стоимость основных средств организации на 13000тыс. руб. или 108,3 %, что может быть следствием развития материально-технической базы предприятия или результатом переоценки основных фондов. Рост стоимости основных средств экономически обоснован, если способствует увеличению объема производства и реализации продук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стоимость основных средств возросла на 108, 3%, а выручка от реализации продукции – на 100%. Это свидетельствует о нерациональном увеличении активов. Таким образом, увеличение стоимости активов не способствует улучшению показателя фондоотдачи и не оправдывает себя, снижая уровень финансовой стабильности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так же отметить появление долгосрочных финансовых вложений на конец года в сумме 250 тыс. руб., что является признаком начала ведения инвестиционной деятельности, включая вложение средств в дочерние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оборотных активов организации можно сказать, что они снижают общую стоимость всех активов предприятия за счет уменьшения на 4600 тыс. руб. или 7,3%. В составе оборотных активов можно выделить оборотные активы производства (сырье, материалы и другие аналогичные ценности; расходы будущих периодов) и обращения (товары отгруженные; налог на добавленную стоимость по приобретенным ценностям; дебиторская задолженность; краткосрочные финансовые вложения; денежные средства; прочие оборотные активы).  Рассмотрим более детально каждую выделенную группу оборотных активов с целью анализа динамики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оборотные активы производства в целом выросли на 3000 тыс. руб. или 60%, что произошло благодаря росту стоимости сырья, материалов и других аналоговых ценностей на 2000 тыс. руб. или 40%, а так же увеличению расходов будущих периодов на 1000 тыс. руб. или 50%. Причиной такого роста могло стать увеличение объемов производства продукции, что является несомненным положительным фактором в развития деятельност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отметить, что оборотные активы обращения уменьшились на 7600 тыс. руб. или 13,2%. Такой динамике развития способствовало кардинальное снижение стоимости отгруженных товаров на 10000 тыс. руб. или 20%. Стоимость всего остального имущества, входящего в состав оборотных активов обращения можно охарактеризовать динамикой незначительного роста. Таким образом, произошло  увеличение суммы налога на добавленную стоимость по приобретенным ценностям на 1000 тыс. руб. или 33,4%,  увеличение дебиторской задолженности на 500 тыс. руб. или 50%, повышение стоимости краткосрочных финансовых вложений на 200 тыс. руб. или 20%, а так же увеличение денежных средств на 500 тыс. руб. или 20% и прочих оборотных активов на 200 тыс. руб. или 50%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ая динамика оборотных активов является скорее положительным фактором, так как способствует созданию более рациональной имущественной структуры предприятия. За счет отрицательной динамики роста оборотных активов доля иммобилизованного имущества в общей структуре активов увеличивается, тем самым делая соотношение между оборотными и внеоборотными активами более равномерным, что видно на рис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6205" cy="318833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ис. 1 Соотношение оборотных и внеоборотных активов предприятия на начало и конец периода, учитывая динамику изменений (в стоимостном выражен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детального анализа структуры активов предприятия необходимо воспользоваться методом вертикальной имущественной оценки. Структура имущества зависит от специфики деятельности предприятия, поэтому ее оценка должна исходить из отраслевых и индивидуальных особенностей конкретной организации. В силу того, что специфика деятельности не известна изначально, то можно только предполагать, что это предприятие торговли, общественного питания или сервиса в силу того, что доля внеоборотных активов весьма мала и не превышает 31% на конец отчетного пери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так же отметить, что на конец периода произошло увеличение доли внеоборотных активов на 14,07%  и снижение доли оборотных активов на 14%. Таким образом, на конец периода иммобилизованное имущество заняло 30,7 % в общей структуре активов предприятия, а текущие фонды – 69,3%, что так же представлено на рис.2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51630" cy="1816735"/>
            <wp:effectExtent l="0" t="0" r="0" b="0"/>
            <wp:docPr id="2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 2 Структура активов на начало и конец отчетного пери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структуры организации можно выделить несколько нежелательных для обеспечения финансовой стабильности организации фактов. Например, маленькая доля денежных средств в общей структуре активов, составляющая на конец периода 0,71%. Динамика роста доли денежных средств в общей структуре так же незначительна и составляет увеличение лишь на 0,26%. В то время, как денежные средства имеют огромное значение для развития организации в целом и необходимы как основной источник финансирования всех нужд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и рассмотрении внеоборотных активов, а именно изменения долей входящего в их состав имущества, можно заметить, что доля основных средств отличается наибольшим уровнем повышения, изменяясь на 13,84%. При том, что на конец периода доля основных средств в общей структуре активов составляет 30,7%, а в структуре внеоборотных активов составляет 97% ([29,75/30,7]*100). Таким образом, нарушается рациональность структуры внеоборотных активов. На мой взгляд, предприятие могло бы увеличить долю нематериальных активов, которая на конец периода составляет 0,5% в общей структуре активов и 1,6% ([0,5/30,7]*100) в структуре внеоборотных активов, что способствовало бы внедрению новых технологий и развитию предприятия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емаловажных моментов является увеличение доли дебиторской задолженности в общей структуре активов на 0,45%, которая в начале периода составляла 1,33%, а в конце периода – 1,78%. Рост дебиторской задолженности, как известно, может повлиять на сроки проведения текущих платежей и потребовать увеличения кредиторской задолженности, ослабляя финансовую надежность предприятия как партнера. В данном случае важно, чтобы дебиторская задолженность занимала маленькую долю в общей структуре и не сохраняла динамику роста в последующих пери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незначительного роста долей долгосрочных и краткосрочных финансовых вложений, составляющих увеличение на 0,297% и 0,1% соответственно, ничего определенного сказать невозможно, так как неизвестно, насколько эти вложения эффективны. От степени их прибыльности зависит вывод о том, стоит ли увеличивать их долю в общей структуре активов предприятия или, наоборот, уменьшать в случае убыточности послед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анализа пассива баланса предприятия следует изучить изменения в его составе и структуре и дать им оценку. Как видно из таблицы №2 под названием «Анализ состава и структуры пассивов предприятия» возрастание стоимости имущества предприятия за отчетный год на 8650 тыс. руб. или 11,5% обусловлено увеличением собственных средств на 15000 тыс. руб. или 27,3% и уменьшения заемных средств на 6350 тыс. руб. или 31,1%. Из этого следует, что увеличение объема финансирования деятельности предприятия на 27,1%  обеспечено заемными средствами и на 72,9%  -  собственным капиталом.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428"/>
        <w:gridCol w:w="243"/>
        <w:gridCol w:w="1018"/>
        <w:gridCol w:w="1002"/>
        <w:gridCol w:w="1145"/>
        <w:gridCol w:w="1002"/>
        <w:gridCol w:w="1002"/>
        <w:gridCol w:w="1002"/>
        <w:gridCol w:w="860"/>
      </w:tblGrid>
      <w:tr>
        <w:trPr>
          <w:trHeight w:val="518" w:hRule="atLeast"/>
        </w:trPr>
        <w:tc>
          <w:tcPr>
            <w:tcW w:w="2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тыс. руб.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, %</w:t>
            </w:r>
          </w:p>
        </w:tc>
      </w:tr>
      <w:tr>
        <w:trPr>
          <w:trHeight w:val="518" w:hRule="atLeast"/>
        </w:trPr>
        <w:tc>
          <w:tcPr>
            <w:tcW w:w="2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</w:t>
            </w:r>
          </w:p>
        </w:tc>
      </w:tr>
      <w:tr>
        <w:trPr>
          <w:trHeight w:val="435" w:hRule="atLeast"/>
        </w:trPr>
        <w:tc>
          <w:tcPr>
            <w:tcW w:w="2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 И РЕЗЕРВЫ (собственный капитал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15 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10,4</w:t>
            </w:r>
          </w:p>
        </w:tc>
      </w:tr>
      <w:tr>
        <w:trPr>
          <w:trHeight w:val="24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МНЫЙ КАПИТА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36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17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0,4</w:t>
            </w:r>
          </w:p>
        </w:tc>
      </w:tr>
      <w:tr>
        <w:trPr>
          <w:trHeight w:val="249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аткосрочные обязатель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36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17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0,4</w:t>
            </w:r>
          </w:p>
        </w:tc>
      </w:tr>
      <w:tr>
        <w:trPr>
          <w:trHeight w:val="24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мы и кредит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,55</w:t>
            </w:r>
          </w:p>
        </w:tc>
      </w:tr>
      <w:tr>
        <w:trPr>
          <w:trHeight w:val="24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,45</w:t>
            </w:r>
          </w:p>
        </w:tc>
      </w:tr>
      <w:tr>
        <w:trPr>
          <w:trHeight w:val="249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будущих периодов 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6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,72</w:t>
            </w:r>
          </w:p>
        </w:tc>
      </w:tr>
      <w:tr>
        <w:trPr>
          <w:trHeight w:val="249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ервы предстоящих расходов 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,15</w:t>
            </w:r>
          </w:p>
        </w:tc>
      </w:tr>
      <w:tr>
        <w:trPr>
          <w:trHeight w:val="249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7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,47</w:t>
            </w:r>
          </w:p>
        </w:tc>
      </w:tr>
      <w:tr>
        <w:trPr>
          <w:trHeight w:val="260" w:hRule="atLeast"/>
        </w:trPr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АНС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4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ава и структуры пассивов предприятия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чего произошел рост собственных средств на 15000 тыс. руб. или 27,3%, что видно из рис. 3, сказать невозможно в связи с отсутствием данных, но можно предположить, что абсолютный прирост собственных средств связан с увеличением объемов производства и реализации продукции, что положительно характеризует финансовое состояние предприятия. Это укрепляет экономическую самостоятельность и финансовую устойчивость, следовательно, повышает надежность предприятия, как хозяйственного партн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ассматривать структуру пассива предприятия, то можно отметить, что доля собственного капитала в общем объеме финансирования, составлявшая на начало периода 72,9%, увеличилась на 10,4%. Теперь она составляет на конец периода 83,3%, при том, что удельный вес заемного  капитала снизился с 27,1% в начале отчетного периода на 10,4% и теперь на конец отчетного периода составляет 16,7% . Это объясняется быстрыми темпами роста собственных средств -127,3% ([70000/55000]*100)- по сравнению с заемными средствами– 69% ([14100/20450]*100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47870" cy="2377440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 3 Соотношение источников собственного и заемного капитала на начало и конец отчетного периода (в стоимостном выражен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ные средства в рассматриваемом примере представлены только краткосрочными обязательствами, включающими в себя краткосрочные займы и кредиты, кредиторскую задолженность, доходы будущих периодов, резервы предстоящих расходов и прочие краткосрочные обязательства. Так как заемный капитал представлен только краткосрочными обязательствами, то необходимо детально проанализировать последние для вывода объективной оценки и объяснения структуры и состава источников формирования имущества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краткосрочные кредиты и займы, составлявшие на начало года 10000 тыс. руб., снизились на 1000 тыс. руб. или 10% и составили на конец отчетного периода 9000 тыс. руб. Как известно, краткосрочные кредиты и займы используются для формирования оборотных средств предприятия. А из выше следующего анализа состава и структуры активов предприятия известно о снижении стоимости мобильного имущества, что лишило предприятия необходимости в дополнительных средствах и соответственно способствовало снижению суммы по данному источнику формирования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орская задолженность, возникающая, в основном, вследствие существующей системы расчетов между предприятиями, когда долг одного предприятия другому погашается по истечении определенного периода, так же снизилась за отчетный период с 6000 тыс. руб. до 3000 тыс. руб., т.е. на 3000 тыс. руб. или 50%.  Удельный вес кредиторской задолженности в структуре краткосрочных обязательств и соответственно в общей структуре заемного капитала на конец года составил 3,5%, снизившись с 7,95% на начало отчетного периода на 4,45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так же отметить, что изменение краткосрочных обязательств так же произошло в результате снижения доходов будущих периодов на 2000 тыс. руб. или 66,7%, удельный вес которых на конец периода составил 1,18%, снижения прочих краткосрочных обязательств на 350 тыс. руб. или 77,8% , удельный вес в общей структуре заемного капитала которых составил на конец отчетного периода 0,12%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м источником формирования мобильного и иммобилизованного имущества предприятия является капитал и резервы, т.е. собственный капитал, удельный вес которого в общей структуре составляет на конец отчетного периода 83,3%. Доля заемного же капитала на конец отчетного периода составила 16,7% (рис. 4), при том, что в процессе анализа наблюдалась отрицательная динамика роста заемного капитала и направленность на снижение удельного веса в общей структуре. Такая структура пассива означает высокую финансовую устойчивость и стабильность предприят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65245" cy="2749550"/>
            <wp:effectExtent l="0" t="0" r="0" b="0"/>
            <wp:docPr id="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 4 Структура пассивов на начало и конец отчетного перио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5"/>
        <w:numPr>
          <w:ilvl w:val="1"/>
          <w:numId w:val="4"/>
        </w:numPr>
        <w:spacing w:lineRule="auto" w:line="360" w:before="0" w:after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Оценка ликвидности и платежеспособности предприятия</w:t>
      </w:r>
    </w:p>
    <w:p>
      <w:pPr>
        <w:pStyle w:val="Heading5"/>
        <w:spacing w:lineRule="auto" w:line="360" w:before="0" w:after="0"/>
        <w:ind w:left="1287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ность и платежеспособность – это характеристики финансового состояния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квидность активов – это способность активов трансформироваться в денежные средства. Ликвидность баланса предприятия – это уровень обеспеченности оборотных активов долгосрочными источниками формирования. Это предполагает изыскание платежных средств за счет внутренних источников, т.е. реализации актив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квидность баланса следует отличать от ликвидации актив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нализа ликвидности и платежеспособности фирмы активы группируют по степени ликвидности, а пассивы – по срокам погашения, а затем сравнивают эти соответствующие группы между собой с целью расчета коэффициентов ликвидности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тепени ликвидности, т. е. скорости превращения в денежные средства, активы предприятия разделяются на следующие групп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наиболее ликвидные активы, к ним относятся все статьи денежных средств предприятия и краткосрочные финансовые влож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быстро реализуемые активы: дебиторская задол</w:t>
        <w:softHyphen/>
        <w:t>женность, платежи по которой ожидаются в течение 12 мес.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медленно реализуемые активы, включающие за</w:t>
        <w:softHyphen/>
        <w:t>пасы, НДС, дебиторскую задолженность, платежи по ко</w:t>
        <w:softHyphen/>
        <w:t>торой ожидаются более чем через 12 мес. после отчетной даты, и прочие оборотные актив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труднореализуемые активы: необоротные актив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анализа баланса необходимо уметь группировать статьи пассива баланса по степени срочности их оплат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наиболее срочные обязательства: кредиторская задолженность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краткосрочные пассивы — краткосрочно заемные средства, краткосрочные пассивы, расчеты по дивиден</w:t>
        <w:softHyphen/>
        <w:t>да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долгосрочные пассивы: долгосрочные кредиты и займы, а также доходы будущих периодов, фонды потреб</w:t>
        <w:softHyphen/>
        <w:t>ления и резервы предстоящих расходов и платеже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остоянные пассивы: устойчивые статьи (капитал, резервы). Если есть убытки, то они вычитаю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ликвидности баланса нужно знать, что баланс считается абсолютно ликвидным, если имеют место следующие соотноше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≥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≥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≥ П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4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≤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им, как выполняются эти условия на нашем примере. Схема аналитического баланса предприятия, позволяющая произвести анализ  </w:t>
      </w:r>
      <w:r>
        <w:rPr>
          <w:b w:val="false"/>
          <w:bCs w:val="false"/>
          <w:color w:val="000000"/>
          <w:sz w:val="28"/>
          <w:szCs w:val="28"/>
        </w:rPr>
        <w:t xml:space="preserve">соотношения активов по степени ликвидности и обязательств по сроку погашения, </w:t>
      </w:r>
      <w:r>
        <w:rPr>
          <w:b w:val="false"/>
          <w:sz w:val="28"/>
          <w:szCs w:val="28"/>
        </w:rPr>
        <w:t>представлена в таблице №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ликвидные активы на начало года составляют 3500 тыс. руб., а наиболее срочные обязательства – 6 450 тыс. руб., т.е. появляется платежный недостаток в сумме 2 950 тыс. руб., но на конец периода ситуация изменяется в лучшую сторону. Таким образом, за счет положительной динамики наиболее ликвидных активов и снижения общей суммы наиболее срочных обязательств образуется платежный излишек в сумме 1 100 тыс. руб. В итоге, условие А 1 ≥ П 1 выполняется только на конец периода, что говорит о развитии предприятии и правильно взятом курсе на повышение платежеспособности и обеспечение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аблица №3</w:t>
      </w:r>
    </w:p>
    <w:p>
      <w:pPr>
        <w:pStyle w:val="Heading5"/>
        <w:spacing w:lineRule="auto" w:line="360" w:before="0" w:after="0"/>
        <w:ind w:firstLine="709"/>
        <w:jc w:val="right"/>
        <w:rPr/>
      </w:pPr>
      <w:r>
        <w:rPr/>
        <w:t>Анализ соотношения активов по степени ликвидности и обязательств по сроку погашения</w:t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8"/>
        <w:gridCol w:w="976"/>
        <w:gridCol w:w="1038"/>
        <w:gridCol w:w="916"/>
        <w:gridCol w:w="976"/>
        <w:gridCol w:w="836"/>
        <w:gridCol w:w="978"/>
        <w:gridCol w:w="836"/>
        <w:gridCol w:w="976"/>
        <w:gridCol w:w="1116"/>
      </w:tblGrid>
      <w:tr>
        <w:trPr>
          <w:trHeight w:val="502" w:hRule="atLeast"/>
        </w:trPr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ы по степени ликвидности</w:t>
            </w:r>
          </w:p>
        </w:tc>
        <w:tc>
          <w:tcPr>
            <w:tcW w:w="1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. соотно-шение</w:t>
            </w:r>
          </w:p>
        </w:tc>
        <w:tc>
          <w:tcPr>
            <w:tcW w:w="2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ы  по сроку пога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й излишек/</w:t>
              <w:br/>
              <w:t>недостаток</w:t>
              <w:br/>
              <w:t>тыс. руб.</w:t>
            </w:r>
          </w:p>
        </w:tc>
      </w:tr>
      <w:tr>
        <w:trPr>
          <w:trHeight w:val="1687" w:hRule="atLeast"/>
        </w:trPr>
        <w:tc>
          <w:tcPr>
            <w:tcW w:w="83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периода, тыс. руб.</w:t>
            </w:r>
          </w:p>
        </w:tc>
        <w:tc>
          <w:tcPr>
            <w:tcW w:w="1038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периода, тыс. руб.</w:t>
            </w:r>
          </w:p>
        </w:tc>
        <w:tc>
          <w:tcPr>
            <w:tcW w:w="916" w:type="dxa"/>
            <w:tcBorders>
              <w:top w:val="single" w:sz="4" w:space="0" w:color="000000"/>
              <w:left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начало периода,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периода</w:t>
            </w:r>
          </w:p>
        </w:tc>
        <w:tc>
          <w:tcPr>
            <w:tcW w:w="836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периода, тыс. руб.</w:t>
            </w:r>
          </w:p>
        </w:tc>
        <w:tc>
          <w:tcPr>
            <w:tcW w:w="836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периода, тыс. руб.</w:t>
            </w:r>
          </w:p>
        </w:tc>
        <w:tc>
          <w:tcPr>
            <w:tcW w:w="976" w:type="dxa"/>
            <w:tcBorders>
              <w:top w:val="single" w:sz="4" w:space="0" w:color="000000"/>
              <w:left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периода, тыс.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периода, тыс. руб.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1. </w:t>
            </w:r>
          </w:p>
        </w:tc>
        <w:tc>
          <w:tcPr>
            <w:tcW w:w="976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</w:p>
        </w:tc>
        <w:tc>
          <w:tcPr>
            <w:tcW w:w="976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1. 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5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00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950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2. </w:t>
            </w:r>
          </w:p>
        </w:tc>
        <w:tc>
          <w:tcPr>
            <w:tcW w:w="976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0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</w:p>
        </w:tc>
        <w:tc>
          <w:tcPr>
            <w:tcW w:w="976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2. 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0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 600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900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3. </w:t>
            </w:r>
          </w:p>
        </w:tc>
        <w:tc>
          <w:tcPr>
            <w:tcW w:w="976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000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50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</w:p>
        </w:tc>
        <w:tc>
          <w:tcPr>
            <w:tcW w:w="976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3. 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000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50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4. </w:t>
            </w:r>
          </w:p>
        </w:tc>
        <w:tc>
          <w:tcPr>
            <w:tcW w:w="976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50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50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</w:p>
        </w:tc>
        <w:tc>
          <w:tcPr>
            <w:tcW w:w="976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4. 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00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000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 450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 450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976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450</w:t>
            </w:r>
          </w:p>
        </w:tc>
        <w:tc>
          <w:tcPr>
            <w:tcW w:w="10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100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45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100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реализуемые активы меньше краткосрочных пассивов на 8 600 тыс. руб. и 6 900 руб. на начало и конец года соответственно. Условие А 2 ≥ П 2 не выполняется. Это говорит о необходимости снижения доли краткосрочных кредитов и займов предприятия, иначе существует угроза снижения надежности фирмы как делового партнера за счет появления вероятности определенных сложностей с своевременными расчетами по обязательствам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 реализуемые активы больше долгосрочных пассивов на 56 000 тыс. руб. и 49 250 тыс. руб. на начало и конец рассматриваемого периода соответственно за счет того, что последние в балансе предприятия отсутствуют. Условие А 3 ≥ П 3 полностью выполня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реализуемые активы меньше постоянных пассивов на 44 450 тыс. руб. на начало года и на 43 450 тыс. руб. на конец года. Соответственно условие А 4 ≤ П 4 полностью выполняе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а счет выполнения не всех предусмотренных условия баланс предприятия нельзя считать абсолютно ликвидным, а фирму, соответственно, платежеспособной. Основной причиной этому служит то, что быстро реализуемые активы меньше краткосрочных пассивов на начало и конец периода, а на начало периода еще и наиболее срочные обязательства превосходят наиболее ликвидные актив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полного анализа ликвидности необходимо рассчитать дополнительный коэффициенты ликвидности, представленные в таблице №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аблица №4</w:t>
      </w:r>
    </w:p>
    <w:p>
      <w:pPr>
        <w:pStyle w:val="Heading5"/>
        <w:spacing w:lineRule="auto" w:line="360" w:before="0" w:after="0"/>
        <w:ind w:firstLine="709"/>
        <w:jc w:val="right"/>
        <w:rPr/>
      </w:pPr>
      <w:r>
        <w:rPr/>
        <w:t>Расчет коэффициентов ликвидности</w:t>
      </w:r>
    </w:p>
    <w:tbl>
      <w:tblPr>
        <w:tblW w:w="9877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6"/>
        <w:gridCol w:w="1473"/>
        <w:gridCol w:w="993"/>
        <w:gridCol w:w="992"/>
        <w:gridCol w:w="1276"/>
        <w:gridCol w:w="1417"/>
      </w:tblGrid>
      <w:tr>
        <w:trPr>
          <w:trHeight w:val="452" w:hRule="atLeast"/>
        </w:trPr>
        <w:tc>
          <w:tcPr>
            <w:tcW w:w="3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огранич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значения показателя</w:t>
            </w:r>
          </w:p>
        </w:tc>
      </w:tr>
      <w:tr>
        <w:trPr>
          <w:trHeight w:val="463" w:hRule="atLeast"/>
        </w:trPr>
        <w:tc>
          <w:tcPr>
            <w:tcW w:w="3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. откло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. отклонение,%</w:t>
            </w:r>
          </w:p>
        </w:tc>
      </w:tr>
      <w:tr>
        <w:trPr>
          <w:trHeight w:val="14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оэффициент абсолютной ликвидности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1-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0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59,1</w:t>
            </w:r>
          </w:p>
        </w:tc>
      </w:tr>
      <w:tr>
        <w:trPr>
          <w:trHeight w:val="741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эффициент быстрой ликвидност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-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0,2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74,5</w:t>
            </w:r>
          </w:p>
        </w:tc>
      </w:tr>
      <w:tr>
        <w:trPr>
          <w:trHeight w:val="108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Коэффициент текущей ликвидности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3,72</w:t>
            </w:r>
          </w:p>
        </w:tc>
      </w:tr>
      <w:tr>
        <w:trPr>
          <w:trHeight w:val="102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оэффициент маневренности функционирующего капитал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значения -положит. фак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,76</w:t>
            </w:r>
          </w:p>
        </w:tc>
      </w:tr>
      <w:tr>
        <w:trPr>
          <w:trHeight w:val="108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Доля оборотных средств в активах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 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8,1</w:t>
            </w:r>
          </w:p>
        </w:tc>
      </w:tr>
      <w:tr>
        <w:trPr>
          <w:trHeight w:val="108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Коэффициент обеспеченности собственными средствами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6,8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анализ ликвидности предприятия, рассчитав коэффициенты ликвидност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абсолютной ликвидности – показывает, какую часть текущей краткосрочной задолженности организация может погасить в ближайшее время за счет денежных средств и приравненных к ним финансовых вложений. Формула расчета данного коэффициента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ая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б.л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=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/(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. лик.</w:t>
      </w:r>
      <w:r>
        <w:rPr>
          <w:rFonts w:cs="Times New Roman" w:ascii="Times New Roman" w:hAnsi="Times New Roman"/>
          <w:sz w:val="28"/>
          <w:szCs w:val="28"/>
        </w:rPr>
        <w:t xml:space="preserve"> = 3 500/(6 450+10 000) = 0,22 – на начало г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. лик.</w:t>
      </w:r>
      <w:r>
        <w:rPr>
          <w:rFonts w:cs="Times New Roman" w:ascii="Times New Roman" w:hAnsi="Times New Roman"/>
          <w:sz w:val="28"/>
          <w:szCs w:val="28"/>
        </w:rPr>
        <w:t xml:space="preserve"> =4 200/(3 100+9 000) = 0,35 – на конец г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каких-либо общих рекомендаций и нормативов по данному показателю не существует, поскольку и при небольшом его значении предприятие может быть всегда платежеспособным, если сумеет сбалансировать и синхронизировать приток и отток денежных средств по объему и срокам, то особое внимания стоит переключить на остальные показатели. Однако, важно отметить, что не смотря на довольно низкий уровень коэффициента абсолютной ликвидности на начало года к концу рассматриваемого периода намечается тенденция роста на 0,13 пунктов или 59,1%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быстрой ликвидности - показывает, какая часть краткосрочных обяза</w:t>
        <w:softHyphen/>
        <w:t>тельств организации может быть немедленно погашена за счет средств на различных счетах, в краткосрочных ценных бумагах, а также поступ</w:t>
        <w:softHyphen/>
        <w:t xml:space="preserve">лений по расчетам. </w:t>
      </w:r>
      <w:r>
        <w:rPr>
          <w:rFonts w:cs="Times New Roman" w:ascii="Times New Roman" w:hAnsi="Times New Roman"/>
          <w:sz w:val="28"/>
          <w:szCs w:val="28"/>
        </w:rPr>
        <w:t xml:space="preserve">Формула расчета данного коэффициента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ая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б.ли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+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/(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+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. лик.</w:t>
      </w:r>
      <w:r>
        <w:rPr>
          <w:rFonts w:cs="Times New Roman" w:ascii="Times New Roman" w:hAnsi="Times New Roman"/>
          <w:sz w:val="28"/>
          <w:szCs w:val="28"/>
        </w:rPr>
        <w:t xml:space="preserve"> = (3500+1400)/(6450+10 000)=0,298 – на начало г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. лик.</w:t>
      </w:r>
      <w:r>
        <w:rPr>
          <w:rFonts w:cs="Times New Roman" w:ascii="Times New Roman" w:hAnsi="Times New Roman"/>
          <w:sz w:val="28"/>
          <w:szCs w:val="28"/>
        </w:rPr>
        <w:t xml:space="preserve"> =(4200+2100)/(3100+9 000)=0,52 – на конец г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нное значение данного коэффициента не удовлетворяет нормативному. Однако намечается положительная динамика и к концу отчетного периода значение этого показателя вырастает на 0,222 пункта или 74,5 %. Это говорит о принятии организацией правильной политики в отношении управления краткосрочными обязательствами, что способствует непосредственному развитию предприятия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текущей ликвидности - показывает, какую часть текущих обязательств по кредитам и расчетам можно погасить, мобилизовав все оборотные средства. Формула расчета данного коэффициента следующая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тек. лик. </w:t>
      </w:r>
      <w:r>
        <w:rPr>
          <w:rFonts w:cs="Times New Roman" w:ascii="Times New Roman" w:hAnsi="Times New Roman"/>
          <w:color w:val="000000"/>
          <w:sz w:val="28"/>
          <w:szCs w:val="28"/>
        </w:rPr>
        <w:t>= (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) / (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. лик.</w:t>
      </w:r>
      <w:r>
        <w:rPr>
          <w:rFonts w:cs="Times New Roman" w:ascii="Times New Roman" w:hAnsi="Times New Roman"/>
          <w:sz w:val="28"/>
          <w:szCs w:val="28"/>
        </w:rPr>
        <w:t xml:space="preserve"> = (3500+1400+56000)/(6450+10000)=3,71 – на начало г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. лик.</w:t>
      </w:r>
      <w:r>
        <w:rPr>
          <w:rFonts w:cs="Times New Roman" w:ascii="Times New Roman" w:hAnsi="Times New Roman"/>
          <w:sz w:val="28"/>
          <w:szCs w:val="28"/>
        </w:rPr>
        <w:t xml:space="preserve"> =  (4200+2100+49250)/(3100+9000)=4,59 – на конец г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данного коэффициента полностью удовлетворяет нормативам, являясь индикатором финансовой стабильности и надежности предприятия, что повышает его инвестиционную привлекательность. Важно так же отметить стабильный рост показателя на 0,88 пунктов или 23,72%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маневренности функционирующего капитала - показывает, какая часть функционирующего капитала обездвижена в производственных запасах и долгосрочной дебиторской задолженности. Формула расчета данного коэффициента следующая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м. кап. </w:t>
      </w:r>
      <w:r>
        <w:rPr>
          <w:rFonts w:cs="Times New Roman" w:ascii="Times New Roman" w:hAnsi="Times New Roman"/>
          <w:color w:val="000000"/>
          <w:sz w:val="28"/>
          <w:szCs w:val="28"/>
        </w:rPr>
        <w:t>=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/ ((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) - (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)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. кап.</w:t>
      </w:r>
      <w:r>
        <w:rPr>
          <w:rFonts w:cs="Times New Roman" w:ascii="Times New Roman" w:hAnsi="Times New Roman"/>
          <w:sz w:val="28"/>
          <w:szCs w:val="28"/>
        </w:rPr>
        <w:t xml:space="preserve"> = (56000/((3500+1400+56000)-(6450+10000))) = 1,26 -на начало г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. кап.</w:t>
      </w:r>
      <w:r>
        <w:rPr>
          <w:rFonts w:cs="Times New Roman" w:ascii="Times New Roman" w:hAnsi="Times New Roman"/>
          <w:sz w:val="28"/>
          <w:szCs w:val="28"/>
        </w:rPr>
        <w:t xml:space="preserve"> = (49250/((4200+2100+49250)-(3100+9000))) = 1,2 – на конец г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данного показателя является положительным фактом при оценке финансового состояния предприятия. В рассматриваемом примере наблюдается снижение значения данного показателя на 0, 06 пунктов или 4,76%, что говорит о снижении доли функционирующего капитала в производственных запасах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оборотных средств в активах - зависит от отраслевой принадлежности предприятия.</w:t>
      </w:r>
      <w:r>
        <w:rPr>
          <w:rFonts w:cs="Times New Roman" w:ascii="Times New Roman" w:hAnsi="Times New Roman"/>
          <w:sz w:val="28"/>
          <w:szCs w:val="28"/>
        </w:rPr>
        <w:t xml:space="preserve"> Формула расчета данного коэффициента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ая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6 </w:t>
      </w:r>
      <w:r>
        <w:rPr>
          <w:rFonts w:cs="Times New Roman" w:ascii="Times New Roman" w:hAnsi="Times New Roman"/>
          <w:color w:val="000000"/>
          <w:sz w:val="28"/>
          <w:szCs w:val="28"/>
        </w:rPr>
        <w:t>= (А1+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) / Б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. ср.</w:t>
      </w:r>
      <w:r>
        <w:rPr>
          <w:rFonts w:cs="Times New Roman" w:ascii="Times New Roman" w:hAnsi="Times New Roman"/>
          <w:sz w:val="28"/>
          <w:szCs w:val="28"/>
        </w:rPr>
        <w:t xml:space="preserve"> = (3500+1400+56000)/73450=0,83 – на начало г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. ср.</w:t>
      </w:r>
      <w:r>
        <w:rPr>
          <w:rFonts w:cs="Times New Roman" w:ascii="Times New Roman" w:hAnsi="Times New Roman"/>
          <w:sz w:val="28"/>
          <w:szCs w:val="28"/>
        </w:rPr>
        <w:t xml:space="preserve"> = (4200+2100+49250)/81100=0,68 – на конец г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данного показателя вполне удовлетворяет нормативному. Кроме того, по доле оборотных средств в активах можно сделать предположение о том, к какой отрасли относится данное предприятие. В рассматриваемом случае за счет того, что значение данного коэффициента достаточно велико и составляет на начало периода 0,83, уменьшаясь всего на 0,15 пунктов или 18,1 % к концу отчетного периода, можно предположить, что данное предприятие занято в сфере торговл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обеспеченности собственными средствами - характеризует наличие собственных оборотных средств у предприятия, необходимых для ее финансовой устойчивости. Формула расчета данного коэффициента следующая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об. с. с. </w:t>
      </w:r>
      <w:r>
        <w:rPr>
          <w:rFonts w:cs="Times New Roman" w:ascii="Times New Roman" w:hAnsi="Times New Roman"/>
          <w:color w:val="000000"/>
          <w:sz w:val="28"/>
          <w:szCs w:val="28"/>
        </w:rPr>
        <w:t>= (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-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>) / (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+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+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. с.с.</w:t>
      </w:r>
      <w:r>
        <w:rPr>
          <w:rFonts w:cs="Times New Roman" w:ascii="Times New Roman" w:hAnsi="Times New Roman"/>
          <w:sz w:val="28"/>
          <w:szCs w:val="28"/>
        </w:rPr>
        <w:t xml:space="preserve"> = (57000-12 550)/(3500+1400+56000)=0,73– на начало г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. с.с.</w:t>
      </w:r>
      <w:r>
        <w:rPr>
          <w:rFonts w:cs="Times New Roman" w:ascii="Times New Roman" w:hAnsi="Times New Roman"/>
          <w:sz w:val="28"/>
          <w:szCs w:val="28"/>
        </w:rPr>
        <w:t xml:space="preserve"> = (69000-25550)/(4200+2100+49250)=0,78 – на конец г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мая динамика роста значений данного показателя на 0,05 пунктов или 6,85 % положительно характеризует данное предприятие, являясь показателем его хорошего финансового состояния и повышения уровня его финансовой независимости, что немаловажно для сохранения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ликвидности для оценки инвестиционной привлекательности предприятия определяется уровень платежеспособности. Это понятие шире ликвидности, так включает не сколько возможность превращения активов в денежные средства, сколько способность своевременно и полностью выполнять свои обязательства, вытекающие из торговых, кредитных и иных операций денежного характ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общий показатель платежеспособности для данного примера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л. </w:t>
      </w:r>
      <w:r>
        <w:rPr>
          <w:rFonts w:cs="Times New Roman" w:ascii="Times New Roman" w:hAnsi="Times New Roman"/>
          <w:color w:val="000000"/>
          <w:sz w:val="28"/>
          <w:szCs w:val="28"/>
        </w:rPr>
        <w:t>= (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0,5*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0,З*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)  </w:t>
      </w:r>
      <w:r>
        <w:rPr>
          <w:rFonts w:cs="Times New Roman" w:ascii="Times New Roman" w:hAnsi="Times New Roman"/>
          <w:color w:val="000000"/>
          <w:sz w:val="28"/>
          <w:szCs w:val="28"/>
        </w:rPr>
        <w:t>/ (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0,5*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0,З*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)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л. </w:t>
      </w:r>
      <w:r>
        <w:rPr>
          <w:rFonts w:cs="Times New Roman" w:ascii="Times New Roman" w:hAnsi="Times New Roman"/>
          <w:sz w:val="28"/>
          <w:szCs w:val="28"/>
        </w:rPr>
        <w:t>= (3 500+0,5*1 400+0,3*56 000)/ (6 450+0,5*10  000+0,3*0) = 21 000/11 450=1,84 – на начало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л.</w:t>
      </w:r>
      <w:r>
        <w:rPr>
          <w:rFonts w:cs="Times New Roman" w:ascii="Times New Roman" w:hAnsi="Times New Roman"/>
          <w:sz w:val="28"/>
          <w:szCs w:val="28"/>
        </w:rPr>
        <w:t xml:space="preserve"> = (4 200+0,5*2 100+0,3*49 250)/ (3 100+0,5*9  000+0,3*0) = 20 025/7 600=2,64 – на конец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оказатель платежеспособности предприятия как на начало, так и на конец года находится в норме, т.е. больше1. Соответственно, данная организация является надежным партнером по бизнесу, имея возможность исполнять свои обязательства по расчетам в срок, что несомненно повышает ее инвестиционную привлека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ем собственные оборотные средства предприятия (средства, сформированные за счет собственного капитала)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 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 = «капитал и резервы» — «внеоборотные активы»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 = 55 000-12 550=42 450 (на начало период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 = 70 000-25 800=44 200 (на конец период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ак на конец, так и на начало периода предприятие имеет положительную величину чистых активов. Благоприятно сказывается на работе предприятия и их увеличение на 1 750 тыс. руб., или 4,12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чистые активы занимают значительную долю в структуре баланса – 56,26% на начало года и 52,56% на конец года, т.е. более полов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рассматриваемого предприятия в значительной степени чистыми активами свидетельствует об его финансовой устойчив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финансовой устойчивости</w:t>
      </w:r>
    </w:p>
    <w:p>
      <w:pPr>
        <w:pStyle w:val="Normal"/>
        <w:spacing w:lineRule="auto" w:line="360" w:before="0" w:after="0"/>
        <w:ind w:left="12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устойчивость предприятия – это такое состояние его финансовых ресурсов, их распределение и использование, которое обеспечивает развитие предприятия на основе роста показателей прибыли и капитала при сохранении платежеспособности и кредитоспособности в условиях допустимого уровня р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тип финансовой устойчивости рассматриваемого предприятия на начало пери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ственные источники формирования запасов = собственный капитал, скорректированный на сумму целевых средств поступления и финансирования - внеоборотные акти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ФЗс = СК-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Ф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55 000-12 550=42 45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ИФ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42 450-55 000= -12 550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ИФ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&lt;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льные источники формирования запасов = собственные источники формирования запасов + краткосрочные кредиты и займы + кредиторская задолже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ФЗн = ИФЗс+ККЗ+К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ФЗн=42 450+10 000+6 000=58 45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 ИФЗн=58 450-55 000=3 450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 ИФ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≥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начало периода предприятие имеет нормальную финансовую устойчивость. Теперь рассчитаем те же самые показатели, для определения типа финансовой устойчивости предприятия на конец пери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ФЗС = 70 000-25 800= 44 200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ИФЗС=44 200-48 000= -3 80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ИФЗС&lt;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ФЗн=44 200+9 000+3 000=56 20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 ИФЗн=56 200-48 000=8 20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 ИФЗн≥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и на конец периода предприятие имеет нормальную финансовую устойчивость.</w:t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еловой активности.</w:t>
      </w:r>
    </w:p>
    <w:p>
      <w:pPr>
        <w:pStyle w:val="Normal"/>
        <w:spacing w:lineRule="auto" w:line="360" w:before="0" w:after="0"/>
        <w:ind w:left="12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ловой активности предприятия производится с целью выяснения эффективности его текущей деятельности и результативности использования его материальных, трудовых и финансовых ресурсов. Данная группа показателей характеризует скорость оборота всех, либо разных элементов оборотных активов и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ассчитаем основные показатели деловой активности для данного примера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чистых активов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а = ВР/ЧА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а = 60 000/38 325=1,57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основных средств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= ВР/ ОС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= 60 000/18 500=3,24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оборотных фондов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ВР/ ОБ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60 000/60 600=0,99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денежных средств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= ВР/Д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= 60 000/2 750= 21,8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дебиторской задолженност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з </w:t>
      </w:r>
      <w:r>
        <w:rPr>
          <w:rFonts w:cs="Times New Roman" w:ascii="Times New Roman" w:hAnsi="Times New Roman"/>
          <w:sz w:val="28"/>
          <w:szCs w:val="28"/>
        </w:rPr>
        <w:t xml:space="preserve">= ВР/Д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з</w:t>
      </w:r>
      <w:r>
        <w:rPr>
          <w:rFonts w:cs="Times New Roman" w:ascii="Times New Roman" w:hAnsi="Times New Roman"/>
          <w:sz w:val="28"/>
          <w:szCs w:val="28"/>
        </w:rPr>
        <w:t xml:space="preserve"> = 60 000/49 750 = 1,2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оборота дебиторской задолженност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. деб. зад.</w:t>
      </w:r>
      <w:r>
        <w:rPr>
          <w:rFonts w:cs="Times New Roman" w:ascii="Times New Roman" w:hAnsi="Times New Roman"/>
          <w:sz w:val="28"/>
          <w:szCs w:val="28"/>
        </w:rPr>
        <w:t xml:space="preserve"> = Длительность периода в днях/О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з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. деб. зад.</w:t>
      </w:r>
      <w:r>
        <w:rPr>
          <w:rFonts w:cs="Times New Roman" w:ascii="Times New Roman" w:hAnsi="Times New Roman"/>
          <w:sz w:val="28"/>
          <w:szCs w:val="28"/>
        </w:rPr>
        <w:t xml:space="preserve"> = 360/1,2 = 300 дней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кредиторской задолженност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з</w:t>
      </w:r>
      <w:r>
        <w:rPr>
          <w:rFonts w:cs="Times New Roman" w:ascii="Times New Roman" w:hAnsi="Times New Roman"/>
          <w:sz w:val="28"/>
          <w:szCs w:val="28"/>
        </w:rPr>
        <w:t xml:space="preserve"> = ВР/КЗ ср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з</w:t>
      </w:r>
      <w:r>
        <w:rPr>
          <w:rFonts w:cs="Times New Roman" w:ascii="Times New Roman" w:hAnsi="Times New Roman"/>
          <w:sz w:val="28"/>
          <w:szCs w:val="28"/>
        </w:rPr>
        <w:t xml:space="preserve"> = 60 000/4 500 =13,3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оборота кредиторской задолженност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. кр. зад.</w:t>
      </w:r>
      <w:r>
        <w:rPr>
          <w:rFonts w:cs="Times New Roman" w:ascii="Times New Roman" w:hAnsi="Times New Roman"/>
          <w:sz w:val="28"/>
          <w:szCs w:val="28"/>
        </w:rPr>
        <w:t xml:space="preserve"> = Длит. пер. в днях/О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з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. кр. зад.</w:t>
      </w:r>
      <w:r>
        <w:rPr>
          <w:rFonts w:cs="Times New Roman" w:ascii="Times New Roman" w:hAnsi="Times New Roman"/>
          <w:sz w:val="28"/>
          <w:szCs w:val="28"/>
        </w:rPr>
        <w:t xml:space="preserve"> = 360/13,3= 27 дней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запасов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. з.</w:t>
      </w:r>
      <w:r>
        <w:rPr>
          <w:rFonts w:cs="Times New Roman" w:ascii="Times New Roman" w:hAnsi="Times New Roman"/>
          <w:sz w:val="28"/>
          <w:szCs w:val="28"/>
        </w:rPr>
        <w:t xml:space="preserve"> = ВР/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. з.</w:t>
      </w:r>
      <w:r>
        <w:rPr>
          <w:rFonts w:cs="Times New Roman" w:ascii="Times New Roman" w:hAnsi="Times New Roman"/>
          <w:sz w:val="28"/>
          <w:szCs w:val="28"/>
        </w:rPr>
        <w:t xml:space="preserve"> = 60 000/51 500 =1,165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оборота запасов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. з.</w:t>
      </w:r>
      <w:r>
        <w:rPr>
          <w:rFonts w:cs="Times New Roman" w:ascii="Times New Roman" w:hAnsi="Times New Roman"/>
          <w:sz w:val="28"/>
          <w:szCs w:val="28"/>
        </w:rPr>
        <w:t xml:space="preserve"> = Длительность периода в днях/Коэффициент оборачиваемости запасов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об. з.</w:t>
      </w:r>
      <w:r>
        <w:rPr>
          <w:rFonts w:cs="Times New Roman" w:ascii="Times New Roman" w:hAnsi="Times New Roman"/>
          <w:sz w:val="28"/>
          <w:szCs w:val="28"/>
        </w:rPr>
        <w:t xml:space="preserve">  = 360/1,165 = 309 дней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 ПЦ, дн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ц.</w:t>
      </w:r>
      <w:r>
        <w:rPr>
          <w:rFonts w:cs="Times New Roman" w:ascii="Times New Roman" w:hAnsi="Times New Roman"/>
          <w:sz w:val="28"/>
          <w:szCs w:val="28"/>
        </w:rPr>
        <w:t xml:space="preserve"> = Период оборота дебиторской задолженности + Период оборота запасов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ц.</w:t>
      </w:r>
      <w:r>
        <w:rPr>
          <w:rFonts w:cs="Times New Roman" w:ascii="Times New Roman" w:hAnsi="Times New Roman"/>
          <w:sz w:val="28"/>
          <w:szCs w:val="28"/>
        </w:rPr>
        <w:t xml:space="preserve"> = 304,2+313,3= 617,5 дней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оизводственно-коммерческого цикла, дн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-к.ц.</w:t>
      </w:r>
      <w:r>
        <w:rPr>
          <w:rFonts w:cs="Times New Roman" w:ascii="Times New Roman" w:hAnsi="Times New Roman"/>
          <w:sz w:val="28"/>
          <w:szCs w:val="28"/>
        </w:rPr>
        <w:t xml:space="preserve"> = Продолжительность ПЦ + Период оборота кредиторской задолженност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-к.ц.</w:t>
      </w:r>
      <w:r>
        <w:rPr>
          <w:rFonts w:cs="Times New Roman" w:ascii="Times New Roman" w:hAnsi="Times New Roman"/>
          <w:sz w:val="28"/>
          <w:szCs w:val="28"/>
        </w:rPr>
        <w:t xml:space="preserve">  = 617,5+27,4 = 644,9 дн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ая выводы по произведенным расчетам, можно сказать, что деловая активность предприятия находится в норме, хотя есть некоторые факторы, являющиеся показателем внесения некоторых изменений в политику управления предприятием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асчетов можно сделать следующие выводы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ы оборачиваемости чистых активов и основных средств, имеющие достаточно высокое значение, характеризуют положительную направленность развития предприятия. Таким образом, величина выручки от реализации продукции на 1 руб. вложенных активов и основных средств составляет 1,57 и 3,24 соответственно, что говорит о прибыльности предприятия и эффективности использования основных средств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оборачиваемости оборотных фондов, показывающий, сколько рублей стоимости реализованной за отчетный период продукции приходится на один руб. оборотных средств, характеризуется недостаточным значением, равным 0,99. Это говорит о том, что предприятию необходимо повышать эффективность использования оборотных средств для улучшения уровня прибыльност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 показателем для анализа является коэффициент оборачиваемости запасов. В целом, чем выше значение этого коэффициента, тем меньше средств связано в этой наименее ликвидной статье, тем более ликвидную структуру имеет оборотный капитал и тем устойчивее финансовое состояние предприятия. И, наоборот, затоваривание при прочих равных условиях отрицательно отражается на деловой активности предприятия. По данным баланса коэффициент равен 1,165. Маленькое значение этого показателя говорит о менее ликвидной структуре оборотного капитала и, соответственно, менее устойчивом финансовом состоянии предприятия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периодов оборачиваемости дебиторской и кредиторской задолженностей важно отметить высокое значение этих показателей, равное 300 дней и 27 дней соответственно. Это говорит о том, что предприятие имеет высокий уровень платежеспособности, что, несомненно, положительно влияет на уровень финансовой устойчивости и деловую активность предприятия в цел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b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b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b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b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27:00Z</dcterms:created>
  <dc:creator>Пользователь Windows</dc:creator>
  <dc:description/>
  <cp:keywords/>
  <dc:language>en-US</dc:language>
  <cp:lastModifiedBy>Mage</cp:lastModifiedBy>
  <dcterms:modified xsi:type="dcterms:W3CDTF">2011-10-03T23:27:00Z</dcterms:modified>
  <cp:revision>2</cp:revision>
  <dc:subject/>
  <dc:title/>
</cp:coreProperties>
</file>