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16"/>
        <w:rPr/>
      </w:pPr>
      <w:r>
        <w:rPr/>
        <w:t xml:space="preserve">Кафедра экономики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  <w:t xml:space="preserve">На тему: </w:t>
      </w:r>
    </w:p>
    <w:p>
      <w:pPr>
        <w:pStyle w:val="Style16"/>
        <w:rPr/>
      </w:pPr>
      <w:r>
        <w:rPr/>
        <w:t xml:space="preserve">"Анализ состояния организации производства СП ЗАО "МАЗ-МАН" </w:t>
      </w:r>
    </w:p>
    <w:p>
      <w:pPr>
        <w:pStyle w:val="Style16"/>
        <w:rPr/>
      </w:pPr>
      <w:r>
        <w:rPr/>
        <w:t>и конкурентоспособности выпускаемой продукции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/>
      </w:pPr>
      <w:r>
        <w:rPr/>
        <w:t>1. Общие сведения о СП ЗАО "МАЗ-МА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местное предприятие ЗАО "МАЗ-МАН" как объект изучения является обособленной производственно-хозяйственной единицей, обладающей правами юридического лица, занимающейся производством и реализацией грузовых седельных тягачей "МАЗ-МАН". </w:t>
      </w:r>
    </w:p>
    <w:p>
      <w:pPr>
        <w:pStyle w:val="Normal"/>
        <w:rPr/>
      </w:pPr>
      <w:r>
        <w:rPr/>
        <w:t xml:space="preserve">Главной задачей предприятия является хозяйственная деятельность, направленная на получение прибыли для удовлетворения интересов собственников предприятия. Предприятие создавалось для осуществления двух основных целей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создание более дешевой по себестоимости автотехники, соответствующей по всем параметрам мировым стандартам качества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выполнение стратегии проникновения на рынок СНГ. </w:t>
      </w:r>
    </w:p>
    <w:p>
      <w:pPr>
        <w:pStyle w:val="Normal"/>
        <w:rPr/>
      </w:pPr>
      <w:r>
        <w:rPr/>
        <w:t xml:space="preserve">10-летний опыт совместной работы немецкой компании "MAN Nutzfahrzeuge AG" и ПО "БелавтоМАЗ" убедил партнеров в 1997 году принять решение о создании совместного предприятия по производству конструктивного ряда современных, технически высококачественных большегрузных автомобилей. </w:t>
      </w:r>
    </w:p>
    <w:p>
      <w:pPr>
        <w:pStyle w:val="Normal"/>
        <w:rPr/>
      </w:pPr>
      <w:r>
        <w:rPr/>
        <w:t xml:space="preserve">Договор о создании совместного предприятия между его учредителями был подписан 10 декабря 1997 года. В целях практической реализации инвестиционного проекта 5 марта 1998 года Министерством внешних экономических связей было зарегистрировано совместное белорусско-германское предприятие закрытое акционерное общество "МАЗ-МАН". В конце апреля того же года на СП "МАЗ-МАН" был собран первый автомобиль. А спустя полгода, в октябре, пущена сборочная линия На предприятии действует смешанная форма собственности (государственная с участием иностранного капитала). Соучредителями СП выступили компания "MAN Nutzfahrzeuge AG" с немецкой стороны, Минский автомобильный завод и ЗАО "Лада-ОМС Холдинг" - с белорусской. Держателем контрольного пакета акций (51%) является "MAN Nutzfahrzeuge AG". Доли белорусских партнеров в уставном капитале составляют 39% и 10% соответственно. </w:t>
      </w:r>
    </w:p>
    <w:p>
      <w:pPr>
        <w:pStyle w:val="Normal"/>
        <w:rPr/>
      </w:pPr>
      <w:r>
        <w:rPr/>
        <w:t xml:space="preserve">Уставный фонд СП на первоначальном этапе его деятельности составляет 7 млн. долларов США. Инвестиции компании "MAN Nutzfahrzeuge AG" на сегодняшний день - 2,8 млн. долларов США. </w:t>
      </w:r>
    </w:p>
    <w:p>
      <w:pPr>
        <w:pStyle w:val="Normal"/>
        <w:rPr/>
      </w:pPr>
      <w:r>
        <w:rPr/>
        <w:t xml:space="preserve">На производственных площадях, предоставленных Минским автозаводом в качестве его вклада в уставный фонд, располагаются современно оборудованный сборочный цех, складские помещения, площадка для хранения готовой продукции, а также административное здание. </w:t>
      </w:r>
    </w:p>
    <w:p>
      <w:pPr>
        <w:pStyle w:val="Normal"/>
        <w:rPr/>
      </w:pPr>
      <w:r>
        <w:rPr/>
        <w:t xml:space="preserve">Инвестиционная стоимость предприятия состоит из трех основных частей: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материальное имущество, то есть земельный участок, здания, сооружения, оборудование и все сопутствующие расходы (транспортные и строительно-монтажные)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нематериальные активы, в частности патенты на научно-конструкторскую и проектную работу, приобретение интеллектуальной собственности, расходы на обучение специалистов; </w:t>
      </w:r>
    </w:p>
    <w:p>
      <w:pPr>
        <w:pStyle w:val="Style12"/>
        <w:numPr>
          <w:ilvl w:val="0"/>
          <w:numId w:val="2"/>
        </w:numPr>
        <w:rPr/>
      </w:pPr>
      <w:r>
        <w:rPr/>
        <w:t xml:space="preserve">потребности в оборотном капитале – запасы товарно-материальных ценностей и наличности. </w:t>
      </w:r>
    </w:p>
    <w:p>
      <w:pPr>
        <w:pStyle w:val="Normal"/>
        <w:rPr/>
      </w:pPr>
      <w:r>
        <w:rPr/>
        <w:t xml:space="preserve">Капитал, вкладываемый в средства производства или активы, балансируется с источниками финансирования инвестиций, которые подразделяются на собственный и оборотный капитал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ge">
                  <wp:posOffset>8263890</wp:posOffset>
                </wp:positionV>
                <wp:extent cx="4944745" cy="127889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4600" cy="1278720"/>
                          <a:chOff x="0" y="0"/>
                          <a:chExt cx="4944600" cy="1278720"/>
                        </a:xfrm>
                      </wpg:grpSpPr>
                      <wps:wsp>
                        <wps:cNvSpPr txBox="1"/>
                        <wps:spPr>
                          <a:xfrm>
                            <a:off x="1594440" y="0"/>
                            <a:ext cx="11955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нер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5480"/>
                            <a:ext cx="11955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производ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735480"/>
                            <a:ext cx="11163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120" y="735480"/>
                            <a:ext cx="11955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по логис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240" y="735480"/>
                            <a:ext cx="11163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pt;margin-top:650.7pt;width:389.3pt;height:100.7pt" coordorigin="588,13014" coordsize="7786,20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99;top:13014;width:1882;height:8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неральны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88;top:14172;width:1882;height:8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98;top:14172;width:1757;height:8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81;top:14172;width:1882;height:8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по логис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17;top:14172;width:1757;height:8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Организациионная структура управления СП ЗАО "МАЗ-МАН" имеет классическую функциональную направленность (рис.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- финотдел - отдел по снаб- - технический сборочного цеха  - бухгалтерияжениюотдел  - отдел качества  - ПЭО - отдел сбыта  - технологический  - энергетический  - начальник вспомогательного цеха. </w:t>
      </w:r>
    </w:p>
    <w:p>
      <w:pPr>
        <w:pStyle w:val="Normal"/>
        <w:rPr/>
      </w:pPr>
      <w:r>
        <w:rPr/>
        <w:t>Рис.1. Организационная структура управления СП ЗАО "МАЗ-МАН"</w:t>
      </w:r>
    </w:p>
    <w:p>
      <w:pPr>
        <w:pStyle w:val="Normal"/>
        <w:rPr/>
      </w:pPr>
      <w:r>
        <w:rPr/>
        <w:t xml:space="preserve">Руководящим органом СП является наблюдательный совет. Председатель совета - ген. директор "MAN Nutzfahrzeuge AG". Заместитель председателя – ген. директор РУП "МАЗ", члены совета: 2 представителя "MAN Nutzfahrzeuge AG", 3 представителя РУП "МАЗ", 2 представителя "Лада ОМС". </w:t>
      </w:r>
    </w:p>
    <w:p>
      <w:pPr>
        <w:pStyle w:val="Normal"/>
        <w:rPr/>
      </w:pPr>
      <w:r>
        <w:rPr/>
        <w:t xml:space="preserve">Наблюдательный совет собирается один раз в квартал в Мюнхене и Минске (по чередованию). Очередное заседание совета должно состояться в Мюнхене. </w:t>
      </w:r>
    </w:p>
    <w:p>
      <w:pPr>
        <w:pStyle w:val="Normal"/>
        <w:rPr/>
      </w:pPr>
      <w:r>
        <w:rPr/>
        <w:t xml:space="preserve">Управлением в СП занимаются генеральный, коммерческий, финансовый директора - представлены со стороны зарубежного партнера; директор по производству и технический директор (МАЗ) и начальник финансово-экономического отдела (Лада ОМС). </w:t>
      </w:r>
    </w:p>
    <w:p>
      <w:pPr>
        <w:pStyle w:val="Normal"/>
        <w:rPr/>
      </w:pPr>
      <w:r>
        <w:rPr/>
        <w:t xml:space="preserve">На предприятии работает 117 человек, в том числе рабочие –77, специалисты – 17, руководители - 6, служащие - 17. Изначально предприятие создало 93 новых рабочих места. Подготовка и переподготовка кадров осуществляется СП (затраты – 3% от фонда заработной платы фирмы), переподготовка руководителей и специалистов производится сторонними opганами (затраты – 2% от фонда заработной платы управленческого персонала). На конвейере 60% специалистов имеют высшее образование, а остальные 40% закончили техникумы. </w:t>
      </w:r>
    </w:p>
    <w:p>
      <w:pPr>
        <w:pStyle w:val="Normal"/>
        <w:rPr/>
      </w:pPr>
      <w:r>
        <w:rPr/>
        <w:t xml:space="preserve">На предприятии существует ряд социальных льгот, что отличает СП от других предприятий. В частности, разработана система оплачиваемых отпусков для сотрудников, обучающихся заочно в высших учебных заведениях, на период сессии. Оплата производится по средней заработной плате. К отпуску каждый сотрудник предприятия получает материальную помощь в размере месячного оклада. К Новому году СП "МАЗ-МАН" дарит подарки детям своих сотрудников, а на летнее время оплачивает путевки в пионерские лагеря. Для рабочих оборудована специальная комната отдыха, где во время обеденного перерыва персонал имеет возможность разогреть пищу в печах СВЧ. Также каждому рабочему, несмотря на то, что сборочное производство не относится ко вредному, каждый день выдается бутылка минеральной воды. На заводе МАЗ вода выдается только рабочим литейного цеха. </w:t>
      </w:r>
    </w:p>
    <w:p>
      <w:pPr>
        <w:pStyle w:val="Normal"/>
        <w:rPr/>
      </w:pPr>
      <w:r>
        <w:rPr/>
        <w:t xml:space="preserve">Регулярно на СП проводятся семинары, выписывается специальная литература. </w:t>
      </w:r>
    </w:p>
    <w:p>
      <w:pPr>
        <w:pStyle w:val="Normal"/>
        <w:rPr/>
      </w:pPr>
      <w:r>
        <w:rPr/>
        <w:t xml:space="preserve">В среднем заработная плата в 1,5-1,7 раз выше получаемой на других предприятиях данной отрасли. Необходимо также отметить, что СП практически полностью отсутствует текучка кадров, так за 8 лет работы уволилось только 3 человека.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2. Анализ конкурентоспособности выпускаемой продук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риятие выпускает две модели магистральных седельных тягачей МАЗ-МАН с колесной формулой 4x2 ("ЕВРО-1") и 4x6 ("ЕВРО-2"), предназначенных для перевозки грузов на большие расстояния. Номенклатура новых изделий и модели будут комплектоваться новыми двигателями с большой выносливостью, что означает большую прибавку по сравнению с предшественниками. В конструкции 4-х клапанных дизелей заложены возможности перехода к нормам "ЕВРО-3". </w:t>
      </w:r>
    </w:p>
    <w:p>
      <w:pPr>
        <w:pStyle w:val="Normal"/>
        <w:rPr/>
      </w:pPr>
      <w:r>
        <w:rPr/>
        <w:t xml:space="preserve">Модельный ряд предлагаемых седельных тягачей соответствует требованиям рынка и способен удовлетворить запросы различных покупателей (возможна комплектация для перевозки огнеопасных грузов, различные климатические исполнения и др. дополнительные опции): </w:t>
      </w:r>
    </w:p>
    <w:p>
      <w:pPr>
        <w:pStyle w:val="Normal"/>
        <w:rPr/>
      </w:pPr>
      <w:r>
        <w:rPr/>
        <w:t xml:space="preserve">МАЗ-МАН 543268 (4х2) с двигателем MAN D 2866 LF 31, мощность 300 кВт (410 л. с), EURO-2; </w:t>
      </w:r>
    </w:p>
    <w:p>
      <w:pPr>
        <w:pStyle w:val="Normal"/>
        <w:rPr/>
      </w:pPr>
      <w:r>
        <w:rPr/>
        <w:t xml:space="preserve">МАЗ-МАН 543265(4х2) с двигателем MAN D 2866 LF 21, мощность 272 кВт (370 л. с), EURO-1; </w:t>
      </w:r>
    </w:p>
    <w:p>
      <w:pPr>
        <w:pStyle w:val="Normal"/>
        <w:rPr/>
      </w:pPr>
      <w:r>
        <w:rPr/>
        <w:t xml:space="preserve">МАЗ-МАН 642268 (6х4) с двигателем MAN D 2866 LF 31, мощность 300 кВт (410 л. с), EURO-2; </w:t>
      </w:r>
    </w:p>
    <w:p>
      <w:pPr>
        <w:pStyle w:val="Normal"/>
        <w:rPr/>
      </w:pPr>
      <w:r>
        <w:rPr/>
        <w:t>МАЗ-МАН 642269 (6х4) с двигателем MAN D 2866 LF 31, мощность 300</w:t>
      </w:r>
      <w:r>
        <w:rPr>
          <w:lang w:val="en-US"/>
        </w:rPr>
        <w:t> </w:t>
      </w:r>
      <w:r>
        <w:rPr/>
        <w:t xml:space="preserve">кВт (410 л. с), EURO-2. </w:t>
      </w:r>
    </w:p>
    <w:p>
      <w:pPr>
        <w:pStyle w:val="Normal"/>
        <w:rPr/>
      </w:pPr>
      <w:r>
        <w:rPr/>
        <w:t xml:space="preserve">Также существует ряд модификаций данных моделей, в частности "северное исполнение до –600", "южное исполнение до +500", для перевозки опасных грузов. </w:t>
      </w:r>
    </w:p>
    <w:p>
      <w:pPr>
        <w:pStyle w:val="Normal"/>
        <w:rPr/>
      </w:pPr>
      <w:r>
        <w:rPr/>
        <w:t xml:space="preserve">Основная ориентация на национальный рынок будет дополняться проникновением на рынки России и других сопредельных государств с организацией торговых представительств в крупных городах. </w:t>
      </w:r>
    </w:p>
    <w:p>
      <w:pPr>
        <w:pStyle w:val="Normal"/>
        <w:rPr/>
      </w:pPr>
      <w:r>
        <w:rPr/>
        <w:t xml:space="preserve">Конкуренция с солидными зарубежными фирмами, такими как "МАН", "Вольво", "Скания", "Мерседес" и другими заставляет изучать их опыт и историю сотрудничества, и отвечая всем европейским стандартам качества производить "МАЗ-МАН" значительно ниже по цене западных машин того же класса. На рекламные мероприятия планируются затраты в размере 3% от объема продаж. Стратегия средних цен предприятия потребует снижение нормы рентабельности, но обеспечит рост товарооборота. </w:t>
      </w:r>
    </w:p>
    <w:p>
      <w:pPr>
        <w:pStyle w:val="Normal"/>
        <w:rPr/>
      </w:pPr>
      <w:r>
        <w:rPr/>
        <w:t xml:space="preserve">Для производства автомобилей "МАЗ-МАН" доля комплектующих, деталей и узлов, поставляемых от многочисленных иностранных партнеров, превышает 65% от потребности в них. Покупаемые у иностранных производителей комплектующие, узлы и детали не могут быть приобретены в РБ, так как в настоящее время не производятся. Ими является германский концерн "Ман", "Вабко", "Континенталь" и др. Из белорусских деловых партеров СП работает с ГП "МАЗ" "Белкард", "Щучинский автопровод", "Барановический агрегатный завод", "Жодинский Белавтомаз". С основными поставщиками заключены долгосрочные контракты на поставку комплектующих, деталей и узлов, что обеспечивает стабильность предприятия. В соответствии с договором о сотрудничестве СП приобретает у РУП "МАЗ" детали по их себестоимости, а МАН предоставляет скидки на количество комплектующих деталей до 20%. </w:t>
      </w:r>
    </w:p>
    <w:p>
      <w:pPr>
        <w:pStyle w:val="Normal"/>
        <w:rPr/>
      </w:pPr>
      <w:r>
        <w:rPr/>
        <w:t xml:space="preserve">Сравнительные цены на грузовые автомобили приведены в таблице 3. Предоставлены данные о ценах на автомобили ЕВРО-1 и ЕВРО-2. Стоимость тягачей "МАЗ-МАН" такого же класса составляет 40000 и 45000 у. е. соответственно. Можно сделать вывод, что продукция СП в среднем дороже автомобилей отечественных и российских конкурентов на 50%, что объясняется большой долей импортных комплектующих (в частности двигателей и кабин "МАН"), и в два раза дешевле западных аналогов. </w:t>
      </w:r>
    </w:p>
    <w:p>
      <w:pPr>
        <w:pStyle w:val="Normal"/>
        <w:rPr/>
      </w:pPr>
      <w:r>
        <w:rPr/>
        <w:t>Таблица 3.</w:t>
      </w:r>
    </w:p>
    <w:p>
      <w:pPr>
        <w:pStyle w:val="Normal"/>
        <w:rPr/>
      </w:pPr>
      <w:r>
        <w:rPr/>
        <w:t>Сравнительные цены на грузовые автомобили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3"/>
        <w:gridCol w:w="2578"/>
        <w:gridCol w:w="3184"/>
      </w:tblGrid>
      <w:tr>
        <w:trPr>
          <w:trHeight w:val="325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одель автомобиля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Цена, у. е. 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мечание</w:t>
            </w:r>
          </w:p>
        </w:tc>
      </w:tr>
      <w:tr>
        <w:trPr>
          <w:trHeight w:val="2848" w:hRule="atLeast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lang w:val="en-US"/>
              </w:rPr>
              <w:t>IVECO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  <w:r>
              <w:rPr/>
              <w:t xml:space="preserve"> 400 </w:t>
            </w:r>
            <w:r>
              <w:rPr>
                <w:lang w:val="en-US"/>
              </w:rPr>
              <w:t>E</w:t>
            </w:r>
            <w:r>
              <w:rPr/>
              <w:t xml:space="preserve"> 30Т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AN 18.403 FL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ERCEDES 1838 LS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RENAULT AE 38 STI 19 TD 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CANIA R 143 MAR</w:t>
            </w:r>
          </w:p>
          <w:p>
            <w:pPr>
              <w:pStyle w:val="Style15"/>
              <w:rPr/>
            </w:pPr>
            <w:r>
              <w:rPr/>
              <w:t>МАЗ</w:t>
            </w:r>
            <w:r>
              <w:rPr>
                <w:lang w:val="en-US"/>
              </w:rPr>
              <w:t xml:space="preserve"> 54323 </w:t>
            </w:r>
          </w:p>
          <w:p>
            <w:pPr>
              <w:pStyle w:val="Style15"/>
              <w:rPr/>
            </w:pPr>
            <w:r>
              <w:rPr/>
              <w:t xml:space="preserve">МАЗ 84321 </w:t>
            </w:r>
          </w:p>
          <w:p>
            <w:pPr>
              <w:pStyle w:val="Style15"/>
              <w:rPr/>
            </w:pPr>
            <w:r>
              <w:rPr/>
              <w:t>МАЗ 64229</w:t>
            </w:r>
          </w:p>
          <w:p>
            <w:pPr>
              <w:pStyle w:val="Style15"/>
              <w:rPr/>
            </w:pPr>
            <w:r>
              <w:rPr/>
              <w:t>МАЗ 64221</w:t>
            </w:r>
          </w:p>
          <w:p>
            <w:pPr>
              <w:pStyle w:val="Style15"/>
              <w:rPr/>
            </w:pPr>
            <w:r>
              <w:rPr/>
              <w:t>КаМАЗ 5410</w:t>
            </w:r>
          </w:p>
          <w:p>
            <w:pPr>
              <w:pStyle w:val="Style15"/>
              <w:rPr/>
            </w:pPr>
            <w:r>
              <w:rPr/>
              <w:t xml:space="preserve">КрАЗ 6444-010 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93.000</w:t>
            </w:r>
          </w:p>
          <w:p>
            <w:pPr>
              <w:pStyle w:val="Style15"/>
              <w:rPr/>
            </w:pPr>
            <w:r>
              <w:rPr/>
              <w:t>102.000</w:t>
            </w:r>
          </w:p>
          <w:p>
            <w:pPr>
              <w:pStyle w:val="Style15"/>
              <w:rPr/>
            </w:pPr>
            <w:r>
              <w:rPr/>
              <w:t>96.000</w:t>
            </w:r>
          </w:p>
          <w:p>
            <w:pPr>
              <w:pStyle w:val="Style15"/>
              <w:rPr/>
            </w:pPr>
            <w:r>
              <w:rPr/>
              <w:t>90.000</w:t>
            </w:r>
          </w:p>
          <w:p>
            <w:pPr>
              <w:pStyle w:val="Style15"/>
              <w:rPr/>
            </w:pPr>
            <w:r>
              <w:rPr/>
              <w:t>111.000</w:t>
            </w:r>
          </w:p>
          <w:p>
            <w:pPr>
              <w:pStyle w:val="Style15"/>
              <w:rPr/>
            </w:pPr>
            <w:r>
              <w:rPr/>
              <w:t>37.000</w:t>
            </w:r>
          </w:p>
          <w:p>
            <w:pPr>
              <w:pStyle w:val="Style15"/>
              <w:rPr/>
            </w:pPr>
            <w:r>
              <w:rPr/>
              <w:t>51.000</w:t>
            </w:r>
          </w:p>
          <w:p>
            <w:pPr>
              <w:pStyle w:val="Style15"/>
              <w:rPr/>
            </w:pPr>
            <w:r>
              <w:rPr/>
              <w:t>50.000</w:t>
            </w:r>
          </w:p>
          <w:p>
            <w:pPr>
              <w:pStyle w:val="Style15"/>
              <w:rPr/>
            </w:pPr>
            <w:r>
              <w:rPr/>
              <w:t>56.000</w:t>
            </w:r>
          </w:p>
          <w:p>
            <w:pPr>
              <w:pStyle w:val="Style15"/>
              <w:rPr/>
            </w:pPr>
            <w:r>
              <w:rPr/>
              <w:t>23.000</w:t>
            </w:r>
          </w:p>
          <w:p>
            <w:pPr>
              <w:pStyle w:val="Style15"/>
              <w:rPr/>
            </w:pPr>
            <w:r>
              <w:rPr/>
              <w:t>26.500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шасси+кабина 4х2</w:t>
            </w:r>
          </w:p>
          <w:p>
            <w:pPr>
              <w:pStyle w:val="Style15"/>
              <w:rPr/>
            </w:pPr>
            <w:r>
              <w:rPr/>
              <w:t>шасси+кабина 4х2 шасси+кабина 4х2 шасси+кабина 4х2 шасси+кабина 4х2</w:t>
            </w:r>
          </w:p>
          <w:p>
            <w:pPr>
              <w:pStyle w:val="Style15"/>
              <w:rPr/>
            </w:pPr>
            <w:r>
              <w:rPr/>
              <w:t>4 х 2</w:t>
            </w:r>
          </w:p>
          <w:p>
            <w:pPr>
              <w:pStyle w:val="Style15"/>
              <w:rPr/>
            </w:pPr>
            <w:r>
              <w:rPr/>
              <w:t>4 х 2</w:t>
            </w:r>
          </w:p>
          <w:p>
            <w:pPr>
              <w:pStyle w:val="Style15"/>
              <w:rPr/>
            </w:pPr>
            <w:r>
              <w:rPr/>
              <w:t>6 х 4</w:t>
            </w:r>
          </w:p>
          <w:p>
            <w:pPr>
              <w:pStyle w:val="Style15"/>
              <w:rPr/>
            </w:pPr>
            <w:r>
              <w:rPr/>
              <w:t>6 х 4</w:t>
            </w:r>
          </w:p>
          <w:p>
            <w:pPr>
              <w:pStyle w:val="Style15"/>
              <w:rPr/>
            </w:pPr>
            <w:r>
              <w:rPr/>
              <w:t>6 х 4</w:t>
            </w:r>
          </w:p>
          <w:p>
            <w:pPr>
              <w:pStyle w:val="Style15"/>
              <w:rPr/>
            </w:pPr>
            <w:r>
              <w:rPr/>
              <w:t>6 х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зовые автомобили, используемые для дальних грузоперевозок, чаще всего подвергаются длительным экстремальным нагрузкам. Работать надежно долгие годы должна не только машина как целостный организм, но и каждая ее деталь в отдельности. Высокие требования к себе и своей продукции стали для СП "МАЗ-МАН" саморазумеющимся обязательством: 100% качество с самого начала. </w:t>
      </w:r>
    </w:p>
    <w:p>
      <w:pPr>
        <w:pStyle w:val="Normal"/>
        <w:rPr/>
      </w:pPr>
      <w:r>
        <w:rPr/>
        <w:t xml:space="preserve">Достигнутый уровень качества, стандарты, к которым стремится "МАЗ-МАН", а также их постоянное развитие привели к созданию целостной системы управления качеством. В соответствии с ней: </w:t>
      </w:r>
    </w:p>
    <w:p>
      <w:pPr>
        <w:pStyle w:val="Normal"/>
        <w:rPr/>
      </w:pPr>
      <w:r>
        <w:rPr/>
        <w:t xml:space="preserve">1. Каждая монтажная операция сопровождается обязательной отметкой в журнале сборки автомобиля, что позволяет повысить персональную заинтересованность персонала, работающего по принципу "самоконтроля". </w:t>
      </w:r>
    </w:p>
    <w:p>
      <w:pPr>
        <w:pStyle w:val="Normal"/>
        <w:rPr/>
      </w:pPr>
      <w:r>
        <w:rPr/>
        <w:t xml:space="preserve">2. Общий контроль за качеством выполнения работы на каждом этапе производят руководители бригад, имеющие оперативную информацию о результатах приемки и испытаний автомобилей. Таким образом осуществляется принцип обратной связи "производство - ОТК". </w:t>
      </w:r>
    </w:p>
    <w:p>
      <w:pPr>
        <w:pStyle w:val="Normal"/>
        <w:rPr/>
      </w:pPr>
      <w:r>
        <w:rPr/>
        <w:t xml:space="preserve">3. По аналогии с предприятием в г. Мюнхене создаются мобильные группы, осуществляющие выборочный контроль за соблюдением установленного технологического процесса. </w:t>
      </w:r>
    </w:p>
    <w:p>
      <w:pPr>
        <w:pStyle w:val="Normal"/>
        <w:rPr/>
      </w:pPr>
      <w:r>
        <w:rPr/>
        <w:t xml:space="preserve">4. На последнем этапе монтажа автомобиль проходит полную функциональную проверку. Кроме того, каждый автомобиль проходит контрольные испытания пробегом, проверку на станции диагностики (по аналогии с европейской системой TUV), после чего осуществляется окончательная комплексная приемка готового изделия. </w:t>
      </w:r>
    </w:p>
    <w:p>
      <w:pPr>
        <w:pStyle w:val="Normal"/>
        <w:rPr/>
      </w:pPr>
      <w:r>
        <w:rPr/>
        <w:t xml:space="preserve">5. На предприятии работает постоянная группа специалистов "MAN Nutzfahrzeuge AG", следящая за соблюдением технологических процессов и поддержанием стабильного качества выпускаемой продукции, соответствующей уровню головного предприятия "MAN Nutzfahrzeuge AG". </w:t>
      </w:r>
    </w:p>
    <w:p>
      <w:pPr>
        <w:pStyle w:val="Normal"/>
        <w:rPr/>
      </w:pPr>
      <w:r>
        <w:rPr/>
        <w:t xml:space="preserve">6. Важнейшим элементом системы качества является входной контроль 100% материалов и комплектующих, поступающих на завод. </w:t>
      </w:r>
    </w:p>
    <w:p>
      <w:pPr>
        <w:pStyle w:val="Normal"/>
        <w:rPr/>
      </w:pPr>
      <w:r>
        <w:rPr/>
        <w:t xml:space="preserve">7. В данный момент внедряется практика участия специалистов "МАЗ-МАН" в процессе производства и контроля комплектующих непосредственно на МАЗе. </w:t>
      </w:r>
    </w:p>
    <w:p>
      <w:pPr>
        <w:pStyle w:val="Normal"/>
        <w:rPr/>
      </w:pPr>
      <w:r>
        <w:rPr/>
        <w:t xml:space="preserve">8. СП "МАЗ-МАН" получило Европейский сертификат в области качества ISO серии 9000, что позволит на равных конкурировать с ведущими мировыми производителями автомобильной техник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Анализ состояния организации производства на СП ЗАО "МАЗ-МА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овместном предприятии создан конструкторский отдел, главной задачей которого является разработка новейших моделей автотехники, совершенствование уже выпускаемых тягачей и повышение эффективности производственного процесса. В отделе работают 13 человек, возглавляет его технический директор предприятия. Разработки конструкторского отдела посылаются в головной офис компании "MAN Nutzfahrzeuge AG", где проводится проверка, доработка изобретений. После чего новейшие технологии используются на производстве. </w:t>
      </w:r>
    </w:p>
    <w:p>
      <w:pPr>
        <w:pStyle w:val="Normal"/>
        <w:rPr/>
      </w:pPr>
      <w:r>
        <w:rPr/>
        <w:t xml:space="preserve">Проект создания СП "МАЗ-МАН" рассчитан на 10 лет, с долей иностранного капитала 40%, в том числе первый год - реконструкция производства и освоение нового на 55%, второй год – 75 и третий – 80% мощности. Начиная с четвертого года – переход на полную производственную мощность. При планировании и учете СП ЗАО "МАЗ-МАН" группируется по признакам, представленным в табл.3. </w:t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>Признаки классификации при планировании и учет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63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изнаки классификац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ы производственного процесс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арактер выпускаемой продукц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ства производств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трасль производств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Автомобилестроение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Размер предприят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ее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пень специализац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Предметная(сборочная) 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начение и роль в изготовлении продукци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новные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арактер протека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стые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адии изготовле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ыпускающие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пень непрерывност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ерывные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 производственных процессов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ерийного производства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тепень технической оснащенности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мплексно-механизированные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Метод организации производства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точные</w:t>
            </w:r>
          </w:p>
        </w:tc>
      </w:tr>
      <w:tr>
        <w:trPr>
          <w:trHeight w:val="523" w:hRule="atLeast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Особенности использования оборудования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скрет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водственный процесс представлен как единство и взаимодействие трех его элементов: рабочей силы, предметов и средств производства. Сравнительная характеристика типа производства представлена в табл.4. </w:t>
      </w:r>
      <w:r>
        <w:br w:type="page"/>
      </w:r>
    </w:p>
    <w:p>
      <w:pPr>
        <w:pStyle w:val="Normal"/>
        <w:rPr/>
      </w:pPr>
      <w:r>
        <w:rPr/>
        <w:t>Таблица 4.</w:t>
      </w:r>
    </w:p>
    <w:p>
      <w:pPr>
        <w:pStyle w:val="Normal"/>
        <w:rPr/>
      </w:pPr>
      <w:r>
        <w:rPr/>
        <w:t>Сравнительная характеристика производства СП ЗАО "МАЗ-МАН"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33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казатели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 производства - серийный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оменклатура продукции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Ограниченная – седельные тягачи "МАЗ-МАН" (ЕВРО-3), (ЕВРО-2), (ЕВРО-1).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зация рабочих мест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На каждом рабочем месте закрепляется периодически повторяющаяся операция</w:t>
            </w:r>
          </w:p>
        </w:tc>
      </w:tr>
      <w:tr>
        <w:trPr>
          <w:trHeight w:val="25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ип оборудовани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пециализированное и специальное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Характер производственного процесс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ериодически изменяющийся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ид движения предметов труда с операции на операцию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аралелльно-последовательный</w:t>
            </w:r>
          </w:p>
        </w:tc>
      </w:tr>
      <w:tr>
        <w:trPr>
          <w:trHeight w:val="323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оля ручного труд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яя</w:t>
            </w:r>
          </w:p>
        </w:tc>
      </w:tr>
      <w:tr>
        <w:trPr>
          <w:trHeight w:val="284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изводительность труд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ебестоимость единицы продукции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ровень использования оборудования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лительность производственного процесс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редняя </w:t>
            </w:r>
          </w:p>
        </w:tc>
      </w:tr>
      <w:tr>
        <w:trPr>
          <w:trHeight w:val="596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оответствие запросам потребителей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ред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СП ЗАО "МАЗ-МАН" разрабатывается собственная программа выпуска седельных тягачей "МАЗ-МАН" на год, с разбивкой по месяцам. Производственная программа включает расчеты объема производства продукции материальными и трудовыми ресурсами. Номенклатура производственной программы - три вида выпуска седельных тягачей "ЕВРО-1", "ЕВРО-2" и "ЕВРО-3". Производственная программа предприятия представляет собой перечень продукции по заказам и договорам потребителей. При разработке производственной программы учитывается основная цель предприятия – увеличение объема продаж прибыльности продукции и рентабельности капитала. Для осуществления этой цели составляется стратегия развития предприятия на несколько лет вперед. Применяются натуральные, трудовые и стоимостные методы измерения. Они позволяют вести планирование. Учет и контроль себестоимости, объемов продаж, номенклатуры, ассортимента, трудоемкости выпускаемой продукции. 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анные о деятельности предприятий с иностранными инвестициями в РБ за 2007 г. / Министерство статистики и анализа РБ. – Минск, 2008. – 30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Добрянский К.В. Прямые иностранные инвестиции (мировой процесс и ситуация в Беларуси) // Веснiк БДЭУ. 2008. №3. С.91-96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овместные предприятия в практике международных экономических отношений. - М.: Внешторгиздат, 2008. – 119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овместное предприятие и другие формы организации совместного бизнеса // Межд. бизнес. 2005. №9. с.17-18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оркин, С.Л. Внешнеэкономическая деятельность предприятия: Курс лекций. - Гродно: Изд-во Грод. филиала негос. ин-та совр. знаний, 2008. – 309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татистический бюллетень за 2007 г. / Министерство статистики и анализа РБ. – Минск, 2008. – 50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Хабинихт, Хельмут. Как создавать совместные предприятия в странах СНГ // Проблемы теории и практики управления. 2005. №6. С.96-101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mallCap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</w:pPr>
    <w:rPr/>
  </w:style>
  <w:style w:type="paragraph" w:styleId="32">
    <w:name w:val="Основной текст с отступом 3"/>
    <w:basedOn w:val="Normal"/>
    <w:qFormat/>
    <w:pPr>
      <w:widowControl w:val="false"/>
      <w:ind w:firstLine="567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7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1" w:firstLine="720"/>
      <w:jc w:val="left"/>
    </w:pPr>
    <w:rPr>
      <w:i/>
      <w:iCs/>
    </w:rPr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29:00Z</dcterms:created>
  <dc:creator>User</dc:creator>
  <dc:description/>
  <cp:keywords/>
  <dc:language>en-US</dc:language>
  <cp:lastModifiedBy>Mage</cp:lastModifiedBy>
  <dcterms:modified xsi:type="dcterms:W3CDTF">2011-10-03T23:29:00Z</dcterms:modified>
  <cp:revision>2</cp:revision>
  <dc:subject/>
  <dc:title>БЕЛОРУССКИЙ ГОСУДАРСТВЕННЫЙ УНИВЕРСИТЕТ ИНФОРМАТИКИ И РАДИОЭЛЕКТРОНИКИ</dc:title>
</cp:coreProperties>
</file>