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Институт международного права и экономики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имени А.С. Грибоедова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 дисциплине «Экономический анализ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: «Анализ финансового состояния ОАО «Вологдаэлектротранс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г. Вологд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</w:rPr>
        <w:t>200</w:t>
      </w:r>
      <w:r>
        <w:rPr>
          <w:sz w:val="28"/>
          <w:lang w:val="en-US"/>
        </w:rPr>
        <w:t>8</w:t>
      </w:r>
      <w:r>
        <w:rPr>
          <w:sz w:val="28"/>
        </w:rPr>
        <w:t xml:space="preserve"> год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баланс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ертикальный и горизонтальный анализ актив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Вертикальный и горизонтальный анализ пасси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финансовой устойчив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типов финансовой устойчив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коэффициентов финансовой устойчив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платежеспособности и ликвидности предприят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ликвидности баланс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коэффициентов ликвидности балан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деловой активност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коэффициентов оборачиваемост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длительности операционного и финансового цикл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Анализ доходности и прибыльности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>Горизонтальный анализ отчета о прибылях и убытках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5.2 Анализ рентабельности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хозяйствующий субъект можно рассматрива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екую социально-экономическую систему, инициирующую потоки ресурсов и преобразующую их в продукцию или услуги, предложение и реализация которых обеспечивают достижение основных целей, определяющих и оправдывающих сам факт создания данного субъекта. Финансовые ресурсы играют при этом огромную, если не решающую, роль. На момент основания предприятия, а также в первые годы его функционирования приоритетное значение имеет инвестиционный аспект управления финансами; в дальнейшем относительно большее значение приобретают вопросы оптимизации финансирования те</w:t>
      </w:r>
      <w:r>
        <w:rPr>
          <w:color w:val="007F00"/>
          <w:sz w:val="28"/>
          <w:szCs w:val="28"/>
        </w:rPr>
        <w:t>кущей</w:t>
      </w:r>
      <w:r>
        <w:rPr>
          <w:sz w:val="28"/>
          <w:szCs w:val="28"/>
        </w:rPr>
        <w:t xml:space="preserve"> деятельности, в частности анализ и прогнозирование </w:t>
      </w:r>
      <w:r>
        <w:rPr>
          <w:color w:val="007F00"/>
          <w:sz w:val="28"/>
          <w:szCs w:val="28"/>
        </w:rPr>
        <w:t>д</w:t>
      </w:r>
      <w:r>
        <w:rPr>
          <w:sz w:val="28"/>
          <w:szCs w:val="28"/>
        </w:rPr>
        <w:t xml:space="preserve">енежных потоков, эффективное управление финансовой </w:t>
      </w:r>
      <w:r>
        <w:rPr>
          <w:color w:val="007F00"/>
          <w:sz w:val="28"/>
          <w:szCs w:val="28"/>
        </w:rPr>
        <w:t>с</w:t>
      </w:r>
      <w:r>
        <w:rPr>
          <w:sz w:val="28"/>
          <w:szCs w:val="28"/>
        </w:rPr>
        <w:t>труктурой компани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сокий динамизм бизнес-среды и условия жесткой рыночной конкуренции предопределяют необходимость качественно нового, прогрессивного финансового менеджмента, позволяющего принимать гибкие, креативные управленческие решения. Его фундаментальной основой выступает экономический анализ, приобретающий в условиях современных реалий ситуационный характер и стратегическую направл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финансово-хозяйственной деятельности представляет собой элемент управления производством и является этапом управленческой деятельности. Он выполняет множество функций в системе управления, и многообразие функций обуславливают его цель и задач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комплексного экономического анализа направлены на решение внутрихозяйственных задач организации для увеличения результативности ее деятельности, а также на повышение эффективности использования ее экономического потенциала: ресурсов, активов, капитала, доходов, расходов и прибыли для наращения стоимости компании, повышения доходности акций акцион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комплексного экономического анализа хозяйственной деятельности является получение ключевых характеристик финансово-хозяйственного состояния организации для принятия оптимальных управленческих решений различными пользователями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ами комплексного экономического анализа хозяйственной деятельности могут быть отдельные подразделения предприятия, отдельные стороны и сегменты деятельности, центры затрат и центры ответственности. Основным объектом комплексного экономического анализа является организация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изучение методики анализа финансово-хозяйственной деятельности предприятия на примере ОАО «Вологдаэлектротранс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, которую предстоит решить в процессе выполнения курсовой работы, является горизонтальный и вертикальный анализ баланса, его ликвидности и платежеспособности, анализ типа финансовой устойчивости, деловой активности и рентабельности предприятия с помощью оценки абсолютных и относительных показателей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1 Анализ баланс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  <w:szCs w:val="28"/>
        </w:rPr>
        <w:t>1.1 Горизонтальный и вертикальный анализ актив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9"/>
        <w:gridCol w:w="1098"/>
        <w:gridCol w:w="969"/>
        <w:gridCol w:w="1080"/>
        <w:gridCol w:w="905"/>
        <w:gridCol w:w="1080"/>
        <w:gridCol w:w="900"/>
        <w:gridCol w:w="900"/>
      </w:tblGrid>
      <w:tr>
        <w:trPr>
          <w:trHeight w:val="2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 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руктура на начало года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 на конец года %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12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, %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 Внеоборотные актив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по разделу I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 5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 2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 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8,52</w:t>
            </w:r>
          </w:p>
        </w:tc>
      </w:tr>
      <w:tr>
        <w:trPr>
          <w:trHeight w:val="6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. Оборотные актив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по разделу II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 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 0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 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2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69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2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165090" cy="3462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тикальный и горизонтальный внутригрупповой анализ актива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9"/>
        <w:gridCol w:w="1240"/>
        <w:gridCol w:w="1078"/>
        <w:gridCol w:w="1080"/>
        <w:gridCol w:w="918"/>
        <w:gridCol w:w="941"/>
        <w:gridCol w:w="709"/>
        <w:gridCol w:w="931"/>
      </w:tblGrid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, на конец года %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</w:t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материальные акти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сновные сред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 9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4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 4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8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завершенное строитель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39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5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ложенные налоговые акти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 35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8 3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73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0"/>
              </w:rPr>
              <w:t>Прочие внеоборотные актив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3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3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7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зделу 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5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2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7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inline distT="0" distB="0" distL="0" distR="0">
            <wp:extent cx="5792470" cy="387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3343910</wp:posOffset>
                </wp:positionV>
                <wp:extent cx="33147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На начало 2007 года            На конец 2007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263.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На начало 2007 года            На конец 2007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0"/>
        <w:gridCol w:w="1080"/>
        <w:gridCol w:w="1080"/>
        <w:gridCol w:w="900"/>
        <w:gridCol w:w="926"/>
        <w:gridCol w:w="1080"/>
        <w:gridCol w:w="1080"/>
        <w:gridCol w:w="900"/>
      </w:tblGrid>
      <w:tr>
        <w:trPr>
          <w:trHeight w:val="27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ТИ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труктура, на конец года %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</w:t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п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69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2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94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ДС по приобретенным ценност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7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99</w:t>
            </w:r>
          </w:p>
        </w:tc>
      </w:tr>
      <w:tr>
        <w:trPr>
          <w:trHeight w:val="13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ебиторская задолженность </w:t>
            </w:r>
            <w:r>
              <w:rPr>
                <w:sz w:val="20"/>
              </w:rPr>
              <w:t>(платежи по которой ожидаются в течении 12 месяцев после отчетной д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 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9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,49</w:t>
            </w:r>
          </w:p>
        </w:tc>
      </w:tr>
      <w:tr>
        <w:trPr>
          <w:trHeight w:val="7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аткосрочные финансовые в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 1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9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56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4</w:t>
            </w:r>
          </w:p>
        </w:tc>
      </w:tr>
      <w:tr>
        <w:trPr>
          <w:trHeight w:val="5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зделу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 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 0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659755" cy="3688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b/>
          <w:bCs/>
          <w:sz w:val="28"/>
          <w:szCs w:val="28"/>
        </w:rPr>
        <w:t>1.2 Вертикальный и горизонтальный анализ пассив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39"/>
        <w:gridCol w:w="1182"/>
        <w:gridCol w:w="885"/>
        <w:gridCol w:w="982"/>
        <w:gridCol w:w="878"/>
        <w:gridCol w:w="1165"/>
        <w:gridCol w:w="929"/>
        <w:gridCol w:w="885"/>
      </w:tblGrid>
      <w:tr>
        <w:trPr>
          <w:trHeight w:val="2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ССИВ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, на конец года %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</w:t>
            </w:r>
          </w:p>
        </w:tc>
      </w:tr>
      <w:tr>
        <w:trPr>
          <w:trHeight w:val="2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. Капитал и резерв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по разделу III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4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,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 50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4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2,01</w:t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V. Долгосроч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ТОГО по разделу IV 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627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7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969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68</w:t>
            </w:r>
          </w:p>
        </w:tc>
      </w:tr>
      <w:tr>
        <w:trPr>
          <w:trHeight w:val="48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.Краткосрочн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зделу V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 6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79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9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АЛАН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69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26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5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36920" cy="4191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тикальный внутригрупповой анализ пассива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727"/>
        <w:gridCol w:w="1080"/>
        <w:gridCol w:w="902"/>
        <w:gridCol w:w="1070"/>
        <w:gridCol w:w="902"/>
        <w:gridCol w:w="870"/>
        <w:gridCol w:w="955"/>
        <w:gridCol w:w="1111"/>
      </w:tblGrid>
      <w:tr>
        <w:trPr>
          <w:trHeight w:val="27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 И РЕЗЕРВЫ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, на конец года %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бс-ое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</w:t>
            </w:r>
          </w:p>
        </w:tc>
      </w:tr>
      <w:tr>
        <w:trPr>
          <w:trHeight w:val="270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авной капит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1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7 1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бавочный капит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78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,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 7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1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12</w:t>
            </w:r>
          </w:p>
        </w:tc>
      </w:tr>
      <w:tr>
        <w:trPr>
          <w:trHeight w:val="255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й капит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покрытый убы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 28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 19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,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0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,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</w:tr>
      <w:tr>
        <w:trPr>
          <w:trHeight w:val="270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зделу III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4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 50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659755" cy="4191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госрочные обязательства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39"/>
        <w:gridCol w:w="1070"/>
        <w:gridCol w:w="918"/>
        <w:gridCol w:w="1240"/>
        <w:gridCol w:w="918"/>
        <w:gridCol w:w="1222"/>
        <w:gridCol w:w="668"/>
        <w:gridCol w:w="928"/>
      </w:tblGrid>
      <w:tr>
        <w:trPr>
          <w:trHeight w:val="27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szCs w:val="28"/>
              </w:rPr>
              <w:t>Долгосрочные обязатель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, на конец года %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</w:t>
            </w:r>
          </w:p>
        </w:tc>
      </w:tr>
      <w:tr>
        <w:trPr>
          <w:trHeight w:val="27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79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ложенные налоговые обязатель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6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9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по разделу IV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6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 96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осрочные обязательства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644"/>
        <w:gridCol w:w="908"/>
        <w:gridCol w:w="918"/>
        <w:gridCol w:w="1062"/>
        <w:gridCol w:w="1260"/>
        <w:gridCol w:w="900"/>
        <w:gridCol w:w="1080"/>
        <w:gridCol w:w="956"/>
      </w:tblGrid>
      <w:tr>
        <w:trPr>
          <w:trHeight w:val="27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Краткосрочные обязательства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о отчетного года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 на начало года %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, на конец года %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-тура</w:t>
            </w:r>
          </w:p>
        </w:tc>
      </w:tr>
      <w:tr>
        <w:trPr>
          <w:trHeight w:val="270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ймы и креди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 4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,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 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 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8</w:t>
            </w:r>
          </w:p>
        </w:tc>
      </w:tr>
      <w:tr>
        <w:trPr>
          <w:trHeight w:val="51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орская задолженност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 0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 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9 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68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2</w:t>
            </w:r>
          </w:p>
        </w:tc>
      </w:tr>
      <w:tr>
        <w:trPr>
          <w:trHeight w:val="5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будущих периодов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16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4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 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7,8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,37</w:t>
            </w:r>
          </w:p>
        </w:tc>
      </w:tr>
      <w:tr>
        <w:trPr>
          <w:trHeight w:val="27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по разделу 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 65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 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424170" cy="3855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а отчетный 2007 год предприятие увеличило валюту баланса на 42 574 тыс.р. (26 %), что говорит о расширении хозяйственного оборота. Доля внеоборотных активов по прежнему составляет более 40%, что вполне обосновано для предприятия, оказывающего транспортные услуги, однако говорит о значительных накладных расходах и высокой чувствительности прибыли к изменениям выручки. За отчетный период этот показатель несколько уменьшился (- 8%), что является положительным моментом. Также положительную динамику показала величина денежных средств (+ 161%). Однако, структура баланса на конец 2007 года стала более неудовлетворительной, чем на начало отчетного периода по следующим причина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Стоимость запасов возросла (+562%) непропорционально увеличению выручки (+25%), доля запасов в структуре баланса возросла на 26%. Стоимость запасов возросла в основном по затратам в незавершенном производстве (+ 13931 тыс.р.) и готовой продукции (+235 тыс.р.). Это может говорить о неэффективном планировании объемов запасов, либо о возникновении трудностей с реализацией запланированного объема услуг. Этот факт, а также увеличение стоимости основных средств (+14%) и незавершенного строительства (+21%), привели к увеличению краткосрочных обязательств (+ 74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Доля дебиторской задолженности уменьшилась с 62% до 32% только за счет увеличения доли запасов, т.к. абсолютная величина уменьшилась всего на 5%. Это говорит о проблемах, связанных с оплатой услуг, а также о неденежном характере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За истекший период изменения собственного капитала практически не произошло, что с наряду с возросшими краткосрочными обязательствами привело к уменьшению доли собственного капитала на 12% и превышению доли заемного капитала над собстве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оменты говорят о возросшей финансовой неустойчив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Анализ финансовой устойчив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 Анализ типов финансовой устойчивос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879"/>
        <w:gridCol w:w="1121"/>
        <w:gridCol w:w="1045"/>
        <w:gridCol w:w="1045"/>
        <w:gridCol w:w="979"/>
        <w:gridCol w:w="1269"/>
      </w:tblGrid>
      <w:tr>
        <w:trPr>
          <w:trHeight w:val="27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е</w:t>
            </w:r>
          </w:p>
        </w:tc>
      </w:tr>
      <w:tr>
        <w:trPr>
          <w:trHeight w:val="52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тн-ое,%</w:t>
            </w:r>
          </w:p>
        </w:tc>
      </w:tr>
      <w:tr>
        <w:trPr>
          <w:trHeight w:val="27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величина запасов и затрат (ЗЗ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+2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 9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 4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 46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3,47</w:t>
            </w:r>
          </w:p>
        </w:tc>
      </w:tr>
      <w:tr>
        <w:trPr>
          <w:trHeight w:val="76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еличина собственных оборотных средств (СКоб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-1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2 1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7 7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15 57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48,46</w:t>
            </w:r>
          </w:p>
        </w:tc>
      </w:tr>
      <w:tr>
        <w:trPr>
          <w:trHeight w:val="5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ункциональный капитал (ФК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-190+5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5 5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07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 2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,71</w:t>
            </w:r>
          </w:p>
        </w:tc>
      </w:tr>
      <w:tr>
        <w:trPr>
          <w:trHeight w:val="5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бщая величина источников (ВИ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-190+590+6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 2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 29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,84</w:t>
            </w:r>
          </w:p>
        </w:tc>
      </w:tr>
      <w:tr>
        <w:trPr>
          <w:trHeight w:val="79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лишек или недостаток собственных оборотных средств (Фс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б-З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7 0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1 1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34 04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91,80</w:t>
            </w:r>
          </w:p>
        </w:tc>
      </w:tr>
      <w:tr>
        <w:trPr>
          <w:trHeight w:val="79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Излишек или недостаток функц. капитала (Фт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К-З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 4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4 16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33 7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-110,65</w:t>
            </w:r>
          </w:p>
        </w:tc>
      </w:tr>
      <w:tr>
        <w:trPr>
          <w:trHeight w:val="80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Излишек или недостаток общей величины всех источников (Фо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-ЗЗ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+1 8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87</w:t>
            </w:r>
          </w:p>
        </w:tc>
      </w:tr>
      <w:tr>
        <w:trPr>
          <w:trHeight w:val="93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Трехкомпонентный показатель типа фин. устойчивости S={Фс, Фт, Фо}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S={1, если Ф≥0 0, если Ф&lt;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={0,0,1}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={0,0,1}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77865" cy="3702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коэффициентов финансовой устойчив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535"/>
        <w:gridCol w:w="1711"/>
        <w:gridCol w:w="1080"/>
        <w:gridCol w:w="1080"/>
        <w:gridCol w:w="1080"/>
        <w:gridCol w:w="900"/>
        <w:gridCol w:w="900"/>
      </w:tblGrid>
      <w:tr>
        <w:trPr>
          <w:trHeight w:val="25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ор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5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тн-ое,%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автономии (Кавт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/30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,00</w:t>
            </w:r>
          </w:p>
        </w:tc>
      </w:tr>
      <w:tr>
        <w:trPr>
          <w:trHeight w:val="7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финансовой устойчивости (Кфу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90+590)/70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≥ </w:t>
            </w:r>
            <w:r>
              <w:rPr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,00</w:t>
            </w:r>
          </w:p>
        </w:tc>
      </w:tr>
      <w:tr>
        <w:trPr>
          <w:trHeight w:val="10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соотношения заемных и собственных средств (Пфр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590+690)/49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≤ </w:t>
            </w:r>
            <w:r>
              <w:rPr>
                <w:sz w:val="20"/>
              </w:rPr>
              <w:t>0,5÷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0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ндекс постоянного актива (Iп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/49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≈ </w:t>
            </w:r>
            <w:r>
              <w:rPr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8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маневренности (Кман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90-190)/49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≈ </w:t>
            </w:r>
            <w:r>
              <w:rPr>
                <w:sz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45,45</w:t>
            </w:r>
          </w:p>
        </w:tc>
      </w:tr>
      <w:tr>
        <w:trPr>
          <w:trHeight w:val="10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еспеченности оборотных активов собственными средствами (КобСКоб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90-190)/29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 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</w:tr>
      <w:tr>
        <w:trPr>
          <w:trHeight w:val="13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еспеченности материальных запасов собственными средствами (КобМЗ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490-190)/(210+220)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0,6÷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,62</w:t>
            </w:r>
          </w:p>
        </w:tc>
      </w:tr>
      <w:tr>
        <w:trPr>
          <w:trHeight w:val="15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реальной стоимости основных средств и материальных оборотных средств в имуществе предприятия (Крс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120+210)/300(Ф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895975" cy="4191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анные таблиц показывают, что предприятие на начало и на конец отчетного периода находилось в неустойчивом финансовом состоянии. Это обусловлено тем, что собственного капитала не хватает даже на покрытие внеоборотных активов. Динамика характеризует усиление зависимости предприятия от заемных источников, т.к. недостаток собственного оборотного и функционального капитала вырос на 92% и 111% соответственно, а излишек общей величины всех источников вырос (+37%) за счет привлечения краткосрочных займов и кредитов Это подтверждает и анализ коэффициентов финансовой устойчивости. Если на начало года коэффициент автономии (0,65), коэффициент соотношения заемных и собственных средств (0,65) были в пределах нормы, а коэффициент финансовой устойчивости близок к ней (0,6), то к концу года все показали отрицательную динамику, причем с довольно большим темпом: 20%, 63% и 20% соответственно. Коэффициент реальной стоимости основных средств и материальных оборотных средств остался примерно на прежнем уровне (+0,02%) в пределах нормы. Остальные коэффициенты на начало года были значительно ниже нормы и к концу показали тенденцию к последующему снижению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Анализ платежеспособности и ликвидности предприят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Анализ ликвидности баланс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29"/>
        <w:gridCol w:w="1181"/>
        <w:gridCol w:w="1561"/>
        <w:gridCol w:w="1125"/>
        <w:gridCol w:w="1712"/>
        <w:gridCol w:w="1260"/>
        <w:gridCol w:w="1440"/>
        <w:gridCol w:w="1260"/>
        <w:gridCol w:w="1440"/>
        <w:gridCol w:w="1260"/>
      </w:tblGrid>
      <w:tr>
        <w:trPr>
          <w:trHeight w:val="3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Акти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асси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ула рас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лишек или недостача</w:t>
            </w:r>
          </w:p>
        </w:tc>
      </w:tr>
      <w:tr>
        <w:trPr>
          <w:trHeight w:val="4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начало отчетного 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 конец отчетного года</w:t>
            </w:r>
          </w:p>
        </w:tc>
      </w:tr>
      <w:tr>
        <w:trPr>
          <w:trHeight w:val="48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енежные средства и краткосрочные финансовые вложения (А1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60+250 (Ф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 22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84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редиторская задолженность (П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0(Ф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 0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8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1-П1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8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131,00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ебиторская задолженность (платежи по которой ожидаются в течение 12 месяцев после отчетной даты) (А2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 (Ф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 96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93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раткосрочные займы и кредиты (П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10(Ф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 4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9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2-П2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5 4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2022,0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Запасы и прочие оборотные активы (А3) + НДС по приобретенным ценност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+270 (Ф1)+220 (Ф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2,00+182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707,00+2715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будущих периодов и долгосрочные обязательства (П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640+590 (Ф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 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3-П3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6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19,00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Внеоборотные активы (А4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(Ф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 555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228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апитал и резервы (П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(Ф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98 4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5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4-А4=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-3</w:t>
            </w:r>
            <w:r>
              <w:rPr>
                <w:sz w:val="20"/>
              </w:rPr>
              <w:t>2 14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47719,00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Баланс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 6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269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 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52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886450" cy="4191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Анализ коэффициентов ликвидности баланса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59"/>
        <w:gridCol w:w="1596"/>
        <w:gridCol w:w="1060"/>
        <w:gridCol w:w="1080"/>
        <w:gridCol w:w="1316"/>
        <w:gridCol w:w="810"/>
        <w:gridCol w:w="1080"/>
      </w:tblGrid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ор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начало год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а конец год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тн-ое,%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абсолютной ликвидности (Кабс.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60+250)/(610+620)(Ф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9</w:t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критической ликвидности (Ккр.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60+250+240)/(610+620)(Ф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3,33</w:t>
            </w:r>
          </w:p>
        </w:tc>
      </w:tr>
      <w:tr>
        <w:trPr>
          <w:trHeight w:val="76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текущей ликвидности (Ктек.л.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290-220)/(610+620)(Ф1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&gt;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,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895975" cy="4191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.</w:t>
      </w:r>
      <w:r>
        <w:rPr>
          <w:sz w:val="28"/>
          <w:szCs w:val="28"/>
        </w:rPr>
        <w:t xml:space="preserve"> Баланс считается абсолютно ликвидным, если выполняются следующие условия: А1≥П1, А2≥П2, А3≥П3, А4≤П4. В результате сопоставления активов и обязательств по балансу на начало года нашего предприятия выявляется несоответствие всех абсолютных финансовых показателей ликвидности рекомендуемым значениям. Это свидетельствует о недостаточности наиболее ликвидных активов для оплаты как краткосрочных, так и долгосрочных обязательств. В течение отчетного года ситуация изменилась, но не улучшилась. Показатели, определяющие возможность поступления платежей в будущем, выросли: А3-П3= +10719 тыс.р., однако по всем остальным показателям недостача увеличилась: А1-П1 на 16%, А2-П2 на 237%, П4-А4 на 48%. Можно сделать вывод, что предприятие финансирует свои наименее ликвидные активы за счет наиболее срочных обя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тносительных коэффициентов это подтверждает: все они ниже нормы. За истекший период коэффициент абсолютной ликвидности показал небольшую положительную динамику (+3,33%) из – за роста денежных средств в темпе большем (+161%), чем темп роста краткосрочных обязательств (+107%). Коэффициент критической ликвидности показал отрицательную динамику со значительным темпом (-33,3%). Это говорит о том, что предприятие может лишь 36% своей текущей задолженности покрыть без учета запасов и при условии полного погашения дебиторской задолженности, что, на мой взгляд, нереально, т.к. за истекший период дебиторская задолженность снизилась всего на 5%. Коэффициент текущей ликвидности также показал тенденцию к снижению из-за роста краткосрочных обязательств и снижения уровня долгосроч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ликвидности и финансовой устойчивости показал, что предприятие не может отвечать по своим обязательствам, т.е. потеряло свою платежеспособность: (</w:t>
      </w:r>
      <w:r>
        <w:rPr>
          <w:b/>
          <w:bCs/>
          <w:sz w:val="28"/>
          <w:szCs w:val="28"/>
        </w:rPr>
        <w:t>Ктек.л.0</w:t>
      </w:r>
      <w:r>
        <w:rPr>
          <w:b/>
          <w:sz w:val="28"/>
          <w:szCs w:val="28"/>
        </w:rPr>
        <w:t xml:space="preserve">=0,6; </w:t>
      </w:r>
      <w:r>
        <w:rPr>
          <w:b/>
          <w:bCs/>
          <w:sz w:val="28"/>
          <w:szCs w:val="28"/>
        </w:rPr>
        <w:t>Ктек.л.1</w:t>
      </w:r>
      <w:r>
        <w:rPr>
          <w:b/>
          <w:sz w:val="28"/>
          <w:szCs w:val="28"/>
        </w:rPr>
        <w:t>=0,58)&lt;1÷2, (</w:t>
      </w:r>
      <w:r>
        <w:rPr>
          <w:b/>
          <w:bCs/>
          <w:sz w:val="28"/>
          <w:szCs w:val="28"/>
        </w:rPr>
        <w:t>КобСкоб</w:t>
      </w:r>
      <w:r>
        <w:rPr>
          <w:b/>
          <w:sz w:val="28"/>
          <w:szCs w:val="28"/>
        </w:rPr>
        <w:t xml:space="preserve">0= -1; </w:t>
      </w:r>
      <w:r>
        <w:rPr>
          <w:b/>
          <w:bCs/>
          <w:sz w:val="28"/>
          <w:szCs w:val="28"/>
        </w:rPr>
        <w:t>КобСкоб</w:t>
      </w:r>
      <w:r>
        <w:rPr>
          <w:b/>
          <w:sz w:val="28"/>
          <w:szCs w:val="28"/>
        </w:rPr>
        <w:t>1= -0,82)&lt;0,1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коэффициент обеспеченности предприятия собственными оборотными средствами показал положительную динамику, рассчитываем коэффициент восстановления платежеспособ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в.п.=</w:t>
      </w:r>
      <w:r>
        <w:rPr>
          <w:b/>
          <w:bCs/>
          <w:sz w:val="28"/>
          <w:szCs w:val="28"/>
        </w:rPr>
        <w:t xml:space="preserve"> (Ктек.л.1+6/Т(Ктек.л.1- Ктек.л.0))/ Ктек.л.нор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Кв.п.=(0,58+6/12(0,58-0,6))/1,5= -0,45&lt;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не имеет реальной возможности восстановить свою платежеспособность в течение 6 месяцев и может быть объявлено банкро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ятие оказывает транспортные услуги общественным транспортом, следовательно, расчет с основным своим покупателем – пассажиром ведется денежными средствами, и дебиторская задолженность могла возникнуть из-за неплатежей городского бюджета за льготные проездные билеты. В таком случае предприятие не признается банкротом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Анализ деловой актив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1 Анализ коэффициентов оборачиваемос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664"/>
        <w:gridCol w:w="1581"/>
        <w:gridCol w:w="1063"/>
        <w:gridCol w:w="1080"/>
        <w:gridCol w:w="1080"/>
        <w:gridCol w:w="1080"/>
      </w:tblGrid>
      <w:tr>
        <w:trPr>
          <w:trHeight w:val="25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6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7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Отн-ое, %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всего капитала (Коб.к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700нг+70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04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внеоборотного капитала (Коб.вноб.к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190нг+19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5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оборотных средств (Коб.об.с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290нг+29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материальных запасов(Коб м.з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210нг+21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2,83</w:t>
            </w:r>
          </w:p>
        </w:tc>
      </w:tr>
      <w:tr>
        <w:trPr>
          <w:trHeight w:val="130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дебиторской задолженности (Коб д.з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240нг+24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,87</w:t>
            </w:r>
          </w:p>
        </w:tc>
      </w:tr>
      <w:tr>
        <w:trPr>
          <w:trHeight w:val="13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кредиторской задолженности (Коб к.з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620нг+62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74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готовой продукции (Коб г.п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214нг+214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 01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12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70,64</w:t>
            </w:r>
          </w:p>
        </w:tc>
      </w:tr>
      <w:tr>
        <w:trPr>
          <w:trHeight w:val="105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оборачиваемости денежных средств (Коб д.ср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10(Ф2)/0,5(260нг+260кг)(Ф1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3,6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524500" cy="4191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я оборота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04"/>
        <w:gridCol w:w="1496"/>
        <w:gridCol w:w="1101"/>
        <w:gridCol w:w="978"/>
        <w:gridCol w:w="1155"/>
        <w:gridCol w:w="1129"/>
      </w:tblGrid>
      <w:tr>
        <w:trPr>
          <w:trHeight w:val="2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6 год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7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Отн-ое, %</w:t>
            </w:r>
          </w:p>
        </w:tc>
      </w:tr>
      <w:tr>
        <w:trPr>
          <w:trHeight w:val="2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всего капитала (Тоб.к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.к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8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,53</w:t>
            </w:r>
          </w:p>
        </w:tc>
      </w:tr>
      <w:tr>
        <w:trPr>
          <w:trHeight w:val="7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внеоборотного капитала (Тоб.вноб.к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.вноб.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5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4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4,70</w:t>
            </w:r>
          </w:p>
        </w:tc>
      </w:tr>
      <w:tr>
        <w:trPr>
          <w:trHeight w:val="44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оборотных средств (Тоб.об.ср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.об.с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86</w:t>
            </w:r>
          </w:p>
        </w:tc>
      </w:tr>
      <w:tr>
        <w:trPr>
          <w:trHeight w:val="60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материальных запасов(Тоб м.з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 м.з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7,50</w:t>
            </w:r>
          </w:p>
        </w:tc>
      </w:tr>
      <w:tr>
        <w:trPr>
          <w:trHeight w:val="52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дебиторской задолженности (Т об д.з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 д.з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6,71</w:t>
            </w:r>
          </w:p>
        </w:tc>
      </w:tr>
      <w:tr>
        <w:trPr>
          <w:trHeight w:val="68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кредиторской задолженности (Тоб к.з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 к.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7,74</w:t>
            </w:r>
          </w:p>
        </w:tc>
      </w:tr>
      <w:tr>
        <w:trPr>
          <w:trHeight w:val="5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готовой продукции (Тоб г.п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 г.п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1,67</w:t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борота денежных средств (Тоб д.ср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/Коб д.ср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8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895975" cy="419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b/>
          <w:bCs/>
          <w:sz w:val="28"/>
          <w:szCs w:val="28"/>
        </w:rPr>
        <w:t>4.2 Анализ длительности операционного и финансового цикла</w:t>
      </w:r>
    </w:p>
    <w:p>
      <w:pPr>
        <w:pStyle w:val="Normal"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379"/>
        <w:gridCol w:w="2271"/>
        <w:gridCol w:w="1161"/>
        <w:gridCol w:w="1179"/>
        <w:gridCol w:w="1006"/>
        <w:gridCol w:w="887"/>
      </w:tblGrid>
      <w:tr>
        <w:trPr>
          <w:trHeight w:val="25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6 год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765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Отн-ое,</w:t>
            </w:r>
          </w:p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пребывания запасов в сырье и материалах(Тобсыр. и мат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*0,5(211нг+211кг)(Ф1)/020(Ф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,33</w:t>
            </w:r>
          </w:p>
        </w:tc>
      </w:tr>
      <w:tr>
        <w:trPr>
          <w:trHeight w:val="102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Коэффициент нарастания затра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0,5(211нг+211кг)+0,5[020(Ф2)-0,5(211нг+211кг)(Ф1)])/020(Ф2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,92</w:t>
            </w:r>
          </w:p>
        </w:tc>
      </w:tr>
      <w:tr>
        <w:trPr>
          <w:trHeight w:val="102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производственного процесса (Т произв.пр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5*[0,5(213нг+213кг)+0,5(640нг+640кг)](Ф1)/(020(Ф2)*Коб м.з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33</w:t>
            </w:r>
          </w:p>
        </w:tc>
      </w:tr>
      <w:tr>
        <w:trPr>
          <w:trHeight w:val="8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операционного цикла (Т оп.ц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бсыр. и мат.+Т произв.пр.+Тоб гот.пр.+Тоб д.з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3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6,74</w:t>
            </w:r>
          </w:p>
        </w:tc>
      </w:tr>
      <w:tr>
        <w:trPr>
          <w:trHeight w:val="5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Длительность финансового цикл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 оп.ц. - Тоб к.з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2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895975" cy="3352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анные анализа свидетельствуют о том, что на предприятии в отчетном году по сравнению с предыдущим отмечается ускорение оборачиваемости всего капитала, оборотных средств, дебиторской и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корости оборота и увеличение длительности оборота показали «проблемные места» баланса: материальные запасы, готовая продукция, денежные сре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целом деловая активность предприятия показала положительную динамику: длительность операционного цикла снизилась на 27%, финансового – на 50%. Это было достигнуто за счет роста выручки (+2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Анализ доходности и прибыль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Горизонтальный анализ отчета о прибылях и убытках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70"/>
        <w:gridCol w:w="1406"/>
        <w:gridCol w:w="1420"/>
        <w:gridCol w:w="1266"/>
        <w:gridCol w:w="1266"/>
      </w:tblGrid>
      <w:tr>
        <w:trPr>
          <w:trHeight w:val="3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 год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7 год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>
          <w:trHeight w:val="4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бс-о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-ое %</w:t>
            </w:r>
          </w:p>
        </w:tc>
      </w:tr>
      <w:tr>
        <w:trPr>
          <w:trHeight w:val="48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8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оходы и расходы по обычным видам деятельности </w:t>
            </w:r>
            <w:r>
              <w:rPr>
                <w:sz w:val="20"/>
              </w:rPr>
              <w:t>Выручка от продажи товаров,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1443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427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833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4,76</w:t>
            </w:r>
          </w:p>
        </w:tc>
      </w:tr>
      <w:tr>
        <w:trPr>
          <w:trHeight w:val="5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ебестоимость проданных товаров, услу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522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00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8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5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ая прибыл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108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6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84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Сальдо прочих доходов и расходов, в т.ч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2115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33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44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sz w:val="20"/>
              </w:rPr>
              <w:t>Проценты к получению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4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45,05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ы к уплат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6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,76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ходы от участия в других организация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83,33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до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5,54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1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7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1,07</w:t>
            </w:r>
          </w:p>
        </w:tc>
      </w:tr>
      <w:tr>
        <w:trPr>
          <w:trHeight w:val="5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рибыль (убыток) до налогообло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20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9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29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льдо расчетов по налогам, в т.ч.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9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238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ложенные налоговые активы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2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277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8,12</w:t>
            </w:r>
          </w:p>
        </w:tc>
      </w:tr>
      <w:tr>
        <w:trPr>
          <w:trHeight w:val="5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ложенные налоговые обязательст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74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3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0,87</w:t>
            </w:r>
          </w:p>
        </w:tc>
      </w:tr>
      <w:tr>
        <w:trPr>
          <w:trHeight w:val="3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овые санкц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96,77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ая прибыль (убыток) отчетного пери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-1128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880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89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850255" cy="419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Анализ рентабельност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078"/>
        <w:gridCol w:w="2985"/>
        <w:gridCol w:w="1027"/>
        <w:gridCol w:w="822"/>
        <w:gridCol w:w="760"/>
        <w:gridCol w:w="1331"/>
      </w:tblGrid>
      <w:tr>
        <w:trPr>
          <w:trHeight w:val="315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N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ула расчет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Норм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6 го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007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Изменения</w:t>
            </w:r>
          </w:p>
        </w:tc>
      </w:tr>
      <w:tr>
        <w:trPr>
          <w:trHeight w:val="630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>Абс-ое</w:t>
            </w:r>
          </w:p>
        </w:tc>
      </w:tr>
      <w:tr>
        <w:trPr>
          <w:trHeight w:val="31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ентабельность капитала (Рк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(Ф2)/(0,5*(700нг+700кг)(Ф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4</w:t>
            </w:r>
          </w:p>
        </w:tc>
      </w:tr>
      <w:tr>
        <w:trPr>
          <w:trHeight w:val="94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ентабельность собственного капитала (Рск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(Ф2)/(0,5*(490нг+490кг)(Ф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19</w:t>
            </w:r>
          </w:p>
        </w:tc>
      </w:tr>
      <w:tr>
        <w:trPr>
          <w:trHeight w:val="12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Чистая рентабельность собственного капитала (ЧРск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(Ф2)/(0,5*(490нг+490кг)(Ф1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0</w:t>
            </w:r>
          </w:p>
        </w:tc>
      </w:tr>
      <w:tr>
        <w:trPr>
          <w:trHeight w:val="63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Рентабельность продаж (Рпр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50(Ф2)/020(Ф2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5791835" cy="41910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За отчетный период наше предприятие значительно улучшило свои финансовые показатели: выручка выросла на 25%, а себестоимость только на 9%, что обусловило получение валовой прибыли и рост коэффициентов рентабельности. Это может быть связано как с уменьшением доли накладных расходов (так называемый эффект масштаба), так и с абсолютным их уменьшением в связи с продажей имущества непроизводственного назначения, так как сальдо прочих доходов и расходов на конец 2007 года стало положительным и довольно значительным +3333,00 тыс.р. Обращает на себя внимание доля прибыли, полученной от прочих доходов: 34,60%. Этот факт, а также предыдущий анализ баланса говорят о том, что предприятие испытывает серьезные финансовые трудности в основной сфере деятельности. Это подтверждает и сравнение показателей рентабельности с отраслевыми: рентабельность продаж (4,20%) значительно ниже средней по отрасли (15,10%), рентабельность капитала (5,14%) также ниже отраслевого показателя (6,30%).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данной курсовой работы была изучена методика анализа финансово-хозяйственной деятельности на примере предприятия ОАО «Вологдаэлектротранс». В качестве исходного материала были использованы две формы отчетности: бухгалтерский баланс за 2006 – 2007 гг.(Ф1) и отчет о прибылях и убытках за 2006 -2007 гг.(Ф2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зучения были применены следующие аналитические процедуры: горизонтальный и вертикальный анализ баланса, анализ финансовой устойчивости, ликвидности и платежеспособности, деловой активности и рентабельности предприятия. Анализировалась динамика, как абсолютных показателей, так и различных коэффици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анализа можно сделать следующие выводы. За отчетный период предприятие значительно улучшило свою деловую активность (время оборота операционного и финансового цикла снизилось на 27% и 50% соответственно), обеспечило рост выручки на 25%, получение прибыли в размере 8806 тыс. р. ( в прошлом году - убыток в размере 11286 тыс.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финансовом отношении положение предприятия стало критическ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Необоснованно увеличились затраты (+562%) , стоимость запасов возросла в основном по затратам в незавершенном производстве (+ 13931 тыс.р.) и готовой продукции (+235 тыс.р.). Этот факт, а также увеличение стоимости основных средств (+14%) и незавершенного строительства (+21%), привели к неудовлетворительной структуре баланса, так как предприятие финансирует свои наименее ликвидные активы за счет наиболее срочных обязательств (краткосрочные обязательства + 74%, долгосрочные + 5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Доля дебиторской задолженности уменьшилась с 62% до 32% только за счет увеличения доли запасов, т.к. абсолютная величина уменьшилась всего на 5%. Это говорит о проблемах, связанных с оплатой услу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бращает на себя внимание тот факт, что условиях нехватки собственного капитала полученная прибыль не пошла на покрытие убытка прошлого периода, что с наряду с возросшими краткосрочными обязательствами привело к уменьшению доли собственного капитала на 12%, и превышению доли заемного капитала над собствен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Доля прибыли, полученной от прочих доходов, составляет 34,60%. Этот факт, а также предыдущий анализ баланса говорят о том, что предприятие испытывает серьезные финансовые трудности в основной сфере деятельности. Это подтверждает и сравнение показателей рентабельности с отраслевыми: рентабельность продаж (4,20%) значительно ниже средней по отрасли (15,10%), рентабельность капитала (5,14%) также ниже отраслевого показателя (6,30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налицо неэффективное управление организацией, в частности неправильное финансовое планирование и прогнозирование, которые могут быть связаны с неопытностью менеджеров, некомпетентностью руководства, принятием ошибочных решений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улучшить финансовое положение предприятия могут следующие мероприят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ременный отказ от выплаты дивиден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структуризация краткосрочных обязательств на долгосроч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акторинг или договор – цесс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Снижение уровня запасов и незавершенного строите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нижение себестоимости за счет уменьшения постоянных издержек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отчетности: Учеб. пособие / Под ред. О.В. Ефимовой, М.В. Мельник. – М.: Омега-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анов М.И., Шеремет А.Д. Теория экономического анализа: Учебник. 4-е изд., перераб. и доп. – М.: Финансы и статистик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абанов И.Т. Анализ и планирование финансов хозяйствующего субъекта. – М.: Финансы и статистика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нстайн Л.А. Анализ финансовой отчетности. – М.: Финансы и статистика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танов А.С. Экономическая диагностика деятельности предприятия: организация и методология. – М.: Финансы и статистика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ляровская Л.Т., Ендовицкий Т.А. Финансово-инвестиционный анализ и аудит коммерческих организаций. – Воронеж: ВТУ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 О.В. Финансовый анализ. 3-е изд., перераб. и доп. – М.: Библиотека журнала «Бухгалтерский учет»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енкина И.В. Теория экономического анализа: Учеб. пособие / РГЭУ (РИНХ). – Ростов н/Д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Финансовый анализ: управление капиталом, выбор инвестиций, анализ отчетности. – М.: Финансы и статистика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, Волкова О.Н. Анализ хозяйственной деятельности предприятия. – М.: ПБОЮЛ Гриженко Е.М.,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йданчик Б.И., Карпунин М.Б., Любенецкий Л.Г. Анализ и обоснование управленческих решений. – М.: Финансы и статистика, 199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Маркарьян Э.А., Герасименко Г.П., Маркарьян С.Э. Финансовый анализ: Учеб. пособие. 3-е изд., перераб. и доп. / Рост. гос.-эконом. ун-т «РИНХ». – Ростов н/Д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арьян Э.А., Герасименко Г.П. Инвестиционный анализ: Учеб. пособие. – М.: ИКЦ «МарТ»; Ростов н/Д: Издательский центр «МарТ»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ка анализа показателей эффективности производства: Учеб. пособие. 2-е изд., перераб. и доп. / Под ред. проф. Э.А. Маркарьяна. - Ростов н/Д: Издательский центр «МарТ», 200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имер М.И., Касатов А.Д., Матиенко Н.Н. Экономическая оценка инвестиций / Под общ. ред. М. Римера. – СПб.: Питер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. ежегодник. Стат.сб./ Росстат.- М., 2007.-82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езнева Н.Н., Ионова А.Ф. Финансовый анализ. Управление финансами: Учеб. пособие для вузов. 2-е изд., перераб. и доп. – М.: ЮНИТИ-ДАН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еддервик К. Финансово-экономический анализ деятельности предприятий. – М.: Финансы и статистика, 199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Шеремет А.Д. Анализ финансово-хозяйственной деятельности: Учеб. пособие. 2-е изд., перераб. и доп. – М.: Институт профессиональных бухгалтеров России: Информационное агентство «ИПБ-БИНФА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Ионова А.Ф. Финансы предприятий: менеджмент и анализ. – М.: ИНФРА-М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учет: Учебное пособие / Под ред. А.Д. Шеремета. – М.: ФБК-ПРЕСС, 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в В.А. Экономический анализ: торговля, общественное питание, туристический бизнес: Учеб. пособие для вузов. / Под ред. М.И. Баканова. – М.: ЮНИТИ-ДАН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: Учебник / Г.В. Савицкая. 9-е изд., испр. – М.: Новое знание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ческий анализ: ситуации, тесты, примеры, задачи, выбор оптимальных решений, финансовое прогнозирование: Учеб. пособие / Под ред. М.И. Баканова, А.Д. Шеремета. – М.: Финансы и статистика, 199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1:00Z</dcterms:created>
  <dc:creator>Пользователь</dc:creator>
  <dc:description/>
  <cp:keywords/>
  <dc:language>en-US</dc:language>
  <cp:lastModifiedBy>Mage</cp:lastModifiedBy>
  <dcterms:modified xsi:type="dcterms:W3CDTF">2011-10-03T23:31:00Z</dcterms:modified>
  <cp:revision>2</cp:revision>
  <dc:subject/>
  <dc:title>I</dc:title>
</cp:coreProperties>
</file>