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StylePara2"/>
        <w:rPr/>
      </w:pPr>
      <w:r>
        <w:rPr>
          <w:rStyle w:val="PEStyleFont4"/>
        </w:rPr>
        <w:t>Баланс (Значения, тыс. руб.)</w:t>
      </w:r>
    </w:p>
    <w:p>
      <w:pPr>
        <w:pStyle w:val="PEStylePara2"/>
        <w:rPr>
          <w:rStyle w:val="PEStyleFont4"/>
        </w:rPr>
      </w:pPr>
      <w:r>
        <w:rPr/>
      </w:r>
    </w:p>
    <w:tbl>
      <w:tblPr>
        <w:tblW w:w="11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129"/>
        <w:gridCol w:w="1129"/>
        <w:gridCol w:w="1129"/>
        <w:gridCol w:w="1129"/>
        <w:gridCol w:w="1129"/>
        <w:gridCol w:w="1129"/>
        <w:gridCol w:w="1129"/>
      </w:tblGrid>
      <w:tr>
        <w:trPr/>
        <w:tc>
          <w:tcPr>
            <w:tcW w:w="399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PEStyleFont5"/>
              </w:rPr>
              <w:t>1кв. 2004г.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PEStyleFont5"/>
              </w:rPr>
              <w:t>2кв. 2004г.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PEStyleFont5"/>
              </w:rPr>
              <w:t>3кв. 2004г.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PEStyleFont5"/>
              </w:rPr>
              <w:t>4кв. 2004г.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PEStyleFont5"/>
              </w:rPr>
              <w:t>1кв. 2005г.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PEStyleFont5"/>
              </w:rPr>
              <w:t>2кв. 2005г.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PEStyleFont5"/>
              </w:rPr>
              <w:t>3кв. 2005г.</w:t>
            </w:r>
          </w:p>
        </w:tc>
      </w:tr>
      <w:tr>
        <w:trPr/>
        <w:tc>
          <w:tcPr>
            <w:tcW w:w="39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</w:rPr>
              <w:t>Текущие активы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0 022,00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8 274,00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6 489,00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6 328,00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 859,00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 577,00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 386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Денежные средст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5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3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8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Краткосрочные инвести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Краткосрочная дебиторская задолженность: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6 73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6 118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866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 544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28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15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03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Счета и векселя к получению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6 118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 52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264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 93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Межфирменная дебиторская задолженност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Прочая дебиторская задолженност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61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8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602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60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28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15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03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Долгосрочная дебиторская задолженност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 995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 153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 999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Товарно-материальные запасы: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 063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930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41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 58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 296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812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759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Сырье, материалы и комплектующ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6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6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1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8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4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2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Незавершенное производств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9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Готовая продукц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 945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825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24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 44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 190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70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658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Прочие запас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Расходы будущих период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9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9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9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9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2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9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97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Прочие текущие актив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</w:rPr>
              <w:t>Долгосрочные активы: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7 180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7 152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7 124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7 096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8 008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7 610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7 994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Земля, здания и оборудован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79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771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743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715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926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912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898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Нематериальные актив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Долгосрочные инвести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6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6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6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6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 811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 811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 811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Незавершенные инвести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Style w:val="PEStyleFont7"/>
              </w:rPr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Прочие долгосрочные актив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 345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 345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 345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 345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 271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 88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 285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rPr/>
            </w:pPr>
            <w:r>
              <w:rPr>
                <w:rStyle w:val="PEStyleFont6"/>
              </w:rPr>
              <w:t>СУММАРНЫЙ АКТИ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17 202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15 426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13 613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13 424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13 86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13 18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13 380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</w:rPr>
              <w:t>Текущие обязательства: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8 87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6 54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870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 31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472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138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500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Краткосрочные займ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Кредиторская задолженность: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8 87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6 54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870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 31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472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138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500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Счета и векселя к оплат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7 30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76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 188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 80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 06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 64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 039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Налоги к уплат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39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523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515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47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340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436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433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Межфирменная кредиторская задолженност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Полученные аванс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Дивиденды к выплат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Прочая кредиторская задолженност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71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55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6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1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65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3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8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Доходы будущих период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Резервы предстоящих расходов и платеже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Прочие текущие обязательст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</w:rPr>
              <w:t>Долгосрочные обязательства: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 364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028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19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 675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442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442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442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Долгосрочные займ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Прочие долгосрочные обязательст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 364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028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19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 675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442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442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442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</w:rPr>
              <w:t>Собственный капитал: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961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849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546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432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953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60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438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Акционерный капитал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Резервы и фонд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Добавочный капитал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 273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 273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 273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 273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 273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 273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 273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Нераспределенная прибыл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316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428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731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845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324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670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839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Прочий собственный капитал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rPr/>
            </w:pPr>
            <w:r>
              <w:rPr>
                <w:rStyle w:val="PEStyleFont6"/>
              </w:rPr>
              <w:t>СУММАРНЫЙ ПАССИ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17 202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15 426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13 613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13 424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13 86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13 187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13 380,00</w:t>
            </w:r>
          </w:p>
        </w:tc>
      </w:tr>
    </w:tbl>
    <w:p>
      <w:pPr>
        <w:pStyle w:val="Style15"/>
        <w:rPr>
          <w:rStyle w:val="PEStyleFont6"/>
        </w:rPr>
      </w:pPr>
      <w:r>
        <w:br w:type="page"/>
      </w:r>
      <w:r>
        <w:rPr/>
      </w:r>
    </w:p>
    <w:p>
      <w:pPr>
        <w:pStyle w:val="PEStylePara2"/>
        <w:rPr/>
      </w:pPr>
      <w:r>
        <w:rPr>
          <w:rStyle w:val="PEStyleFont4"/>
        </w:rPr>
        <w:t>Баланс (Значения, тыс. руб.)</w:t>
      </w:r>
    </w:p>
    <w:p>
      <w:pPr>
        <w:pStyle w:val="PEStylePara2"/>
        <w:rPr>
          <w:rStyle w:val="PEStyleFont4"/>
        </w:rPr>
      </w:pPr>
      <w:r>
        <w:rPr/>
      </w:r>
    </w:p>
    <w:tbl>
      <w:tblPr>
        <w:tblW w:w="51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129"/>
      </w:tblGrid>
      <w:tr>
        <w:trPr/>
        <w:tc>
          <w:tcPr>
            <w:tcW w:w="399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PEStyleFont5"/>
              </w:rPr>
              <w:t>4кв. 2005г.</w:t>
            </w:r>
          </w:p>
        </w:tc>
      </w:tr>
      <w:tr>
        <w:trPr/>
        <w:tc>
          <w:tcPr>
            <w:tcW w:w="39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PEStyleFont5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</w:rPr>
              <w:t>Текущие активы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 141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Денежные средст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6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Краткосрочные инвести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Краткосрочная дебиторская задолженность: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12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Счета и векселя к получению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Межфирменная дебиторская задолженност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Прочая дебиторская задолженност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12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Долгосрочная дебиторская задолженност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 894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Товарно-материальные запасы: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602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Сырье, материалы и комплектующ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1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Незавершенное производств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9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Готовая продукц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502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Прочие запас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Расходы будущих период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97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Прочие текущие актив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</w:rPr>
              <w:t>Долгосрочные активы: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6 850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Земля, здания и оборудован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884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Нематериальные актив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Долгосрочные инвести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 811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Незавершенные инвести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Прочие долгосрочные актив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 155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rPr/>
            </w:pPr>
            <w:r>
              <w:rPr>
                <w:rStyle w:val="PEStyleFont6"/>
              </w:rPr>
              <w:t>СУММАРНЫЙ АКТИ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11 991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</w:rPr>
              <w:t>Текущие обязательства: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 626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Краткосрочные займ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Кредиторская задолженность: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 626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Счета и векселя к оплат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2 067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Налоги к уплат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1 508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Межфирменная кредиторская задолженност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Полученные аванс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Дивиденды к выплат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   </w:t>
            </w:r>
            <w:r>
              <w:rPr>
                <w:rStyle w:val="PEStyleFont7"/>
              </w:rPr>
              <w:t>Прочая кредиторская задолженност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1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Доходы будущих период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Резервы предстоящих расходов и платеже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Прочие текущие обязательст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</w:rPr>
              <w:t>Долгосрочные обязательства: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442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Долгосрочные займ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Прочие долгосрочные обязательст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 442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</w:rPr>
              <w:t>Собственный капитал: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3 923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Акционерный капитал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4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Резервы и фонд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Добавочный капитал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5 273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Нераспределенная прибыл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Style w:val="PEStyleFont7"/>
              </w:rPr>
              <w:t>-1 354,00</w:t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PEStyleFont7"/>
                <w:rFonts w:eastAsia="Courier New"/>
              </w:rPr>
              <w:t xml:space="preserve">   </w:t>
            </w:r>
            <w:r>
              <w:rPr>
                <w:rStyle w:val="PEStyleFont7"/>
              </w:rPr>
              <w:t>Прочий собственный капитал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5"/>
              <w:rPr/>
            </w:pPr>
            <w:r>
              <w:rPr>
                <w:rStyle w:val="PEStyleFont6"/>
              </w:rPr>
              <w:t>СУММАРНЫЙ ПАССИ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Style15"/>
              <w:jc w:val="right"/>
              <w:rPr/>
            </w:pPr>
            <w:r>
              <w:rPr>
                <w:rStyle w:val="PEStyleFont6"/>
              </w:rPr>
              <w:t>11 991,00</w:t>
            </w:r>
          </w:p>
        </w:tc>
      </w:tr>
    </w:tbl>
    <w:p>
      <w:pPr>
        <w:pStyle w:val="Style15"/>
        <w:rPr/>
      </w:pPr>
      <w:r>
        <w:rPr>
          <w:rStyle w:val="PEStyleFont6"/>
          <w:rFonts w:eastAsia="Arial CYR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20" w:h="11906"/>
      <w:pgMar w:left="1300" w:right="1700" w:gutter="0" w:header="700" w:top="1440" w:footer="7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CYR" w:hAnsi="Arial CYR" w:cs="Arial CYR"/>
        <w:sz w:val="16"/>
        <w:szCs w:val="16"/>
      </w:rPr>
    </w:pPr>
    <w:r>
      <w:rPr>
        <w:rFonts w:cs="Arial CYR" w:ascii="Arial CYR" w:hAnsi="Arial CYR"/>
        <w:sz w:val="16"/>
        <w:szCs w:val="16"/>
      </w:rPr>
      <w:t xml:space="preserve">Название компании :  ОАО "Минусинскагроснаб" </w:t>
    </w:r>
  </w:p>
  <w:p>
    <w:pPr>
      <w:pStyle w:val="Footer"/>
      <w:rPr>
        <w:rFonts w:ascii="Arial CYR" w:hAnsi="Arial CYR" w:cs="Arial CYR"/>
        <w:sz w:val="16"/>
        <w:szCs w:val="16"/>
      </w:rPr>
    </w:pPr>
    <w:r>
      <w:rPr>
        <w:rFonts w:cs="Arial CYR" w:ascii="Arial CYR" w:hAnsi="Arial CYR"/>
        <w:sz w:val="16"/>
        <w:szCs w:val="16"/>
      </w:rPr>
      <w:t xml:space="preserve">Отчёт подготовил :  Ереско Ю.В. </w:t>
    </w:r>
  </w:p>
  <w:p>
    <w:pPr>
      <w:pStyle w:val="Footer"/>
      <w:rPr>
        <w:rFonts w:ascii="Arial CYR" w:hAnsi="Arial CYR" w:cs="Arial CYR"/>
        <w:sz w:val="16"/>
        <w:szCs w:val="16"/>
      </w:rPr>
    </w:pPr>
    <w:r>
      <w:rPr>
        <w:rFonts w:cs="Arial CYR" w:ascii="Arial CYR" w:hAnsi="Arial CYR"/>
        <w:sz w:val="16"/>
        <w:szCs w:val="16"/>
      </w:rPr>
      <w:t>Дата :  18.07.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CYR" w:hAnsi="Arial CYR" w:cs="Arial CYR"/>
        <w:sz w:val="16"/>
        <w:szCs w:val="16"/>
      </w:rPr>
    </w:pPr>
    <w:r>
      <w:rPr>
        <w:rFonts w:cs="Arial CYR" w:ascii="Arial CYR" w:hAnsi="Arial CYR"/>
        <w:sz w:val="16"/>
        <w:szCs w:val="16"/>
      </w:rPr>
      <w:t xml:space="preserve">Audit Expert 3.85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EStyleFont">
    <w:name w:val="PEStyleFont"/>
    <w:basedOn w:val="Style14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PEStyleFont0">
    <w:name w:val="PEStyleFont0"/>
    <w:basedOn w:val="PEStyleFont"/>
    <w:qFormat/>
    <w:rPr>
      <w:b/>
      <w:sz w:val="52"/>
      <w:szCs w:val="52"/>
    </w:rPr>
  </w:style>
  <w:style w:type="character" w:styleId="PEStyleFont1">
    <w:name w:val="PEStyleFont1"/>
    <w:basedOn w:val="PEStyleFont"/>
    <w:qFormat/>
    <w:rPr>
      <w:sz w:val="12"/>
      <w:szCs w:val="12"/>
    </w:rPr>
  </w:style>
  <w:style w:type="character" w:styleId="PEStyleFont2">
    <w:name w:val="PEStyleFont2"/>
    <w:basedOn w:val="PEStyleFont"/>
    <w:qFormat/>
    <w:rPr>
      <w:b/>
      <w:i/>
      <w:sz w:val="28"/>
      <w:szCs w:val="28"/>
    </w:rPr>
  </w:style>
  <w:style w:type="character" w:styleId="PEStyleFont3">
    <w:name w:val="PEStyleFont3"/>
    <w:basedOn w:val="PEStyleFont"/>
    <w:qFormat/>
    <w:rPr>
      <w:sz w:val="20"/>
      <w:szCs w:val="20"/>
    </w:rPr>
  </w:style>
  <w:style w:type="character" w:styleId="PEStyleFont4">
    <w:name w:val="PEStyleFont4"/>
    <w:basedOn w:val="PEStyleFont"/>
    <w:qFormat/>
    <w:rPr>
      <w:b/>
      <w:i/>
      <w:sz w:val="28"/>
      <w:szCs w:val="28"/>
    </w:rPr>
  </w:style>
  <w:style w:type="character" w:styleId="PEStyleFont5">
    <w:name w:val="PEStyleFont5"/>
    <w:basedOn w:val="PEStyleFont"/>
    <w:qFormat/>
    <w:rPr>
      <w:b/>
    </w:rPr>
  </w:style>
  <w:style w:type="character" w:styleId="PEStyleFont6">
    <w:name w:val="PEStyleFont6"/>
    <w:basedOn w:val="PEStyleFont"/>
    <w:qFormat/>
    <w:rPr>
      <w:b/>
    </w:rPr>
  </w:style>
  <w:style w:type="character" w:styleId="PEStyleFont7">
    <w:name w:val="PEStyleFont7"/>
    <w:basedOn w:val="PEStyleFont"/>
    <w:qFormat/>
    <w:rPr/>
  </w:style>
  <w:style w:type="character" w:styleId="PEStyleFont8">
    <w:name w:val="PEStyleFont8"/>
    <w:basedOn w:val="PEStyleFont"/>
    <w:qFormat/>
    <w:rPr>
      <w:b/>
      <w:i/>
      <w:sz w:val="28"/>
      <w:szCs w:val="28"/>
    </w:rPr>
  </w:style>
  <w:style w:type="character" w:styleId="PEStyleFont9">
    <w:name w:val="PEStyleFont9"/>
    <w:basedOn w:val="PEStyleFont"/>
    <w:qFormat/>
    <w:rPr/>
  </w:style>
  <w:style w:type="character" w:styleId="PEStyleFont10">
    <w:name w:val="PEStyleFont10"/>
    <w:basedOn w:val="PEStyleFont"/>
    <w:qFormat/>
    <w:rPr>
      <w:sz w:val="20"/>
      <w:szCs w:val="20"/>
    </w:rPr>
  </w:style>
  <w:style w:type="character" w:styleId="PEStyleFont11">
    <w:name w:val="PEStyleFont11"/>
    <w:basedOn w:val="PEStyleFont"/>
    <w:qFormat/>
    <w:rPr>
      <w:b/>
      <w:i/>
      <w:sz w:val="28"/>
      <w:szCs w:val="28"/>
    </w:rPr>
  </w:style>
  <w:style w:type="character" w:styleId="PEStyleFont12">
    <w:name w:val="PEStyleFont12"/>
    <w:basedOn w:val="PEStyle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EStylePara0">
    <w:name w:val="PEStylePara0"/>
    <w:basedOn w:val="Style15"/>
    <w:qFormat/>
    <w:pPr>
      <w:keepNext w:val="true"/>
      <w:keepLines/>
      <w:jc w:val="center"/>
    </w:pPr>
    <w:rPr/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ind w:left="113" w:right="113" w:firstLine="453"/>
      <w:jc w:val="both"/>
    </w:pPr>
    <w:rPr/>
  </w:style>
  <w:style w:type="paragraph" w:styleId="PEStylePara2">
    <w:name w:val="PEStylePara2"/>
    <w:basedOn w:val="PEStylePara0"/>
    <w:next w:val="PEStylePara0"/>
    <w:qFormat/>
    <w:pPr/>
    <w:rPr/>
  </w:style>
  <w:style w:type="paragraph" w:styleId="PEStylePara3">
    <w:name w:val="PEStylePara3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PEStylePara4">
    <w:name w:val="PEStylePara4"/>
    <w:basedOn w:val="PEStylePara0"/>
    <w:next w:val="PEStylePara0"/>
    <w:qFormat/>
    <w:pPr/>
    <w:rPr/>
  </w:style>
  <w:style w:type="paragraph" w:styleId="PEStylePara5">
    <w:name w:val="PEStylePara5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PEStylePara6">
    <w:name w:val="PEStylePara6"/>
    <w:basedOn w:val="PEStylePara0"/>
    <w:next w:val="PEStylePara0"/>
    <w:qFormat/>
    <w:pPr/>
    <w:rPr/>
  </w:style>
  <w:style w:type="paragraph" w:styleId="PEStylePara7">
    <w:name w:val="PEStylePara7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54:00Z</dcterms:created>
  <dc:creator>Юля</dc:creator>
  <dc:description/>
  <dc:language>en-US</dc:language>
  <cp:lastModifiedBy>Юля</cp:lastModifiedBy>
  <dcterms:modified xsi:type="dcterms:W3CDTF">2006-07-18T10:54:00Z</dcterms:modified>
  <cp:revision>2</cp:revision>
  <dc:subject/>
  <dc:title>Баланс (Значения, тыс</dc:title>
</cp:coreProperties>
</file>