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нкт-Петербургская академия управления и экономик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экономики и финанс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финансы и кредит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овая работа 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«Экономика организации»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ализ финансового состояния организации на примере </w:t>
      </w:r>
    </w:p>
    <w:p>
      <w:pPr>
        <w:pStyle w:val="Style22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ОО Управляющая компания «РН-траст»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  <w:tab w:val="left" w:pos="6495" w:leader="none"/>
          <w:tab w:val="right" w:pos="9356" w:leader="none"/>
        </w:tabs>
        <w:spacing w:lineRule="auto" w:line="36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  <w:tab w:val="left" w:pos="6495" w:leader="none"/>
          <w:tab w:val="right" w:pos="93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  <w:tab w:val="left" w:pos="6495" w:leader="none"/>
          <w:tab w:val="right" w:pos="93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  <w:tab w:val="left" w:pos="6495" w:leader="none"/>
          <w:tab w:val="right" w:pos="93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33/1-1А группы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  <w:tab w:val="left" w:pos="6495" w:leader="none"/>
          <w:tab w:val="right" w:pos="9356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резгина Р.К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1. Сущность, цели и методы финансового анализа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. Организационно-экономическая характеристика компании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ООО «Управляющая компания РН-траст»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3. Анализ баланса компании ООО «УК «РН-трест»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Анализ актива баланса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Анализ пассива баланса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Анализ ликвидности баланса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4. Анализ финансового состояния организаци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1 Анализ показателей платежеспособност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2 Анализ показателей финансовой устойчивости</w:t>
      </w:r>
    </w:p>
    <w:p>
      <w:pPr>
        <w:pStyle w:val="Contents2"/>
        <w:widowControl w:val="false"/>
        <w:tabs>
          <w:tab w:val="clear" w:pos="708"/>
          <w:tab w:val="left" w:pos="993" w:leader="none"/>
          <w:tab w:val="left" w:pos="1134" w:leader="none"/>
          <w:tab w:val="right" w:pos="9344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3 Анализ показателей деловой активности и рентабельности</w:t>
      </w:r>
    </w:p>
    <w:p>
      <w:pPr>
        <w:pStyle w:val="Contents1"/>
        <w:widowControl w:val="false"/>
        <w:tabs>
          <w:tab w:val="left" w:pos="993" w:leader="none"/>
          <w:tab w:val="left" w:pos="1134" w:leader="none"/>
          <w:tab w:val="right" w:pos="9344" w:leader="dot"/>
        </w:tabs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альных условиях хозяйственной деятельности любому предприятию целесообразно периодически проводить всесторонний финансовый анализ своего состояния в целях выявления недостатков в работе предприятия, причин их возникновения и разработки конкретных рекомендаций по улучшению деятельности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финансового состояния предприятия имеет многоцелевую направленность и, в частности, может осуществляться по следующим основным направлениям: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оянный мониторинг фактической эффективности деятельности предприятия на основе финансовой отчетности;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 платежеспособности предприятия и удовлетворительной структуры баланса предприятия с целью недопущения его банкротства;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финансового состояния предприятия с позиций целесообразного вложения финансовых ресурсов в развитие производства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актике для определения финансового состояния предприятия используется несколько групп показателей: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показателей в динамике,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солютные величины финансовых активов в разделах баланса и их удельные веса в общей структуре баланса,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актические показатели предприятия в сравнении с их нормативными и среднеотраслевыми значениями.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могут быть применены специальные коэффициенты, рассчитываемые на основе соотношений отдельных статей отчетного бухгалтерского баланса. С их помощью можно достаточно быстро оценить финансовое положение предприятия. Однако они не являются универсальными и в основном используются как индикативные показатели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общей оценки финансового состояния предприятия проводится подробный анализ его деятельности, основанный на исследовании динамики активов баланса, структуры пассивов, источников формирования оборотных средств и их структуры, основных средств и прочих внеоборотных активов.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этой работы целесообразно использовать сравнительный аналитический баланс, в котором сведены и систематизированы расчеты, выполняемые в целях получения общих оценок финансового положения предприятия и его динамики в отчетном периоде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финансового состояния позволяет получить оценку надежности предприятия с точки зрения его платежеспособности, определить, устойчива ли его финансовая составляющая. При более глубоком исследовании финансовой устойчивости предприятия рассчитываются показатели ликвидности баланса и платежеспособности предприятия, на основе которых устанавливается его способность своевременно и в полном объеме рассчитываться по своим обязательствам. Уровень ликвидности баланса определяется по степени обеспеченности обязательств предприятия собственными и общими активами, срок превращения которых в денежные средства соответствует сроку погашения обязательств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ликвидности баланса, как правило, используют показатели, с помощью которых можно определить способность предприятия в течение года оплатить свои краткосрочные обязательства: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екущей ликвидности, характеризующий степень общего покрытия всеми оборотными средствами предприятия суммы срочных обязательств,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абсолютной ликвидности, отражающий возможности предприятия моментально рассчитаться с кредиторами, не полагаясь на дебиторскую задолженность,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обеспеченности собственными оборотными средствами. 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ую устойчивость предприятия также характеризует коэффициент соотношения заемных и собственных оборотных средств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анализ финансового состояния предприятия и как элемент анализ финансовой устойчивости является важным инструментом выявления его места в рыночной среде, что обусловило выбор данной темы работы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настоящей работы является комплексное исследование финансового состояния организации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решены следующие задачи: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следованы теоретические и методические основы анализа финансового состояния предприятия;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 анализ финансового состояния ООО «Управляющая компания «РН-траст».</w:t>
      </w:r>
    </w:p>
    <w:p>
      <w:pPr>
        <w:pStyle w:val="Style18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исследования выступает ООО «Управляющая компания «РН-траст»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ущность, цели и методы финансового анализ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инансовым состоянием предприятия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х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ов их формирования, наличие и потребность в финансовых ресурсах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может быть устойчивым, неустойчивым (предкризисным) и кризисным. Способность предприятия успешно функционировать и развиваться, сохранять равновесие своих активов и пассивов в изменяющейся внутренней и внешней среде,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, и наобор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латежеспособность – это внешнее проявление финансового состояния предприятия, то финансовая устойчивость – его внутренняя сторона, отражающая сбалансированность денежных и товарных потоков, доходов и расходов, средств и источников их формирования. Для обеспечения финансовой устойчивости предприятие должно обладать гибкой структурой капитала, уметь организовать его движение таким образом,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предприятия, его устойчивость и стабильность зависят от результатов его производственной, коммерческой и финансовой деятельности. Если производственный и финансовый планы успешно выполняются, это положительно влияет на финансовое положение предприятия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в результате спада производства и реализации продукции происходит повышение ее себестоимости, уменьшение выручки и суммы прибыли и как следствие – ухудшение финансового состояния предприятия и его платежеспособности. Следовательно, устойчивое финансовое состояние является не игрой случая, а итогом грамотного, умелого управления всем комплексом факторов, определяющих результаты финансово-хозяйственной деятельности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е финансовое положение, в свою очередь, положительно влияет на объемы основной деятельности, обеспечение нужд необходимыми ресурсам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для наиболее эффективного его использ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финансовой деятельности предприятия сводится к одной стратегической задаче – наращиванию собственного капитала и обеспечению устойчивого положения на рынке. Для этого оно должно постоянно поддерживать платежеспособность и рентабельность, а так же оптимальную структуру актива и пассива балан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бухгалтерского учета считается постоянное отражение в учете всех хозяйственных операций конкретного предприятия и выдача в определенные периоды необходимой информации пользователям. Завершающим этапом бухучета за отчетный период является составление ряда отчетов, формирующих отчетность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редприятия представляет собой совокупность сведений о результатах и условиях работы предприятия. Она служит основным источником информации о деятельности предприятия, отражающим итоговые данные на определенную дату времени, которые характеризуют имущественное и финансовое положение предприятия: данные о реализации товаров, об издержках обращения, о состоянии хозяйственных средств и источниках их образования, о прибылях и убытках, о платежах в бюджет и др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, составляемый в настоящее время, состоит из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ланс (форма №1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чет о прибылях и убытках (форма №2)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, отражающим финансовое положение предприятия, является бухгалтерский баланс. В рыночной экономике бухгалтерский баланс служит основным источником информации для обширного круга пользователей; отчетная информация необходима для удовлетворения нужд не только руководства предприятия, принимающего управленческие решения, а также и других заинтересованных лиц (налоговая инспекция, пенсионный фонд, прокуратура и т.д.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знакомятся с имущественным состоянием хозяйствующего субъекта. По балансу определяют, сумеет ли организация в ближайшее время выполнить свои обязательства перед акционерами, инвесторами, кредиторами, покупателями; или ей угрожают финансовые затруднения. По балансу определяют конечный финансовый результат, по которому судят о способности администрации сохранить и приумножить вверенные ей материальные и денежные ресурсы и который отражается в виде чистой прибыли или убытка в пассиве балан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бухгалтерского баланса строится оперативное финансовое планирование любой организации, осуществляется контроль за движением денежных потоков. Данные бухгалтерского баланса используются не только налоговыми службами, кредитными учреждениями, но и органами государственного управления, так как балансы – материал для изучения современной экономической жизн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вертикальный и горизонтальный анализ баланса для предварительной оценке финансового состояния предприятия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й анализ позволяет характеризовать структуру обобщающих итоговых показателей. Обязательным элементом анализа служат динамические ряды этих величин, что позволяет отслеживать и прогнозировать структурные сдвиги в составе хозяйственных средств и источников их покрытия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й анализ позволяет выявить тенденции изменения отдельных статей или их групп, входящих в состав бухгалтерской отчетности. В основе этого баланса лежит исчисление базисных темпов роста балансовых статей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ормы № 1 годового отчета «Баланс предприятия» определяют изменения в составе имущества предприятия и источниках его формирования. С этой целью определяют соотношения отдельных статей актива и пассива баланса, их удельный вес в валюте баланса, рассчитывают суммы отклонений в структуре основных статей баланса по сравнению с предшествующим периодом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о есть пассив баланса показывает, откуда взялись средства, кому обязано за них предприятие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инансовое состояние предприятия во многом зависит от того, какие средства оно имеет в своем распоряжении и куда они вложены. Необходимость в собственном капитале обусловлена требованием самофинансирования предприятий. Он является основой самостоятельности и независимости предприятия. Однако нужно учитывать, что финансирование деятельности предприятия только за счет собственных средств не всегда выгодно для него, особенно в тех случаях, если востребованность продукции предприятия носит сезонный характер. Тогда в отдельные периоды будут накапливаться большие средства на счетах в банке, а в другие периоды их будет недоставать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иметь в виду, если цены на финансовые ресурсы невысокие, а предприятие может обеспечивать более высокий уровень отдачи на вложенный капитал, чем платит за кредитные услуги, то, привлекая заемные средства, оно может повысит рентабельность собственного капитала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если средства предприятия созданы в основном за счет краткосрочных обязательств, то его финансовое положение будет неустойчивым, так как с капиталами краткосрочного использования необходима постоянная оперативная работа, направленная на контроль за своевременным возвратом их и на привлечение в оборот на непродолжительное время других капиталов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сколько оптимально соотношение собственного и заемного капитала, во многом зависит финансовое положение предприятия. Выработка правильной финансовой стратегии поможет многим предприятиям повысить эффективность своей деятельности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оложение предприятия, его ликвидность и платежеспособность, непосредственно зависит от того, насколько быстро средства, вложенные в активы, превращаются в деньги.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коростью оборота средств связаны: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 необходимая величина авансированного капитала и связанные с ним выплаты денежных средств;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потребность в дополнительных источниках финансирования;</w:t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затрат связанных с владением товарно-материальных ценностей и их хранением;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уплачиваемых налогов и др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равен оборотным средствам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– это мобильные активы предприятия, т.е. денежные средства и другие активы, которые могут быть обращены в деньги в течение года или одного производственного цикла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характеристикам оборотных средств относятся: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;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, структура;</w:t>
      </w:r>
    </w:p>
    <w:p>
      <w:pPr>
        <w:pStyle w:val="24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й капитал может функционировать в денежной и материальной формах. В период инфляции вложение средств в денежные активы приводит к понижению покупательской способности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ми, которые могут обеспечить приток оборотного капитала, являются: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7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продаж, в результате которого увеличивается поступление денежных средств или дебиторской задолженности;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71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увеличение уровня запасов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7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финансового состояния предприятия может быть восстановлена путем ускорения оборачиваемости капитала в текущих активах, в результате чего произойдет относительное его сокращение на рубль товарооборота; обоснованное уменьшение запасов и затрат; пополнение собственного оборотного капитала за счет внутренних и внешних источников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, характеризующих финансовое состояние предприятия, является его платежеспособность, то есть возможность наличными денежными средствами погасить свои платежные обязательства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латежеспособности необходим не только для предприятия с целью оценки и прогнозирования финансовой деятельности, но и для внешних инвесторов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латежеспособности осуществляется на основе характеристики ликвидности текущих активов, то есть времени, необходимого для превращения их в денежную наличность. Понятие платежеспособности и ликвидности очень близки, но второе более емкое. От степени ликвидности баланса зависит платежеспособность. В то же время ликвидность характеризует не только текущее состояние расчетов, но и перспективу.[8]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 по пассиву, которые группируются по степени срочности их погашения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 предприятия лишь на первый взгляд сводится к наличию свободных денежных средств, необходимых для погашения обязательств. При отсутствии денежных средств, предприятия могут сохранять свою платежеспособность, если они реализуют часть своего имущества и за вырученные средства могут расплатиться по обязательствам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– способность какого-либо актива трансформироваться в денежные средства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дни виды активов обращаются в деньги быстрее, другие – медленнее, активы предприятия группируют по степени их ликвидности, т.е. по возможности обращения в денежные средства (таблица 1)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баланса заключается в сравнении размеров средств по активу, сгруппированных по степени их ликвидности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ликвидности очень важен. Способность предприятия платить по своим обязательствам при наступлении сроков платежа – определяющий фактор прочности финансового положения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предприятия используются три относительных показателя ликвидности: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– дает общую оценку ликвидности активов. Показывает сколько рублей текущих активов предприятия приходится на 1 рубль текущих обязательств. Удовлетворяет обычно коэффициент 1,5-2,0. Однако если производить расчет общего коэффициента ликвидности по такой схеме, то почти каждое предприятие, накопившее большие материальные запасы, часть которых трудно реализовать, оказывается платежеспособным. Поэтому банки и прочие инвесторы отдают предпочтение коэффициенту быстрой ликвидности.</w:t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54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быстрой ликвидности (Промежуточный коэффициент ликвидности) – рассчитывается аналогично предыдущему показателю, с той лишь разницей, что из расчета исключается стоимость запасов. Удовлетворяет обычно соотношение 1:1. Однако оно может оказаться недостаточным, если большую долю ликвидных средств составляет дебиторская задолженность, часть которой трудно своевременно взыскать. В таких случаях требуется соотношение 1,5:1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– показывает, какая часть краткосрочных заемных обязательств может быть погашена немедленно. Это наиболее жесткий показатель ликвидности. Его значение признается достаточным, если он выше 0,25 -0,3. Если предприятие в текущий момент может на 25%-30% погасить все свои долги, то его платежеспособность считается нормальной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86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состояние платежеспособности предприятия, необходимо рассматривать причины финансовых затруднений, частоту их образования и продолжительность просроченных долгов. Причинами неплатежеспособности могут бы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лана по производству и реализации продукции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ебестоимости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лана прибыли - и как результат- недостаток собственных источников самофинансирования предприятия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налогообложения.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лечение средств в дебиторскую задолженность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е в сверхплановые запасы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способность предприятия тесно связана с понятием кредитоспособности. Кредитоспособность - это такое финансовое состояние, которое позволяет получить кредит и своевременно его погасить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и кредитоспособности учитываются репутация заемщика, размер и состав его имущества, состояние экономической и рыночной конъюнктуры, устойчивость финансового состояния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для диагностики несостоятельности предприятия применяют ограниченный круг показателей: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текущей ликвидности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обеспеченности собственным оборотным капиталом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эффициент восстановления (утраты) платежеспособности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изнается неплатежеспособным при наличии одного из следующих условий: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на конец отчетного периода ниже нормативного значения для соответствующей отрасли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собственным оборотными средствами ниже нормативного значения для соответствующей отрасли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эффициент восстановления (утраты) платежеспособности </w:t>
      </w:r>
      <w:r>
        <w:rPr>
          <w:sz w:val="28"/>
          <w:szCs w:val="28"/>
          <w:lang w:val="en-US"/>
        </w:rPr>
        <w:t>&lt;1</w:t>
      </w:r>
      <w:r>
        <w:rPr>
          <w:sz w:val="28"/>
          <w:szCs w:val="28"/>
        </w:rPr>
        <w:t>.</w:t>
      </w:r>
    </w:p>
    <w:p>
      <w:pPr>
        <w:pStyle w:val="24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еличина данных коэффициентов превышает нормативные значения, то это свидетельствует о критической ситуации, при которой предприятие не сможет рассчитаться по своим обязательствам, даже распродав все свое имущество. Такая ситуация может привести к реальной угрозе ликвидации предприятия посредством банкротства.</w:t>
      </w:r>
    </w:p>
    <w:p>
      <w:pPr>
        <w:pStyle w:val="Style19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Организационно-экономическая характеристика компании ООО «Управляющая компания РН-траст»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Управляющая компания «РН-траст» зарегистрировано Московской Регистрационной Палатой, свидетельство о государственной регистрации № 002.059.288 от 18 сентября 2001г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ридический адрес: 109028, г. Москва, Подкопаевский пер., д.2/6, стр.5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ООО «УК «РН-траст» является доверительное управление ценными бумагами, паевыми фондами, пенсионными резервами ПФ РФ и негосударственных пенсионных фондов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правляющая компания «РН-траст» имеет лицензию профессионального участника рынка ценных бумаг на осуществление деятельности по управлению ценными бумагами за №077-08118-0011000 от 16.11.2004г. и лицензию на осуществление деятельности по управлению инвестиционными фондами, паевыми инфестиционными фондами и негосударственными пенсионными фондами за № 21-000-1-00076 от 15.08.2002г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тавный капитал ООО «УК «РН-траст» равен 52 000 000 (Пятьдесят два миллиона) рублей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ухгалтерская отчетность ООО «УК «РН-траст» сформирована в соответствии с Федеральным Законом «О бухгалтерском учете» от 21.11.1996г. №129-ФЗ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ые показатели работы ООО «УК «РН-траст» за 2005-2007 годы, приведена в таблице 1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данным таблицы 1, в 2007г выручка от реализации составила 452146 тыс. руб., что в 8,986 раз больше, чем в 2005г. и в 4 раза больше, чем в 2006г. Финансовая составляющая, а именно чистая прибыль предприятия, увеличилась в период с 2005 по 2007г на 11 млн. 433 тыс. рублей, что в процентном соотношении составляет 233,6 % относительно результатов 2005г, т.е в более чем в 2 раза. Себестоимость услуг тоже значительно выросла, по сравнению с 2005г в количественном отношении в 14 раз, в следствии чего могла бы снизиться прибыль, но исходя из основных показателей мы видим, что равновесие достигается за счет снижения уровня управленческих расходов, по сравнению с 2006г. они снизились почти на 25%, в денежном выражении это составило .около 6 млн.рублей.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>Таблица 1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е экономические показатели финансово- хозяйственной деятельности ООО «УК «РН - траст» за </w:t>
      </w:r>
      <w:r>
        <w:rPr/>
        <w:t>2005-2007г</w:t>
      </w:r>
    </w:p>
    <w:tbl>
      <w:tblPr>
        <w:tblW w:w="944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2"/>
        <w:gridCol w:w="771"/>
        <w:gridCol w:w="833"/>
        <w:gridCol w:w="7"/>
        <w:gridCol w:w="856"/>
        <w:gridCol w:w="848"/>
        <w:gridCol w:w="7"/>
        <w:gridCol w:w="948"/>
        <w:gridCol w:w="1134"/>
        <w:gridCol w:w="928"/>
        <w:gridCol w:w="1022"/>
      </w:tblGrid>
      <w:tr>
        <w:trPr/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от 200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от 2006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от 2005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от 2006г.</w:t>
            </w:r>
          </w:p>
        </w:tc>
      </w:tr>
      <w:tr>
        <w:trPr>
          <w:trHeight w:val="1311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работ (услуг) (без НДС и налога с продаж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9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6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работ(услуг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2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2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8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: % к получению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48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нераспределенный убыток)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4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5</w:t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баланса компании ООО «УК «РН-трест»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 Анализ актива балан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в активе предприятия группируются по двум разделам. В первом разделе отражаются долгосрочные (внеоборотные) активы: основные средства и нематериальные активы по остаточной стоимости, долгосрочные финансовые вложения, незавершенное капитальное строительство. Во втором разделе приводится информация по оборотным активам, к которым относятся запасы сырья и материалов, незавершенного производства, готовой продукции, все виды дебиторской задолженности, денежные средства и прочие актив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мещение средств организации существенное значение в финансовой деятельности и повышении ее эффективности. От вложений в основные и оборотные средства, находящиеся в сфере производства и обращения, их соотношения во многом зависят результаты производственной и финансово деятельности, следовательно, и финансовое состояние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труктуру актива баланса в таблице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в 2007г. произошло увеличение статей актив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увеличение появилось за счет долгосрочных финансовых вложений в размере 90 млн.995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компания занимается управлением в сфере ценных бумаг, то можем предположить, что на эту сумму были приобретены различные ценные бумаги, произведены операции по вкладам, а также предоставлены займы различным организациям и лицам в виде векселей, паев и т.п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ое очередь мы наблюдаем, что доля основных средств снизилась на 224 тыс.рублей. Относительно оборотных средств предприятия мы отмечаем рост статей запасы на 726 тыс. рублей, увеличение статьи – расходы будущих периодов на 746 тыс. рублей и снижение дебиторской задолженности на 8 млн. 230 тыс.рублей , а также краткосрочных финансовых вложений на 77 млн. рубл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овка статей актива </w:t>
      </w:r>
      <w:r>
        <w:rPr/>
        <w:t>баланс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029"/>
        <w:gridCol w:w="884"/>
        <w:gridCol w:w="1056"/>
        <w:gridCol w:w="884"/>
        <w:gridCol w:w="1056"/>
        <w:gridCol w:w="884"/>
        <w:gridCol w:w="1641"/>
      </w:tblGrid>
      <w:tr>
        <w:trPr>
          <w:trHeight w:val="23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структ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к 2005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0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995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11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еоборотных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0995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 и материалы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будущих пери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45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865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501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73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оротных актив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418</w:t>
            </w:r>
          </w:p>
        </w:tc>
      </w:tr>
      <w:tr>
        <w:trPr>
          <w:trHeight w:val="23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3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 Анализ пассива баланса</w:t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ассив – это часть баланса, в которой отражается имущество организации по источникам формирования и использова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ть три раздела пасси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 капитал и резервы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 долгосрочные обязательств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краткосрочные обяз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третьего раздела определяющим является уставный капитал, характерный для тех экономических субъектов, где отсутствует один собственник (АО, ООО и др.). В государственных и муниципальных предприятиях эта часть имущества представлена уставным фондом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распределенная прибыль (непокрытый убыток) отчетного года и прошлых лет, фонд социальной сферы имеют место в 3 разделе как вариант учетной политики в случае распределения прибыли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четвертом разделе раскрывается содержание долгосрочных обязательств банков и долгосрочных займов, прочих долгосрочных обязательств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пятом разделе баланса отражаются земные средства в виде ссуд банков и займов со срочным погашением в течение 12 месяцев после отчетной даты и различные виды кредиторской задолженности. Особенное место в данном разделе занимают источники собственных средств, не вошедшие в предыдущие разделы баланса. Они называются в разделе статей «Доходы будущих периодов», (резервы предстоящих расходов) и др.</w:t>
      </w:r>
    </w:p>
    <w:p>
      <w:pPr>
        <w:pStyle w:val="TextBodyIndent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им структуру пассива баланса в таблице 2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ировка статей пассива </w:t>
      </w:r>
      <w:r>
        <w:rPr/>
        <w:t>баланса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008"/>
        <w:gridCol w:w="966"/>
        <w:gridCol w:w="1034"/>
        <w:gridCol w:w="866"/>
        <w:gridCol w:w="1034"/>
        <w:gridCol w:w="866"/>
        <w:gridCol w:w="1498"/>
      </w:tblGrid>
      <w:tr>
        <w:trPr>
          <w:trHeight w:val="23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я в структу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05. к 2000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+,-)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</w:tr>
      <w:tr>
        <w:trPr>
          <w:trHeight w:val="23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413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Итого собственных средств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4138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долгосро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.ч.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оставщики и подрядч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долженность по налогам и сбор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прочие кредито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задолженность перед персонал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1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1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10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краткосрочных обязательств: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101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3723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ассиве мы наблюдаем увеличение собственного капитала по сравнению с 2005г на 34138 тыс. рублей, что дало увеличение баланса в общей массе. Но необходимо отметить тот факт, что в 2007г. появляется такая статья пассива как задолженность перед персоналом, в общей массе пассива баланса она составляет 1,88%, что в денежном выражении составляет 2 млн.354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жнему растет кредиторская задолженность, по сравнению с 2005г. в 2007г она увеличилась на 3млн.101 тыс. рублей, возникла она в следствии , как выше упоминалось, из-за появления задолженности по налогам и сбора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 Анализ ликвидности балан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 ликвидностью организации понимается ее способность покрывать свои обязательства активами, срок превышения которых в денежную форму соответствует сроку погашения обязательств. 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: общей сумме; срокам превращения в деньги (активы) и срокам погашения (обязательства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считается ликвидной, если ее текущие активы превышают ее краткосрочные обязательства. Реальную степень ликвидности и ее платежеспособность можно определить на основе ликвидности баланса (таблица 3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итогов 1 группы по активу и пассиву, т. е. А1 и П1 (сроки до 3-х месяцев), отражает соотношение текущих платежей и поступлений. Из данных таблицы 9 видно, что присутствует платежный недостаток, причем он к концу периода он увеличился. Это означает, что предприятие не в состоянии покрыть свои наиболее срочные обязательства. Сравнение итогов 2 группы по активу и пассиву, т. е. А2 и П2 (сроки погашения 3-6 месяцев), показывает тенденцию снижения текущей ликвидности в недалеком будущем, что определяется снижением величины быстро реализуемых активов (краткосрочные пассивы у нас не изменились (=0) по этому их влияния отсутствует). Сопоставление итогов по активу и пассиву для 3 и 4 групп отражает соотношение платежей и поступлений в относительно отдаленном будущем. Ситуация с перспективной ликвидностью пессимистична, в таблице мы наблюдаем недостаток по обоим группам, т.е. предприятие не в состоянии покрыть свои долгосрочные пассивы и заемные средства, продав медленно реализуемые и трудно реализуемые активы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Анализ ликвидности </w:t>
      </w:r>
      <w:r>
        <w:rPr/>
        <w:t>баланса</w:t>
      </w:r>
    </w:p>
    <w:tbl>
      <w:tblPr>
        <w:tblW w:w="14446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134"/>
        <w:gridCol w:w="992"/>
        <w:gridCol w:w="1134"/>
        <w:gridCol w:w="2835"/>
        <w:gridCol w:w="992"/>
        <w:gridCol w:w="993"/>
        <w:gridCol w:w="992"/>
        <w:gridCol w:w="992"/>
        <w:gridCol w:w="992"/>
        <w:gridCol w:w="733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left="-854"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Платежный излишек (+) или недостаток (-)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3082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1. Наиболее ликвидные активы (А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2. Быстро реализуемые активы (А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3. Медленно реализуемые активы (А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4. Трудно реализуемые активы (А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8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1. Срочные обязательства (П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аткосрочны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(П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госроч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(П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/>
            </w:pPr>
            <w:r>
              <w:rPr>
                <w:sz w:val="20"/>
                <w:szCs w:val="20"/>
              </w:rPr>
              <w:t>4. Постоян. пассивы(П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5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97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6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0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64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9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9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66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анализ ликвидности баланса показал, что баланс предприятия в промежутке с 2005г по 2007г. оставался абсолютно ликвидным, т.е. предприятие всегда располагало средствами для погашения своих обязательств. Небольшим исключением может быть только 2006г., когда мы видим увеличение долгосрочных обязательств, поскольку это связано с увеличением доли отложенных налоговых обязательств на сумму 328 тыс.рублей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Анализ финансового состояния организации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 Анализ показателей платежеспособности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чным и детальным является анализ платежеспособности при помощи финансовых коэффициен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диционно расчеты начинают с определения коэффициента абсолютной ликвидности, который рассчитывается как отношение наиболее ликвидных активов к сумме наиболее срочных обязательств и краткосрочных пассивов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умма кредиторской задолженности и краткосрочных кредитов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8629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льное ограничение коэффициента = 0,2-0,5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коэффициентом является коэффициент критической ликвидности (или промежуточный коэффициент покрытия) – он рассчитывается как частное от деления величины денежных средств, краткосрочных ценных бумаг и расчетов на сумму краткосрочных обязательств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76700" cy="4445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мое значение коэффициента критической ликвидности: </w:t>
      </w:r>
      <w:r>
        <w:rPr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заключительном этапе анализа рассчитывают коэффициент текущей ликвидности (или коэффициент покрытия), который определяется как отношение всех оборотных средств текущих активов –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аланса) за вычетом налога на добавленную стоимость по приобретенным ценностям (стр.220).к текущим обязательства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06165" cy="419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н показывает сколько рублей в оборотных активах приходится на один рубль текущих обязательств и характеризует ожидаемую оплатность организации на период, равный средней положительности одного оборота всех оборот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м для него считается условие: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оборотными средствами рассчитывается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коэффициенты ликвидности по данным бухгалтерского баланса ООО «УК «РН-траст» в таблице 4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оказателей </w:t>
      </w:r>
      <w:r>
        <w:rPr/>
        <w:t>платежеспособности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81"/>
        <w:gridCol w:w="945"/>
        <w:gridCol w:w="851"/>
        <w:gridCol w:w="176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2007г. к 2005г (+-,-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автоном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окрыт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109,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0,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,9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абсолютной ликвидности показывает, какую часть краткосрочной задолженности компания сможет погасить в ближайшее время. Исходя из показателей, приведенных в таблице 4 видно, что максимальный результат был достигнут в 2005г, когда коэффициент абсолютной ликвидности был равен 115, т.е компания могла за счет своих денежных средств и краткосрочных финансовых вложений 115раз покрыть свои краткосрочные обязательства, к 2007г. показатель значительно снизилс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 Анализ показателей финансовой устойчивост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выживаемости и основой стабильности организации служит ее финансовая устойчивость, т.е.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дебиторской и кредиторской задолженности и расплачивается в срок по своим обязательства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финансовой устойчивости предприятия позволяет ответить на вопросы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насколько организация независима с финансовой точки зр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устойчиво ли финансовое положение организа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устойчивость базируется на оптимальном соотношении между отдельными видами активов организации (оборотными или внеоборотными активами с учетом их внутренней структуры) и источниками их финансирования (собственными или привлеченными средствами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устойчивости применим систему коэффициент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соотношения заемных и собствен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191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коэффициент показывает каких средств у предприятия больше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лее рассмотрим коэффициенты, отражающие состояние оборотных средств: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автономии (коэффициент финансовой независимости) является одной из важных характеристик устойчивости финансового состояния, его независимости от заемных источников средств. Равен доле источников собственных средств в общем итоге балан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ое минимальное значение коэффициента оценивается на уровне 0,5. 4. Коэффициент финансовой устойчивост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оказателей финансовой </w:t>
      </w:r>
      <w:r>
        <w:rPr/>
        <w:t>устойчивост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5"/>
        <w:gridCol w:w="992"/>
        <w:gridCol w:w="963"/>
        <w:gridCol w:w="900"/>
        <w:gridCol w:w="126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2007г. к 2005г.(+,-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обеспеченности оборотными акти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0,7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финансовой устойчив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0,0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реальной стоимости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0,7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маневренност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0,00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финансовой независ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476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сь анализируемый период предприятие являлось финансово устойчивым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5г. у предприятия была высокая зависимость от заемных средств. На каждый рубль собственных средств предприятие привлекало 3,31 руб. заемных. Однако в 2006 и 2007гг. ситуация кардинально изменилась. В 2007г. предприятие финансировало свою деятельность на 95% за счет собственных средств, и на каждый руб. собственных средств, привлекло всего 0,01 руб. заем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г. у предприятия наблюдалась низкая степень независимости, т.е низкая гарантированность предприятием своих обязательств. Коэффициент оборачиваемости оборотных средств в 2007г. увеличился на 0,32, а коэффициенты независимости и финансовой устойчивости увеличились на 0,71. ООО «Текс» в 2007г. финансировало свою деятельность на 98% за счет устоичивых источников. Следовательно в динамике за три года финансовая устойчивость предприятия повысилась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 Анализ показателей деловой активности и рентабельности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активность является комплексной и динамичной характеристикой предпринимательской деятельности и эффективности использования ресурс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ни деловой активности конкретной организации отражают этапы ее жизнедеятельности (зарождение, развитие, подъем, спад, кризис, депрессия) и показывают степень адаптации к быстроменяющимся рыночным условиям, качество управл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организации и в выявлении резервов их повышен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ловая активность предприятия в финансовом аспекте проявляется прежде всего в скорости оборота средст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показатели деловой активности ООО «УК «РН-траст»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8</w:t>
      </w:r>
    </w:p>
    <w:p>
      <w:pPr>
        <w:pStyle w:val="Style2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right="0" w:firstLine="709"/>
        <w:jc w:val="both"/>
        <w:rPr/>
      </w:pPr>
      <w:r>
        <w:rPr>
          <w:sz w:val="28"/>
          <w:szCs w:val="28"/>
        </w:rPr>
        <w:t xml:space="preserve">Анализ показателей деловой </w:t>
      </w:r>
      <w:r>
        <w:rPr/>
        <w:t>активности</w:t>
      </w:r>
    </w:p>
    <w:tbl>
      <w:tblPr>
        <w:tblW w:w="946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0"/>
        <w:gridCol w:w="930"/>
        <w:gridCol w:w="851"/>
        <w:gridCol w:w="851"/>
        <w:gridCol w:w="1238"/>
      </w:tblGrid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2007г. к 2005г. (+,-)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продаж,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13,81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капитала,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6,5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внеоборотных активов,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- 1269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нтабельность собственного капитала, 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+ 6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ий коэффициент оборачиваем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1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ачиваемость оборотных средст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92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ачиваемость дебиторской задолж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ачиваемость собственного капита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16</w:t>
            </w:r>
          </w:p>
        </w:tc>
      </w:tr>
      <w:tr>
        <w:trPr>
          <w:trHeight w:val="23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тельность одного оборота, д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7г по сравнению с 2005г. деловая активность предприятия повысилась. Оборачиваемость всего капитала снизилась на 0,93 оборота., оборачиваемость оборотных средств увеличилось на 0,62 оборо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оборачиваемости активов связано с увеличением выручки от продажи товаров, работ, услуг. Собственный капитал в 2007г. по сравнению с 2005г. увеличился на 233413 тыс.руб., что привело к снижению оборачиваемости оборотных средств на 13,36 оборота. Увеличение оборотов оборотных активов привело к продолжительности их оборота на 10 дне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- эффективность, прибыльность, доходность предприятия или предпринимательской деятельности. Количественно рентабельность исчисляется как частное от деления прибыли на затраты, на расход ресурсо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основной деятельности предприятия показывает, сколько предприятие имеет прибыли с каждого рубля, затраченного на производство и реализацию продукци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основной деятельности предприятия показывает, сколько предприятие имеет прибыли с каждого рубля, затраченного на производство и реализацию продукции. Коэффициенты рентабельности предприятия в динамике показывают, что в 2007 год рентабельность повысилась на 15,73%, составив 17,78% . Это положительная тенденция в развитии предприятия, так как рентабельность основной деятельности в 2005г. составляла всего 2,05%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продаж характеризует эффективность производственной и коммерческой деятельности: сколько прибыли имеет предприятие с каждого рубля продаж. В сравнении с 2005г. и 2007г. этот показатель эффективности предприятия так же улучшился на 13,06%, повысился с 2,03% до 15,09%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ая рентабельность повысилась на 47%, составив 49,4%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 в 2007 году равна 0,49%, понизившись на1,48% по сравнению с 2005 годом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ое состояния предприятия характериз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 Основными показателями анализа баланса являются: показатели финансовой устойчивости, рентабельности, оборачиваемости, ликвидности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 определенных недостатках в работе предприятия ООО «Текс» свидетельствует наличие дебиторской и просроченной кредиторской задолженности, стоит отметить, что дебиторская задолженность уменьшилась на 1720 тыс.руб, а кредиторская задолженность на 5255 тыс.ру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люта баланса в абсолютном выражении увеличилась на 461487 тыс.ру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2007г. произошло увеличение статей актива. Общая стоимость имущества выросла на 461487.руб. В пассиве мы наблюдаем увеличение доли собственного капитала на 466826 тыс.руб. что дало увеличение баланс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казателей финансовой устойчивости и ликвидности предприятия показал, что за анализируемый период предприятие улучшило свое финансовое положение. Но для абсолютной ликвидности баланса предприятию необходимо в активе увеличить наличные денежные средства. Коэффициент абсолютной ликвидности показывает, что наше предприятие не может погасить немедленно краткосрочные обязательства за счет имеющихся денеж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в ООО «Текс» за 2005г. наблюдался недостаток собственных средств, предприятие находилось в кризисном финансовом состоянии – когда денежные средства, краткосрочные ценные бумаги и дебиторская задолженность не покрывают кредиторской задолженности и просроченных ссуд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о в 2006 и 2007гг. у предприятия отмечается излишек собственных и долгосрочных источников формирования запасов, излишек собственных средств, излишек общей величины основных источников формирования запасов, т.е предприятие финансово устойчив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ентабельности предприятия в динамике показывают, что в 2007 год рентабельность повысилась на 15,73%, составив 17,78% . Это положительная тенденция в развитии предприятия, так как рентабельность основной деятельности в 2005г. составляла всего 2,05%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канов М.И., Шеремет А.Д. Теория анализа хозяйственной деятельности: Учебник. М.: Ф. и Ст., 2000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роненкова С.А. Управленческий анализ: Учеб. Пособие. - М.: Финансы и статистика, 2003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очаров В.В. Финансовый анализ. СПб: Питер,2005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рачев А.В. Финансовая устойчивость предприятия: анализ, оценка и управление: Учебно-практическое пособие. – М.: Издательство «Дело и сервис», 2004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ндовицкая А.В. Комплексная оценка финансовой устойчивости аграрной организации. // Экономический анализ: теория и практика. 2006. №22 (79)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Ефимова О.В. Анализ финансовых результатов и эффективности использования имущества. // Бухгалтерский учет. 2005. №1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овалев В.В., Волкова О.Н. Анализ хозяйственной деятельности предприятия. – М.:ООО «ТК Велби»,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валев В.В., Волкова О.Н. Анализ хозяйственной деятельности предприятия. Учебник.- М.: ООО «ТК Велби», 2002г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юбушин Н.П., Бабичева Н.Э. Анализ методик по оценке финансового состояния организации. //Экономический анализ: теория и практика. 2006. №22 (79)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авицкая Г.В. Анализ хозяйственной деятельности предприятия: Учебник. - 3-е изд., перераб. И доп. – М.: ИНФРА-М, 2006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кономический анализ: Учебник для вузов / Под ред. Л.Т. Гиляровской. – 3-е изд., доп. – М.: ЮНИТИ-ДАНА, 2005.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кономический анализ: Основы теории. Комплексный анализ хозяйственной деятельности организации: Учебник / Под ред. Н.В. Войтоловского, А.П. Калининой, И.И. Мазуровой. – М.: Высшее образование, 2005.</w:t>
      </w:r>
    </w:p>
    <w:sectPr>
      <w:footerReference w:type="default" r:id="rId19"/>
      <w:footerReference w:type="first" r:id="rId2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387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sz w:val="36"/>
      <w:szCs w:val="36"/>
      <w:lang w:val="en-US"/>
    </w:rPr>
  </w:style>
  <w:style w:type="character" w:styleId="31">
    <w:name w:val="Основной текст с отступом 3 Знак"/>
    <w:qFormat/>
    <w:rPr>
      <w:rFonts w:ascii="Arial" w:hAnsi="Arial" w:cs="Arial"/>
      <w:sz w:val="28"/>
      <w:szCs w:val="28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rFonts w:ascii="Arial" w:hAnsi="Arial" w:cs="Arial"/>
      <w:sz w:val="28"/>
      <w:szCs w:val="28"/>
    </w:rPr>
  </w:style>
  <w:style w:type="paragraph" w:styleId="Style17">
    <w:name w:val="НаКурсач"/>
    <w:basedOn w:val="Normal"/>
    <w:qFormat/>
    <w:pPr>
      <w:spacing w:lineRule="auto" w:line="312"/>
      <w:jc w:val="both"/>
    </w:pPr>
    <w:rPr>
      <w:sz w:val="28"/>
      <w:szCs w:val="28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keepNext w:val="true"/>
      <w:ind w:right="142" w:hanging="0"/>
      <w:jc w:val="right"/>
    </w:pPr>
    <w:rPr/>
  </w:style>
  <w:style w:type="paragraph" w:styleId="Style22">
    <w:name w:val="обычный"/>
    <w:basedOn w:val="Normal"/>
    <w:qFormat/>
    <w:pPr>
      <w:ind w:firstLine="709"/>
      <w:jc w:val="both"/>
    </w:pPr>
    <w:rPr>
      <w:rFonts w:ascii="Courier New" w:hAnsi="Courier New" w:cs="Courier New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3:00Z</dcterms:created>
  <dc:creator>LAN_OS</dc:creator>
  <dc:description/>
  <cp:keywords/>
  <dc:language>en-US</dc:language>
  <cp:lastModifiedBy>Mage</cp:lastModifiedBy>
  <dcterms:modified xsi:type="dcterms:W3CDTF">2011-10-03T23:33:00Z</dcterms:modified>
  <cp:revision>2</cp:revision>
  <dc:subject/>
  <dc:title/>
</cp:coreProperties>
</file>