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финансового состояния ЗАО "Череповецкий фанерно-мебельный комбинат"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ертикальный и горизонтальный анализ активов и пассив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Анализ актив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Анализ пассив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платежеспособности и ликвидност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Анализ активов по степени ликвидности и пассивов по срочности погаш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Анализ коэффициентов платежеспособности и ликвид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асчет коэффициента восстановления платежеспособн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лиз оборачиваем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нализ финансовой устойчив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 Анализ типов финансовой устойчив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Анализ коэффициентов финансовой устойчиво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нализ рентабельности и доходности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элементом в системе управления производством является анализ финансово-хозяйственной деятельности предприятия, который служит действенным средством выявления внутрихозяйственных резервов, основой разработки научно обоснованных планов и управленческих решений. Экономический анализ обосновывает решения и действия организации и является основой научного управления производством, обеспечивает его объективность и эффективность. Особенно это значимо с переходом экономики России к рыночным отношениям, ростом дефицита и стоимости сырья, повышением науко- и капиталоемкости производств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детального и всестороннего анализа финансового состояния предприятия невозможно принять правильные управленческие решения для достижения главной цели любого предприятия – получению максимальной прибыли при наименьших затратах.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– на основании фактических данных произвести анализ финансового состояния ЗАО «Череповецкий фанерно-мебельный комбинат».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ми курсовой работы являются: 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вертикальный и горизонтальный анализ активов и пассивов;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Проанализировать платежеспособность и ликвидность предприятия;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сти анализ оборачиваемости;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финансовую устойчивость предприятия;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и проанализировать показатели рентабельности и доходности предприятия.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бъектом курсовой работы является ЗАО «Череповецкий фанерно-мебельный комбинат». Предметом – его финансово-хозяйственная деятельность. </w:t>
      </w:r>
    </w:p>
    <w:p>
      <w:pPr>
        <w:pStyle w:val="TextBodyIndent"/>
        <w:tabs>
          <w:tab w:val="clear" w:pos="708"/>
          <w:tab w:val="left" w:pos="8505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написания курсовой работы была использована литература Балабонова И.Т., Когденко В.Г., Савицкой Г.В. и др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Вертикальный и горизонтальный анализ активов и пасс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Анализ актив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активов за 2005г. приведены в таблице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- Горизонтальный анализ актива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20"/>
        <w:gridCol w:w="868"/>
        <w:gridCol w:w="1192"/>
        <w:gridCol w:w="958"/>
        <w:gridCol w:w="1037"/>
        <w:gridCol w:w="868"/>
        <w:gridCol w:w="1070"/>
      </w:tblGrid>
      <w:tr>
        <w:trPr>
          <w:trHeight w:val="403" w:hRule="atLeast"/>
        </w:trPr>
        <w:tc>
          <w:tcPr>
            <w:tcW w:w="2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к</w:t>
            </w:r>
          </w:p>
        </w:tc>
        <w:tc>
          <w:tcPr>
            <w:tcW w:w="20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, абсол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, относ.</w:t>
            </w:r>
          </w:p>
        </w:tc>
      </w:tr>
      <w:tr>
        <w:trPr>
          <w:trHeight w:val="403" w:hRule="atLeast"/>
        </w:trPr>
        <w:tc>
          <w:tcPr>
            <w:tcW w:w="2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, руб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. руб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75" w:hRule="atLeast"/>
        </w:trPr>
        <w:tc>
          <w:tcPr>
            <w:tcW w:w="928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ВНЕОБОРОТНЫЕ АКТИВЫ 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88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3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9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97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3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8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66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741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38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28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97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539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2</w:t>
            </w:r>
          </w:p>
        </w:tc>
      </w:tr>
      <w:tr>
        <w:trPr>
          <w:trHeight w:val="23" w:hRule="atLeast"/>
        </w:trPr>
        <w:tc>
          <w:tcPr>
            <w:tcW w:w="9282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II. ОБОРОТНЫЕ АКТИВЫ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3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4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9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75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8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9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7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3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2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7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5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7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6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9650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6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1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04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62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32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03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284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7</w:t>
            </w:r>
          </w:p>
        </w:tc>
      </w:tr>
      <w:tr>
        <w:trPr>
          <w:trHeight w:val="23" w:hRule="atLeast"/>
        </w:trPr>
        <w:tc>
          <w:tcPr>
            <w:tcW w:w="2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78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609</w:t>
            </w:r>
          </w:p>
        </w:tc>
        <w:tc>
          <w:tcPr>
            <w:tcW w:w="10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23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3895725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 - Горизонтальное изменение актив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ы предприятия увеличились на 24,53%. Этот рост был обеспечен увеличением оборотных фондов – на 25,57%, в частности увеличением запасов на 22,85% и дебиторской задолженности на 31,99%. За счет строительства (реконструкции) объектов уменьшилось незавершенное строительство на 15,66% и увеличились основные фонды предприятия на 39,23%. Денежные средства увеличились на 29,01%. Вероятно они получены в результате доходных вложений в материальных ценности. За отчетный период дебиторская задолженность возросла на 31,99% в связи с частичной невыплатой денежных средств покупателями и заказчиками за отгруженную проду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Межгрупповая структура актива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236"/>
        <w:gridCol w:w="1236"/>
        <w:gridCol w:w="1109"/>
      </w:tblGrid>
      <w:tr>
        <w:trPr>
          <w:trHeight w:val="291" w:hRule="atLeast"/>
        </w:trPr>
        <w:tc>
          <w:tcPr>
            <w:tcW w:w="46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35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</w:tc>
      </w:tr>
      <w:tr>
        <w:trPr>
          <w:trHeight w:val="426" w:hRule="atLeast"/>
        </w:trPr>
        <w:tc>
          <w:tcPr>
            <w:tcW w:w="4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2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1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абсол.</w:t>
            </w:r>
          </w:p>
        </w:tc>
      </w:tr>
      <w:tr>
        <w:trPr>
          <w:trHeight w:val="581" w:hRule="atLeast"/>
        </w:trPr>
        <w:tc>
          <w:tcPr>
            <w:tcW w:w="46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7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1</w:t>
            </w:r>
          </w:p>
        </w:tc>
      </w:tr>
      <w:tr>
        <w:trPr>
          <w:trHeight w:val="291" w:hRule="atLeast"/>
        </w:trPr>
        <w:tc>
          <w:tcPr>
            <w:tcW w:w="4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3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291" w:hRule="atLeast"/>
        </w:trPr>
        <w:tc>
          <w:tcPr>
            <w:tcW w:w="4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239014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68550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2 - Изменение структуры акти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ицы 2 и рис.2 наибольшую долю в структуре активов составляют внеоборотные средства. В конце отчетного периода их доля уменьшилась на 0,41% и соответственно возросла доля оборотных активов. Это говорит о развитии деятельности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 - </w:t>
      </w:r>
      <w:r>
        <w:rPr/>
        <w:t>Внутригрупповая структура актива</w:t>
      </w:r>
    </w:p>
    <w:tbl>
      <w:tblPr>
        <w:tblW w:w="8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46"/>
        <w:gridCol w:w="1146"/>
        <w:gridCol w:w="1027"/>
      </w:tblGrid>
      <w:tr>
        <w:trPr>
          <w:trHeight w:val="299" w:hRule="atLeast"/>
        </w:trPr>
        <w:tc>
          <w:tcPr>
            <w:tcW w:w="54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331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уктура</w:t>
            </w:r>
          </w:p>
        </w:tc>
      </w:tr>
      <w:tr>
        <w:trPr>
          <w:trHeight w:val="438" w:hRule="atLeast"/>
        </w:trPr>
        <w:tc>
          <w:tcPr>
            <w:tcW w:w="5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102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м. </w:t>
            </w:r>
          </w:p>
        </w:tc>
      </w:tr>
      <w:tr>
        <w:trPr>
          <w:trHeight w:val="571" w:hRule="atLeast"/>
        </w:trPr>
        <w:tc>
          <w:tcPr>
            <w:tcW w:w="54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ВНЕОБОРОТНЫЕ АКТИВЫ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0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1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3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77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6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,00%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ОБОРОТНЫЕ АКТИВЫ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3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6</w:t>
            </w:r>
          </w:p>
        </w:tc>
      </w:tr>
      <w:tr>
        <w:trPr>
          <w:trHeight w:val="423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9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7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1</w:t>
            </w:r>
          </w:p>
        </w:tc>
      </w:tr>
      <w:tr>
        <w:trPr>
          <w:trHeight w:val="71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1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8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4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8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5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0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299" w:hRule="atLeast"/>
        </w:trPr>
        <w:tc>
          <w:tcPr>
            <w:tcW w:w="54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100,00%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0,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Значительную долю во внеоборотных активах занимают основные средства (71,39%) и незавершенное строительство (27,60%), при этом предприятие наращивает долю основных средств путем строительства новых объектов, что говорит развитии ЗАО «ЧФМК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текущих активов снизилась доля производственных запасов – на 0,46%. Таким образом, предприятие увеличило оборачиваемость капитала и улучшило свое финансовое состояние. Наибольший удельный вес в текущих активах занимает дебиторская задолженность и запасы. На них, на начало года приходилось 43,24% и 20,39% соответственно. К концу года доля дебиторской задолженности увеличилась на 2,18% за счет невыполнения поставщиками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Анализ пассив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горизонтальный анализ пассивов ЗАО «ЧФМК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>Горизонтальный анализ пассивов</w:t>
      </w:r>
    </w:p>
    <w:tbl>
      <w:tblPr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720"/>
        <w:gridCol w:w="1025"/>
        <w:gridCol w:w="1098"/>
        <w:gridCol w:w="979"/>
        <w:gridCol w:w="1373"/>
      </w:tblGrid>
      <w:tr>
        <w:trPr>
          <w:trHeight w:val="961" w:hRule="atLeast"/>
        </w:trPr>
        <w:tc>
          <w:tcPr>
            <w:tcW w:w="3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.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года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года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 абсол.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Изм. относ.</w:t>
            </w:r>
          </w:p>
        </w:tc>
      </w:tr>
      <w:tr>
        <w:trPr>
          <w:trHeight w:val="330" w:hRule="atLeast"/>
        </w:trPr>
        <w:tc>
          <w:tcPr>
            <w:tcW w:w="87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</w:tr>
      <w:tr>
        <w:trPr>
          <w:trHeight w:val="330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36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4</w:t>
            </w:r>
          </w:p>
        </w:tc>
      </w:tr>
      <w:tr>
        <w:trPr>
          <w:trHeight w:val="330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55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67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8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0</w:t>
            </w:r>
          </w:p>
        </w:tc>
      </w:tr>
      <w:tr>
        <w:trPr>
          <w:trHeight w:val="330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66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391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2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37</w:t>
            </w:r>
          </w:p>
        </w:tc>
      </w:tr>
      <w:tr>
        <w:trPr>
          <w:trHeight w:val="330" w:hRule="atLeast"/>
        </w:trPr>
        <w:tc>
          <w:tcPr>
            <w:tcW w:w="87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</w:tr>
      <w:tr>
        <w:trPr>
          <w:trHeight w:val="646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87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</w:tr>
      <w:tr>
        <w:trPr>
          <w:trHeight w:val="330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46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</w:tr>
      <w:tr>
        <w:trPr>
          <w:trHeight w:val="330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23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913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2</w:t>
            </w:r>
          </w:p>
        </w:tc>
      </w:tr>
      <w:tr>
        <w:trPr>
          <w:trHeight w:val="330" w:hRule="atLeast"/>
        </w:trPr>
        <w:tc>
          <w:tcPr>
            <w:tcW w:w="3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786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609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2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5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капитал предприятия за отчетный период увеличился на 22,37%, за счет роста добавочного капитала на 45,94%. Это свидетельствует об улучшении финансового состояния предпри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обязательства предприятия увеличились на 8088 тыс. руб., это вероятно связано с увеличением заемных средств. На 25,22% увеличились краткосрочные обязательства в том числе: за счет займов на 40% и кредиторской задолженности на 13,77%. Т.е. предприятие не погашает свои долговые обяз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вертикальный анализ структуры пассив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- </w:t>
      </w:r>
      <w:r>
        <w:rPr/>
        <w:t>Межгрупповая структура пассива</w:t>
      </w:r>
    </w:p>
    <w:tbl>
      <w:tblPr>
        <w:tblW w:w="918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500"/>
        <w:gridCol w:w="1500"/>
        <w:gridCol w:w="1320"/>
      </w:tblGrid>
      <w:tr>
        <w:trPr>
          <w:trHeight w:val="330" w:hRule="atLeast"/>
        </w:trPr>
        <w:tc>
          <w:tcPr>
            <w:tcW w:w="4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</w:t>
            </w:r>
          </w:p>
        </w:tc>
      </w:tr>
      <w:tr>
        <w:trPr>
          <w:trHeight w:val="483" w:hRule="atLeast"/>
        </w:trPr>
        <w:tc>
          <w:tcPr>
            <w:tcW w:w="4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 абсол.</w:t>
            </w:r>
          </w:p>
        </w:tc>
      </w:tr>
      <w:tr>
        <w:trPr>
          <w:trHeight w:val="483" w:hRule="atLeast"/>
        </w:trPr>
        <w:tc>
          <w:tcPr>
            <w:tcW w:w="4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КАПИТАЛ И РЕЗЕРВЫ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9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338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КРАТКОСРОЧНЫЕ ОБЯЗАТЕЛЬСТВА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8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,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00%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128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64385" cy="1276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- Изменение структуры пасси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аблице 5 и рис. 3 наибольшую долю в структуре пассивов занимает капитал и резервы (79,73%). Однако за отчетный период доля капитала и резервов в структуре предприятия уменьшилась на 1,39%, а доля краткосрочных и долгосрочных обязательств увеличились на 0,12% и 1,28% соответственно, что отрицательным образом сказывается на финансовом состоянии предприят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платежеспособности и ликвид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Анализ активов по степени ликвидности и пассивов по срочности пога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оказателей, характеризующих ФСП, является его платежеспособность, т.е. возможность наличными денежными ресурсами своевременно погасить свои платежные обяз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латежеспособности осуществляется на основе характеристики ликвидности текущих активов, т.е. времени, необходимого для превращения их в денежную наличность. Анализ ликвидности баланса заключается в сравнении средств по активу, сгруппированных по степени убывающей ликвидности, с краткосрочными обязательствами по пассиву, которые группируются по степени срочности пога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- </w:t>
      </w:r>
      <w:r>
        <w:rPr/>
        <w:t>Группировка активов по степени ликвидности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1"/>
        <w:gridCol w:w="1047"/>
        <w:gridCol w:w="1076"/>
        <w:gridCol w:w="816"/>
        <w:gridCol w:w="1080"/>
      </w:tblGrid>
      <w:tr>
        <w:trPr>
          <w:trHeight w:val="271" w:hRule="atLeast"/>
        </w:trPr>
        <w:tc>
          <w:tcPr>
            <w:tcW w:w="51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активов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. 2005г </w:t>
            </w:r>
          </w:p>
        </w:tc>
        <w:tc>
          <w:tcPr>
            <w:tcW w:w="10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. 2005г 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338" w:hRule="atLeast"/>
        </w:trPr>
        <w:tc>
          <w:tcPr>
            <w:tcW w:w="51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 %</w:t>
            </w:r>
          </w:p>
        </w:tc>
      </w:tr>
      <w:tr>
        <w:trPr>
          <w:trHeight w:val="857" w:hRule="atLeast"/>
        </w:trPr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- наиболее ликвидные активы: деньги и краткосрочные финансовые влож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.1с.250+260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32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4</w:t>
            </w:r>
          </w:p>
        </w:tc>
      </w:tr>
      <w:tr>
        <w:trPr>
          <w:trHeight w:val="469" w:hRule="atLeast"/>
        </w:trPr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2 - быстро реализуемые активы: дебиторская задолженность до 1г. Ф.1с.240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7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75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,99</w:t>
            </w:r>
          </w:p>
        </w:tc>
      </w:tr>
      <w:tr>
        <w:trPr>
          <w:trHeight w:val="795" w:hRule="atLeast"/>
        </w:trPr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3 – медленно реализуемые активы: запасы, дебиторская задолженность после 12 мес., оборотные активы Ф.1с.210+230+270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3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5</w:t>
            </w:r>
          </w:p>
        </w:tc>
      </w:tr>
      <w:tr>
        <w:trPr>
          <w:trHeight w:val="495" w:hRule="atLeast"/>
        </w:trPr>
        <w:tc>
          <w:tcPr>
            <w:tcW w:w="5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4 - трудно реализуемые активы: внеоборотные активы Ф.1с.190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741</w:t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80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3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- </w:t>
      </w:r>
      <w:r>
        <w:rPr/>
        <w:t>Группировка пассивов по степени срочности их погашения</w:t>
      </w:r>
    </w:p>
    <w:tbl>
      <w:tblPr>
        <w:tblW w:w="9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501"/>
        <w:gridCol w:w="1045"/>
        <w:gridCol w:w="997"/>
        <w:gridCol w:w="716"/>
        <w:gridCol w:w="1218"/>
      </w:tblGrid>
      <w:tr>
        <w:trPr>
          <w:trHeight w:val="361" w:hRule="atLeast"/>
        </w:trPr>
        <w:tc>
          <w:tcPr>
            <w:tcW w:w="5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активов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. 2005г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 2005г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123" w:hRule="atLeast"/>
        </w:trPr>
        <w:tc>
          <w:tcPr>
            <w:tcW w:w="5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</w:t>
            </w:r>
          </w:p>
        </w:tc>
      </w:tr>
      <w:tr>
        <w:trPr>
          <w:trHeight w:val="645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1 – наиболее срочные обязательства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с.6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8</w:t>
            </w:r>
          </w:p>
        </w:tc>
      </w:tr>
      <w:tr>
        <w:trPr>
          <w:trHeight w:val="309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2 – краткосрочные пассивы.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с.610+630+66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</w:tr>
      <w:tr>
        <w:trPr>
          <w:trHeight w:val="3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 – долгосрочные пассивы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с.590+640+6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4 – постоянные пассивы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1с.4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9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2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считается абсолютно ликвидным, если имеют место соотношения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А1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</w:t>
      </w:r>
      <w:r>
        <w:rPr>
          <w:b/>
          <w:bCs/>
          <w:sz w:val="28"/>
          <w:szCs w:val="28"/>
        </w:rPr>
        <w:t xml:space="preserve"> П1; А2 </w:t>
      </w:r>
      <w:r>
        <w:rPr>
          <w:rFonts w:eastAsia="Symbol" w:cs="Symbol" w:ascii="Symbol" w:hAnsi="Symbol"/>
          <w:b/>
          <w:bCs/>
          <w:sz w:val="28"/>
          <w:szCs w:val="28"/>
        </w:rPr>
        <w:t></w:t>
      </w:r>
      <w:r>
        <w:rPr>
          <w:b/>
          <w:bCs/>
          <w:sz w:val="28"/>
          <w:szCs w:val="28"/>
        </w:rPr>
        <w:t xml:space="preserve"> П2; А3 </w:t>
      </w:r>
      <w:r>
        <w:rPr>
          <w:rFonts w:eastAsia="Symbol" w:cs="Symbol" w:ascii="Symbol" w:hAnsi="Symbol"/>
          <w:b/>
          <w:bCs/>
          <w:sz w:val="28"/>
          <w:szCs w:val="28"/>
        </w:rPr>
        <w:t></w:t>
      </w:r>
      <w:r>
        <w:rPr>
          <w:b/>
          <w:bCs/>
          <w:sz w:val="28"/>
          <w:szCs w:val="28"/>
        </w:rPr>
        <w:t xml:space="preserve"> П3; А4 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</w:t>
      </w:r>
      <w:r>
        <w:rPr>
          <w:b/>
          <w:bCs/>
          <w:sz w:val="28"/>
          <w:szCs w:val="28"/>
        </w:rPr>
        <w:t xml:space="preserve"> П4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- </w:t>
      </w:r>
      <w:r>
        <w:rPr/>
        <w:t>Платежный излишек и недостаток</w:t>
      </w:r>
    </w:p>
    <w:tbl>
      <w:tblPr>
        <w:tblW w:w="7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33"/>
        <w:gridCol w:w="1167"/>
        <w:gridCol w:w="1080"/>
        <w:gridCol w:w="900"/>
        <w:gridCol w:w="1243"/>
      </w:tblGrid>
      <w:tr>
        <w:trPr>
          <w:trHeight w:val="330" w:hRule="atLeast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2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й излишек (недостаток)</w:t>
            </w:r>
          </w:p>
        </w:tc>
      </w:tr>
      <w:tr>
        <w:trPr>
          <w:trHeight w:val="304" w:hRule="atLeast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ликвидности</w:t>
            </w:r>
          </w:p>
        </w:tc>
        <w:tc>
          <w:tcPr>
            <w:tcW w:w="11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. 2005г 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 2005г</w:t>
            </w:r>
          </w:p>
        </w:tc>
        <w:tc>
          <w:tcPr>
            <w:tcW w:w="21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330" w:hRule="atLeast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%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1-П1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4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18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2-П2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7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2</w:t>
            </w:r>
          </w:p>
        </w:tc>
      </w:tr>
      <w:tr>
        <w:trPr>
          <w:trHeight w:val="330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3-П3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≥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8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8</w:t>
            </w:r>
          </w:p>
        </w:tc>
      </w:tr>
      <w:tr>
        <w:trPr>
          <w:trHeight w:val="188" w:hRule="atLeast"/>
        </w:trPr>
        <w:tc>
          <w:tcPr>
            <w:tcW w:w="12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4-П4</w:t>
            </w:r>
          </w:p>
        </w:tc>
        <w:tc>
          <w:tcPr>
            <w:tcW w:w="15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≤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6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64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992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,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9695" cy="1772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69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 - Платежные излишки и недостатки баланса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8 и рис. 4 видно, что за отчетный период прослеживается тенденция резкого улучшения ликвидности, т.к. увеличивается количество наиболее ликвидных активов на 1039,18%. Второе и третье неравенство соблюдаются: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&gt;П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о есть быстрореализуемые и медленно реализуемые активы значительно превышают краткосрочные и долгосрочные обязательства. Кроме того, излишек этих активов увеличился на 25,22% и 5,38% соответственно. Также положительным фактором является наличие у предприятия собственных оборотных средств (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&lt;П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. Таким образом, баланс ЗАО «ЧФМК» является ликвидным, в связи с тем, что все соотношения выполняются. Это говорит о платежеспособности предприятия в настоящее время и перспекти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Анализ коэффициентов платежеспособности и ликвид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эффициент абсолютной ликвид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04080" cy="3409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 значение принимается достаточным, если он выше 0,2. То есть если предприятие в текущий момент может на 20% погасить все свои долги, то его платежеспособность считается нормаль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критической ликвидности – отражает какая часть краткосрочных обязательств будет погашена при условии своевременного проведения расчетов с дебито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0285" cy="322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эффициент текущей ликвид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 - Коэффициенты ликвидности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00"/>
        <w:gridCol w:w="1032"/>
        <w:gridCol w:w="907"/>
        <w:gridCol w:w="907"/>
        <w:gridCol w:w="779"/>
        <w:gridCol w:w="1059"/>
      </w:tblGrid>
      <w:tr>
        <w:trPr>
          <w:trHeight w:val="527" w:hRule="atLeast"/>
        </w:trPr>
        <w:tc>
          <w:tcPr>
            <w:tcW w:w="4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-тивное знач.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. 2005г </w:t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 2005г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309" w:hRule="atLeast"/>
        </w:trPr>
        <w:tc>
          <w:tcPr>
            <w:tcW w:w="4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%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Коэффициент абсолютной ликвидности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0,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критической ликвидност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</w:tr>
      <w:tr>
        <w:trPr/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Коэффициент текущей ликвидности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</w:t>
            </w:r>
            <w:r>
              <w:rPr>
                <w:sz w:val="20"/>
                <w:szCs w:val="20"/>
              </w:rPr>
              <w:t>2,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7540" cy="2457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5 - Изменение коэффициентов ликвид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нализируемом предприятии абсолютный коэффициент ликвидности выше нормативного значения и равен в конце года 0,59, что свидетельствует о высоком уровне ликвидности баланса и высокой платежеспособности. Кроме того, за отчетный период он увеличился на 3,51%. Т.е. предприятие может погасить краткосрочную задолженность в ближайшее время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межуточный коэффициент ликвидности равен 1,59 и выше нормативного значения. Прослеживается тенденция роста этого коэффициента на 4,61%. Значит, в течение одного оборота краткосрочной дебиторской задолженности (за год) предприятие способно оплатить наиболее срочные обязательства на 159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щей ликвидности выше норматива и равен 2,03. Т.е. платежные возможности предприятия достаточны для покрытия наиболее срочных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расчета коэффициентов ликвидности необходимо сделать вывод о платежеспособности предприяти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Расчет коэффициента восстановления платежеспособ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восстановления платежеспособности (к </w:t>
      </w:r>
      <w:r>
        <w:rPr>
          <w:sz w:val="28"/>
          <w:szCs w:val="28"/>
          <w:vertAlign w:val="subscript"/>
        </w:rPr>
        <w:t>в п</w:t>
      </w:r>
      <w:r>
        <w:rPr>
          <w:sz w:val="28"/>
          <w:szCs w:val="28"/>
        </w:rPr>
        <w:t>) за период равный 6-ти месяц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622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bscript"/>
        </w:rPr>
        <w:t xml:space="preserve">тек.л.1 </w:t>
      </w:r>
      <w:r>
        <w:rPr>
          <w:sz w:val="28"/>
          <w:szCs w:val="28"/>
        </w:rPr>
        <w:t>и К</w:t>
      </w:r>
      <w:r>
        <w:rPr>
          <w:sz w:val="28"/>
          <w:szCs w:val="28"/>
          <w:vertAlign w:val="subscript"/>
        </w:rPr>
        <w:t xml:space="preserve">тек.л.0 </w:t>
      </w:r>
      <w:r>
        <w:rPr>
          <w:sz w:val="28"/>
          <w:szCs w:val="28"/>
        </w:rPr>
        <w:t>- соответственно фактическое значение коэффициента ликвидности в конце и начале отчетного пери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тек.л.норм </w:t>
      </w:r>
      <w:r>
        <w:rPr>
          <w:sz w:val="28"/>
          <w:szCs w:val="28"/>
        </w:rPr>
        <w:t xml:space="preserve">- нормативное значение общего коэффициента ликвид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 - период восстановления платежеспособности, мес.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отчетный период, в 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59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К</w:t>
      </w:r>
      <w:r>
        <w:rPr>
          <w:sz w:val="28"/>
          <w:szCs w:val="28"/>
          <w:vertAlign w:val="subscript"/>
        </w:rPr>
        <w:t xml:space="preserve">вп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1, то у предприятия есть реальная возможность восстановить свою платежеспособность в течение 6 мес. Это подтверждает решение о признании предприятия платежеспособ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ализ оборачиваемост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оборачиваемость оборотных средств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ых средств показывает число оборотов, совершаемых оборотными средствами за анализируемый период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дного оборота оборотных средств в днях </w:t>
      </w: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производственных запасов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орачиваемости дебиторской задолженности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 – это сумма денежных средств отвлеченных в расчеты или величина коммерческого кредита, предоставленного предприятием своим деловым партнерам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оборота дебиторской задолженности показывает период погашения дебиторской задолженности (в днях)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эффициент оборачиваемости кредиторской задолженности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оборота кредиторской задолженности 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Таблица 10 - </w:t>
      </w:r>
      <w:r>
        <w:rPr/>
        <w:t>Анализ оборачиваемости</w:t>
      </w:r>
    </w:p>
    <w:tbl>
      <w:tblPr>
        <w:tblW w:w="90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9"/>
        <w:gridCol w:w="854"/>
        <w:gridCol w:w="916"/>
        <w:gridCol w:w="679"/>
        <w:gridCol w:w="786"/>
      </w:tblGrid>
      <w:tr>
        <w:trPr>
          <w:trHeight w:val="259" w:hRule="atLeast"/>
        </w:trPr>
        <w:tc>
          <w:tcPr>
            <w:tcW w:w="57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</w:t>
            </w:r>
          </w:p>
        </w:tc>
        <w:tc>
          <w:tcPr>
            <w:tcW w:w="9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</w:t>
            </w:r>
          </w:p>
        </w:tc>
        <w:tc>
          <w:tcPr>
            <w:tcW w:w="14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259" w:hRule="atLeast"/>
        </w:trPr>
        <w:tc>
          <w:tcPr>
            <w:tcW w:w="57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%</w:t>
            </w:r>
          </w:p>
        </w:tc>
      </w:tr>
      <w:tr>
        <w:trPr>
          <w:trHeight w:val="262" w:hRule="atLeast"/>
        </w:trPr>
        <w:tc>
          <w:tcPr>
            <w:tcW w:w="5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оборотных средст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</w:t>
            </w:r>
          </w:p>
        </w:tc>
      </w:tr>
      <w:tr>
        <w:trPr>
          <w:trHeight w:val="266" w:hRule="atLeast"/>
        </w:trPr>
        <w:tc>
          <w:tcPr>
            <w:tcW w:w="5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дного оборота оборотных средств, дн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31</w:t>
            </w:r>
          </w:p>
        </w:tc>
      </w:tr>
      <w:tr>
        <w:trPr>
          <w:trHeight w:val="404" w:hRule="atLeast"/>
        </w:trPr>
        <w:tc>
          <w:tcPr>
            <w:tcW w:w="5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производственных запасов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6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8</w:t>
            </w:r>
          </w:p>
        </w:tc>
      </w:tr>
      <w:tr>
        <w:trPr>
          <w:trHeight w:val="400" w:hRule="atLeast"/>
        </w:trPr>
        <w:tc>
          <w:tcPr>
            <w:tcW w:w="5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дебиторской задолженност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7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0</w:t>
            </w:r>
          </w:p>
        </w:tc>
      </w:tr>
      <w:tr>
        <w:trPr>
          <w:trHeight w:val="545" w:hRule="atLeast"/>
        </w:trPr>
        <w:tc>
          <w:tcPr>
            <w:tcW w:w="5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орота дебиторской задолженности показывает период погашения дебиторской задолженност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3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9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0</w:t>
            </w:r>
          </w:p>
        </w:tc>
      </w:tr>
      <w:tr>
        <w:trPr>
          <w:trHeight w:val="410" w:hRule="atLeast"/>
        </w:trPr>
        <w:tc>
          <w:tcPr>
            <w:tcW w:w="5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орачиваемости кредиторской задолженности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3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8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6</w:t>
            </w:r>
          </w:p>
        </w:tc>
      </w:tr>
      <w:tr>
        <w:trPr>
          <w:trHeight w:val="253" w:hRule="atLeast"/>
        </w:trPr>
        <w:tc>
          <w:tcPr>
            <w:tcW w:w="5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оборота кредиторской задолженности 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8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2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6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65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ассматриваемой таблице коэффициент оборачиваемости оборотных средств за рассматриваемый период увеличился на 12,69% и соответственно сократил время одного оборота оборотных средств на 12,3 дня. Это связано с увеличением оборачиваемости дебиторской задолженности и производственных запасов на 7,30% и 15,38% соответственно. Это показывает, что дебиторы ЗАО «ЧФМК» на 6,80% уменьшили время возврата своей задолженности. Следовательно, рассматриваемое предприятие может пустить в оборот эти денежные средства. Возможно, с этим связано увеличение оборачиваемости кредиторской задолженности предприятия на 24,56%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Анализ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Анализ типов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-устойчивым является такое предприятие, которое за счет собственных источников финансирует приобретение внеоборотных активов и оптимальную часть оборотных средств. 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озможны следующие типы финансовой устойчив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солютная и нормальная устойчивость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ысокая рентабельность, отсутствие нарушений финансовой дисциплин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устойчивое состоя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рушение финансовой дисциплины, задержки в оплате труда, невыполнение финансового плана, перебои в поступлении денег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ризисное состояни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наличие просроченных ссуд, неспособность расплатиться по долговым обязательств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1 - Анализ типов финансовой устойчивости</w:t>
      </w:r>
    </w:p>
    <w:tbl>
      <w:tblPr>
        <w:tblW w:w="903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915"/>
        <w:gridCol w:w="915"/>
        <w:gridCol w:w="798"/>
        <w:gridCol w:w="728"/>
      </w:tblGrid>
      <w:tr>
        <w:trPr>
          <w:trHeight w:val="280" w:hRule="atLeast"/>
        </w:trPr>
        <w:tc>
          <w:tcPr>
            <w:tcW w:w="5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. 2005г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. 2005г 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345" w:hRule="atLeast"/>
        </w:trPr>
        <w:tc>
          <w:tcPr>
            <w:tcW w:w="5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%</w:t>
            </w:r>
          </w:p>
        </w:tc>
      </w:tr>
      <w:tr>
        <w:trPr>
          <w:trHeight w:val="280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запасов и затра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7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22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5</w:t>
            </w:r>
          </w:p>
        </w:tc>
      </w:tr>
      <w:tr>
        <w:trPr>
          <w:trHeight w:val="280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обственных оборотных средст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2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1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</w:tr>
      <w:tr>
        <w:trPr>
          <w:trHeight w:val="280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ующий капита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2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</w:tr>
      <w:tr>
        <w:trPr>
          <w:trHeight w:val="280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еличина источник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2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9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7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6</w:t>
            </w:r>
          </w:p>
        </w:tc>
      </w:tr>
      <w:tr>
        <w:trPr>
          <w:trHeight w:val="280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perscript"/>
              </w:rPr>
              <w:t>с</w:t>
            </w:r>
            <w:r>
              <w:rPr>
                <w:sz w:val="20"/>
                <w:szCs w:val="20"/>
              </w:rPr>
              <w:t>=СК</w:t>
            </w:r>
            <w:r>
              <w:rPr>
                <w:sz w:val="20"/>
                <w:szCs w:val="20"/>
                <w:vertAlign w:val="subscript"/>
              </w:rPr>
              <w:t>об</w:t>
            </w:r>
            <w:r>
              <w:rPr>
                <w:sz w:val="20"/>
                <w:szCs w:val="20"/>
              </w:rPr>
              <w:t>-ЗЗ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8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4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3</w:t>
            </w:r>
          </w:p>
        </w:tc>
      </w:tr>
      <w:tr>
        <w:trPr>
          <w:trHeight w:val="280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perscript"/>
              </w:rPr>
              <w:t>т</w:t>
            </w:r>
            <w:r>
              <w:rPr>
                <w:sz w:val="20"/>
                <w:szCs w:val="20"/>
              </w:rPr>
              <w:t>=КФ-ЗЗ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7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3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9</w:t>
            </w:r>
          </w:p>
        </w:tc>
      </w:tr>
      <w:tr>
        <w:trPr>
          <w:trHeight w:val="280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=ВИ-ЗЗ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4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7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2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2</w:t>
            </w:r>
          </w:p>
        </w:tc>
      </w:tr>
      <w:tr>
        <w:trPr>
          <w:trHeight w:val="280" w:hRule="atLeast"/>
        </w:trPr>
        <w:tc>
          <w:tcPr>
            <w:tcW w:w="5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рехкомпонентный показатель типов финансовой устойчивости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1;1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;1;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рехкомпонентному показателю предприятие является абсолютно устойчивым. При этом за отчетный период произошло увеличение компонентов этого показателя на значительный процент: на 26,73%; 41,69% и 40,92% соответственно. Т.е. прослеживается тенденция роста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Анализ коэффициентов финансовой устойчивост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автономии (независимости) показывает удельный вес собственных средств в общей сумме источников финансирова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финансовой устойчивости показывает удельный вес источников финансирования, которые используются длительное врем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эффициент соотношения заемных и собственных средств (плечо финансового рычага) показывает, сколько заемного капитала привлечено на 1 рубль собственных источников финансирования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06365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европейскому финансовому менеджмент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мериканскому финансовому менеджменту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декс постоянного актива показывает, какая часть собственного капитала направлена на финансирование внеоборотных активов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эффициент маневренности показывает, какая часть источников собственных средств находится в наиболее мобильных активах, т.е. используется для текущей деятельност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71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эффициент обеспеченности оборотных активов собственными оборотными средствам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эффициент обеспеченности материальных запасов собственными оборотными средствам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Коэффициент реальной стоимости основных фондов и материальных оборотных средств в имуществе предприятия характеризует уровень производственного потенциала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5230" cy="3816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23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блица 12 - </w:t>
      </w:r>
      <w:r>
        <w:rPr/>
        <w:t>Показатели финансовой устойчивости предприятия</w:t>
      </w:r>
    </w:p>
    <w:tbl>
      <w:tblPr>
        <w:tblW w:w="9028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1012"/>
        <w:gridCol w:w="890"/>
        <w:gridCol w:w="792"/>
        <w:gridCol w:w="834"/>
        <w:gridCol w:w="984"/>
      </w:tblGrid>
      <w:tr>
        <w:trPr>
          <w:trHeight w:val="551" w:hRule="atLeast"/>
        </w:trPr>
        <w:tc>
          <w:tcPr>
            <w:tcW w:w="4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-тивное знач.</w:t>
            </w:r>
          </w:p>
        </w:tc>
        <w:tc>
          <w:tcPr>
            <w:tcW w:w="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нач. 2005г 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 2005г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282" w:hRule="atLeast"/>
        </w:trPr>
        <w:tc>
          <w:tcPr>
            <w:tcW w:w="4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%</w:t>
            </w:r>
          </w:p>
        </w:tc>
      </w:tr>
      <w:tr>
        <w:trPr>
          <w:trHeight w:val="344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эффициент финансовой независимост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7</w:t>
            </w:r>
          </w:p>
        </w:tc>
      </w:tr>
      <w:tr>
        <w:trPr>
          <w:trHeight w:val="344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эффициент финансовой устойчивости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лечо финансового рычаг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lt;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344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необ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≈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344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</w:t>
            </w:r>
            <w:r>
              <w:rPr>
                <w:sz w:val="20"/>
                <w:szCs w:val="20"/>
                <w:vertAlign w:val="subscript"/>
              </w:rPr>
              <w:t>маневр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≈</w:t>
            </w:r>
            <w:r>
              <w:rPr>
                <w:sz w:val="20"/>
                <w:szCs w:val="20"/>
              </w:rPr>
              <w:t>0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5</w:t>
            </w:r>
          </w:p>
        </w:tc>
      </w:tr>
      <w:tr>
        <w:trPr>
          <w:trHeight w:val="344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</w:t>
            </w:r>
            <w:r>
              <w:rPr>
                <w:sz w:val="20"/>
                <w:szCs w:val="20"/>
                <w:vertAlign w:val="subscript"/>
              </w:rPr>
              <w:t>обесп.обор.акт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0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0</w:t>
            </w:r>
          </w:p>
        </w:tc>
      </w:tr>
      <w:tr>
        <w:trPr>
          <w:trHeight w:val="344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</w:t>
            </w:r>
            <w:r>
              <w:rPr>
                <w:sz w:val="20"/>
                <w:szCs w:val="20"/>
                <w:vertAlign w:val="subscript"/>
              </w:rPr>
              <w:t>обесп.МЗ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0</w:t>
            </w:r>
            <w:r>
              <w:rPr>
                <w:sz w:val="20"/>
                <w:szCs w:val="20"/>
              </w:rPr>
              <w:t>,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2</w:t>
            </w:r>
          </w:p>
        </w:tc>
      </w:tr>
      <w:tr>
        <w:trPr>
          <w:trHeight w:val="344" w:hRule="atLeast"/>
        </w:trPr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</w:t>
            </w:r>
            <w:r>
              <w:rPr>
                <w:sz w:val="20"/>
                <w:szCs w:val="20"/>
                <w:vertAlign w:val="subscript"/>
              </w:rPr>
              <w:t>реал.стоим.ОФ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&gt;0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17795" cy="1905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ис. 6 - Изменение коэффициентов финансовой устойчивости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эффициент автономии выше нормативного значения. За отчетный период он снизился на 1,27% и составил на конец года 0,78. Т.е. предприятие практически не зависит от внешних инвесторов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эффициент финансовой устойчивости не изменился и составил 0,8. Это нормативное значение. Этот коэффициент не значительно отличается от коэффициента автономии, т.к. в структуре пассива доля долгосрочных пассивов всего 1,28%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Коэффициент соотношения заемных и собственных средств соответствует нормативному значению системы европейского менеджмента и составил на конец года 0,28. Прослеживается тенденция к увеличению этого коэффициента на 12%. Т.е. предприятие ведет не рисковую финансовую политику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) Индекс постоянного актива значительно выше нормы и составляет 0,7. Т.е. 70% собственного капитала выведено из оборота и используется для финансирования внеоборотных активов. Следовательно, коэффициент маневренности низкий (30%). За отчетный период произошло уменьшение этого коэффициента на 6,45% за счет снижения доли капитала и резервов в структуре пассива (на 1,39%) и снижения доли внеоборотных активов в структуре актива (на 0,41%). Для увеличения мобильности бизнеса предприятию необходимо изменить эту тенденцию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эффициенты обеспеченности оборотных активов и материальных запасов собственными оборотными средствами составляют 0,52 и 2,60 соответственно, что выше нормативных значений. Это положительный фактор в определении финансовой устойчив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коэффициентам предприятие можно признать финансово устойчивы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Анализ рентабельности и доходности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все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собственного капит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рентабельность собственного капит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431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продаж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 - Анализ рентабельности деятельности предприятия</w:t>
      </w:r>
    </w:p>
    <w:tbl>
      <w:tblPr>
        <w:tblW w:w="90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1239"/>
        <w:gridCol w:w="1143"/>
        <w:gridCol w:w="776"/>
        <w:gridCol w:w="1106"/>
      </w:tblGrid>
      <w:tr>
        <w:trPr>
          <w:trHeight w:val="240" w:hRule="atLeast"/>
        </w:trPr>
        <w:tc>
          <w:tcPr>
            <w:tcW w:w="47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300" w:hRule="atLeast"/>
        </w:trPr>
        <w:tc>
          <w:tcPr>
            <w:tcW w:w="47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.%</w:t>
            </w:r>
          </w:p>
        </w:tc>
      </w:tr>
      <w:tr>
        <w:trPr>
          <w:trHeight w:val="298" w:hRule="atLeast"/>
        </w:trPr>
        <w:tc>
          <w:tcPr>
            <w:tcW w:w="4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всего капитала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1</w:t>
            </w:r>
          </w:p>
        </w:tc>
      </w:tr>
      <w:tr>
        <w:trPr>
          <w:trHeight w:val="313" w:hRule="atLeast"/>
        </w:trPr>
        <w:tc>
          <w:tcPr>
            <w:tcW w:w="4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собственного капитала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76</w:t>
            </w:r>
          </w:p>
        </w:tc>
      </w:tr>
      <w:tr>
        <w:trPr>
          <w:trHeight w:val="309" w:hRule="atLeast"/>
        </w:trPr>
        <w:tc>
          <w:tcPr>
            <w:tcW w:w="4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рентабельность собственного капитала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54</w:t>
            </w:r>
          </w:p>
        </w:tc>
      </w:tr>
      <w:tr>
        <w:trPr>
          <w:trHeight w:val="159" w:hRule="atLeast"/>
        </w:trPr>
        <w:tc>
          <w:tcPr>
            <w:tcW w:w="4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1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5262245" cy="15538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7 - Изменение рентабельности </w:t>
      </w:r>
    </w:p>
    <w:p>
      <w:pPr>
        <w:pStyle w:val="Heading5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left="0" w:firstLine="709"/>
        <w:jc w:val="both"/>
        <w:rPr/>
      </w:pPr>
      <w:r>
        <w:rPr/>
        <w:t>Согласно таблице 13 и рис.7 рентабельность хозяйственной деятельности предприятия уменьшается. Т.е. за отчетный период каждая единица затрат приносит меньшую прибыль чем в предыдущий период, что свидетельствует о менее рациональном использовании денежных средств предприятием ЗАО «ЧФМК».</w:t>
      </w:r>
      <w:r>
        <w:br w:type="page"/>
      </w:r>
    </w:p>
    <w:p>
      <w:pPr>
        <w:pStyle w:val="Heading5"/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был проведен анализ финансового состояния ЗАО «Череповецкий фанерно-мебельный комбинат». Сравнительный анализ активов и пассивов выявил, что баланс предприятия является ликвидным, так как наиболее ликвидные активы покрывают наиболее срочные обязательства предприятия. Это говорит о платежеспособности предприятия в настоящее время и в ближайшей перспективе – это подтверждает и коэффициент восстановления платежеспособности (больше 1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Коэффициент оборачиваемости оборотных средств за рассматриваемый период увеличился на 12,6%. Это позитивно сказывается на развитии пред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трехкомпонентному показателю предприятие является абсолютно устойчивым. При этом за отчетный период прослеживается тенденция роста финансовой устойчивости.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 восьми коэффициентов отражающих финансовую устойчивость только два не соответствуют нормативным значениям. Индекс постоянного актива значительно выше нормы и составляет 70%. Отсюда низкий коэффициент маневренности (30%). За отчетный период произошло уменьшение этого коэффициента на 6,45% за счет снижения доли капитала и резервов в структуре пассива (на 1,39%) и снижения доли внеоборотных активов в структуре актива (на 0,41%). Для увеличения мобильности бизнеса предприятию необходимо изменить эту тенденцию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За отчетный период рентабельность хозяйственной деятельности предприятия уменьшила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ом на 2005г. финансовое состояние предприятия ЗАО «Череповецкий фанерно-мебельный комбинат» можно признать положительны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хозяйственной деятельности в промышленности / Под. ред. В.И. Стражева. Минск: Вышэйшая школа, 199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Баканов М.И., Шеремет А.Д. Теория анализа хозяйстве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алабонов И.Т. Анализ и планирование финансов хозяйствующего субъекта. М.: Финансы и статистика, 199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Барнгольц С.Б. Экономический анализ хозяйственной деятельности на современном этапе развития. М.: Финансы и статистика,198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гденко В.Г. Практикум по экономическим анализам. – М.; 2004 – 240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Савицкая Г.В. Анализ хозяйственной деятельности предприятия. - Минск, 2002.- 704 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БУХГАЛТЕРСКИЙ БАЛАНС на 31 декабря 2005</w:t>
      </w:r>
      <w:r>
        <w:rPr/>
        <w:t xml:space="preserve"> года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600"/>
        <w:gridCol w:w="600"/>
        <w:gridCol w:w="1600"/>
        <w:gridCol w:w="600"/>
        <w:gridCol w:w="500"/>
        <w:gridCol w:w="480"/>
      </w:tblGrid>
      <w:tr>
        <w:trPr/>
        <w:tc>
          <w:tcPr>
            <w:tcW w:w="742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42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: ЗАО «ЧФМК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1346</w:t>
            </w:r>
          </w:p>
        </w:tc>
      </w:tr>
      <w:tr>
        <w:trPr/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4759</w:t>
            </w:r>
          </w:p>
        </w:tc>
      </w:tr>
      <w:tr>
        <w:trPr/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: оптовая торговля производ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2</w:t>
            </w:r>
          </w:p>
        </w:tc>
      </w:tr>
      <w:tr>
        <w:trPr/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 ЗА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42</w:t>
            </w:r>
          </w:p>
        </w:tc>
      </w:tr>
      <w:tr>
        <w:trPr/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а измерения: тыс. руб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2" w:hRule="atLeast"/>
          <w:cantSplit w:val="true"/>
        </w:trPr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ВНЕОБОРОТНЫЕ АКТИВЫ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3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30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5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73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741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280</w:t>
            </w:r>
          </w:p>
        </w:tc>
      </w:tr>
      <w:tr>
        <w:trPr>
          <w:trHeight w:val="343" w:hRule="atLeast"/>
          <w:cantSplit w:val="true"/>
        </w:trPr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ОБОРОТНЫЕ АКТИВЫ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9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3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другие аналогич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62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9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 незавершенном производств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 для перепрода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2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удущих пери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2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ценност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4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9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купатели и заказч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7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75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7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82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4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0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045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329</w:t>
            </w:r>
          </w:p>
        </w:tc>
      </w:tr>
      <w:tr>
        <w:trPr>
          <w:trHeight w:val="343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786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609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начало отчетного периода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конец отчетного периода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76" w:hRule="atLeast"/>
          <w:cantSplit w:val="true"/>
        </w:trPr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КАПИТАЛ И РЕЗЕРВЫ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, выкупленные у акционе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2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36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55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467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66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391</w:t>
            </w:r>
          </w:p>
        </w:tc>
      </w:tr>
      <w:tr>
        <w:trPr>
          <w:trHeight w:val="376" w:hRule="atLeast"/>
          <w:cantSplit w:val="true"/>
        </w:trPr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88</w:t>
            </w:r>
          </w:p>
        </w:tc>
      </w:tr>
      <w:tr>
        <w:trPr>
          <w:trHeight w:val="376" w:hRule="atLeast"/>
          <w:cantSplit w:val="true"/>
        </w:trPr>
        <w:tc>
          <w:tcPr>
            <w:tcW w:w="9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КРАТКОСРОЧНЫЕ ОБЯЗАТЕЛЬСТВА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0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9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45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8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8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2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5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участниками (учредителям) по выплате до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12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130</w:t>
            </w:r>
          </w:p>
        </w:tc>
      </w:tr>
      <w:tr>
        <w:trPr>
          <w:trHeight w:val="377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789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6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ОТЧЕТ О ПРИБЫЛЯХ И УБЫТКАХ </w:t>
      </w:r>
      <w:r>
        <w:rPr/>
        <w:t>за 2005 год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1600"/>
        <w:gridCol w:w="600"/>
        <w:gridCol w:w="1600"/>
        <w:gridCol w:w="600"/>
        <w:gridCol w:w="500"/>
        <w:gridCol w:w="480"/>
      </w:tblGrid>
      <w:tr>
        <w:trPr/>
        <w:tc>
          <w:tcPr>
            <w:tcW w:w="7420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/>
        <w:tc>
          <w:tcPr>
            <w:tcW w:w="7420" w:type="dxa"/>
            <w:gridSpan w:val="4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2</w:t>
            </w:r>
          </w:p>
        </w:tc>
      </w:tr>
      <w:tr>
        <w:trPr/>
        <w:tc>
          <w:tcPr>
            <w:tcW w:w="36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: ЗАО «ЧФМК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41346</w:t>
            </w:r>
          </w:p>
        </w:tc>
      </w:tr>
      <w:tr>
        <w:trPr/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04759</w:t>
            </w:r>
          </w:p>
        </w:tc>
      </w:tr>
      <w:tr>
        <w:trPr/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: оптовая торговля производ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2</w:t>
            </w:r>
          </w:p>
        </w:tc>
      </w:tr>
      <w:tr>
        <w:trPr/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 / форма собственности: ЗА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42</w:t>
            </w:r>
          </w:p>
        </w:tc>
      </w:tr>
      <w:tr>
        <w:trPr/>
        <w:tc>
          <w:tcPr>
            <w:tcW w:w="5820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иница измерения: тыс. руб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831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756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94621)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0903)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10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53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1138)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642)</w:t>
            </w:r>
          </w:p>
        </w:tc>
      </w:tr>
      <w:tr>
        <w:trPr>
          <w:trHeight w:val="410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4528)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823)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44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88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7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6839)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842)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9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3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4579)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875)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86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473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6221)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2609)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76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64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О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дненная прибыль (убыток) на ак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240" w:after="120"/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AcntHeading2">
    <w:name w:val="Acnt Heading 2"/>
    <w:qFormat/>
    <w:pPr>
      <w:widowControl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3:33:00Z</dcterms:created>
  <dc:creator>Roman</dc:creator>
  <dc:description/>
  <cp:keywords/>
  <dc:language>en-US</dc:language>
  <cp:lastModifiedBy>Mage</cp:lastModifiedBy>
  <cp:lastPrinted>2006-12-05T14:08:00Z</cp:lastPrinted>
  <dcterms:modified xsi:type="dcterms:W3CDTF">2011-10-03T23:33:00Z</dcterms:modified>
  <cp:revision>2</cp:revision>
  <dc:subject/>
  <dc:title>ФЕДЕРАЛЬНОЕ АГЕНТСТВО ПО ОБРАЗОВАНИЮ</dc:title>
</cp:coreProperties>
</file>