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финансово-экономической деятельности ОАО «ЧЕТРА - Промышленные машины»</w:t>
      </w:r>
      <w:r>
        <w:br w:type="page"/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шиностроение является наиболее развитой отраслью промышленности Чувашии. Она сформировалась в советский период, особенно быстрое ее развитие происходило в 40-70-е годы. На ее долю приходится около 39% основных производственных фондов и около 40% занятых (свыше 70 тыс. человек). Учитывая тесные связи, наличие внутриотраслевой специализации и кооперации между машиностроительными предприятиями республики и многоотраслевой состав машиностроения, его можно представить в виде комплекса. Значение машиностроительного комплекса для экономики республики чрезвычайно велико. Машиностроение производит машины и оборудование, применяемые повсеместно: в промышленности, сельском хозяйстве, быту, на транспорте. Кроме того, машиностроительный комплекс составляет основу научно-технического прогресса. Поэтому в мире существуют определенные условия развития машиностроения. Если темпы развития хозяйства страны принять за единицу, то машиностроение должно развиваться в 2 раза быстрее, а важнейшие его отрасли - в 4 раза. К этому надо стремиться и Чувашии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ми развития машиностроения нашей республики на современном этапе являются: реконструкция предприятий и оснащение их новыми видами оборудования, развитие наукоемких отраслей машиностроения, а также расширение производств, связанных с выпуском потребительских товаров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шиностроение республики как отрасль подразделяется на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о машиностроение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о металлических конструкций и изделий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монт машин и оборудования.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бственное машиностроение играет ведущую роль в Чувашии, производя примерно 90% продукции машиностроения и металлообработки. На производство металлических конструкций и изделий приходится немногим более 1%, на ремонт машин и оборудования - чуть более 9%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Чувашии традиционно развивалось </w:t>
      </w:r>
      <w:r>
        <w:rPr>
          <w:bCs/>
          <w:sz w:val="28"/>
          <w:szCs w:val="28"/>
        </w:rPr>
        <w:t>трудоемкое машиностроение</w:t>
      </w:r>
      <w:r>
        <w:rPr>
          <w:sz w:val="28"/>
          <w:szCs w:val="28"/>
        </w:rPr>
        <w:t xml:space="preserve">, требующее относительно больших затрат квалифицированного труда (электротехническое, приборостроительное, станкостроительное и другое). Этому способствовали такие факторы, как избыток трудовых ресурсов, благоприятное ЭГП, близость научно-технических и промышленных центров, поставщиков сырья и полуфабрикатов, а также основных потребителей машиностроительной продукции. В республике имеются и металлоемкие предприятия, крупнейшие из них - Чебоксарский тракторный и агрегатный заводы. Из-за отсутствия в Чувашии собственной металлургической базы, металл привозится из других районов страны (Уральского, Северного, Центрально-Черноземного), а в последнее время широко используется металлолом.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обственно машиностроение представлено, во-первых, </w:t>
      </w:r>
      <w:r>
        <w:rPr>
          <w:bCs/>
          <w:sz w:val="28"/>
          <w:szCs w:val="28"/>
        </w:rPr>
        <w:t>тракторостроением</w:t>
      </w:r>
      <w:r>
        <w:rPr>
          <w:sz w:val="28"/>
          <w:szCs w:val="28"/>
        </w:rPr>
        <w:t>, производящим до 46% машиностроительной продукции. К нему относятся ОАО "Промтрактор" и ОАО "Чебоксарский агрегатный завод". В настоящее время оба предприятия акционированы и являются предприятиями смешанной формы собственности. ОАО "Промтрактор" представляет собой многопрофильный концерн, в состав которого входят более 20 предприятий, среди которых ОАО «ЧЕТРА – Промышленные машины» . Его продукция эксплуатируется в 23 странах. Помимо производственных товаров (трактора, применяемые в угольной, золотодобывающей и газовой промышленности, гусеницы, детали и узлы к тракторным и автомобильным двигателям) ими выпускаются и потребительские товары (садовые тележки, замки, детские игрушки и т.п.)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начительный удельный вес (около 22%) в объеме производства машиностроения занимает продукция </w:t>
      </w:r>
      <w:r>
        <w:rPr>
          <w:bCs/>
          <w:sz w:val="28"/>
          <w:szCs w:val="28"/>
        </w:rPr>
        <w:t>электротехническо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мышленности</w:t>
      </w:r>
      <w:r>
        <w:rPr>
          <w:sz w:val="28"/>
          <w:szCs w:val="28"/>
        </w:rPr>
        <w:t>. Электротехническая промышленность сосредоточена в основном в Чебоксарах (свыше 90% производимой продукции). Наиболее крупными предприятиями этой отрасли являются ОАО "Чебоксарский электроаппаратный завод" и ОАО "Чувашкабель", а также ОАО "Завод электроизмерительных механизмов". ОАО "ЧЭАЗ" является крупнейшим предприятием электротехнической промышленности России и специализируется на производстве низковольтного электрооборудования. Основными потребителями его продукции являются РАО "ЕЭС России", РАО "Газпром", предприятия нефтехимии, станкостроения, лифтостроения, производители электрифицированного транспорта и жилищно-коммунального хозяйства. Небольшие предприятия имеются в Алатыре (завод "Электроавтомат"), в Мариинском Посаде и с. Комсомольское (кабельное производство), в Чебоксарском районе (Ишлейский завод высоковольтной аппаратуры) и Ядрине (филиал Подольского электромеханического завода). Необходимо отметить, что продукция электротехнического машиностроения широко используется предприятиями этой отрасли, поэтому ее можно рассматривать в качестве связующего звена в машиностроительном комплексе Чувашии (см. рис. 1)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94300" cy="3677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0" cy="367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 Отрасли машиностроительного комплекса Чувашии.</w:t>
      </w:r>
      <w:r>
        <w:br w:type="page"/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ледующей по значению отраслью машиностроения является </w:t>
      </w:r>
      <w:r>
        <w:rPr>
          <w:bCs/>
          <w:sz w:val="28"/>
          <w:szCs w:val="28"/>
        </w:rPr>
        <w:t>приборостроение</w:t>
      </w:r>
      <w:r>
        <w:rPr>
          <w:sz w:val="28"/>
          <w:szCs w:val="28"/>
        </w:rPr>
        <w:t>. На его долю приходится свыше 10% производимой продукции. Предприятия приборостроения размещаются в Чебоксарах (до 85% производимой продукции) и в Алатыре (завод "Электроприбор"). Крупнейшим среди них является ОАО "ЧНППП "Элара". В его цехах установлено современное оборудование ведущих зарубежных фирм Германии, Италии, Японии и США, позволяющее выпускать качественную продукцию мирового уровня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Станкостроение</w:t>
      </w:r>
      <w:r>
        <w:rPr>
          <w:sz w:val="28"/>
          <w:szCs w:val="28"/>
        </w:rPr>
        <w:t xml:space="preserve"> в Чувашии представлено производством машин для легкой и пищевой промышленности. Сосредоточено оно в Чебоксарах (ОАО "Текстильмаш" и "Машбыт"). На долю этой отрасли приходится более 7% объема производства машиностроения. Помимо бесчелночных ткацких станков ОАО "Текстильмаш" может выпускать хмелеуборочные комбайны, картофелекопалки, косилки и другие товары народного потребления. Около 2% производимой машиностроительной продукции приходится на </w:t>
      </w:r>
      <w:r>
        <w:rPr>
          <w:bCs/>
          <w:sz w:val="28"/>
          <w:szCs w:val="28"/>
        </w:rPr>
        <w:t>инструментальную промышленность</w:t>
      </w:r>
      <w:r>
        <w:rPr>
          <w:sz w:val="28"/>
          <w:szCs w:val="28"/>
        </w:rPr>
        <w:t xml:space="preserve">, имеющуюся в Чебоксарах (завод "Металлист" и др.) и Канаше (завод технологической оснастки и завод резцов).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республике имеются также производства </w:t>
      </w:r>
      <w:r>
        <w:rPr>
          <w:bCs/>
          <w:sz w:val="28"/>
          <w:szCs w:val="28"/>
        </w:rPr>
        <w:t>автомобильной промышленности</w:t>
      </w:r>
      <w:r>
        <w:rPr>
          <w:sz w:val="28"/>
          <w:szCs w:val="28"/>
        </w:rPr>
        <w:t>. Они размещены в Шумерле (ОАО "Завод спецавтомобилей" и ОАО "Комбинат автофургонов"), Канаше (ОАО "Канашский автоагрегатный завод") и Чебоксарах (автотехобслуживание). Наиболее крупным центром производства этой отрасли является Шумерля. Шумерлинский комбинат автофургонов возник на базе производств деревообрабатывающей промышленности, но сегодня на нем выпускают специализированные кузова и автомобильные фургоны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других машиностроительных производств можно отметить Алатырский механический завод, производящий вагонозаменители, и Канашский завод электропогрузчиков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латыре имеется также производство низкотемпературных холодильников, а в Чебоксарах - производство стиральных машин. На долю этих производств приходится до 3% объема продукции машиностроения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металлических конструкций и изделий развито в Новочебоксарске и Чебоксарах. Предприятия этих городов производят до 80% подобной продукции. Металлические изделия производятся также в Канаше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предприятий по ремонту машин и оборудования выделяется Канашский вагоноремонтный завод. На его долю приходится около 88% стоимости всех ремонтных работ, производимых в республике. Ремонтом машин и оборудования занимаются также в Чебоксарах (ремонт станков и автомобилей), Новочебоксарске (ремонт бытовых машин) и Мариинском Посаде (ремонт автомобилей).</w:t>
      </w:r>
      <w:bookmarkStart w:id="0" w:name="ex1"/>
      <w:bookmarkEnd w:id="0"/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ллолом - очень ценное сырье для металлургической промышленности: 1 т стали, полученная из металлоотходов, в 20 раз дешевле, чем выплавляемая из руды.</w:t>
      </w:r>
      <w:bookmarkStart w:id="1" w:name="ex5"/>
      <w:bookmarkEnd w:id="1"/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спублике ведется подготовка квалифицированных кадров для предприятий машиностроения в таких учебных заведениях, как Чувашский госуниверситет (машиностроительный факультет) и машиностроительный техникум, расположенных в Чебоксар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стойчивое эффективное развитие эконо</w:t>
        <w:softHyphen/>
        <w:t>мики предприятия характеризует комплекс</w:t>
        <w:softHyphen/>
        <w:t>ная система показателей, отражающая в динамике увеличе</w:t>
        <w:softHyphen/>
        <w:t>ние прибыли и обеспечение оптимального размера рента</w:t>
        <w:softHyphen/>
        <w:t>бельности, максимально возможный экономический рост (рост объема продаж), достижение и поддержание устойчивого финансового состояния на основе эффективного использо</w:t>
        <w:softHyphen/>
        <w:t>вания всей совокупности и каждого вида ресурсов, выпол</w:t>
        <w:softHyphen/>
        <w:t>нение за отчетный период обязательств перед работниками, другими организациями (предприятиями) и государ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существления своей деятельности предприятие должно располагать определенным набором экономических ресурсов. Ресурсы – это совокупность основных фондов, запасов, денежных и других средств, расходов на оплату труда используемых в процессе производства. Основные виды ресурсов: материальные, финансовые, трудов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хозяйственной деятельности предприятия проводится на основе данных бухгалтерского учета, представленных в Бухгалтерском балансе ОАО «ЧПм» за 2005, 2006, 2007 гг. и отчета о прибылях и убытках за 2005, 2006, 2007 гг. При проведении анализа производственной деятельности организации важно изучить состояние, движение и использование основных фондов как факторов, определяющих эффективность производственного процесса и использования вложенных в него средств. Основные фонды участвуют в процессе производства в течение ряда производственных циклов и переносят свою стоимость на затраты в виде амортизационных отчислений.</w:t>
      </w:r>
    </w:p>
    <w:p>
      <w:pPr>
        <w:pStyle w:val="3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начала рассмотрим структуру и движение основных фондов предприятия 2005-2007гг., которые представлены в таблицах 2.2. и 2.3. Как показывают таблицы, в анализируемом периоде на предприятии наблюдается стабильный рост стоимости основных средств (с 23512 в 2005 г. до 42607 в 2006 г. или на 81,2%). Из таблицы также видно, что структура основных средств достаточно стабильна, в ней преобладают машины и оборудование (42,6%) на конец 2007 года. </w:t>
      </w:r>
    </w:p>
    <w:p>
      <w:pPr>
        <w:pStyle w:val="3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стояние основных средств характеризуется показателями их износа и годности, а движение - коэффициентами обновления, выбытия и прироста. Состояние основных средств, в целом, положительно, так как коэффициент годности выше коэффициента износа. Причем коэффициент износа в 2007 году уменьшился на 0,055. Движение основных фондов оценивается положительно, так как коэффициент обновления превышает коэффициент выбытия, что произошло за счет ввода в эксплуатацию новых машин и оборудования и транспортных средств. Это говорит также о том, что на предприятии идет процесс наращивания производственного потенциала.</w:t>
      </w:r>
    </w:p>
    <w:p>
      <w:pPr>
        <w:pStyle w:val="33"/>
        <w:tabs>
          <w:tab w:val="clear" w:pos="708"/>
          <w:tab w:val="left" w:pos="798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езультаты работы предприятия определяются не только наличием и движением основных средств, но и эффективностью их использования. Основными показателями их использования являются: фондоотдача – размер выручки на единицу средств, вложенных в основные средства; фондоемкость – стоимость основных средств, приходящихся на единицу выручки; фондорентабельность – размер прибыли на единицу стоимости основных фондов; фондовооруженность – степень обеспеченности рабочих средствами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 рассмотреть основные фонды, которыми располагает предприятие. Основные средства представляют собой стоимостную оценку основных производственных фондов – совокупности материально-вещественных ценностей, используемых в качестве средств труда и действующих в натуральной форме в течение длительного времени как в сфере материального производства, так и в непроизводственной сфере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имость основных фондов в течение 2005-2007 года возросла на 82,3% или на 13899 тыс.руб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структуре основных средств за исследуемый период произошло изменение доли транспортных средств (увеличилась на 163,1%), за 2005-2007 года составляющая машин и оборудования увеличилась на 66,3 %. А также выросла доля других основных средств на 104,2%. Как уже было отмечено в таблице 2.2, в ОАО «ЧПм» происходит постоянный рост основных фондов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Таким образом, можно отметить положительные тенденции за 2005-2007 года – при общем росте основных фондов на 81,2 % парк станков и оборудования возрос на 66,3 % и составил треть всех основных средств ОАО «ЧЕТРА - Промышленные машины». Такое усиление производственно-технической базы не может не сказаться самым положительным образом на результатах хозяйствования предприятия в целом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Из таблицы 2.2. видно, что за 2005 - 2006года сумма основных средств возросла на 31% (7281 тыс. руб), а за 2006-2007 года на 38,4 % (или на 11814 тыс.руб)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 таблице 2.3. произведена оценка движения основных средств предприятия. Необходимо отметить, что в 2006г., по сравнению с 2005г., произошло уменьшение выбытия основных фондов (на 57,3 %), за 2006-2007 гг. выбытие основных фондов увеличилось на 106,1 %. За 2005-2006 года обновление увеличилось на 0,2 %, затем за 2005-2007 года на 67,4%. Два эти показателя в увязке отражаются коэффициент прироста. В 2007г. данный коэффициент достиг 0,384. Обобщающим показателем технического состояния основных фондов является показатель износа, который с 2005 года до 2007 года уменьшился и достиг 0,55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 данным таблицы 1 среднегодовая стоимость основных средств за 2005-2006 года увеличилась на 35,2% (6949,5 тыс. руб), а в 2007 году по сравнению с 2005 годом увеличилась на 34,4 % (9547,5 тыс. руб). За исследуемый период значительно возрос объем деятельности предприятия – на 77,2 %, что в абсолютном выражении составило 319792 тыс.руб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списочная численность изменилась незначительно, прирост составил 9,8% (61 чел) за 2005-2006года, а в 2006-2007 гг. среднесписочная численность работников уменьшилась и составила 535 человек. Но наряду с этим произошло качественное увеличение производительности труда. Так, если в 2005 году на 1 работника приходилось 666,7 тыс. руб реализованной продукции, то в 2007г. эта величина составила – 1371,6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АО «ЧЕТРА - Промышленные машины» численность работающих с каждым годом изменяется, и фонд оплаты труда соответственно тоже изменяется. Предприятие имеет квалифицированных специалистов-профессионалов. Численность персонала укомплектована рационально в соответствии с нормативными трудовыми затратами выполнения штатных операций. Персонал подразделяется на руководителей, специалистов, служащих, основных рабочих и вспомогательных рабочих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05-2007 года произошел рост прибыли от продаж на 69 % или на 15015 тыс. руб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6г по сравнению с 2005г, фондоотдача увеличилась на 5,1 тыс.руб, и составила 25 рублей реализованной продукции на 1 рубль средней стоимости основных фондов, в 2006-2007 годах фондоотдача уменьшилась на 5,6 тыс.руб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24"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 в 2005-2006 годах произошло уменьшение фондоёмкости – на 0,045, а в 2006-2007 годах увеличение на 0,01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>Показатели динамики, состава, структуры основных средств предприятия за 2005 - 2007 года.</w:t>
      </w:r>
    </w:p>
    <w:tbl>
      <w:tblPr>
        <w:tblW w:w="4700" w:type="pct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1033"/>
        <w:gridCol w:w="1026"/>
        <w:gridCol w:w="934"/>
        <w:gridCol w:w="838"/>
        <w:gridCol w:w="837"/>
        <w:gridCol w:w="865"/>
        <w:gridCol w:w="905"/>
        <w:gridCol w:w="932"/>
        <w:gridCol w:w="1040"/>
        <w:gridCol w:w="837"/>
        <w:gridCol w:w="868"/>
        <w:gridCol w:w="965"/>
      </w:tblGrid>
      <w:tr>
        <w:trPr>
          <w:cantSplit w:val="true"/>
        </w:trPr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Удельный вес, %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ое изменение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+,-)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, %</w:t>
            </w:r>
          </w:p>
        </w:tc>
      </w:tr>
      <w:tr>
        <w:trPr>
          <w:cantSplit w:val="true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5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6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6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007-200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5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518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Здания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6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2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</w:tr>
      <w:tr>
        <w:trPr>
          <w:trHeight w:val="715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. Сооружения и передаточные устройств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5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</w:tc>
      </w:tr>
      <w:tr>
        <w:trPr>
          <w:trHeight w:val="541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3. Машины и оборудовани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4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14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3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12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3</w:t>
            </w:r>
          </w:p>
        </w:tc>
      </w:tr>
      <w:tr>
        <w:trPr>
          <w:trHeight w:val="565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4. Транспортные средств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10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1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1</w:t>
            </w:r>
          </w:p>
        </w:tc>
      </w:tr>
      <w:tr>
        <w:trPr>
          <w:trHeight w:val="561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5. Другие виды основных средст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69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95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64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2</w:t>
            </w:r>
          </w:p>
        </w:tc>
      </w:tr>
      <w:tr>
        <w:trPr>
          <w:trHeight w:val="429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Итог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9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28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18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909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2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701" w:right="851" w:gutter="0" w:header="0" w:top="1134" w:footer="720" w:bottom="1134"/>
          <w:pgNumType w:start="37"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>Показатели движения основных средств предприятия за 2005 - 2007 года</w:t>
      </w:r>
    </w:p>
    <w:tbl>
      <w:tblPr>
        <w:tblW w:w="140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60"/>
        <w:gridCol w:w="1260"/>
        <w:gridCol w:w="1080"/>
        <w:gridCol w:w="1080"/>
        <w:gridCol w:w="1260"/>
        <w:gridCol w:w="1260"/>
        <w:gridCol w:w="1369"/>
        <w:gridCol w:w="1151"/>
        <w:gridCol w:w="1260"/>
      </w:tblGrid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ое изменение,</w:t>
            </w:r>
          </w:p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+,-)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, %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 200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</w:t>
            </w:r>
          </w:p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</w:t>
            </w:r>
          </w:p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00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0"/>
              </w:rPr>
              <w:t>1. Основные средства:</w:t>
            </w:r>
          </w:p>
          <w:p>
            <w:pPr>
              <w:pStyle w:val="TextBodyIndent"/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0"/>
              </w:rPr>
              <w:t>- на начало года, тыс.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6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2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389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3</w:t>
            </w:r>
          </w:p>
        </w:tc>
      </w:tr>
      <w:tr>
        <w:trPr>
          <w:trHeight w:val="53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0"/>
              </w:rPr>
              <w:t>- поступило (введе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5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58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8</w:t>
            </w:r>
          </w:p>
        </w:tc>
      </w:tr>
      <w:tr>
        <w:trPr>
          <w:trHeight w:val="51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бы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8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9</w:t>
            </w:r>
          </w:p>
        </w:tc>
      </w:tr>
      <w:tr>
        <w:trPr>
          <w:trHeight w:val="53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0"/>
              </w:rPr>
              <w:t>- на конец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72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118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909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2</w:t>
            </w:r>
          </w:p>
        </w:tc>
      </w:tr>
      <w:tr>
        <w:trPr>
          <w:trHeight w:val="49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0"/>
              </w:rPr>
              <w:t>2. Начислено амортизации, тыс.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28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27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57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0</w:t>
            </w:r>
          </w:p>
        </w:tc>
      </w:tr>
      <w:tr>
        <w:trPr>
          <w:trHeight w:val="54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Коэффициенты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выбы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0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0,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3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5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бно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0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0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2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53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приро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0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0,0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0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51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изно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0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2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701" w:right="851" w:gutter="0" w:header="0" w:top="1134" w:footer="720" w:bottom="1134"/>
          <w:pgNumType w:start="38"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Таблица 3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Показатели эффективности использования основных средств </w:t>
      </w:r>
      <w:r>
        <w:rPr/>
        <w:t>предприятия за 2005 - 2007 года</w:t>
      </w:r>
    </w:p>
    <w:tbl>
      <w:tblPr>
        <w:tblW w:w="140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68"/>
        <w:gridCol w:w="1272"/>
        <w:gridCol w:w="1247"/>
        <w:gridCol w:w="1247"/>
        <w:gridCol w:w="1247"/>
        <w:gridCol w:w="1247"/>
        <w:gridCol w:w="1247"/>
        <w:gridCol w:w="1145"/>
        <w:gridCol w:w="900"/>
      </w:tblGrid>
      <w:tr>
        <w:trPr>
          <w:trHeight w:val="527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3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ое изменение,</w:t>
            </w:r>
          </w:p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+,-)</w:t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, %</w:t>
            </w:r>
          </w:p>
        </w:tc>
      </w:tr>
      <w:tr>
        <w:trPr>
          <w:trHeight w:val="115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5</w:t>
            </w:r>
          </w:p>
        </w:tc>
      </w:tr>
      <w:tr>
        <w:trPr>
          <w:trHeight w:val="3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2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редняя стоимость основных средств, тыс.руб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52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949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547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649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7</w:t>
            </w:r>
          </w:p>
        </w:tc>
      </w:tr>
      <w:tr>
        <w:trPr>
          <w:trHeight w:val="49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0"/>
              </w:rPr>
              <w:t>2.Объем деятельности, тыс.руб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3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06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82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28003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3976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1979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2</w:t>
            </w:r>
          </w:p>
        </w:tc>
      </w:tr>
      <w:tr>
        <w:trPr>
          <w:trHeight w:val="3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ибыль от продажи, тыс.руб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7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3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9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775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725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50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0</w:t>
            </w:r>
          </w:p>
        </w:tc>
      </w:tr>
      <w:tr>
        <w:trPr>
          <w:trHeight w:val="52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0"/>
              </w:rPr>
              <w:t>4. Среднесписочная численность работников, чел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6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4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,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</w:tr>
      <w:tr>
        <w:trPr>
          <w:trHeight w:val="3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. Производительность труд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7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1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35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353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04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7</w:t>
            </w:r>
          </w:p>
        </w:tc>
      </w:tr>
      <w:tr>
        <w:trPr>
          <w:trHeight w:val="53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0"/>
              </w:rPr>
              <w:t>6. Фондоотдача, руб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5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5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50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Фондоемкость, руб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4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04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0,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20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 Фондорентабельность, руб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7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8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0,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07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6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29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Фондовооруженность, руб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7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28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6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1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701" w:right="851" w:gutter="0" w:header="0" w:top="1134" w:footer="720" w:bottom="1134"/>
          <w:pgNumType w:start="39"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На фоне роста в 2006г среднесписочной численности на 9,8 % и основных фондов на 34,4 %, фондовооруженность в 2005 -2007 г увеличилась на 111,1% и составила 36,1 тыс. руб на 1 работника ОАО «ЧЕТРА - Промышленные машины»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Итоговым показателем эффективности использования основных средств является фондорентабельность. Данный показатель изменился за 2005-2007 года незначительно: за 2005-2006 гг. увеличился на 0,01, а за 2006-2007 гг. уменьшился на 0,078. То есть в 2007 г на 1 рубль средней стоимости основных фондов приходилось 1,01 рубль прибыли от продаж товаров и услуг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Таким образом, необходимо отметить, что за 2007г в ОАО «ЧЕТРА – Промышленные машины» на фоне общего роста основных фондов произошло качественное улучшение эффективности их использования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Оборотный капитал, являясь одним из экономических ресурсов организации, определяет ее производственные возможности, и вместе с тем оборотные активы, характеризуясь более высоким уровнем ликвидности, чем другие виды материальных ресурсов, во многом определяют степень ликвидности и финансовой устойчивости самой организации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Из таблицы 2.5 видно, что за 2005-2007 гг. оборотные средства сначала увеличились на 3,8 % (14759 тыс. руб), затем уменьшились на 18,2% (367981 тыс. руб). Но при рассмотрении структуры оборотных средств необходимо отметить ряд тревожных моментов: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 изменение оборотных средств произошло за счет наименее ликвидной их части – запасов (2005-2006гг. – увеличение на 18,4%, 2006-2007гг. – уменьшение на 7,4 %) и за счет изменения дебиторской задолженности (увеличение на 34,8% и уменьшение на 1,9%);</w:t>
      </w:r>
    </w:p>
    <w:p>
      <w:pPr>
        <w:sectPr>
          <w:footerReference w:type="default" r:id="rId6"/>
          <w:type w:val="nextPage"/>
          <w:pgSz w:w="11906" w:h="16838"/>
          <w:pgMar w:left="1701" w:right="851" w:gutter="0" w:header="0" w:top="1134" w:footer="720" w:bottom="1134"/>
          <w:pgNumType w:start="40"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 уменьшение дебиторской задолженности за 2006-2007гг. на 7,4 % говорит об улучшении работы с дебиторами на предприятии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Таблица 4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>Показатели динамики, состава, структуры оборотных средств предприятия за 2005 - 2007 года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994"/>
        <w:gridCol w:w="1161"/>
        <w:gridCol w:w="1162"/>
        <w:gridCol w:w="826"/>
        <w:gridCol w:w="825"/>
        <w:gridCol w:w="831"/>
        <w:gridCol w:w="996"/>
        <w:gridCol w:w="992"/>
        <w:gridCol w:w="999"/>
        <w:gridCol w:w="992"/>
        <w:gridCol w:w="993"/>
        <w:gridCol w:w="993"/>
      </w:tblGrid>
      <w:tr>
        <w:trPr>
          <w:trHeight w:val="276" w:hRule="atLeast"/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3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.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труктура средств, %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Абсолютное изменение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+,-)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, %</w:t>
            </w:r>
          </w:p>
        </w:tc>
      </w:tr>
      <w:tr>
        <w:trPr>
          <w:trHeight w:val="276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5</w:t>
            </w:r>
          </w:p>
        </w:tc>
      </w:tr>
      <w:tr>
        <w:trPr>
          <w:trHeight w:val="276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970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0"/>
              </w:rPr>
              <w:t>Оборотные средства – всего,</w:t>
            </w:r>
          </w:p>
          <w:p>
            <w:pPr>
              <w:pStyle w:val="TextBodyIndent"/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07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83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85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47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798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2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</w:tr>
      <w:tr>
        <w:trPr>
          <w:trHeight w:val="623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запас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99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94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2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39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22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7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718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0"/>
              </w:rPr>
              <w:t>б) дебиторская задолж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4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8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6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20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1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96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2</w:t>
            </w:r>
          </w:p>
        </w:tc>
      </w:tr>
      <w:tr>
        <w:trPr>
          <w:trHeight w:val="728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0"/>
              </w:rPr>
              <w:t>в) денежные средст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55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</w:tr>
      <w:tr>
        <w:trPr>
          <w:trHeight w:val="407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друг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4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9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9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58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701" w:right="851" w:gutter="0" w:header="0" w:top="1134" w:footer="720" w:bottom="1134"/>
          <w:pgNumType w:start="41"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Таблица 5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>Показатели обеспеченности предприятия оборотными средствами за 2005 - 2007 года</w:t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1260"/>
        <w:gridCol w:w="1260"/>
        <w:gridCol w:w="1260"/>
        <w:gridCol w:w="1260"/>
        <w:gridCol w:w="1260"/>
        <w:gridCol w:w="1080"/>
        <w:gridCol w:w="1080"/>
        <w:gridCol w:w="1080"/>
      </w:tblGrid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ое изменение,(+,-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, %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умма оборотных средств, тыс.руб:</w:t>
            </w:r>
          </w:p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на нача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0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928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47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75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4</w:t>
            </w:r>
          </w:p>
        </w:tc>
      </w:tr>
      <w:tr>
        <w:trPr>
          <w:trHeight w:val="3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на кон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0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8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47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2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</w:tr>
      <w:tr>
        <w:trPr>
          <w:trHeight w:val="5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редняя за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7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45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34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37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467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0"/>
              </w:rPr>
              <w:t>2.Объем деятельности, тыс.руб:</w:t>
            </w:r>
          </w:p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за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8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800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97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197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2</w:t>
            </w:r>
          </w:p>
        </w:tc>
      </w:tr>
      <w:tr>
        <w:trPr>
          <w:trHeight w:val="50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дноднев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7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1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8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Размер оборотных средств, в днях, на конец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39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Оборачиваемость: -в дн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</w:tr>
      <w:tr>
        <w:trPr>
          <w:trHeight w:val="5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раз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5.Доля собственных оборотных средств в оборотных средствах предприятия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701" w:right="851" w:gutter="0" w:header="0" w:top="1134" w:footer="720" w:bottom="1134"/>
          <w:pgNumType w:start="42"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 доля запасов в общей сумме оборотных средств на 2005г составляла 47,9%, в 2006 г до 54,6 %, а к 2007 г возросла до 61,8 %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 на фоне изменения запасов и дебиторской задолженности произошло увеличение наиболее ликвидной части оборотных активов – денежных средств: за 2005-2007 года на 8,9 %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з таблицы 5 видно, что за 2005-2007гг. произошло изменение среднегодовой суммы оборотных средств: за 2005-2006 года увеличение на 35,8 % (103785 тыс. руб.), за 2006-2007 года уменьшение на 7,4 % (29111 тыс. руб). При этом за 2005 - 2007 гг. объем деятельности увеличился на 77,2% (319792 тыс. руб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фоне изменения суммы оборотных активов изменилась и их оборачиваемость со 251 дней в 2005г. до 204 дня в 2006г, затем снизилась до 178 дней в 2007г, но доля собственных оборотных средств в оборотных средствах предприятия уменьшилась сначала на 1,6%, а затем на 3,5 %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ируя этот показатель необходимо отметить, что в ОАО «ЧПм» он и так был на недостаточном уровне. При рекомендуемом пороговом значении в 10% на предприятии он составляет 5,6 - 0,5 %. Данное положение лишает возможности ОАО «ЧЕТРА - Промышленные машины» проводить независимую финансовую политик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рассмотреть показатели по труду. Основная цель анализа труда и заработной платы – оценить качество трудовых ресурсов организации, эффективность системы мотивации труда и в целом эффективность управления персонало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равнительные данные показателей по труду предприятия за 2005, 2006, 2007гг. свидетельствуют о незначительном изменении среднесписочной численности (сначала увеличение на на 9,8 %, затем уменьшение на 21,6 %) при значительном росте расходов на оплату труда за 2005 - 2007 гг. на 39 %, при росте объема деятельности в 2006г на 36,1 % и в 2007 г на 5,7 %. Необходимо отметить, что при изменении затрат ( в 2005-2006 гг. увеличение на 67,6 %, а в 2006-2007 гг. уменьшение 24,3%) прибыль до налогообложения также изменилась ( за 2005-2007 гг.увеличилась на 426,4 %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изошел рост среднемесячной заработной платы и в 2006 г составила 7 тыс.руб., а в 2007г – 9,1 тыс. руб. Несмотря на рост средней заработной платы, производительность труда за 2005-2006гг. выросла на 52,6 %, за 2006-2007 гг. на 34,8%. Таким образом, на предприятии имеет место опережающий рост заработной платы по сравнению с ростом производительности труда.</w:t>
      </w:r>
    </w:p>
    <w:p>
      <w:pPr>
        <w:pStyle w:val="Normal"/>
        <w:tabs>
          <w:tab w:val="clear" w:pos="708"/>
          <w:tab w:val="left" w:pos="0" w:leader="none"/>
          <w:tab w:val="left" w:pos="10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дальнейшего анализа основных технико-экономических показателей необходимо рассмотреть доходы и расходы организации. Анализ расходов организации заключается в расчете показателей динамики и структуры расходов, анализе контролируемости расходов (см. Приложение 6, 7, 8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05-2007гг. валовые доходы ОАО «ЧЕТРА – Промышленные машины» увеличились на 4%. При этом в 2005г в структуре доходов произошли значительные изменения. За 2006-2007гг. уменьшились валовые доходы от продажи товаров на 69,6%. Также изменились операционные доходы за 2005-2006гг. возросли на 349,7%, за 2006-2007гг. снизились на 23,8%. За 2005-2007 гг. заметно увеличились внереализационные доходы на 288,7%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таблицы 4 показывают, что при росте объема деятельности в 2007г по сравнению с 2005г на 77,2 %, произошло уменьшение затрат на 81,1 %.</w:t>
      </w:r>
    </w:p>
    <w:p>
      <w:pPr>
        <w:pStyle w:val="TextBodyIndent"/>
        <w:tabs>
          <w:tab w:val="clear" w:pos="708"/>
          <w:tab w:val="left" w:pos="940" w:leader="none"/>
          <w:tab w:val="right" w:pos="9801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За исследуемый период уменьшились материальные затраты на 91,3%. За 2005-2006гг. расходы на оплату труда увеличились на 72,2%, за 2006-2007гг. уменьшились на 8%.</w:t>
      </w:r>
    </w:p>
    <w:p>
      <w:pPr>
        <w:sectPr>
          <w:footerReference w:type="default" r:id="rId9"/>
          <w:type w:val="nextPage"/>
          <w:pgSz w:w="11906" w:h="16838"/>
          <w:pgMar w:left="1701" w:right="851" w:gutter="0" w:header="0" w:top="1134" w:footer="720" w:bottom="1134"/>
          <w:pgNumType w:start="43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анализируем структуру себестоимости продукции ОАО «ЧПм» за 2005-2007 гг., представленную в Приложении 8.</w:t>
      </w:r>
    </w:p>
    <w:p>
      <w:pPr>
        <w:pStyle w:val="Normal"/>
        <w:tabs>
          <w:tab w:val="clear" w:pos="708"/>
          <w:tab w:val="left" w:pos="9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ак показывают данные таблицы 4, себестоимость продукции в анализируемом периоде увеличилась на 6,8% (в 2007 г. по сравнению с 2005г).</w:t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ибольший удельный вес в себестоимости продукции занимают материальные затраты, их доля за анализируемый период изменилась с 55,0% до 38,5%. Следующий по значению доли в полной себестоимости продукции элемент – затраты на оплату труда, его удельный вес увеличился за 3 года с 18,8% до 24,4%. Каждый год растут тарифы на покупные виды энергии, к тому же на предприятии постоянно растет объем услуг, что вызывает увеличение затрат на топливо и энергоресурсы, которые входят в прочие денежные расходы (увеличились за 3 года на 65,3%). Удельный вес амортизационных отчислений за исследуемый период увеличился на 120,0%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Целью финансового анализа является оценка привлекательности бизнеса с точки зрения целесообразности инвестирования в него средств, а так же оценка эффективности менеджмента организации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Факторный анализ прибыли показывает, что факторы, которые за анализируемый период в основном определили динамику прибыли – это выручка и расходы, включая коммерческие и управленческие. Остальные факторы, а именно, операционный и внереализационный результаты, налоговые платежи повлияли на динамику прибыли в значительно меньшей мере.</w:t>
        <w:tab/>
      </w:r>
    </w:p>
    <w:p>
      <w:pPr>
        <w:pStyle w:val="Normal"/>
        <w:tabs>
          <w:tab w:val="clear" w:pos="708"/>
          <w:tab w:val="left" w:pos="9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ручка от продажи в 2005 г по сравнению с 2007г увеличилась на 67,6%, а в 2007 г – на 5,7% за счет увеличения себестоимости проданных товаров, продукции, работ, услуг. А коммерческие расходы 2005-2007гг. возросли на 6,6% и достигли 50187 тыс. руб. </w:t>
      </w:r>
    </w:p>
    <w:p>
      <w:pPr>
        <w:pStyle w:val="Normal"/>
        <w:tabs>
          <w:tab w:val="clear" w:pos="708"/>
          <w:tab w:val="left" w:pos="9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а исследуемый период прибыль до налогообложения предприятия значительно изменилась: 2005-2006гг. увеличилась на 5543 тыс.руб, а за 2006-2007гг. снизилась на 2579 тыс.руб и составила 3659 тыс.руб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ледствие чего чистая прибыль предприятия составила в 2005г. 238 тыс.руб, а в 2006г. возросла на 2041 тыс.руб и составила 2279 тыс.руб и к 2007 году она резко снизилась и составила 12 тыс. руб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казатели эффективности деятельности предприятия характеризуются показателями прибыльности и рентабельности. Анализ показателей прибыли и рентабельности – это один из способов оценки инвестиционной привлекательности организации и определение того, на сколько перспективен бизне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 результатам расчета наблюдается увеличение всех анализируемых показателей рентабельности, что в целом свидетельствует о эффективной политике управления предприятия в области управления затратами: уменьшение рентабельности продаж за 2005-2006г.г. на 1,01, за 2006-2007г.г. увеличение на 0,75 свидетельствует о увеличении прибыли. Необходимо дать оценку платежеспособности организации с помощью коэффициентов ликвидности.</w:t>
      </w:r>
    </w:p>
    <w:p>
      <w:pPr>
        <w:pStyle w:val="TextBodyIndent"/>
        <w:tabs>
          <w:tab w:val="clear" w:pos="708"/>
          <w:tab w:val="left" w:pos="900" w:leader="none"/>
          <w:tab w:val="right" w:pos="9539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Данные таблицы 3 свидетельствуют о том, что на предприятии показатели ликвидности находятся на уровне ниже нормативного, особенно неудовлетворительное положение с коэффициентом текущей ликвидности. За 2005-2006 гг. улучшился коэффициент автономии (увеличился на 0,02)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увеличения ликвидности баланса организации необходимо заместить кредиторскую задолженность собственным капиталом, долгосрочными обязательствами или краткосрочными кредитами и займами, кроме того, могут быть предприняты меры по увеличению оборачиваемости активов и уменьшению потребности в источниках финансирования. В состав коэффициентов, оценивающих финансовую устойчивость организации, включены соотношения ликвидных активов и краткосрочных обязатель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результатам таблицы 2.10. видно, что коэффициент финансовой устойчивости и финансовой активности находятся на достаточно низком для производственного предприятия уровне.</w:t>
      </w:r>
    </w:p>
    <w:p>
      <w:pPr>
        <w:sectPr>
          <w:footerReference w:type="default" r:id="rId10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900" w:leader="none"/>
          <w:tab w:val="right" w:pos="9539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Формирование финансовых результатов предприятия </w:t>
      </w:r>
      <w:r>
        <w:rPr/>
        <w:t>за 2005 - 2007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1057"/>
        <w:gridCol w:w="1057"/>
        <w:gridCol w:w="1006"/>
        <w:gridCol w:w="1200"/>
        <w:gridCol w:w="1132"/>
        <w:gridCol w:w="1037"/>
        <w:gridCol w:w="1098"/>
        <w:gridCol w:w="1103"/>
        <w:gridCol w:w="1089"/>
      </w:tblGrid>
      <w:tr>
        <w:trPr>
          <w:trHeight w:val="255" w:hRule="atLeast"/>
          <w:cantSplit w:val="true"/>
        </w:trPr>
        <w:tc>
          <w:tcPr>
            <w:tcW w:w="4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ое изменение (+,-)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, %</w:t>
            </w:r>
          </w:p>
        </w:tc>
      </w:tr>
      <w:tr>
        <w:trPr>
          <w:trHeight w:val="621" w:hRule="atLeast"/>
          <w:cantSplit w:val="true"/>
        </w:trPr>
        <w:tc>
          <w:tcPr>
            <w:tcW w:w="4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5</w:t>
            </w:r>
          </w:p>
        </w:tc>
      </w:tr>
      <w:tr>
        <w:trPr>
          <w:trHeight w:val="255" w:hRule="atLeast"/>
          <w:cantSplit w:val="true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продаж, тыс. руб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3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 06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8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0 03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976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1979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2</w:t>
            </w:r>
          </w:p>
        </w:tc>
      </w:tr>
      <w:tr>
        <w:trPr>
          <w:trHeight w:val="210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ебестоимость проданных товаров, тыс. руб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 87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 08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3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49 20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028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8947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4</w:t>
            </w:r>
          </w:p>
        </w:tc>
      </w:tr>
      <w:tr>
        <w:trPr>
          <w:trHeight w:val="255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ие расходы, тыс. руб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8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2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8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3 23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13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</w:tr>
      <w:tr>
        <w:trPr>
          <w:trHeight w:val="308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правленческие расходы, тыс. руб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9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2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7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1237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220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9,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3</w:t>
            </w:r>
          </w:p>
        </w:tc>
      </w:tr>
      <w:tr>
        <w:trPr>
          <w:trHeight w:val="510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от реализации </w:t>
              <w:br/>
              <w:t>продукции, тыс. руб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7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3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9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7 75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725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501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,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9</w:t>
            </w:r>
          </w:p>
        </w:tc>
      </w:tr>
      <w:tr>
        <w:trPr>
          <w:trHeight w:val="408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 к получению, тыс. руб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6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2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5 29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00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3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347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 к уплате, тыс. руб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36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33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 03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1382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179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9</w:t>
            </w:r>
          </w:p>
        </w:tc>
      </w:tr>
      <w:tr>
        <w:trPr>
          <w:trHeight w:val="313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Доходы от участия в других организациях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503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рочие операционные доходы, тыс. руб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14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 56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7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74 42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881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56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2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,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9</w:t>
            </w:r>
          </w:p>
        </w:tc>
      </w:tr>
      <w:tr>
        <w:trPr>
          <w:trHeight w:val="331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рочие операционные расходы, тыс. руб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91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 48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4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70 57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507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55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,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9</w:t>
            </w:r>
          </w:p>
        </w:tc>
      </w:tr>
      <w:tr>
        <w:trPr>
          <w:trHeight w:val="373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нереализационные доходы. тыс. руб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9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7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 32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1212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8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3,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7</w:t>
            </w:r>
          </w:p>
        </w:tc>
      </w:tr>
      <w:tr>
        <w:trPr>
          <w:trHeight w:val="355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нереализационные расходы, тыс. руб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96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43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47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238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85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,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9</w:t>
            </w:r>
          </w:p>
        </w:tc>
      </w:tr>
      <w:tr>
        <w:trPr>
          <w:trHeight w:val="351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до налогооблажения, тыс. руб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23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5 54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57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96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7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5</w:t>
            </w:r>
          </w:p>
        </w:tc>
      </w:tr>
      <w:tr>
        <w:trPr>
          <w:trHeight w:val="599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прибыль и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аналогичные платежи, тыс. руб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5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4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350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3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19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6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,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,0</w:t>
            </w:r>
          </w:p>
        </w:tc>
      </w:tr>
      <w:tr>
        <w:trPr>
          <w:trHeight w:val="357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Чистая прибыль, </w:t>
            </w: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2 04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26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7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казатели прибыли и рентабельности предпри</w:t>
      </w:r>
      <w:r>
        <w:rPr/>
        <w:t>ятия за 2005 - 2007 года</w:t>
      </w:r>
    </w:p>
    <w:tbl>
      <w:tblPr>
        <w:tblW w:w="135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1203"/>
        <w:gridCol w:w="1203"/>
        <w:gridCol w:w="1214"/>
        <w:gridCol w:w="1203"/>
        <w:gridCol w:w="1203"/>
        <w:gridCol w:w="1204"/>
        <w:gridCol w:w="1203"/>
        <w:gridCol w:w="1203"/>
        <w:gridCol w:w="1031"/>
      </w:tblGrid>
      <w:tr>
        <w:trPr>
          <w:trHeight w:val="556" w:hRule="atLeast"/>
        </w:trPr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Абсолютное изменение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+,-)</w:t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, %</w:t>
            </w:r>
          </w:p>
        </w:tc>
      </w:tr>
      <w:tr>
        <w:trPr>
          <w:trHeight w:val="116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5</w:t>
            </w:r>
          </w:p>
        </w:tc>
      </w:tr>
      <w:tr>
        <w:trPr>
          <w:trHeight w:val="45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6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ибыль, тыс. руб.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родаж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7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3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9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75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25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501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9</w:t>
            </w:r>
          </w:p>
        </w:tc>
      </w:tr>
      <w:tr>
        <w:trPr>
          <w:trHeight w:val="434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rPr/>
            </w:pPr>
            <w:r>
              <w:rPr>
                <w:sz w:val="20"/>
                <w:szCs w:val="20"/>
              </w:rPr>
              <w:t>до налогообложе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54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7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96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,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5</w:t>
            </w:r>
          </w:p>
        </w:tc>
      </w:tr>
      <w:tr>
        <w:trPr>
          <w:trHeight w:val="274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чиста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4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6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,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30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. Рентабельность, в % к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ъему деятельности (выручке-нетто)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7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56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rPr/>
            </w:pPr>
            <w:r>
              <w:rPr>
                <w:sz w:val="20"/>
                <w:szCs w:val="20"/>
              </w:rPr>
              <w:t>общая (прибыли до налогообложения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7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3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7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rPr/>
            </w:pPr>
            <w:r>
              <w:rPr>
                <w:sz w:val="20"/>
                <w:szCs w:val="20"/>
              </w:rPr>
              <w:t>рассчитанная по чистой прибыл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2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2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5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ценка платежеспособности предприятия за 2005 - 2007 года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1055"/>
        <w:gridCol w:w="925"/>
        <w:gridCol w:w="964"/>
        <w:gridCol w:w="1088"/>
        <w:gridCol w:w="1088"/>
        <w:gridCol w:w="118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екомендуемые значения</w:t>
            </w:r>
          </w:p>
        </w:tc>
        <w:tc>
          <w:tcPr>
            <w:tcW w:w="2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ое изменение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+,-)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. Коэффициэнт текущей ликвид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. Коэффициент автоном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&gt;0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3. Коэффициент абсолютной ликвид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&gt;0</w:t>
            </w:r>
            <w:r>
              <w:rPr>
                <w:sz w:val="20"/>
                <w:szCs w:val="20"/>
              </w:rPr>
              <w:t>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>Оценка финансовой устойчивости предприятия за 2005 - 2007 года</w:t>
      </w:r>
    </w:p>
    <w:tbl>
      <w:tblPr>
        <w:tblW w:w="9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9"/>
        <w:gridCol w:w="709"/>
        <w:gridCol w:w="851"/>
        <w:gridCol w:w="716"/>
        <w:gridCol w:w="1086"/>
        <w:gridCol w:w="1086"/>
        <w:gridCol w:w="1086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екомендуемые значения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ое изменение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+,-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. Коэффициент финансовой устойчивост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. Коэффициент финансовой активност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3. Коэффициент маневренности собственного капитал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 xml:space="preserve">&gt; </w:t>
            </w:r>
            <w:r>
              <w:rPr>
                <w:sz w:val="20"/>
                <w:szCs w:val="20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4. Обеспеченность оборотных активов собственными оборотными средствам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&gt;</w:t>
            </w:r>
            <w:r>
              <w:rPr>
                <w:sz w:val="20"/>
                <w:szCs w:val="20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исследуемый период коэффициент финансовой устойчивости улучшился незначительно и вырос на 0,03, коэффициент финансовой активности ухудшился увеличившись 1,2. Для повышения финансовой устойчивости целесообразно увеличить инвестированный собственный капитал через дополнительную эмиссию акций, увеличить долгосрочные обязательства и уменьшить кредиторскую задолженность перед поставщиками. Наиболее стабильным является коэффициент маневренности собственного капитала, что свидетельствует о достаточно мобильном бизнесе.</w:t>
      </w:r>
    </w:p>
    <w:sectPr>
      <w:footerReference w:type="default" r:id="rId13"/>
      <w:type w:val="nextPage"/>
      <w:pgSz w:w="11906" w:h="16838"/>
      <w:pgMar w:left="170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contextualSpacing/>
      <w:jc w:val="right"/>
      <w:outlineLvl w:val="0"/>
    </w:pPr>
    <w:rPr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80" w:after="60"/>
      <w:ind w:firstLine="900"/>
      <w:contextualSpacing/>
      <w:outlineLvl w:val="1"/>
    </w:pPr>
    <w:rPr>
      <w:rFonts w:cs="Arial"/>
      <w:bCs/>
      <w:iCs/>
      <w:spacing w:val="2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4">
    <w:name w:val="WW8Num30z4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Дата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ind w:left="709" w:hanging="709"/>
      <w:jc w:val="both"/>
    </w:pPr>
    <w:rPr>
      <w:sz w:val="28"/>
      <w:szCs w:val="28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33333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kern w:val="2"/>
      <w:sz w:val="28"/>
      <w:szCs w:val="28"/>
    </w:rPr>
  </w:style>
  <w:style w:type="paragraph" w:styleId="21">
    <w:name w:val="Маркированный список 2"/>
    <w:basedOn w:val="Normal"/>
    <w:qFormat/>
    <w:pPr>
      <w:widowControl w:val="false"/>
      <w:autoSpaceDE w:val="false"/>
      <w:ind w:firstLine="567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>
      <w:spacing w:lineRule="auto" w:line="360"/>
      <w:ind w:left="624" w:hanging="0"/>
      <w:jc w:val="both"/>
    </w:pPr>
    <w:rPr/>
  </w:style>
  <w:style w:type="paragraph" w:styleId="Bullet1">
    <w:name w:val="Bullet1"/>
    <w:basedOn w:val="Normal"/>
    <w:qFormat/>
    <w:pPr>
      <w:tabs>
        <w:tab w:val="clear" w:pos="708"/>
        <w:tab w:val="left" w:pos="360" w:leader="none"/>
      </w:tabs>
      <w:ind w:left="360" w:hanging="360"/>
    </w:pPr>
    <w:rPr>
      <w:lang w:val="en-US"/>
    </w:rPr>
  </w:style>
  <w:style w:type="paragraph" w:styleId="Style18">
    <w:name w:val="Дата"/>
    <w:basedOn w:val="Normal"/>
    <w:next w:val="Normal"/>
    <w:qFormat/>
    <w:pPr/>
    <w:rPr/>
  </w:style>
  <w:style w:type="paragraph" w:styleId="22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3:34:00Z</dcterms:created>
  <dc:creator>Ренат</dc:creator>
  <dc:description/>
  <cp:keywords/>
  <dc:language>en-US</dc:language>
  <cp:lastModifiedBy>Mage</cp:lastModifiedBy>
  <dcterms:modified xsi:type="dcterms:W3CDTF">2011-10-03T23:34:00Z</dcterms:modified>
  <cp:revision>2</cp:revision>
  <dc:subject/>
  <dc:title>Анализ финансово-экономической деятельности ОАО «ЧЕТРА - Промышленные машины»</dc:title>
</cp:coreProperties>
</file>