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АНАЛИЗ СЕБЕСТОИМОСТИ И РЕНТАБЕЛЬНОСТИ ПРОДУКЦИИ И УСЛУГ (на примере Локомотивного депо г. Минска)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ажнейшая роль в организации работы железнодорожного транспорта </w:t>
      </w:r>
      <w:r>
        <w:rPr>
          <w:color w:val="000000"/>
          <w:spacing w:val="1"/>
          <w:sz w:val="28"/>
          <w:szCs w:val="28"/>
        </w:rPr>
        <w:t>принадлежит научно обоснованному планированию, учету, анализу и управ</w:t>
        <w:softHyphen/>
      </w:r>
      <w:r>
        <w:rPr>
          <w:color w:val="000000"/>
          <w:spacing w:val="2"/>
          <w:sz w:val="28"/>
          <w:szCs w:val="28"/>
        </w:rPr>
        <w:t>лению эксплуатационными расходами. В связи с этим возникает необходи</w:t>
        <w:softHyphen/>
      </w:r>
      <w:r>
        <w:rPr>
          <w:color w:val="000000"/>
          <w:sz w:val="28"/>
          <w:szCs w:val="28"/>
        </w:rPr>
        <w:t>мость группировки затрат по элемен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Эксплуатационные расходы локомотивного депо состоят из следующих эле</w:t>
        <w:softHyphen/>
      </w:r>
      <w:r>
        <w:rPr>
          <w:color w:val="000000"/>
          <w:spacing w:val="1"/>
          <w:sz w:val="28"/>
          <w:szCs w:val="28"/>
        </w:rPr>
        <w:t>ментов: затраты на оплату труда; отчисления на социальные нужды; матери</w:t>
        <w:softHyphen/>
      </w:r>
      <w:r>
        <w:rPr>
          <w:color w:val="000000"/>
          <w:spacing w:val="2"/>
          <w:sz w:val="28"/>
          <w:szCs w:val="28"/>
        </w:rPr>
        <w:t>альные затраты (в том числе по группам: материалы, топливо, электроэнер</w:t>
        <w:softHyphen/>
      </w:r>
      <w:r>
        <w:rPr>
          <w:color w:val="000000"/>
          <w:spacing w:val="1"/>
          <w:sz w:val="28"/>
          <w:szCs w:val="28"/>
        </w:rPr>
        <w:t xml:space="preserve">гия, прочие материальные затраты); амортизация основных фондов; прочие </w:t>
      </w:r>
      <w:r>
        <w:rPr>
          <w:color w:val="000000"/>
          <w:sz w:val="28"/>
          <w:szCs w:val="28"/>
        </w:rPr>
        <w:t xml:space="preserve">затраты. Группировка расходов по указанным элементам осуществляется как </w:t>
      </w:r>
      <w:r>
        <w:rPr>
          <w:color w:val="000000"/>
          <w:spacing w:val="1"/>
          <w:sz w:val="28"/>
          <w:szCs w:val="28"/>
        </w:rPr>
        <w:t>при составлении плана, так и при учете фактических затра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1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Анализ себестоимости по локомотивному депо Минск за 2006-2007год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1419"/>
        <w:gridCol w:w="690"/>
        <w:gridCol w:w="730"/>
        <w:gridCol w:w="753"/>
        <w:gridCol w:w="753"/>
        <w:gridCol w:w="1060"/>
        <w:gridCol w:w="816"/>
        <w:gridCol w:w="1202"/>
      </w:tblGrid>
      <w:tr>
        <w:trPr>
          <w:trHeight w:val="518" w:hRule="exact"/>
          <w:cantSplit w:val="true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ей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  12 месяцев 2006 г. </w:t>
            </w:r>
          </w:p>
        </w:tc>
        <w:tc>
          <w:tcPr>
            <w:tcW w:w="3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12 месяцев 2007 года 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оста к 2006 году</w:t>
            </w:r>
          </w:p>
        </w:tc>
      </w:tr>
      <w:tr>
        <w:trPr>
          <w:trHeight w:val="560" w:hRule="exact"/>
          <w:cantSplit w:val="true"/>
        </w:trPr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и млн. руб. 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 руб. 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 руб. 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и, млн.руб. 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ВД млн.руб. 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руб. 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4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5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1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38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4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9 </w:t>
            </w:r>
          </w:p>
        </w:tc>
      </w:tr>
      <w:tr>
        <w:trPr>
          <w:trHeight w:val="242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ислени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4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4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6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7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</w:t>
            </w:r>
          </w:p>
        </w:tc>
      </w:tr>
      <w:tr>
        <w:trPr>
          <w:trHeight w:val="242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8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3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0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9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1 </w:t>
            </w:r>
          </w:p>
        </w:tc>
      </w:tr>
      <w:tr>
        <w:trPr>
          <w:trHeight w:val="242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о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29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3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42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42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,5 </w:t>
            </w:r>
          </w:p>
        </w:tc>
      </w:tr>
      <w:tr>
        <w:trPr>
          <w:trHeight w:val="242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энерги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2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4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9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3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43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2 </w:t>
            </w:r>
          </w:p>
        </w:tc>
      </w:tr>
      <w:tr>
        <w:trPr>
          <w:trHeight w:val="249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3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7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3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8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7 </w:t>
            </w:r>
          </w:p>
        </w:tc>
      </w:tr>
      <w:tr>
        <w:trPr>
          <w:trHeight w:val="256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4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6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4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0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1 </w:t>
            </w:r>
          </w:p>
        </w:tc>
      </w:tr>
      <w:tr>
        <w:trPr>
          <w:trHeight w:val="233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89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3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92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41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368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33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 </w:t>
            </w:r>
          </w:p>
        </w:tc>
      </w:tr>
      <w:tr>
        <w:trPr>
          <w:trHeight w:val="259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реализацион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3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реал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1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е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89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4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03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368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852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2 </w:t>
            </w:r>
          </w:p>
        </w:tc>
      </w:tr>
      <w:tr>
        <w:trPr>
          <w:trHeight w:val="1113" w:hRule="exact"/>
        </w:trPr>
        <w:tc>
          <w:tcPr>
            <w:tcW w:w="9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б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. км. бр.                   8563,7                                                  8636        8006,6                      9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локомотивов    2475,95                                              2320,57       2398,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л. ед.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Фактические расходы предприятия за 12 месяцев 2007 года превышают прошлогодние на 28,2%. Основными  причинами роста расходов локомотивного депо Минск в 2007 году,  при уменьшении объема работы,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1.</w:t>
        <w:tab/>
        <w:t>рост стоимости ТМЦ (согласно статистических данных индекс потребительских цен декабря 2007   г.   по   сравнению   с   декабрем   2006   г.   составил   114,4,   индекс   цен   производителей промышленной продукции - 120,3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</w:t>
        <w:tab/>
        <w:t>рост средней стоимости дизельного топлива на 135,1%, масла на 123,6%, электроэнергии на 130,7%. газа на 137,1%, бензин на 130,3%, водоснабжения на 63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</w:t>
        <w:tab/>
        <w:t>повышения ставки первого разряда на 10,3%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</w:t>
        <w:tab/>
        <w:t>перевод работников на контрактную форму найма, повлекший повышение окладов на 30%. 4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сходы по перевозкам выросли по сравнению с прошлым годом на 25,5%, а к плану составляют </w:t>
      </w:r>
      <w:r>
        <w:rPr>
          <w:color w:val="000000"/>
          <w:spacing w:val="2"/>
          <w:sz w:val="28"/>
          <w:szCs w:val="28"/>
        </w:rPr>
        <w:t>99,8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Эксплуатационные расходы занимают 93,6% от общих расходов локомотивного депо Минск. </w:t>
      </w:r>
      <w:r>
        <w:rPr>
          <w:color w:val="000000"/>
          <w:spacing w:val="9"/>
          <w:sz w:val="28"/>
          <w:szCs w:val="28"/>
        </w:rPr>
        <w:t>Большую часть в расходах по перевозкам занимают затраты на электроэнергию - 30,1%, топливо -</w:t>
      </w:r>
      <w:r>
        <w:rPr>
          <w:color w:val="000000"/>
          <w:spacing w:val="6"/>
          <w:sz w:val="28"/>
          <w:szCs w:val="28"/>
        </w:rPr>
        <w:t>27,9%, ФОТ и отчисления - 26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меньшились расходы по прочей реализации - топлива, в связи с окончанием 26.04.2007 г. лицензии </w:t>
      </w:r>
      <w:r>
        <w:rPr>
          <w:color w:val="000000"/>
          <w:spacing w:val="5"/>
          <w:sz w:val="28"/>
          <w:szCs w:val="28"/>
        </w:rPr>
        <w:t>на оптовую торговлю нефтепроду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ак же наблюдается увеличение внереализационных расходов - бывшие счета 81.5 «Использование </w:t>
      </w:r>
      <w:r>
        <w:rPr>
          <w:color w:val="000000"/>
          <w:spacing w:val="9"/>
          <w:sz w:val="28"/>
          <w:szCs w:val="28"/>
        </w:rPr>
        <w:t xml:space="preserve">прибыли», 88.3 «Фонд потребления», 88.7 «Фонд накопления» в связи с новым планом счетов и </w:t>
      </w:r>
      <w:r>
        <w:rPr>
          <w:color w:val="000000"/>
          <w:spacing w:val="5"/>
          <w:sz w:val="28"/>
          <w:szCs w:val="28"/>
        </w:rPr>
        <w:t>введением бухгалтерского учета учитываются с января 2007 г. как внереализационные опер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2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Cs/>
          <w:color w:val="000000"/>
          <w:spacing w:val="-5"/>
          <w:sz w:val="28"/>
          <w:szCs w:val="28"/>
        </w:rPr>
        <w:t>Анализ себестоимости по локомотивному депо Минск за 2007-2008</w:t>
      </w:r>
      <w:r>
        <w:rPr/>
        <w:t>год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226"/>
        <w:gridCol w:w="1013"/>
        <w:gridCol w:w="952"/>
        <w:gridCol w:w="750"/>
        <w:gridCol w:w="750"/>
        <w:gridCol w:w="1013"/>
        <w:gridCol w:w="952"/>
        <w:gridCol w:w="844"/>
      </w:tblGrid>
      <w:tr>
        <w:trPr>
          <w:trHeight w:val="1376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ей 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2007 г. 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2008 год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оста к про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у </w:t>
            </w:r>
          </w:p>
        </w:tc>
      </w:tr>
      <w:tr>
        <w:trPr>
          <w:trHeight w:val="832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и млн. руб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 млн.руб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руб.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и, млн.руб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ВД млн.руб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руб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3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4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13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9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8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1 </w:t>
            </w:r>
          </w:p>
        </w:tc>
      </w:tr>
      <w:tr>
        <w:trPr>
          <w:trHeight w:val="327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ислен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7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7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3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,2 </w:t>
            </w:r>
          </w:p>
        </w:tc>
      </w:tr>
      <w:tr>
        <w:trPr>
          <w:trHeight w:val="327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9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8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,7 </w:t>
            </w:r>
          </w:p>
        </w:tc>
      </w:tr>
      <w:tr>
        <w:trPr>
          <w:trHeight w:val="327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о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4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4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85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9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9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,5 </w:t>
            </w:r>
          </w:p>
        </w:tc>
      </w:tr>
      <w:tr>
        <w:trPr>
          <w:trHeight w:val="327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энерг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3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43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39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5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6,7 </w:t>
            </w:r>
          </w:p>
        </w:tc>
      </w:tr>
      <w:tr>
        <w:trPr>
          <w:trHeight w:val="327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8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9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8 </w:t>
            </w:r>
          </w:p>
        </w:tc>
      </w:tr>
      <w:tr>
        <w:trPr>
          <w:trHeight w:val="327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5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,3 </w:t>
            </w:r>
          </w:p>
        </w:tc>
      </w:tr>
      <w:tr>
        <w:trPr>
          <w:trHeight w:val="732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36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33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28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0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5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7 </w:t>
            </w:r>
          </w:p>
        </w:tc>
      </w:tr>
      <w:tr>
        <w:trPr>
          <w:trHeight w:val="350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реализационные нереализационные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3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9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8 </w:t>
            </w:r>
          </w:p>
        </w:tc>
      </w:tr>
      <w:tr>
        <w:trPr>
          <w:trHeight w:val="327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реализ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е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6 </w:t>
            </w:r>
          </w:p>
        </w:tc>
      </w:tr>
      <w:tr>
        <w:trPr>
          <w:trHeight w:val="315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36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85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28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0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89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,1 </w:t>
            </w:r>
          </w:p>
        </w:tc>
      </w:tr>
      <w:tr>
        <w:trPr>
          <w:trHeight w:val="763" w:hRule="exac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бот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н.т.км.бр.                  8006,6                                                     8151        8444,1                                          105,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актические расходы предприятия за 12 месяцев 2008 года превышают прошлогодние на </w:t>
      </w:r>
      <w:r>
        <w:rPr>
          <w:color w:val="000000"/>
          <w:spacing w:val="-4"/>
          <w:sz w:val="28"/>
          <w:szCs w:val="28"/>
        </w:rPr>
        <w:t>18,1%, в т.ч. расходы по эксплуатации и ПВД- на 19,7%, по эксплуатации - 19,6%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08 году отсутствуют расходы по прочей реализации - топлива, в связи с окончанием </w:t>
      </w:r>
      <w:r>
        <w:rPr>
          <w:color w:val="000000"/>
          <w:spacing w:val="-4"/>
          <w:sz w:val="28"/>
          <w:szCs w:val="28"/>
        </w:rPr>
        <w:t>26.04.2007 г. лицензии на оптовую торговлю нефтепродуктами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ст эксплуатационных расходов за год вызван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ием заработной плат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полнение плана по среднемесячной плате, согласно приказа от 15.02.05 № 16/П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величение ставки первого разряда на 20% с 01.12.2008 г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ение списочного состава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Увеличением расхода электроэнерг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величение объема работы по электротяге в грузовом движ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величение расхода по независящим от депо причина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величение среднего веса поезда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Ростом амортизационных отчислений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прием  на баланс  депо  очистных  сооружений,  оборудования  по  объекту  «САИПС» </w:t>
      </w:r>
      <w:r>
        <w:rPr>
          <w:color w:val="000000"/>
          <w:spacing w:val="-4"/>
          <w:sz w:val="28"/>
          <w:szCs w:val="28"/>
        </w:rPr>
        <w:t>(вычислительно-измерительная техника)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Увеличением прочих расходо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ст стоимости газа, водоснаб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суммы экологического налога, уплачиваемого за выбросы вредных веществ в </w:t>
      </w:r>
      <w:r>
        <w:rPr>
          <w:color w:val="000000"/>
          <w:spacing w:val="-5"/>
          <w:sz w:val="28"/>
          <w:szCs w:val="28"/>
        </w:rPr>
        <w:t>атмосферу, в связи с ростом ставки налогообло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величение затрат на содержание производственных зданий и сооружений в результате </w:t>
      </w:r>
      <w:r>
        <w:rPr>
          <w:color w:val="000000"/>
          <w:spacing w:val="-5"/>
          <w:sz w:val="28"/>
          <w:szCs w:val="28"/>
        </w:rPr>
        <w:t xml:space="preserve">ввода   в   действие   очистных   сооружений   и   обслуживание   теплосетей,   также   ремонт </w:t>
      </w:r>
      <w:r>
        <w:rPr>
          <w:color w:val="000000"/>
          <w:spacing w:val="-4"/>
          <w:sz w:val="28"/>
          <w:szCs w:val="28"/>
        </w:rPr>
        <w:t>помещений дома отдыха локомотивных бригад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вышение отчислений от ФОТ в результате роста заработной плат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Ростом стоимости топливно-энергетических ресурсов: дизельного топлива на 4,5%, </w:t>
      </w:r>
      <w:r>
        <w:rPr>
          <w:color w:val="000000"/>
          <w:sz w:val="28"/>
          <w:szCs w:val="28"/>
        </w:rPr>
        <w:t xml:space="preserve">дизельного масла на 7,8%, электроэнергии на 11,8%, газа на 106%, водоснабжения на </w:t>
      </w:r>
      <w:r>
        <w:rPr>
          <w:color w:val="000000"/>
          <w:spacing w:val="-12"/>
          <w:sz w:val="28"/>
          <w:szCs w:val="28"/>
        </w:rPr>
        <w:t>124,8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ксплуатационные расходы составляют 94,8% от общих расходов локомотивного депо Минск. </w:t>
      </w:r>
      <w:r>
        <w:rPr>
          <w:color w:val="000000"/>
          <w:spacing w:val="1"/>
          <w:sz w:val="28"/>
          <w:szCs w:val="28"/>
        </w:rPr>
        <w:t xml:space="preserve">Большую часть в расходах по перевозкам занимают затраты на электроэнергию - 29,3%, </w:t>
      </w:r>
      <w:r>
        <w:rPr>
          <w:color w:val="000000"/>
          <w:spacing w:val="-2"/>
          <w:sz w:val="28"/>
          <w:szCs w:val="28"/>
        </w:rPr>
        <w:t>топливо - 24,6%, ФОТ и отчисления - 29,7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элементу "Затраты на оплату труда" отражаются расходы на оплату </w:t>
      </w:r>
      <w:r>
        <w:rPr>
          <w:color w:val="000000"/>
          <w:spacing w:val="1"/>
          <w:sz w:val="28"/>
          <w:szCs w:val="28"/>
        </w:rPr>
        <w:t xml:space="preserve">труда основного производственного персонала предприятия, а также затраты </w:t>
      </w:r>
      <w:r>
        <w:rPr>
          <w:color w:val="000000"/>
          <w:spacing w:val="2"/>
          <w:sz w:val="28"/>
          <w:szCs w:val="28"/>
        </w:rPr>
        <w:t xml:space="preserve">на оплату труда не состоящих в штате предприятия работников, занятых в </w:t>
      </w:r>
      <w:r>
        <w:rPr>
          <w:color w:val="000000"/>
          <w:sz w:val="28"/>
          <w:szCs w:val="28"/>
        </w:rPr>
        <w:t>эксплуатацио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элементу "Отчисления на социальные нужды" отражаются отчисле</w:t>
        <w:softHyphen/>
      </w:r>
      <w:r>
        <w:rPr>
          <w:color w:val="000000"/>
          <w:spacing w:val="1"/>
          <w:sz w:val="28"/>
          <w:szCs w:val="28"/>
        </w:rPr>
        <w:t>ния в фонд социального страхования и фонд занятост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о элементу "Материалы" отражается стоимость покупных материалов, </w:t>
      </w:r>
      <w:r>
        <w:rPr>
          <w:color w:val="000000"/>
          <w:spacing w:val="1"/>
          <w:sz w:val="28"/>
          <w:szCs w:val="28"/>
        </w:rPr>
        <w:t>используемых в процессе производства продукции (работ, услуг), на содер</w:t>
        <w:softHyphen/>
        <w:t>жание и ремонт подвижного состава, постоянных устройств, оборудования, зданий и сооружений, а также запасных частей для ремонта подвижного со</w:t>
        <w:softHyphen/>
      </w:r>
      <w:r>
        <w:rPr>
          <w:color w:val="000000"/>
          <w:spacing w:val="2"/>
          <w:sz w:val="28"/>
          <w:szCs w:val="28"/>
        </w:rPr>
        <w:t xml:space="preserve">става и других машин и оборудования, элементов верхнего строения пути, </w:t>
      </w:r>
      <w:r>
        <w:rPr>
          <w:color w:val="000000"/>
          <w:sz w:val="28"/>
          <w:szCs w:val="28"/>
        </w:rPr>
        <w:t xml:space="preserve">износа инструментов, приспособлений, инвентаря, приборов, лабораторного </w:t>
      </w:r>
      <w:r>
        <w:rPr>
          <w:color w:val="000000"/>
          <w:spacing w:val="2"/>
          <w:sz w:val="28"/>
          <w:szCs w:val="28"/>
        </w:rPr>
        <w:t xml:space="preserve">оборудования и других средств труда, не относящихся к основным фондам, </w:t>
      </w:r>
      <w:r>
        <w:rPr>
          <w:sz w:val="28"/>
          <w:szCs w:val="28"/>
        </w:rPr>
        <w:t>износа спецодежды и малоценных предмет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лементу "Топливо" отражается стоимость приобретаемого топлива всех видов, расходуемого на тягу поездов, отопление зданий и другие технологические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лементу "Электроэнергия" отражается стоимость покупной электроэнергии, расходуемой на передвижение поездов с электрической тягой и электросекций, на технологические, энергетические, осветительные и другие производственные и хозяйственные нужды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лементу "Амортизация основных фондов" планируют и учитывают амортизационные отчисления на полное восстановление основных фондов исходя из их балансовой стоимости и установленных норм, включая и ускоренную амортизацию, производимую в соответствии с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лементу "Прочие расходы" относят: налоги, сборы, платежи (включая по обязательным видам страхования), отчисления в страховые фонды (резервы) и другие обязательные отчисления; платежи за выбросы (сбросы) загрязняющих веществ; затраты по возмещению вреда, причиненного работникам увечьем, профессиональным заболеванием либо иным повреждением здоровья, связанным с исполнением ими трудовых обязанностей; вознаграждения за изобретения и рационализаторские предложения; затраты на оплату процентов по полученным кредитам; затраты на командировки, подъемные; плата сторонним организациям за пожарную и сторожевую охрану; за подготовку и переподготовку кадров; оплата услуг связи, ВЦ и банков; отчисления в резерв на капитальный ремонт хозяйства пути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ых данных можно сделать вывод о том, что структура себестоимости в течение трех лет существенно не изменялась, основной удельный вес занимают затраты на электроэнергию, топливо, ФОТ и от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наибольший удельный вес в себестоимости занимают эксплуатационные расходы, которые</w:t>
      </w:r>
      <w:r>
        <w:rPr>
          <w:color w:val="000000"/>
          <w:spacing w:val="-5"/>
          <w:sz w:val="28"/>
          <w:szCs w:val="28"/>
        </w:rPr>
        <w:t xml:space="preserve"> составляют 94,8% от общих расходов локомотивного депо Минск, рассмотрим их подробнее на примере 2008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2. Анализ себестоимости эксплуатационной деятельности по элементам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61925</wp:posOffset>
            </wp:positionV>
            <wp:extent cx="3667125" cy="2677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8"/>
          <w:szCs w:val="28"/>
        </w:rPr>
        <w:t>Рис. 1 Удельный вес элементов затрат в расходах по перевозка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w w:val="120"/>
          <w:sz w:val="28"/>
          <w:szCs w:val="28"/>
        </w:rPr>
      </w:pPr>
      <w:r>
        <w:rPr>
          <w:b/>
          <w:bCs/>
          <w:color w:val="000000"/>
          <w:w w:val="120"/>
          <w:sz w:val="28"/>
          <w:szCs w:val="28"/>
        </w:rPr>
        <w:t>1.ФОТ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2"/>
        <w:gridCol w:w="1659"/>
        <w:gridCol w:w="1493"/>
        <w:gridCol w:w="1521"/>
        <w:gridCol w:w="1226"/>
        <w:gridCol w:w="1209"/>
      </w:tblGrid>
      <w:tr>
        <w:trPr>
          <w:trHeight w:val="276" w:hRule="exact"/>
          <w:cantSplit w:val="true"/>
        </w:trPr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аименование элемен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007 год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2008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9"/>
                <w:sz w:val="20"/>
                <w:szCs w:val="20"/>
              </w:rPr>
              <w:t>к плану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8"/>
                <w:sz w:val="20"/>
                <w:szCs w:val="20"/>
              </w:rPr>
              <w:t>к 2007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ла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Фак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2 месяце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0"/>
                <w:sz w:val="20"/>
                <w:szCs w:val="20"/>
              </w:rPr>
              <w:t>673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90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91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>102%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>136,5%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49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Себестоимость на т.км.б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9"/>
                <w:sz w:val="20"/>
                <w:szCs w:val="20"/>
              </w:rPr>
              <w:t>0,84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8"/>
                <w:sz w:val="20"/>
                <w:szCs w:val="20"/>
              </w:rPr>
              <w:t>1,1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,09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чины рос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ышение ставки первого разряда на 32,4%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од работников на контрактную форму найма с 01.04.2007 года, предусматривающую повышение должностного оклада; с 01.03.2008 г. на 40%-50% (ИТР), 40% - 50% (рабочим)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ост списочной численности работников в течение года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вод новых должностей в штатное расписание - 5 единиц;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работников уволенных из ВС в количестве 7 человек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rPr/>
      </w:pPr>
      <w:r>
        <w:rPr>
          <w:color w:val="000000"/>
          <w:spacing w:val="2"/>
          <w:sz w:val="28"/>
          <w:szCs w:val="28"/>
        </w:rPr>
        <w:t xml:space="preserve">Прием   в   ноябре-декабре   2008   г.   выпускников   МПТК   по   специальности </w:t>
      </w:r>
      <w:r>
        <w:rPr>
          <w:color w:val="000000"/>
          <w:sz w:val="28"/>
          <w:szCs w:val="28"/>
        </w:rPr>
        <w:t>помощник машиниста в количестве 21 челове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ост расходов на выплату единовременных премий и вознаграждений стимулирующего, </w:t>
      </w:r>
      <w:r>
        <w:rPr>
          <w:color w:val="000000"/>
          <w:spacing w:val="1"/>
          <w:sz w:val="28"/>
          <w:szCs w:val="28"/>
        </w:rPr>
        <w:t xml:space="preserve">компенсирующего характера и другие для выполнение плана по среднемесячной зар.плате, </w:t>
      </w:r>
      <w:r>
        <w:rPr>
          <w:color w:val="000000"/>
          <w:sz w:val="28"/>
          <w:szCs w:val="28"/>
        </w:rPr>
        <w:t>согласно приказа от 15.02.08 № 16/П</w:t>
      </w:r>
    </w:p>
    <w:p>
      <w:pPr>
        <w:pStyle w:val="Normal"/>
        <w:shd w:fill="FFFFFF" w:val="clear"/>
        <w:spacing w:lineRule="auto" w:line="360"/>
        <w:ind w:left="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Отчисления</w:t>
      </w:r>
    </w:p>
    <w:tbl>
      <w:tblPr>
        <w:tblW w:w="95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2"/>
        <w:gridCol w:w="1659"/>
        <w:gridCol w:w="1493"/>
        <w:gridCol w:w="1521"/>
        <w:gridCol w:w="1226"/>
        <w:gridCol w:w="1244"/>
      </w:tblGrid>
      <w:tr>
        <w:trPr>
          <w:trHeight w:val="280" w:hRule="exact"/>
          <w:cantSplit w:val="true"/>
        </w:trPr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аименование элемен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007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2008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9"/>
                <w:sz w:val="20"/>
                <w:szCs w:val="20"/>
              </w:rPr>
              <w:t>к план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8"/>
                <w:sz w:val="20"/>
                <w:szCs w:val="20"/>
              </w:rPr>
              <w:t>к 2007 г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1" w:hRule="exact"/>
          <w:cantSplit w:val="true"/>
        </w:trPr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ла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Фак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2 месяце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1"/>
                <w:sz w:val="20"/>
                <w:szCs w:val="20"/>
              </w:rPr>
              <w:t>27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365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37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7"/>
                <w:sz w:val="20"/>
                <w:szCs w:val="20"/>
              </w:rPr>
              <w:t>102,1%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37,4%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36" w:hRule="exac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Себестоимость на т.км.б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9"/>
                <w:sz w:val="20"/>
                <w:szCs w:val="20"/>
              </w:rPr>
              <w:t>0,34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0,45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0,44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 Материалы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4"/>
        <w:gridCol w:w="1638"/>
        <w:gridCol w:w="1482"/>
        <w:gridCol w:w="1509"/>
        <w:gridCol w:w="1214"/>
        <w:gridCol w:w="1203"/>
      </w:tblGrid>
      <w:tr>
        <w:trPr>
          <w:trHeight w:val="263" w:hRule="exact"/>
          <w:cantSplit w:val="true"/>
        </w:trPr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аименование элемен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2007 год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2008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10"/>
                <w:sz w:val="20"/>
                <w:szCs w:val="20"/>
              </w:rPr>
              <w:t>к план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8"/>
                <w:sz w:val="20"/>
                <w:szCs w:val="20"/>
              </w:rPr>
              <w:t>к 2007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Пла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Фак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exac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2 месяце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3"/>
                <w:sz w:val="20"/>
                <w:szCs w:val="20"/>
              </w:rPr>
              <w:t>22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24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24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100,9%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112,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9" w:hRule="exac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Себестоимость, руб/т.км.б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0,27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0,30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0,29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</w:rPr>
      </w:pPr>
      <w:r>
        <w:rPr>
          <w:color w:val="000000"/>
          <w:spacing w:val="-2"/>
        </w:rPr>
        <w:t>Причины рос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rPr>
          <w:color w:val="000000"/>
          <w:spacing w:val="-25"/>
        </w:rPr>
      </w:pPr>
      <w:r>
        <w:rPr>
          <w:color w:val="000000"/>
        </w:rPr>
        <w:t>Рост стоимости ТМЦ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rPr>
          <w:color w:val="000000"/>
          <w:spacing w:val="-14"/>
        </w:rPr>
      </w:pPr>
      <w:r>
        <w:rPr>
          <w:color w:val="000000"/>
        </w:rPr>
        <w:t>Расход новых дорогостоящих запчастей и материалов на ремонт ТПС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firstLine="709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Топливо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88"/>
        <w:gridCol w:w="1442"/>
        <w:gridCol w:w="1469"/>
        <w:gridCol w:w="1190"/>
        <w:gridCol w:w="1391"/>
      </w:tblGrid>
      <w:tr>
        <w:trPr>
          <w:trHeight w:val="294" w:hRule="exac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е элемен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07 год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2008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4"/>
                <w:sz w:val="20"/>
                <w:szCs w:val="20"/>
              </w:rPr>
              <w:t>к план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3"/>
                <w:sz w:val="20"/>
                <w:szCs w:val="20"/>
              </w:rPr>
              <w:t>к 2007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3"/>
                <w:sz w:val="20"/>
                <w:szCs w:val="20"/>
              </w:rPr>
              <w:t>Пла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Фак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2 месяце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3"/>
                <w:sz w:val="20"/>
                <w:szCs w:val="20"/>
              </w:rPr>
              <w:t>101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115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3"/>
                <w:sz w:val="20"/>
                <w:szCs w:val="20"/>
              </w:rPr>
              <w:t>106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9"/>
                <w:sz w:val="20"/>
                <w:szCs w:val="20"/>
              </w:rPr>
              <w:t>92,3%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3"/>
                <w:sz w:val="20"/>
                <w:szCs w:val="20"/>
              </w:rPr>
              <w:t>105,5%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ебестоимость,руб/т.км.б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1,27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1,42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1,27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чина роста к прошлому год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rPr>
          <w:color w:val="000000"/>
          <w:spacing w:val="-2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08 г. увеличился объем работы в хозяйственном движении   по тепловозной тяге в</w:t>
        <w:br/>
      </w:r>
      <w:r>
        <w:rPr>
          <w:color w:val="000000"/>
          <w:sz w:val="28"/>
          <w:szCs w:val="28"/>
        </w:rPr>
        <w:t>связи с работой тепловоза 2М62 №138 в ПМС-71 с хозяйственными поездами с конца</w:t>
        <w:br/>
      </w:r>
      <w:r>
        <w:rPr>
          <w:color w:val="000000"/>
          <w:spacing w:val="-6"/>
          <w:sz w:val="28"/>
          <w:szCs w:val="28"/>
        </w:rPr>
        <w:t>мая 2008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ст стоимости дизельного топлива на 4,5%, дизельного масла на 7,8%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firstLine="709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5. Электроэнергия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88"/>
        <w:gridCol w:w="1442"/>
        <w:gridCol w:w="1478"/>
        <w:gridCol w:w="1190"/>
        <w:gridCol w:w="1207"/>
      </w:tblGrid>
      <w:tr>
        <w:trPr>
          <w:trHeight w:val="287" w:hRule="exac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Наименование элемен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07 год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2008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4"/>
                <w:sz w:val="20"/>
                <w:szCs w:val="20"/>
              </w:rPr>
              <w:t>к план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3"/>
                <w:sz w:val="20"/>
                <w:szCs w:val="20"/>
              </w:rPr>
              <w:t>к 2007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Пла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Фак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2 месяце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4"/>
                <w:sz w:val="20"/>
                <w:szCs w:val="20"/>
              </w:rPr>
              <w:t>109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5"/>
                <w:sz w:val="20"/>
                <w:szCs w:val="20"/>
              </w:rPr>
              <w:t>124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5"/>
                <w:sz w:val="20"/>
                <w:szCs w:val="20"/>
              </w:rPr>
              <w:t>127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3"/>
                <w:sz w:val="20"/>
                <w:szCs w:val="20"/>
              </w:rPr>
              <w:t>102,6%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3"/>
                <w:sz w:val="20"/>
                <w:szCs w:val="20"/>
              </w:rPr>
              <w:t>116,7%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Себестоимость, руб/т.км .б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,37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1,53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1,51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чина роста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2"/>
          <w:sz w:val="28"/>
          <w:szCs w:val="28"/>
        </w:rPr>
        <w:t xml:space="preserve">1.Увеличение объема работы в грузовом движении по электротяге на 13% по сравнению с </w:t>
      </w:r>
      <w:r>
        <w:rPr>
          <w:color w:val="000000"/>
          <w:spacing w:val="-5"/>
          <w:sz w:val="28"/>
          <w:szCs w:val="28"/>
        </w:rPr>
        <w:t>прошлым годом, на 10,5% по сравнению с план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Расход электроэнергии также вызван увеличением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личества неграфиковых стоянок на станциях на 12%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личества задержек поездов на 5%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личества срывов стоп-кранов на 6% 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ремя нагона пассажирских поездов на 8%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8%   экстренных   торможений   вызваны   предотвращением   наездов.   Основной причиной срыва стоп-кранов является то, что продажа билетов на пассажирские поезда производится на станциях проследования в один вагон и при малом времени стоянки не все пассажиры успевают зайти-выйти из вагон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. Рост стоимости 1 кВт/ч на 11%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Увеличение среднего веса поезда на 3,9% по сравнению с прошлым год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6. Амортизация</w:t>
      </w:r>
    </w:p>
    <w:tbl>
      <w:tblPr>
        <w:tblW w:w="96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1654"/>
        <w:gridCol w:w="1479"/>
        <w:gridCol w:w="1516"/>
        <w:gridCol w:w="1220"/>
        <w:gridCol w:w="1238"/>
      </w:tblGrid>
      <w:tr>
        <w:trPr>
          <w:trHeight w:val="287" w:hRule="exact"/>
          <w:cantSplit w:val="true"/>
        </w:trPr>
        <w:tc>
          <w:tcPr>
            <w:tcW w:w="2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е элемен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07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2008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4"/>
                <w:sz w:val="20"/>
                <w:szCs w:val="20"/>
              </w:rPr>
              <w:t>к план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3"/>
                <w:sz w:val="20"/>
                <w:szCs w:val="20"/>
              </w:rPr>
              <w:t>к 2007 г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9" w:hRule="exact"/>
          <w:cantSplit w:val="true"/>
        </w:trPr>
        <w:tc>
          <w:tcPr>
            <w:tcW w:w="2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Пла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Фак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2 месяце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8"/>
                <w:sz w:val="20"/>
                <w:szCs w:val="20"/>
              </w:rPr>
              <w:t>19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4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>24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3"/>
                <w:sz w:val="20"/>
                <w:szCs w:val="20"/>
              </w:rPr>
              <w:t>127,9%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2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ебестоимость,руб/т.км.б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0,24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0,31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0,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чина роста к прошлому году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Переоценка основных средств на 01.01.2008 г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Передача основных средств (теплосети) отделом капитального строительства НОД-1 на </w:t>
      </w:r>
      <w:r>
        <w:rPr>
          <w:color w:val="000000"/>
          <w:spacing w:val="-4"/>
          <w:sz w:val="28"/>
          <w:szCs w:val="28"/>
        </w:rPr>
        <w:t>баланс локомотивного депо Минск в ноябре месяце 2007 года на 781,7 млн.руб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Прием на баланс депо очистных сооружений в начале 2008 г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Прием на баланс оборудования по объекту «САИПС» (вычислительно-измерительная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техника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7. Прочие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614"/>
        <w:gridCol w:w="592"/>
        <w:gridCol w:w="1342"/>
        <w:gridCol w:w="1610"/>
        <w:gridCol w:w="1897"/>
      </w:tblGrid>
      <w:tr>
        <w:trPr>
          <w:trHeight w:val="436" w:hRule="exac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е элемента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2007 год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2008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"/>
                <w:w w:val="85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2"/>
                <w:w w:val="85"/>
                <w:sz w:val="20"/>
                <w:szCs w:val="20"/>
              </w:rPr>
              <w:t>к план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% роста </w:t>
            </w:r>
            <w:r>
              <w:rPr>
                <w:color w:val="000000"/>
                <w:spacing w:val="-7"/>
                <w:sz w:val="20"/>
                <w:szCs w:val="20"/>
              </w:rPr>
              <w:t>к 2007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лан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Факт</w:t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2 месяце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16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21"/>
                <w:sz w:val="20"/>
                <w:szCs w:val="20"/>
              </w:rPr>
              <w:t>18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21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"/>
                <w:w w:val="84"/>
                <w:sz w:val="20"/>
                <w:szCs w:val="20"/>
              </w:rPr>
              <w:t>114,3%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8"/>
                <w:sz w:val="20"/>
                <w:szCs w:val="20"/>
              </w:rPr>
              <w:t>128,1%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Себестоимость,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>руб/т.км.б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>0,21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0,23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0,25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чина роста к прошлому году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Рост стоимости газа на 106%, водоснабжения на 124,8%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Увеличение суммы экологического налога, уплачиваемого за выбросы вредных веществ в </w:t>
      </w:r>
      <w:r>
        <w:rPr>
          <w:color w:val="000000"/>
          <w:spacing w:val="-5"/>
          <w:sz w:val="28"/>
          <w:szCs w:val="28"/>
        </w:rPr>
        <w:t>атмосферу, в связи с ростом ставки налогообложе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Увеличение затрат на содержание производственных зданий и сооружений в результате </w:t>
      </w:r>
      <w:r>
        <w:rPr>
          <w:color w:val="000000"/>
          <w:spacing w:val="-3"/>
          <w:sz w:val="28"/>
          <w:szCs w:val="28"/>
        </w:rPr>
        <w:t xml:space="preserve">ввода  в  действие   очистных   сооружений   и   обслуживание   теплосетей,  также   ремонт </w:t>
      </w:r>
      <w:r>
        <w:rPr>
          <w:color w:val="000000"/>
          <w:spacing w:val="-5"/>
          <w:sz w:val="28"/>
          <w:szCs w:val="28"/>
        </w:rPr>
        <w:t>помещений дома отдыха локомотивных бригад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Отчисления от ФОТ в результате повышения заработной платы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Расшифровка </w:t>
      </w:r>
      <w:r>
        <w:rPr>
          <w:b/>
          <w:bCs/>
          <w:color w:val="000000"/>
          <w:spacing w:val="-7"/>
          <w:sz w:val="28"/>
          <w:szCs w:val="28"/>
        </w:rPr>
        <w:t xml:space="preserve">прочих расходов по локомотивному депо Минск </w:t>
      </w:r>
      <w:r>
        <w:rPr>
          <w:b/>
          <w:bCs/>
          <w:color w:val="000000"/>
          <w:spacing w:val="1"/>
          <w:sz w:val="28"/>
          <w:szCs w:val="28"/>
        </w:rPr>
        <w:t>за 11 месяцев 2008 года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749"/>
        <w:gridCol w:w="1146"/>
        <w:gridCol w:w="1188"/>
        <w:gridCol w:w="1306"/>
      </w:tblGrid>
      <w:tr>
        <w:trPr>
          <w:trHeight w:val="32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8"/>
                <w:sz w:val="20"/>
                <w:szCs w:val="20"/>
              </w:rPr>
              <w:t>п/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аименование статьи затра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>Един.из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200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Ремонт подвижного состава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- капитальный ремонт колесных па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- капитальный ремонт локомотив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- деповской ремонт локомотив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- прочие затраты по ремонту подвиж.соста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Ремонт основных средств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- зданий и сооруж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-ремонт машин (ж.д.кранов, восст.машин и т.д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- прочих (машин, обор.,выч.-, оргтехники и т.д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Налоги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11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- отчисления от ФОТ (чрез. налог и фонд занятост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- платежи за земл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- экологический налог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- НДС от пригорода, относимый на себестоим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- отчисления по обязательному страховани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- прочие налоги, относимые на себестоим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Обслуживание производственных помещений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- теплоэнерг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- водоснабжение и канализ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- текущее содержание произвол. зданий и сооруж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Услуги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- сбербанк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- охрана объект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- услуги связ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- сервисное обслуживание выч.- и оргтехни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  <w:cantSplit w:val="true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- оплата % по кредита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- прочие услуг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Транспортные расх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Охрана тру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Суточные, командировоч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Погрузочно-разгрузочные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Расходы заготовительных цех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Дезпромпункт (пропарка и очистк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Расходы по водо-снего-пескоборьб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производительные расх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Расходы по подготовке кадр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Отпуск топлива в гос. материальный резер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Помощь по постановлениям гос.орган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редприятиям сельского хозя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Отчисления в инновационный фон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Прочие расх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17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13"/>
                <w:sz w:val="20"/>
                <w:szCs w:val="20"/>
              </w:rPr>
              <w:t>ВСЕГО прочих расходов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млн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21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167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актическая себестоимость за 11 месяцев 2008 года не превышает плановую и </w:t>
      </w:r>
      <w:r>
        <w:rPr>
          <w:color w:val="000000"/>
          <w:spacing w:val="-2"/>
          <w:sz w:val="28"/>
          <w:szCs w:val="28"/>
        </w:rPr>
        <w:t xml:space="preserve">составляет 100% к доведенному показателю. Себестоимость производства на т.км.бр. 5,2 </w:t>
      </w:r>
      <w:r>
        <w:rPr>
          <w:color w:val="000000"/>
          <w:spacing w:val="2"/>
          <w:sz w:val="28"/>
          <w:szCs w:val="28"/>
        </w:rPr>
        <w:t xml:space="preserve">руб., плановая 5,3 руб. При росте объема перевозок к плану на 3,6%, фактическая </w:t>
      </w:r>
      <w:r>
        <w:rPr>
          <w:color w:val="000000"/>
          <w:spacing w:val="-3"/>
          <w:sz w:val="28"/>
          <w:szCs w:val="28"/>
        </w:rPr>
        <w:t>себестоимость перевозок в 2008 году была снижена на 0,1 руб. с т.км.б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епо Минск за 11 месяцев текущего года сэкономило 611 млн.руб. при плане 32 </w:t>
      </w:r>
      <w:r>
        <w:rPr>
          <w:color w:val="000000"/>
          <w:spacing w:val="-4"/>
          <w:sz w:val="28"/>
          <w:szCs w:val="28"/>
        </w:rPr>
        <w:t xml:space="preserve">млн.руб., за счет снижения объема работы в тепловозной тяге, в результате чего расход дизельного топлива и ГСМ снизился; рационального топливно-энергетических ресурсов, </w:t>
      </w:r>
      <w:r>
        <w:rPr>
          <w:color w:val="000000"/>
          <w:spacing w:val="-5"/>
          <w:sz w:val="28"/>
          <w:szCs w:val="28"/>
        </w:rPr>
        <w:t>использования денежных средств на прочие расх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смотрев и проанализировав технико-экономические показатели локомотивного депо Минск, можно предложить следующие пути снижения себе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технического уровня производства. Это внедрение новой, прогрессивной технологии, механизация и автоматизация производственных процессов; улучшение использования и применения материальных ресурсов (изготовление узлов и деталей в условиях депо); прочие факторы, повышающие технический уровень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себестоимости может произойти при создании автоматизированных систем управления, использовании ЭВМ, совершенствовании и модернизации существующей техники и техн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ние организации производства и труда. Снижение себестоимости может произойти в результате изменения в организации производства, формах и методах труда при развитии специализации производства; совершенствования управления производством и сокращения затрат на него; улучшение использования основных фондов; улучшение материально-технического снабжения; повышение производительности труда;  прочих факторов, повышающих уровень организац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уменьшение затрат живого труда может произойти при увеличении норм и зон обслуживания, сокращении потерь рабочего времени, уменьшении числа рабочих, не выполняющих нормы выработки. Дополнительная экономия возникает при совершенствовании структуры управления предприятия в целом.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лучшении использования основных фондов снижение себестоимости происходит в результате повышения надежности и долговечности оборудования; совершенствования системы планово-предупредительного ремонта; централизации и внедрения индустриальных методов ремонта, содержания и эксплуатации основных фондов. Совершенствование материально-технического снабжения и использования материальных ресурсов находит отражение в уменьшении норм расхода сырья и материалов, снижении их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ые резервы снижения себестоимости заложены в устранении или сокращении затрат, которые не являются необходимыми при нормальной организации производственного процесса (сверхнормативный расход сырья, материалов, топлива, энергии, доплаты рабочим за отступление от нормальных условий труда и сверхурочные работы, платежи по регрессивным искам и т.п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объема перевозок, при котором создаются благоприятные условия для улучшения качества работы, использования новой техники, методов эксплуатации, форм и методов организаци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циональное использование топливно-энергетическ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а тягу поезд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ь количество поездных локомотивов в соответствии с объемом перевозок. Содержать рабочий парк локомотивов в соответствии с объемом работы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трогий учет расхода топлива при простое локомотивов в депо в ожидании работы и совершенствовать учет расхода по сменам ТЧД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изводстве реостатных испытаний не допускать случаев настройки дизель-генераторной установки с превышением удельных расходов при нормальных атмосферных условиях и номинальной мощности дизеля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одить хронометраж загрузки локомотивов непоездного парк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 топливно-энергетических ресурсов локомотивными бригадам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проверка топливной аппаратуры, механизма газораспределения дизел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2. На хозяйственные нужд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евод в период положительных температур наружного воздуха обогрева административных и промышленных зданий в режим дежурного отопления в нерабочее время, выходные и праздничные дни в течение отопительного период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нижение температуры в нерабочее время, выходные и праздничные дни до+10С в помещениях административных и производственных зданий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нижение удельного расхода электроэнергии на выработку 1 Гкал (преобразователь частоты на дымососы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тановка преобразователей частоты в котельную на питательные насос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мена светильников ЛН-100 на энергосберегающие светильники ЛЭС2х36-203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мена светильников ЛПО2х80 на энергосберегающие светильники ЛСП10-2х58 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мена выпрямителей сварочных ВД-306УЗ на ВД-306М1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мена электродвигателей насосов на более экономичны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счетов Лок. Депо г . Минска 2006-2008г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отчетность Лок. Депо г . Минска 2006-2008г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даменкова С.И. Технико-экономический анализ деятельности предприятия (фирмы). – Минск:2008.-173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кономика машиностроительного производства: Учебн. Для. Машиностр. спец. ВУЗов./ И.М. Бабук, Э.И. Горнаков, Б.И. Гусаков, А.М. Панин; под общ. ред. И.М. Бабука. Мн. Выш. Шк. 2008. – 352 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2"/>
        </w:tabs>
        <w:ind w:left="552" w:hanging="360"/>
      </w:pPr>
      <w:rPr>
        <w:rFonts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272"/>
        </w:tabs>
        <w:ind w:left="1272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92"/>
        </w:tabs>
        <w:ind w:left="199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12"/>
        </w:tabs>
        <w:ind w:left="271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32"/>
        </w:tabs>
        <w:ind w:left="343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52"/>
        </w:tabs>
        <w:ind w:left="415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72"/>
        </w:tabs>
        <w:ind w:left="487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92"/>
        </w:tabs>
        <w:ind w:left="559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12"/>
        </w:tabs>
        <w:ind w:left="6312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39:00Z</dcterms:created>
  <dc:creator>User</dc:creator>
  <dc:description/>
  <cp:keywords/>
  <dc:language>en-US</dc:language>
  <cp:lastModifiedBy>Mage</cp:lastModifiedBy>
  <dcterms:modified xsi:type="dcterms:W3CDTF">2011-10-03T23:39:00Z</dcterms:modified>
  <cp:revision>2</cp:revision>
  <dc:subject/>
  <dc:title>БЕЛОРУССКИЙ ГОСУДАРСТВЕННЫЙ УНИВЕРСИТЕТ ИНФОРМАТИКИ И РАДИОЭЛЕКТРОНИКИ</dc:title>
</cp:coreProperties>
</file>