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Производство и потребление</w:t>
      </w:r>
      <w:r>
        <w:rPr>
          <w:lang w:val="en-US" w:eastAsia="en-US"/>
        </w:rPr>
        <w:tab/>
        <w:t>3</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1.1. Трансформация товара в процессе потребления</w:t>
      </w:r>
      <w:r>
        <w:rPr>
          <w:lang w:val="en-US" w:eastAsia="en-US"/>
        </w:rPr>
        <w:tab/>
        <w:t>6</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Анализ связи между производством и потреблением</w:t>
      </w:r>
      <w:r>
        <w:rPr>
          <w:lang w:val="en-US" w:eastAsia="en-US"/>
        </w:rPr>
        <w:tab/>
        <w:t>8</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Как согласуются между собой производство и потребление</w:t>
      </w:r>
      <w:r>
        <w:rPr>
          <w:lang w:val="en-US" w:eastAsia="en-US"/>
        </w:rPr>
        <w:tab/>
        <w:t>14</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18</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целях макроэкономического анализа многообразие человеческой деятельности можно представить двумя сферами: сферой производства и сферой непроизводственного потребления (далее сфера потребления). </w:t>
      </w:r>
    </w:p>
    <w:p>
      <w:pPr>
        <w:pStyle w:val="Normal"/>
        <w:rPr/>
      </w:pPr>
      <w:r>
        <w:rPr/>
        <w:t xml:space="preserve">В сфере производства потребляется труд (личные трудовые услуги, оказываемые населением производственной сфере), услуги собственности (земли и капитала), и услуги государства, а конечным результатом её функционирования являются создаваемые в ней потребительские блага (товары и услуги) непроизводственного потребления. Блага производственного назначения, которые создаются и обмениваются между фирмами только внутри сферы производства, являются промежуточными и не могут входить в конечный результат её деятельности. </w:t>
      </w:r>
    </w:p>
    <w:p>
      <w:pPr>
        <w:pStyle w:val="Normal"/>
        <w:rPr/>
      </w:pPr>
      <w:r>
        <w:rPr/>
        <w:t xml:space="preserve">Потребительские блага используются в сфере потребления, конечным результатом функционирования которой выступают трудовые услуги, услуги государства и услуги собственности. </w:t>
      </w:r>
    </w:p>
    <w:p>
      <w:pPr>
        <w:pStyle w:val="Normal"/>
        <w:rPr/>
      </w:pPr>
      <w:r>
        <w:rPr/>
        <w:t xml:space="preserve">Потребительские блага, создаваемые в самой сфере потребления для личного пользования (уборка квартиры, приготовление пищи), а также для обмена, но если этот обмен нигде официально не фиксируется (иначе считалось бы, что они созданы в производственной сфере), не могут быть учтены в счетах национальной экономики и включены в конечные результаты деятельности сферы потребления. </w:t>
      </w:r>
    </w:p>
    <w:p>
      <w:pPr>
        <w:pStyle w:val="Normal"/>
        <w:rPr/>
      </w:pPr>
      <w:r>
        <w:rPr/>
        <w:t xml:space="preserve">Между двумя указанными сферами происходит непрерывный обмен (по равновесным ценам) конечными результатами их деятельности. Величину этого обмена за соответствующие промежутки времени (например за год) можно рассматривать, с одной стороны, как национальный доход (т.е. доход сферы потребления в обмен на предоставленные ею услуги), а с другой – как национальный продукт, созданный в сфере производства, в денежном выражении (т.е. доход сферы производства от реализации потребительских благ). </w:t>
      </w:r>
      <w:r>
        <w:br w:type="page"/>
      </w:r>
    </w:p>
    <w:p>
      <w:pPr>
        <w:pStyle w:val="Heading2"/>
        <w:ind w:hanging="0"/>
        <w:rPr>
          <w:kern w:val="0"/>
        </w:rPr>
      </w:pPr>
      <w:r>
        <w:rPr>
          <w:kern w:val="0"/>
        </w:rPr>
        <w:t>1. Производство и потребление</w:t>
      </w:r>
    </w:p>
    <w:p>
      <w:pPr>
        <w:pStyle w:val="Normal"/>
        <w:rPr>
          <w:kern w:val="0"/>
        </w:rPr>
      </w:pPr>
      <w:r>
        <w:rPr>
          <w:kern w:val="0"/>
        </w:rPr>
      </w:r>
    </w:p>
    <w:p>
      <w:pPr>
        <w:pStyle w:val="Normal"/>
        <w:rPr/>
      </w:pPr>
      <w:r>
        <w:rPr/>
        <w:t>Производство – это процесс создания материальных и духовных благ. Производство всегда имеет общественный характер, ибо люди трудятся не в одиночку, а в обществе. Современное производство во всех развитых странах состоит из двух взаимозаменяемых и взаимодополняемых сфер:</w:t>
      </w:r>
    </w:p>
    <w:p>
      <w:pPr>
        <w:pStyle w:val="Normal"/>
        <w:rPr/>
      </w:pPr>
      <w:r>
        <w:rPr/>
        <w:t>- материального производства;</w:t>
      </w:r>
    </w:p>
    <w:p>
      <w:pPr>
        <w:pStyle w:val="Normal"/>
        <w:rPr/>
      </w:pPr>
      <w:r>
        <w:rPr/>
        <w:t xml:space="preserve">- не материального производства. </w:t>
      </w:r>
    </w:p>
    <w:p>
      <w:pPr>
        <w:pStyle w:val="Normal"/>
        <w:rPr/>
      </w:pPr>
      <w:r>
        <w:rPr/>
        <w:t xml:space="preserve">Производство, как фаза экономики имеет решающее значение, это фундамент, базис любой экономики, ибо распределять, обменивать и потреблять можно только то, что произведено. Производство является исходной основной создаваемого общественного продукта, предназначенного в свою очередь для потребления. </w:t>
      </w:r>
    </w:p>
    <w:p>
      <w:pPr>
        <w:pStyle w:val="Normal"/>
        <w:rPr/>
      </w:pPr>
      <w:r>
        <w:rPr/>
        <w:t xml:space="preserve">Потребление является целью и движущим мотивом производства. </w:t>
      </w:r>
    </w:p>
    <w:p>
      <w:pPr>
        <w:pStyle w:val="Normal"/>
        <w:rPr/>
      </w:pPr>
      <w:r>
        <w:rPr/>
        <w:t xml:space="preserve">Соответствовать потребностям общества – социальный заказ производству, который определяет объем и структуру общественного продукта. При этом связь между производством и потреблением опосредуется путем распределения и обмена. </w:t>
      </w:r>
    </w:p>
    <w:p>
      <w:pPr>
        <w:pStyle w:val="Normal"/>
        <w:rPr/>
      </w:pPr>
      <w:r>
        <w:rPr/>
        <w:t>Различают 3 уровня потребления:</w:t>
      </w:r>
    </w:p>
    <w:p>
      <w:pPr>
        <w:pStyle w:val="Normal"/>
        <w:rPr/>
      </w:pPr>
      <w:r>
        <w:rPr/>
        <w:t>- личное и семейное потребление;</w:t>
      </w:r>
    </w:p>
    <w:p>
      <w:pPr>
        <w:pStyle w:val="Normal"/>
        <w:rPr/>
      </w:pPr>
      <w:r>
        <w:rPr/>
        <w:t>- производственное потребление;</w:t>
      </w:r>
    </w:p>
    <w:p>
      <w:pPr>
        <w:pStyle w:val="Normal"/>
        <w:rPr/>
      </w:pPr>
      <w:r>
        <w:rPr/>
        <w:t xml:space="preserve">- общественное потребление. </w:t>
      </w:r>
    </w:p>
    <w:p>
      <w:pPr>
        <w:pStyle w:val="Normal"/>
        <w:rPr/>
      </w:pPr>
      <w:r>
        <w:rPr/>
        <w:t xml:space="preserve">Производственная потребность – включает в себя потребность средств производства на предприятиях и организациях различных форм собственности. </w:t>
      </w:r>
    </w:p>
    <w:p>
      <w:pPr>
        <w:pStyle w:val="Normal"/>
        <w:rPr/>
      </w:pPr>
      <w:r>
        <w:rPr/>
        <w:t xml:space="preserve">Общественное потребление – означает использование материальных и духовных ценностей для удовлетворения потребностей личности, общества, государства в обороне, охране порядка и безопасности людей, образовании, развитий науки, культуры, спорта, защите и восстановлению окружающей среды. </w:t>
      </w:r>
    </w:p>
    <w:p>
      <w:pPr>
        <w:pStyle w:val="Normal"/>
        <w:rPr/>
      </w:pPr>
      <w:r>
        <w:rPr/>
        <w:t>Различают два уровня потребностей:</w:t>
      </w:r>
    </w:p>
    <w:p>
      <w:pPr>
        <w:pStyle w:val="Normal"/>
        <w:rPr/>
      </w:pPr>
      <w:r>
        <w:rPr/>
        <w:t>- конечное потребление;</w:t>
      </w:r>
    </w:p>
    <w:p>
      <w:pPr>
        <w:pStyle w:val="Normal"/>
        <w:rPr/>
      </w:pPr>
      <w:r>
        <w:rPr/>
        <w:t xml:space="preserve">- промежуточное потребление. </w:t>
      </w:r>
    </w:p>
    <w:p>
      <w:pPr>
        <w:pStyle w:val="Normal"/>
        <w:rPr/>
      </w:pPr>
      <w:r>
        <w:rPr/>
        <w:t xml:space="preserve">Конечное потребление – потребление завершенного производством продукта, полностью прошедшего производственный процесс и используемого в соответствии с его конечным назначением. </w:t>
      </w:r>
    </w:p>
    <w:p>
      <w:pPr>
        <w:pStyle w:val="Normal"/>
        <w:rPr/>
      </w:pPr>
      <w:r>
        <w:rPr/>
        <w:t xml:space="preserve">Промежуточное потребление – потребление незавершенного производством продукта, находящегося в стадии производства, который должен подвергается дальнейшему производственному процессу. </w:t>
      </w:r>
    </w:p>
    <w:p>
      <w:pPr>
        <w:pStyle w:val="Normal"/>
        <w:rPr/>
      </w:pPr>
      <w:r>
        <w:rPr/>
        <w:t>Потребление ограничено двумя основными факторами:</w:t>
      </w:r>
    </w:p>
    <w:p>
      <w:pPr>
        <w:pStyle w:val="Normal"/>
        <w:rPr/>
      </w:pPr>
      <w:r>
        <w:rPr/>
        <w:t>- возможностями производства (наличие необходимых товаров);</w:t>
      </w:r>
    </w:p>
    <w:p>
      <w:pPr>
        <w:pStyle w:val="Normal"/>
        <w:rPr/>
      </w:pPr>
      <w:r>
        <w:rPr/>
        <w:t xml:space="preserve">- наличие денежных средств. </w:t>
      </w:r>
    </w:p>
    <w:p>
      <w:pPr>
        <w:pStyle w:val="Normal"/>
        <w:rPr/>
      </w:pPr>
      <w:r>
        <w:rPr/>
        <w:t xml:space="preserve">Важнейшей общественной функцией потребления является воспроизводство производительных сил и создания стимула для развития и совершенствование производства. Потребности имеют свойства изменяться и увеличиваться. </w:t>
      </w:r>
    </w:p>
    <w:p>
      <w:pPr>
        <w:pStyle w:val="Normal"/>
        <w:rPr/>
      </w:pPr>
      <w:r>
        <w:rPr/>
        <w:t xml:space="preserve">Под структурой общественного производства понимается – доля выпуска предметов потребления, доля выпуска гражданской, военной продукции и др. Структура производства носит отраслевой характер. </w:t>
      </w:r>
    </w:p>
    <w:p>
      <w:pPr>
        <w:pStyle w:val="Normal"/>
        <w:rPr/>
      </w:pPr>
      <w:r>
        <w:rPr/>
        <w:t xml:space="preserve">Общественная природа производства подтверждается, использовании в этом процессе рабочей силы. Рабочая сила складывается из многочисленных индивидуальных рабочих сил занятых в производстве, формируется в совокупную рабочую силу. </w:t>
      </w:r>
    </w:p>
    <w:p>
      <w:pPr>
        <w:pStyle w:val="Normal"/>
        <w:rPr/>
      </w:pPr>
      <w:r>
        <w:rPr/>
        <w:t xml:space="preserve">Труд рассматриваемый, как расходование человеческой рабочей силы, ее физических и духовных способностей является общественным по своей природе. Это его общественная природа находит свое отражение в развитии специализации и разделении труда. </w:t>
      </w:r>
    </w:p>
    <w:p>
      <w:pPr>
        <w:pStyle w:val="Normal"/>
        <w:rPr/>
      </w:pPr>
      <w:r>
        <w:rPr/>
        <w:t>Потребление, как и любая иная осознанная деятельность, имеет цели, которые существенно различаются в производственном и личном потреблении.</w:t>
      </w:r>
    </w:p>
    <w:p>
      <w:pPr>
        <w:pStyle w:val="Normal"/>
        <w:rPr/>
      </w:pPr>
      <w:r>
        <w:rPr/>
        <w:t xml:space="preserve">Производитель потребляет (сырье, топливо, материалы), чтобы производить товар, реализация которого даст прибыль. Для него производство и есть потребление, то есть переработка исходных материалов, энергии и т.д. Но производство для него – только средство для достижения конечных целей. </w:t>
      </w:r>
    </w:p>
    <w:p>
      <w:pPr>
        <w:pStyle w:val="Normal"/>
        <w:rPr/>
      </w:pPr>
      <w:r>
        <w:rPr/>
        <w:t xml:space="preserve">Главная цель, ради которой частный собственник создает своей дело, - получение прибыли. Здесь находится его основной мотив. Таким образом, главной целью производственного потребления в рыночной экономике является получение прибыли. Если инвестиции не сулят такого результата, то ни один частник не вложит в такое дело ни копейки. </w:t>
      </w:r>
    </w:p>
    <w:p>
      <w:pPr>
        <w:pStyle w:val="Normal"/>
        <w:rPr/>
      </w:pPr>
      <w:r>
        <w:rPr/>
        <w:t xml:space="preserve">Однако в рыночной экономике частный производитель может получать законную прибыль только при условии удовлетворения потребностей других членов общества, готовых за это платить деньги. Поэтому наряду с целью фирмы есть ее миссия, то есть объяснение целесообразности ее деятельности с точки зрения общества. </w:t>
      </w:r>
    </w:p>
    <w:p>
      <w:pPr>
        <w:pStyle w:val="Normal"/>
        <w:rPr/>
      </w:pPr>
      <w:r>
        <w:rPr/>
        <w:t xml:space="preserve">Когда государство, местные органы власти санкционируют открытие такой фирмы, то они исходят из ответа на вопрос: а что это даст государству или обществу? Если создатели предприятия будут говорить только о своей прибыли и загрязнении окружающей среды, то органы власти, общественность постараются помешать им (например, в решении вопроса об отводе земли). Поэтому формулируется миссия фирмы как ответ на вопрос: чем новое предприятие будет полезно потребителям (например, более качественны товар), местным жителям (рабочие места), местной власти (большие налоговые отчисления именно в местный бюджет). </w:t>
      </w:r>
    </w:p>
    <w:p>
      <w:pPr>
        <w:pStyle w:val="Normal"/>
        <w:rPr/>
      </w:pPr>
      <w:r>
        <w:rPr/>
        <w:t xml:space="preserve">Общественные интересы реализуются в производстве через создание новой потребительной стоимости, то есть придание потребляемому продукту новых полезных функциональных качеств. Например, в ходе потребления-производства металл, резина, пластмасса и т.п. превращаются в автомобиль. Таким образом, вторая цель производственного потребления – создание новой потребительной стоимости как условия получения прибыли. </w:t>
      </w:r>
    </w:p>
    <w:p>
      <w:pPr>
        <w:pStyle w:val="Normal"/>
        <w:rPr/>
      </w:pPr>
      <w:r>
        <w:rPr/>
        <w:t>Схема: Цели производственного потребления</w:t>
      </w:r>
    </w:p>
    <w:p>
      <w:pPr>
        <w:pStyle w:val="Normal"/>
        <w:rPr>
          <w:lang w:val="en-US" w:eastAsia="en-US"/>
        </w:rPr>
      </w:pPr>
      <w:r>
        <w:rPr>
          <w:lang w:val="en-US" w:eastAsia="en-US"/>
        </w:rPr>
        <w:drawing>
          <wp:inline distT="0" distB="0" distL="0" distR="0">
            <wp:extent cx="3257550" cy="1657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2" r="-11" b="-22"/>
                    <a:stretch>
                      <a:fillRect/>
                    </a:stretch>
                  </pic:blipFill>
                  <pic:spPr bwMode="auto">
                    <a:xfrm>
                      <a:off x="0" y="0"/>
                      <a:ext cx="3257550" cy="1657350"/>
                    </a:xfrm>
                    <a:prstGeom prst="rect">
                      <a:avLst/>
                    </a:prstGeom>
                  </pic:spPr>
                </pic:pic>
              </a:graphicData>
            </a:graphic>
          </wp:inline>
        </w:drawing>
      </w:r>
    </w:p>
    <w:p>
      <w:pPr>
        <w:pStyle w:val="Normal"/>
        <w:rPr/>
      </w:pPr>
      <w:r>
        <w:rPr/>
        <w:t xml:space="preserve">Иерархия этих целей может быть разной. Для частного бизнеса на первом месте, конечно, стоит прибыль, а создание потребительной стоимости – это лишь средство достижения этой цели. В то же время даже в условиях рыночного общества возможно, что потребительная стоимость является целью производства или производственного потребления. Так, государство, организуя производство, может игнорировать прибыль, сводя все к одной цели: созданию новой потребительной стоимости, призванной удовлетворять потребности государства или общества. Например, создавая военные заводы, государство озабочено не прибылью, а обороной, укреплением армии. Проблема прибыли не стоит и при создании государственных учебных заведений. Муниципальные пассажирские автотранспортные предприятия в России также ориентированы на производство услуг, а не на получение прибыли (как правило, они являются "планово убыточными" и дотируются из бюджета). </w:t>
      </w:r>
    </w:p>
    <w:p>
      <w:pPr>
        <w:pStyle w:val="Normal"/>
        <w:rPr/>
      </w:pPr>
      <w:r>
        <w:rPr/>
      </w:r>
    </w:p>
    <w:p>
      <w:pPr>
        <w:pStyle w:val="Heading3"/>
        <w:rPr/>
      </w:pPr>
      <w:r>
        <w:rPr/>
        <w:t>1.1. Трансформация товара в процессе потребления</w:t>
      </w:r>
    </w:p>
    <w:p>
      <w:pPr>
        <w:pStyle w:val="Normal"/>
        <w:rPr/>
      </w:pPr>
      <w:r>
        <w:rPr/>
      </w:r>
    </w:p>
    <w:p>
      <w:pPr>
        <w:pStyle w:val="Normal"/>
        <w:rPr/>
      </w:pPr>
      <w:r>
        <w:rPr/>
        <w:t xml:space="preserve">Потребление – это процесс использования физических объектов и услуг. При потреблении физических объектов происходит их частичная или полная трансформация. </w:t>
      </w:r>
    </w:p>
    <w:p>
      <w:pPr>
        <w:pStyle w:val="Normal"/>
        <w:rPr/>
      </w:pPr>
      <w:r>
        <w:rPr/>
        <w:t xml:space="preserve">А) В процессе использования продукт теряет свою потребительную стоимость, то есть утрачивает потребительские качества: автомобиль, телевизор и т.п. становятся менее надежными, частично теряют способность выполнять свои функции. Эти характеристики продукта измеряются такими категориями как "пробег" (для автомобиля), "год выпуска", "техническое состояние" и т.д. Костюм теряет былую красоту. Изменение этих характеристик проявляется в процессе использования. В процессе использования товар становится все менее и менее функциональным, достигая в конечном счете той фазы, где он превращается в хлам, мусор, металлолом и т.п. </w:t>
      </w:r>
    </w:p>
    <w:p>
      <w:pPr>
        <w:pStyle w:val="Normal"/>
        <w:rPr/>
      </w:pPr>
      <w:r>
        <w:rPr/>
        <w:t xml:space="preserve">Б) В процессе использования товар теряет свою рыночную стоимость, выражаемую в цене. Это проявляется в том, что при перепродаже его владелец уже не имеет шансов получить ту сумму, которую он заплатил на том же рынке за новую вещь. Чем дольше она используется (потребляется), тем меньше становится ее цена. Изменение этих характеристик проявляется только в процессе рыночного обмена: ваша используемая вещь стоит столько, сколько покупатели на рынке за нее готовы дать, хотя вы лично можете считать ее предельно дорогой. Даже новая вещь, побывав в чужих руках, теряет часть своей стоимости, поскольку потенциальный покупатель подозревает, что вы уже успели в ней что-то испортить, да и вообще "была бы она хорошей, не стал бы продавать". Чем сложнее товар, тем сильнее такие подозрения, тем существеннее потеря стоимости при полном сохранении потребительной стоимости (плата за страх, за подозрение). Когда товар не находит покупателя ни по какой цене, он полностью потерял свою стоимость. Иной вариант – переход товара в иную категорию: полностью изношенный автомобиль обычно продается как металлолом или набор запчастей. </w:t>
      </w:r>
    </w:p>
    <w:p>
      <w:pPr>
        <w:pStyle w:val="Normal"/>
        <w:rPr/>
      </w:pPr>
      <w:r>
        <w:rPr/>
        <w:t xml:space="preserve">Утрата обоих видов стоимости происходит либо по частям (постепенный износ и потеря стоимости автомобиля, холодильника, квартиры и т.д.), либо полностью (так происходит с порцией мороженого, бифштекса и т.д. В одном случае использование носит многократный характер, в другом – разовый. </w:t>
      </w:r>
    </w:p>
    <w:p>
      <w:pPr>
        <w:pStyle w:val="Normal"/>
        <w:rPr/>
      </w:pPr>
      <w:r>
        <w:rPr/>
        <w:t xml:space="preserve">Таким образом, производственное потребление выступает как один из ключевых моментов цикла общественного воспроизводства. Его целью является обеспечение условий производства, поэтому такое потребление имеет вспомогательный характер. Производитель потребляет, чтобы производить. </w:t>
      </w:r>
      <w:r>
        <w:br w:type="page"/>
      </w:r>
    </w:p>
    <w:p>
      <w:pPr>
        <w:pStyle w:val="Heading2"/>
        <w:ind w:hanging="0"/>
        <w:rPr>
          <w:kern w:val="0"/>
        </w:rPr>
      </w:pPr>
      <w:r>
        <w:rPr>
          <w:kern w:val="0"/>
        </w:rPr>
        <w:t>2. Анализ связи между производством и потреблением</w:t>
      </w:r>
    </w:p>
    <w:p>
      <w:pPr>
        <w:pStyle w:val="Heading2"/>
        <w:ind w:hanging="0"/>
        <w:rPr>
          <w:kern w:val="0"/>
        </w:rPr>
      </w:pPr>
      <w:r>
        <w:rPr>
          <w:rFonts w:eastAsia="Times New Roman"/>
          <w:kern w:val="0"/>
        </w:rPr>
        <w:t xml:space="preserve"> </w:t>
      </w:r>
    </w:p>
    <w:p>
      <w:pPr>
        <w:pStyle w:val="Normal"/>
        <w:rPr/>
      </w:pPr>
      <w:r>
        <w:rPr/>
        <w:t xml:space="preserve">Производство - это взаимодействие всех факторов. Результатом производства является совокупный общественный продукт. Постоянное повторение процесса производства называется воспроизводство. Воспроизводство бывает простое, расширенное, суженное. Простое – когда объем производства повторяется в том же объеме постоянно. Расширенное – когда объем производства из года в год возрастает. Суженное - когда повторяется в усеченном объеме. Факторы производства – труд, капитал, земля и предпринимательские способности. </w:t>
      </w:r>
    </w:p>
    <w:p>
      <w:pPr>
        <w:pStyle w:val="Normal"/>
        <w:rPr/>
      </w:pPr>
      <w:r>
        <w:rPr/>
        <w:t xml:space="preserve">Экономика любой страны состоит из множества отраслей: промышленность, строительство и т.д. Внутри этих отраслей есть предприятия гиганты, средние, мелкие и мельчайшие. Они и составляют общественное производство. Производство бывает материальным и нематериальным (образование, здравоохранение). </w:t>
      </w:r>
    </w:p>
    <w:p>
      <w:pPr>
        <w:pStyle w:val="Normal"/>
        <w:rPr/>
      </w:pPr>
      <w:r>
        <w:rPr/>
        <w:t xml:space="preserve">Производство это главное звено воспроизводства. </w:t>
      </w:r>
      <w:bookmarkStart w:id="0" w:name="6"/>
      <w:bookmarkEnd w:id="0"/>
      <w:r>
        <w:rPr/>
        <w:t xml:space="preserve">Между производством и </w:t>
      </w:r>
      <w:bookmarkStart w:id="1" w:name="7"/>
      <w:bookmarkEnd w:id="1"/>
      <w:r>
        <w:rPr/>
        <w:t xml:space="preserve">потреблением существует сложная </w:t>
      </w:r>
      <w:bookmarkStart w:id="2" w:name="8"/>
      <w:bookmarkEnd w:id="2"/>
      <w:r>
        <w:rPr/>
        <w:t xml:space="preserve">связь. При всей важности </w:t>
      </w:r>
      <w:bookmarkStart w:id="3" w:name="9"/>
      <w:bookmarkEnd w:id="3"/>
      <w:r>
        <w:rPr/>
        <w:t xml:space="preserve">производства оно имеет смысл лишь тогда, когда служит </w:t>
      </w:r>
      <w:bookmarkStart w:id="4" w:name="10"/>
      <w:bookmarkEnd w:id="4"/>
      <w:r>
        <w:rPr/>
        <w:t xml:space="preserve">потреблению Производство ради </w:t>
      </w:r>
      <w:bookmarkStart w:id="5" w:name="11"/>
      <w:bookmarkEnd w:id="5"/>
      <w:r>
        <w:rPr/>
        <w:t xml:space="preserve">производства бессмысленно. </w:t>
      </w:r>
      <w:bookmarkStart w:id="6" w:name="12"/>
      <w:bookmarkEnd w:id="6"/>
      <w:r>
        <w:rPr/>
        <w:t xml:space="preserve">Потребление образует цель и одновременно движущий мотив </w:t>
      </w:r>
      <w:bookmarkStart w:id="7" w:name="13"/>
      <w:bookmarkEnd w:id="7"/>
      <w:r>
        <w:rPr/>
        <w:t xml:space="preserve">производства. </w:t>
      </w:r>
      <w:bookmarkStart w:id="8" w:name="14"/>
      <w:bookmarkEnd w:id="8"/>
      <w:r>
        <w:rPr/>
        <w:t xml:space="preserve">Потребление диктует социальный заказ производству, предопределяет объём, структуру и качество общественного продукта. Появление потребления в решающей степени обусловлено самим производством. </w:t>
      </w:r>
    </w:p>
    <w:p>
      <w:pPr>
        <w:pStyle w:val="Normal"/>
        <w:rPr/>
      </w:pPr>
      <w:r>
        <w:rPr/>
        <w:t xml:space="preserve">Распределение и обмен являются </w:t>
      </w:r>
      <w:bookmarkStart w:id="9" w:name="15"/>
      <w:bookmarkEnd w:id="9"/>
      <w:r>
        <w:rPr/>
        <w:t xml:space="preserve">связью между производством и </w:t>
      </w:r>
      <w:bookmarkStart w:id="10" w:name="16"/>
      <w:bookmarkEnd w:id="10"/>
      <w:r>
        <w:rPr/>
        <w:t xml:space="preserve">потреблением, образуют своеобразных механизм их взаимодействия. </w:t>
      </w:r>
    </w:p>
    <w:p>
      <w:pPr>
        <w:pStyle w:val="Normal"/>
        <w:rPr/>
      </w:pPr>
      <w:r>
        <w:rPr/>
        <w:t xml:space="preserve">Все эти стадии не существуют сами по себе, изолированно друг от друга, а образуют части единого целого. Производство – исходный пункт, с которого начинается всё движение. Распределение само входит в производство в виде распределения средств производства и соответственно членов общества по сферам и отраслям производства, экономическим регионам, предприятиям. В то же время распределение решает проблему: что делить и как делить. Обмен является связью между производством и распределением, с одной стороны, и потреблением – с другой. Обмен, как и распределение, совершается и в самом производстве, и вне его, представляя собой самостоятельную функцию в движении продукта. </w:t>
      </w:r>
    </w:p>
    <w:p>
      <w:pPr>
        <w:pStyle w:val="Normal"/>
        <w:rPr/>
      </w:pPr>
      <w:r>
        <w:rPr/>
        <w:t xml:space="preserve">Потребление является завершающей стадией движения продукта. Именно здесь реализуется его потребительная стоимость. Как писал Маркс, платье становится действительно платьем лишь тогда, когда его носят. Потребление бывает 2 видов: производственное потребление – сжигание угля в паровом двигателе, - и личное потребление, в процессе которого пища, одежда, жильё, предметы культурно-бытового назначения используются человеком для удовлетворения своих потребностей. </w:t>
      </w:r>
    </w:p>
    <w:p>
      <w:pPr>
        <w:pStyle w:val="Normal"/>
        <w:rPr/>
      </w:pPr>
      <w:r>
        <w:rPr/>
        <w:t xml:space="preserve">Экономическая жизнь общества представляет производство, распределение, обмен и потребление разного рода предметов и услуг. Это могут быть материальные блага, в т. ч. предметы питания, одежда, жилище, различные виды транспорта и связи или же такие виды услуг, как здравоохранение и образование. </w:t>
      </w:r>
    </w:p>
    <w:p>
      <w:pPr>
        <w:pStyle w:val="Normal"/>
        <w:rPr/>
      </w:pPr>
      <w:r>
        <w:rPr/>
        <w:t xml:space="preserve">Это могут быть и духовные ценности, в т. ч. предметы искусства, науки, образования и т.д. В их производство вкладываются те или иные материалы, имеющие свою стоимость, а также орудия труда и оборудование, в т. ч. самые совершенные, например, при печатании книг, журналов и газет. Поэтому нередко они выступают в форме товара со всеми присущими ему свойствами. Правда, это товар особого рода, содержание которого воплощено в художественных образах, научных теориях, чувствах и мыслях людей. </w:t>
      </w:r>
    </w:p>
    <w:p>
      <w:pPr>
        <w:pStyle w:val="Normal"/>
        <w:rPr/>
      </w:pPr>
      <w:r>
        <w:rPr/>
        <w:t xml:space="preserve">В процессе производства, которое всегда носит общественный характер, природные материалы преобразуются, им придаются свойства, благодаря которым они могут удовлетворять разнообразные потребности людей. При этом человек материалу природы противостоит как сила одновременно и природная, и социальная, что ярко отражается в специфике воздействия людей на природу и свойствах производимых ими предметов и услуг. </w:t>
      </w:r>
    </w:p>
    <w:p>
      <w:pPr>
        <w:pStyle w:val="Normal"/>
        <w:rPr/>
      </w:pPr>
      <w:r>
        <w:rPr/>
        <w:t xml:space="preserve">Решающее значение имеет социальный тип того или иного способа производства. Его определяют существующие отношения собственности на средства производства и его продукты. Созданными предметами и услугами в большей степени владеет, пользуется и распоряжается тот, в чьей собственности находятся средства производства. </w:t>
      </w:r>
    </w:p>
    <w:p>
      <w:pPr>
        <w:pStyle w:val="Normal"/>
        <w:rPr/>
      </w:pPr>
      <w:r>
        <w:rPr/>
        <w:t xml:space="preserve">В этом главным образом проявляется взаимодействие, с одной стороны, производства, а с другой, - распределения и потребления создаваемых предметов и услуг. В свою очередь, отношения распределения и само потребление людьми предметов и услуг существенно влияют на производство. Они могут либо стимулировать, либо сдерживать его развитие. Так, например, существенную роль в развитии производства во всех развитых странах играет принцип распределения по количеству и качеству труда, применяемый по отношению к наемным рабочим и служащим. Им хорошо платят за повышение производительности труда, за творческое влияние на производственный процесс. Это повышает материальную заинтересованность работников. </w:t>
      </w:r>
    </w:p>
    <w:p>
      <w:pPr>
        <w:pStyle w:val="Normal"/>
        <w:rPr/>
      </w:pPr>
      <w:r>
        <w:rPr/>
        <w:t xml:space="preserve">Напротив, уравнительный принцип распределения не порождает таких мотивов и по сути оставляет невостребованными творческие способности рабочих и служащих. </w:t>
      </w:r>
    </w:p>
    <w:p>
      <w:pPr>
        <w:pStyle w:val="Normal"/>
        <w:rPr/>
      </w:pPr>
      <w:r>
        <w:rPr/>
        <w:t xml:space="preserve">Потребление является основополагающим стимулом развития производства, влияет на рост его масштабов, развитие отраслей, в т. ч. сельского хозяйства, легкой промышленности, машиностроения, транспорта, связи и т.д. К тому же надо иметь ввиду не только личное, но и производственное (нефти, газа, электроэнергии и т.д.) потребление, необходимое для существования самого производственного процесса. </w:t>
      </w:r>
    </w:p>
    <w:p>
      <w:pPr>
        <w:pStyle w:val="Normal"/>
        <w:rPr/>
      </w:pPr>
      <w:r>
        <w:rPr/>
        <w:t xml:space="preserve">Экономическая жизнь общества проявляется также в отношениях обмена деятельностью, товарами и услугами между людьми. В основе его лежит закрепленное отношениями собственности общественное разделение труда, как оно сложилось в ту или иную историческую эпоху. Так, например, предприниматель-собственник автомобильного завода обменивает свои изделия на электроэнергию, сталь, другие товары, чтобы продолжить производство, а также на продукты питания, одежду, жилище, транспорт, чтобы удовлетворить потребности личные и членов своей семьи. Точно также крестьянин обменивает продукты земледелия или животноводства на тракторы, комбайны, сельскохозяйственное оборудование и т.д. Обмениваются обычно в товарной форме, но иногда и в форме т. н. бартерных сделок (прямой продуктообмен). </w:t>
      </w:r>
    </w:p>
    <w:p>
      <w:pPr>
        <w:pStyle w:val="Normal"/>
        <w:rPr/>
      </w:pPr>
      <w:r>
        <w:rPr/>
        <w:t xml:space="preserve">В данном случае продуктами (товарами) по сути дела обмениваются между собой различные товаропроизводители и, следовательно, их способности. Более наглядно это проявляется при обмене услугами. Скажем, врач профессионально служит разным людям, оказывая им медицинскую помощь. В то же время сам он пользуется услугами портного, который шьет ему костюм, учителя, который учит его детей, адвоката, ведущего его дело, и т.д. Обмен продуктами производственной деятельности и услугами опосредует связь между производством и потреблением и тем самым играет существенную роль в экономической жизни общества. </w:t>
      </w:r>
    </w:p>
    <w:p>
      <w:pPr>
        <w:pStyle w:val="Normal"/>
        <w:rPr/>
      </w:pPr>
      <w:r>
        <w:rPr/>
        <w:t xml:space="preserve">Все ее проявления, а именно производство разного рода предметов и услуг, их распределение, обмен и потребление (личное и производственное) тесно связаны между собой и взаимодействуют друг с другом. Их связи и взаимодействия носят порой сложный и противоречивый характер. Вместе с тем объективные противоречия между производством и распределением, распределением и обменом, производством и потреблением являются движущей силой развития всей экономической жизни общества. </w:t>
      </w:r>
    </w:p>
    <w:p>
      <w:pPr>
        <w:pStyle w:val="Normal"/>
        <w:rPr/>
      </w:pPr>
      <w:r>
        <w:rPr/>
        <w:t xml:space="preserve">Развитие общества и его экономической жизни тесно взаимосвязаны. Они соотносятся между собой как целое и его часть. Последняя существует и проявляет себя в рамках единого целого. Экономика испытывает на себе воздействие всех сторон общественной жизни, в т. ч. сложившейся социально-классовой структуры общества, его политической и духовной сфер. В свою очередь экономическая жизнь общества и прежде всего способ общественного производства существенно и в ряде случаев решающе влияют на функционирование и развитие общества в целом. </w:t>
      </w:r>
    </w:p>
    <w:p>
      <w:pPr>
        <w:pStyle w:val="Normal"/>
        <w:rPr/>
      </w:pPr>
      <w:r>
        <w:rPr/>
        <w:t xml:space="preserve">Последнее влияние настолько глубоко и очевидно, что многие мыслители считают способ общественного производства основой существования и развития всего общества. Свои выводы они подтверждают довольно вескими аргументами: </w:t>
      </w:r>
    </w:p>
    <w:p>
      <w:pPr>
        <w:pStyle w:val="Normal"/>
        <w:rPr/>
      </w:pPr>
      <w:r>
        <w:rPr/>
        <w:t xml:space="preserve">· без постоянного производства материальных благ существование общества невозможно; </w:t>
      </w:r>
    </w:p>
    <w:p>
      <w:pPr>
        <w:pStyle w:val="Normal"/>
        <w:rPr/>
      </w:pPr>
      <w:r>
        <w:rPr/>
        <w:t xml:space="preserve">· способ производства, прежде всего сложившиеся отношения собственности и разделение труда определяют появление и развитие классов и других социальных групп и слоев общества, его социально-классовую структуру; </w:t>
      </w:r>
    </w:p>
    <w:p>
      <w:pPr>
        <w:pStyle w:val="Normal"/>
        <w:rPr/>
      </w:pPr>
      <w:r>
        <w:rPr/>
        <w:t xml:space="preserve">· способ производства во многом обусловливает развитие политической сферы жизни общества. Как правило, в ней доминируют экономически господствующие классы и социальные группы. Они определяют работу государственного аппарата, содержание и направление деятельности многих политических партий и в конечном счете всей политической жизни. </w:t>
      </w:r>
    </w:p>
    <w:p>
      <w:pPr>
        <w:pStyle w:val="Normal"/>
        <w:rPr/>
      </w:pPr>
      <w:r>
        <w:rPr/>
        <w:t xml:space="preserve">· в процессе производства создаются необходимые материальные условия развития духовной жизни общества, в т. ч. здания для функционирования учреждений духовной культуры - библиотеки, музеи, театры и т.д., полиграфическое оборудование, бумага, краски для печатания книг, журналов и газет, музыкальные инструменты и многое другое. </w:t>
      </w:r>
    </w:p>
    <w:p>
      <w:pPr>
        <w:pStyle w:val="Normal"/>
        <w:rPr/>
      </w:pPr>
      <w:r>
        <w:rPr/>
        <w:t xml:space="preserve">Экономические потребности людей и потребности развития самого производства являются наиболее глубокими источниками зарождения и становления всей экономической жизни общества. Мы уже частично упоминали об этом. Здесь, выделяя главное, можно сказать, что социальные потребности выступают как проявления социальной (того, что необходимо людям в их общественной жизни), экономические же потребности как проявления экономической необходимости. Таковы потребности в пище, одежде, тепле, жилище, средствах передвижения и т.д. Одни из них имеют биосоциальный характер, как, например, потребности в пище и тепле, другие - чисто социальный - потребности в модной одежде, современном автомобиле, телевизоре и т.п. Но все эти потребности выступают в социальной форме, в т. ч. и те, которые удовлетворяются с помощью по-человечески приготовленной пищи и построенного жилища и содержат в себе атрибуты культуры того или иного народа. Данные материальные потребности выступают одновременно и как экономические, потому что в процессе производства удовлетворяются в рамках экономических отношений между людьми. </w:t>
      </w:r>
    </w:p>
    <w:p>
      <w:pPr>
        <w:pStyle w:val="Normal"/>
        <w:rPr/>
      </w:pPr>
      <w:r>
        <w:rPr/>
        <w:t xml:space="preserve">Все эти потребности вызывают к жизни, поддерживают и стимулируют производство тех или иных продуктов и услуг. Нет потребностей - нет и производства. Причем, круг потребностей постоянно расширяется. К тому же они развиваются качественно. В этой связи говорят о законе возвышения потребностей, т.е. их постоянном совершенствовании. Нельзя забывать и о потребностях функционирования самого производства - потребностях в источниках энергии, сырье, материалах и т.д. Таким образом, социально-экономические потребности выступают как источники развития производства, его постоянные основные стимулы. </w:t>
      </w:r>
    </w:p>
    <w:p>
      <w:pPr>
        <w:pStyle w:val="Normal"/>
        <w:rPr/>
      </w:pPr>
      <w:r>
        <w:rPr/>
        <w:t xml:space="preserve">Остается добавить, что сами потребности, не только общественные, но и личные, развиваются под влиянием производства различных предметов и услуг. Таковы, например, потребности людей во многих продуктах питания, современной одежде, бытовых приборах, холодильниках, телевизорах и т.д. Воздействуя на формирование этих потребностей, производство создает важнейшее условие для своего устойчивого развития. </w:t>
      </w:r>
    </w:p>
    <w:p>
      <w:pPr>
        <w:pStyle w:val="Normal"/>
        <w:rPr/>
      </w:pPr>
      <w:r>
        <w:rPr/>
        <w:t xml:space="preserve">Такова диалектика взаимодействия экономических потребностей, производства и потребления как одно из проявлений экономической жизни общества. </w:t>
      </w:r>
    </w:p>
    <w:p>
      <w:pPr>
        <w:pStyle w:val="Normal"/>
        <w:rPr/>
      </w:pPr>
      <w:r>
        <w:rPr/>
      </w:r>
      <w:r>
        <w:br w:type="page"/>
      </w:r>
    </w:p>
    <w:p>
      <w:pPr>
        <w:pStyle w:val="Heading2"/>
        <w:ind w:hanging="0"/>
        <w:rPr/>
      </w:pPr>
      <w:r>
        <w:rPr>
          <w:kern w:val="0"/>
        </w:rPr>
        <w:t>3. Как согласуются между собой производство и потребление</w:t>
      </w:r>
    </w:p>
    <w:p>
      <w:pPr>
        <w:pStyle w:val="Normal"/>
        <w:rPr>
          <w:kern w:val="0"/>
        </w:rPr>
      </w:pPr>
      <w:r>
        <w:rPr>
          <w:kern w:val="0"/>
        </w:rPr>
      </w:r>
    </w:p>
    <w:p>
      <w:pPr>
        <w:pStyle w:val="Normal"/>
        <w:rPr/>
      </w:pPr>
      <w:r>
        <w:rPr/>
        <w:t>Ранее отмечалась связь между производством и потреблением как смежными стадиями, звеньями единого воспроизводственного процесса. Говорилось, что потребности, запросы потребителя стимулируют производство и, с другой стороны, производство, создавая новые, ценности, блага, оказывает влияние на потребление.</w:t>
      </w:r>
    </w:p>
    <w:p>
      <w:pPr>
        <w:pStyle w:val="Normal"/>
        <w:rPr/>
      </w:pPr>
      <w:r>
        <w:rPr/>
        <w:t xml:space="preserve">Но хорошо известно, что объемы производства, количество видов производимой продукции ограничены производственными ресурсами. Ведь трудовые, материальные, природные ресурсы, производственная мощность оборудования далеко не беспредельны, да и время строго отсчитывается на часах. А потребности людей, желание потреблять больше, лучше, разнообразнее все растут и растут. Как же согласовать между собой производство и потребление? Прежде всего надо усвоить непреложную истину: " Нельзя потребить больше, чем произведено, получено" Существует жесткий закон сохранения вещества. И никому не дано его нарушить. Это только в притче о деяниях Иисуса Христа рассказывается, как он накормил пятью хлебами и двумя рыбами пять тысяч человек, да при этом еще осталось пять коробов. Но сотворить такое чудо доступно одному лишь Богу Что же касается людей, то они могут потребить ровно столько, сколько произвели и за пасли. Конечно, есть еще импорт, поставки из-за рубежа, однако ими нельзя накормить, одеть, обуть народ целой страны, тем более такой огромной, как Россия. Так что главным регулятором и ограничителем объема и структуры потребления служит производство. Чтобы больше потреблять, надо больше производить, другого пути просто нет. Если же производство падает, снижается, то неумолимо уменьшается и потребление. Никакими заклинаниями, протестами, просьбами, забастовками здесь не поможешь, надо наращивать производство. Использование запасов и импорта может помочь беде только временно, способно ослабить спад потребления, решающее слово все равно остается за производством. Многие люди вследствие недостаточной экономической грамотности склонны считать, что объем потребления зависит только от доходов и цен. Чем мол, больше доходы, заработная плата и ниже цены, тем выше объем потребления товаров. Это чисто кажущийся эффект, иллюзия. Конечно, если у одного человека много денег, и он имеет возможность купить товар по низкой цене, то и потребить такой человек способен больше. Но тогда кому-то другому заведомо достанется меньше. Общий, же объем потребления никак не может быть больше количества производимых товаров. Рассмотрим простой иллюстративный пример, подтверждающий высказанную. мысль. В России: примерно 150 миллионов жителей. Общий годовой объем производства мяса за год составляет, скажем, 9 миллионов тонн. Значит, в расчете на каждого человека производится 60 кг мяса в год или 5 кг в месяц, это и есть объем среднедушевого потребления - вне зависимости от того, каковы доходы населения и цены на мясо. Что произойдет, если человек с большими доходами или по низким ценам купит не 5, а 10 кг мяса в месяц? Только то, что кому-то другому вообще не достанется, мяса. Можно ли увеличить потребление мяса, повышая зарплату, пенсию или снижая цены на мясо? Нет, нельзя, оно будет все равно находиться на том же уровне до тех пор, пока мы будем производить его только 9 - миллионов тонн в год. Давайте будем производить 18 миллионов тонн в год, и тогда можно потреблять вдвое больше. Производитель и потребитель тесным образом связаны друг с другом даже, в тех случаях, когда между ними находится и их соединяет торговый посредник. Потребитель зависит от производителя в связи с тем, что производитель создает предметы потребления. В свою очередь производитель зависит от потребителя, так как потребитель приобретает, покупает предметы потребления. Взаимодействие производителей и потребителей носит различный характер в разных экономических системах. Оно зависит также от меры наличия товаров на рынке, степени монополизации производства. В экономике планово-централизованного типа, где формально производители обязаны производить предусмотренное планом количество товаров и обеспечивать ими потребителя, в действительности наблюдается иная картина. Так как эффективность производства низкая, планы не выполняются и производитель не заинтересован в удовлетворении потребностей потребителя, возникает хронический дефицит товаров. В подобных условиях потребитель становится целиком зависимым от производителя и возникает так называемый диктат производителя. По сути он предписывает потребителю, что и сколько потреблять, выпуская продукцию определенного вида и качества в определенном. объеме. Приказы сверху лишь частично, в слабой степени способны заставить производителя действовать в угоду потребителю. Иная картина наблюдается в экономике с господствующими рыночными отношениями в этих условиях свободный насыщенный рынок, рыночные цены выравнивают спрос, и предложение на товары и услуги, благодаря чему производители и потребители становятся равно зависимыми друг от друга. Этому способствует и конкуренция между производителями. Если производитель не станет удовлетворять запросы потребителя, то потребитель обратится к другому производителю. Воздействие потребителей на производителей в условиях конкуренции и свободного рынка столь велико, что иногда даже говорят о "диктате потребителя". Существуют специальные законодательные акты, направленные на защиту прав потребителей. Кроме того, создаются общества, отстаивающие права потребителей и принимающие меры против недобросовестных производителей - вплоть до бойкотирования их товаров. Впрочем, производители тоже не остаются в накладе. Они создают монопольные объединения, завоевывают рынок сбыта, воздействуют на потребителей не всегда добросовестной рекламой. Однако, поскольку в рыночной экономике практически нет дефицита товаров, возможности производителей ущемить потребителей довольно ограничены. Отношения, между производителями и потребителями вообще не должны строиться на противостоянии, друг другу. Нормальные отношения - это отношения сотрудничества, при которых производитель стремится удовлетворить запросы потребителя, а потребитель платит ему за это "Чистой монетой".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Управление экономикой организации и обеспечение экономического роста предполагает согласование отраслевых и территориальных форм воспроизводства, организацию вертикальных и горизонтальных хозяйственно-экономических взаимосвязей, что является объективными условиями организации системы регулирования социально-ориентированной рыночной экономики с учетом формирования ее оптимальных межотраслевых пропорций, в частности между производством и потреблением. </w:t>
      </w:r>
    </w:p>
    <w:p>
      <w:pPr>
        <w:pStyle w:val="Normal"/>
        <w:rPr/>
      </w:pPr>
      <w:r>
        <w:rPr/>
        <w:t xml:space="preserve">Экономика предприятия существует в условиях развитой системы общественного разделения труда, а </w:t>
      </w:r>
      <w:bookmarkStart w:id="11" w:name="4"/>
      <w:bookmarkEnd w:id="11"/>
      <w:r>
        <w:rPr/>
        <w:t xml:space="preserve">связь между производством и </w:t>
      </w:r>
      <w:bookmarkStart w:id="12" w:name="5"/>
      <w:bookmarkEnd w:id="12"/>
      <w:r>
        <w:rPr/>
        <w:t xml:space="preserve">потреблением является исходной точкой приложения регулирующего воздействия экономики, поскольку производство не имеет смысла, если оно не завершается потреблением. </w:t>
      </w:r>
    </w:p>
    <w:p>
      <w:pPr>
        <w:pStyle w:val="Normal"/>
        <w:rPr/>
      </w:pPr>
      <w:r>
        <w:rPr/>
        <w:t xml:space="preserve">Нарушение сбалансированности в любом звене экономики может привести к цепной реакции нарушений во всем народном хозяйстве, вызвав неблагоприятные макроэкономические последствия. Поддержка хозяйственной и социально-экономической сбалансированности в этих условиях представляется проблемой государственной и региональной экономической политики. В условиях рыночной экономики ее решение особенно важно в связи с необходимостью осуществления эффективной политики регулирования в этой сфере, что предполагает развитие методических аспектов формирования сбалансированности производства и потребления на конкретном предприятии. </w:t>
      </w:r>
    </w:p>
    <w:p>
      <w:pPr>
        <w:pStyle w:val="Normal"/>
        <w:rPr/>
      </w:pPr>
      <w:r>
        <w:rPr/>
      </w:r>
      <w:r>
        <w:br w:type="page"/>
      </w:r>
    </w:p>
    <w:p>
      <w:pPr>
        <w:pStyle w:val="Heading1"/>
        <w:ind w:hanging="0"/>
        <w:rPr>
          <w:kern w:val="0"/>
        </w:rPr>
      </w:pPr>
      <w:r>
        <w:rPr>
          <w:kern w:val="0"/>
        </w:rPr>
        <w:t>Список литературы</w:t>
      </w:r>
    </w:p>
    <w:p>
      <w:pPr>
        <w:pStyle w:val="Normal"/>
        <w:rPr>
          <w:kern w:val="0"/>
        </w:rPr>
      </w:pPr>
      <w:r>
        <w:rPr>
          <w:kern w:val="0"/>
        </w:rPr>
      </w:r>
    </w:p>
    <w:p>
      <w:pPr>
        <w:pStyle w:val="Normal"/>
        <w:rPr/>
      </w:pPr>
      <w:r>
        <w:rPr/>
        <w:t xml:space="preserve">1. Зубко Н.М. Экономическая теория. Минск, 2003. </w:t>
      </w:r>
    </w:p>
    <w:p>
      <w:pPr>
        <w:pStyle w:val="Normal"/>
        <w:rPr/>
      </w:pPr>
      <w:r>
        <w:rPr/>
        <w:t xml:space="preserve">2. Борисов Е.Ф. Экономическая теория. М., 2001. </w:t>
      </w:r>
    </w:p>
    <w:p>
      <w:pPr>
        <w:pStyle w:val="Normal"/>
        <w:rPr/>
      </w:pPr>
      <w:r>
        <w:rPr/>
        <w:t xml:space="preserve">3. Пигу А. Экономическая теория благосостояния. М.: Прогресс, 2000. </w:t>
      </w:r>
    </w:p>
    <w:p>
      <w:pPr>
        <w:pStyle w:val="Normal"/>
        <w:rPr/>
      </w:pPr>
      <w:r>
        <w:rPr/>
        <w:t xml:space="preserve">4. Райхлин В.П. Основы экономической теории: Макроэкономическая теория рынков продукции. М.: Наука, 2005. </w:t>
      </w:r>
    </w:p>
    <w:p>
      <w:pPr>
        <w:pStyle w:val="Normal"/>
        <w:rPr/>
      </w:pPr>
      <w:r>
        <w:rPr/>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ascii="Calibri;Century Gothic" w:hAnsi="Calibri;Century Gothic" w:eastAsia="Times New Roman" w:cs="Calibri;Century Gothic"/>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3">
    <w:name w:val="Текст выноски"/>
    <w:basedOn w:val="Normal"/>
    <w:qFormat/>
    <w:pPr>
      <w:spacing w:lineRule="auto" w:line="240"/>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16">
    <w:name w:val="список нумерованный"/>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7">
    <w:name w:val="схема"/>
    <w:qFormat/>
    <w:pPr>
      <w:widowControl/>
      <w:bidi w:val="0"/>
      <w:jc w:val="center"/>
    </w:pPr>
    <w:rPr>
      <w:rFonts w:ascii="Times New Roman" w:hAnsi="Times New Roman" w:eastAsia="Calibri;Century Gothic"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Footnote">
    <w:name w:val="Footnote Text"/>
    <w:basedOn w:val="Normal"/>
    <w:pPr/>
    <w:rPr/>
  </w:style>
  <w:style w:type="paragraph" w:styleId="Style19">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9:00Z</dcterms:created>
  <dc:creator>Лизочка</dc:creator>
  <dc:description/>
  <cp:keywords/>
  <dc:language>en-US</dc:language>
  <cp:lastModifiedBy>Mage</cp:lastModifiedBy>
  <dcterms:modified xsi:type="dcterms:W3CDTF">2011-10-03T23:39:00Z</dcterms:modified>
  <cp:revision>2</cp:revision>
  <dc:subject/>
  <dc:title>Содержание</dc:title>
</cp:coreProperties>
</file>