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  <w:lang w:val="en-US" w:eastAsia="en-US"/>
        </w:rPr>
        <w:t>Теоретические основы изучения обеспеченности и эффективности использования оборотных средст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1 Состав и структура оборотных средств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2 Определение потребности в оборотных средств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3 Показатели оценки и пути повышения эффективности использования оборотных средст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Исследование обеспеченности оборотными средствами предприятия ОАО «Красногорское АТП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Краткая экономическая характеристика ОАО «Красногорское АТП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Анализ финансового состояния ОАО «Красногорское АТП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3 Исследование обеспеченности предприятия ОАО «Красногорское АТП» оборотными средств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ценка эффективности использования оборотных средств ОАО «Красногорское АТП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ное производство характерно для всех общественно-экономических формаций. Конечная цель товарного производства достигается путем использования производственных фондов, составной частью которых являются оборотные средства. Оборотные средства промышленного предприятия – это совокупность денежных средств для образования оборотных фондов (обеспечения производственного процесса) и фондов обращения (обслуживание сферы обращени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личие от основных производственных фондов, оборотные средства полностью потребляются в каждом цикле производства и обращения товара, последовательно перенося свою стоимость из одной стадии кругооборота в другую и возмещают ее из выручки текущего период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наиболее мобильная часть капитала предприятия, от состояния и рационального использования которого во многом зависят результаты хозяйственной деятельности и финансовое состояние предприятия. Основная цель анализа использования оборотных средств –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. Анализируя структуру оборотных активов, следует иметь в виду, что устойчивость финансового состояния предприятия в значительной мере зависит от оптимального размещения средств по стадиям процесса кругооборота: снабжения, производства и сбыта продук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ротные средства обеспечивают непрерывность операционных процессов - ликвидность, их величина должна быть минимально необходимой, но достаточной. Излишние запасы снижают эффективность (рентабельность, оборачиваемость), а недостаток может привести к срывам ликвидности. Поэтому важным элементом использования оборотных активов служит расчет потребности в оборотных средствах или определение необходимого оборотного капитала. Так, при создании новой организации величина оборотного капитала наряду с основным определяет стоимость проекта и объем необходимых инвестиций, а для коммерческой организации оборотный капитал может многократно превышать основно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ры вложения капитала в каждую стадию кругооборота зависят от отраслевых и технологических особенностей предприятия так, для предприятий с материалоемким производством требуется значительное вложение капитала в такой вид оборотных активов, как производственные запасы, а для предприятий с длительным циклом производства – в незавершенное производство и т.д. Оборотные средства мобильны, изменчивы, реагируют на внешние и внутренние изменения, что подчеркивает необходимость текущего (оперативного) анализа их использования и мониторинга деловой актив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уальность темы не вызывает сомнений, поэтому цель работы – изучить особенности обеспеченности и эффективности использования оборотных средств на предприят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ект исследования – оборотных средства предприятия ОАО «Красногорское АТП». Предмет исследования - процес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нализа и оценки условий использования оборотных средств предприят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и работ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изучить особенности формирования оборотных средств, их классификацию, нормирование, показатели использ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сследовать обеспеченность и эффективность использования оборотных средств на примере предприятия ОАО «Красногорское АТП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формационной базой работы послужили разработки отечественных и зарубежных ученых в области экономики предприятия. При написании работы использовались учебные пособия и учебники по экономике предприятия, экономической теории, анализу ФХД и теории управления, монографии и научные статьи в периодических изданиях, а также учредительные документы, финансовая отчетность за 2004 – 2006 гг., отчеты о движении средств предприятия ОАО «Красногорское АТП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1. </w:t>
      </w:r>
      <w:r>
        <w:rPr>
          <w:b/>
          <w:color w:val="000000"/>
          <w:sz w:val="28"/>
          <w:szCs w:val="28"/>
          <w:lang w:val="en-US" w:eastAsia="en-US"/>
        </w:rPr>
        <w:t>Теоретические основы изучения обеспеченности и эффективности использования оборотных сред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1 Состав и структура оборотных средств пред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ряду с основными фондами для работы предприятия огромное значение имеет наличие оптимального количества оборотных средств. </w:t>
      </w:r>
      <w:r>
        <w:rPr>
          <w:iCs/>
          <w:color w:val="000000"/>
          <w:sz w:val="28"/>
          <w:szCs w:val="28"/>
          <w:lang w:val="en-US" w:eastAsia="en-US"/>
        </w:rPr>
        <w:t xml:space="preserve">Оборотные средства (оборотный капитал) - </w:t>
      </w:r>
      <w:r>
        <w:rPr>
          <w:color w:val="000000"/>
          <w:sz w:val="28"/>
          <w:szCs w:val="28"/>
          <w:lang w:val="en-US" w:eastAsia="en-US"/>
        </w:rPr>
        <w:t>это совокупность денежных средств, авансируемых для создания оборотных производственных фондов и фондов обращения, обеспечивающих непрерывный кругооборот денежных средств (рис. 1) [5, с. 203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2"/>
        <w:gridCol w:w="239"/>
        <w:gridCol w:w="47"/>
        <w:gridCol w:w="528"/>
        <w:gridCol w:w="248"/>
        <w:gridCol w:w="279"/>
        <w:gridCol w:w="448"/>
        <w:gridCol w:w="80"/>
        <w:gridCol w:w="528"/>
        <w:gridCol w:w="177"/>
        <w:gridCol w:w="239"/>
        <w:gridCol w:w="119"/>
        <w:gridCol w:w="120"/>
        <w:gridCol w:w="239"/>
        <w:gridCol w:w="179"/>
        <w:gridCol w:w="60"/>
        <w:gridCol w:w="1119"/>
        <w:gridCol w:w="758"/>
        <w:gridCol w:w="874"/>
        <w:gridCol w:w="181"/>
        <w:gridCol w:w="499"/>
        <w:gridCol w:w="679"/>
        <w:gridCol w:w="910"/>
      </w:tblGrid>
      <w:tr>
        <w:trPr>
          <w:trHeight w:val="349" w:hRule="atLeast"/>
        </w:trPr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Оборотные сред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2" w:hRule="atLeast"/>
        </w:trPr>
        <w:tc>
          <w:tcPr>
            <w:tcW w:w="3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Оборотные производственные фон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Фонды обращения</w:t>
            </w:r>
          </w:p>
        </w:tc>
      </w:tr>
      <w:tr>
        <w:trPr>
          <w:trHeight w:val="349" w:hRule="atLeast"/>
        </w:trPr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Производственные запасы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В процессе производства</w:t>
            </w:r>
          </w:p>
        </w:tc>
        <w:tc>
          <w:tcPr>
            <w:tcW w:w="5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Готовая продукция на склад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Отгруженная продукция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Денежные средства в расчетах</w:t>
            </w:r>
          </w:p>
        </w:tc>
        <w:tc>
          <w:tcPr>
            <w:tcW w:w="20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1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Ненормируемые оборотные средства</w:t>
            </w:r>
          </w:p>
        </w:tc>
      </w:tr>
      <w:tr>
        <w:trPr>
          <w:trHeight w:val="670" w:hRule="atLeast"/>
        </w:trPr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Сырье и основные материалы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Вспомогательные материал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Топливо, тара и пр. материалы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Запасные части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Покупные полуфабрика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МБП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Незавершенное производство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Расходы будущих периодов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Полуфабрикаты собст. производ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Нормируемые оборотные сред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Рисунок 1 - </w:t>
      </w:r>
      <w:r>
        <w:rPr>
          <w:color w:val="000000"/>
          <w:sz w:val="28"/>
          <w:lang w:val="en-US" w:eastAsia="en-US"/>
        </w:rPr>
        <w:t>Состав оборотных средств предприяти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боротные производственные фонды - </w:t>
      </w:r>
      <w:r>
        <w:rPr>
          <w:color w:val="000000"/>
          <w:sz w:val="28"/>
          <w:szCs w:val="28"/>
          <w:lang w:val="en-US" w:eastAsia="en-US"/>
        </w:rPr>
        <w:t xml:space="preserve">это предметы труда (сырье, основные материалы и полуфабрикаты, вспомогательные материалы, топливо, тара, запасные части и др.); средства труда со сроком службы не более 1 года или стоимостью не более 50-кратного установленного минимального размера оплаты труда в месяц (малоценные и быстроизнашивающиеся предметы и инструменты); незавершенное производство и расходы будущих периодов. </w:t>
      </w:r>
      <w:r>
        <w:rPr>
          <w:iCs/>
          <w:color w:val="000000"/>
          <w:sz w:val="28"/>
          <w:szCs w:val="28"/>
          <w:lang w:val="en-US" w:eastAsia="en-US"/>
        </w:rPr>
        <w:t xml:space="preserve">Фонды обращения - </w:t>
      </w:r>
      <w:r>
        <w:rPr>
          <w:color w:val="000000"/>
          <w:sz w:val="28"/>
          <w:szCs w:val="28"/>
          <w:lang w:val="en-US" w:eastAsia="en-US"/>
        </w:rPr>
        <w:t>это средства предприятия, вложенные в запасы готовой продукции, товары отгруженные, но неоплаченные, а также средства в расчетах и денежные средства в кассе и на счетах. Оборотные средства обеспечивают непрерывность производства и реализации продукц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производственные фонды вступают в производство в своей натуральной форме и в процессе изготовления продукции целиком потребляются. Они переносят свою стоимость на создаваемый продукт. Фонды обращения связаны с обслуживанием процесса обращения товаров. Они не участвуют в образовании стоимости, а являются ее носителями. После окончания производственного цикла, изготовления готовой продукции и ее реализации стоимость оборотных средств возмещается в составе выручки от реализации продукции. Это позволяет систематически возобновлять процесс производства, который осуществляется путем непрерывного кругооборота средств предприятия [9, с. 165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производственные фонды состоят из трех часте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енные запас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завершенное производство и полуфабрикаты собственного изгото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ходы будущих пери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роизводственные запасы - </w:t>
      </w:r>
      <w:r>
        <w:rPr>
          <w:color w:val="000000"/>
          <w:sz w:val="28"/>
          <w:szCs w:val="28"/>
          <w:lang w:val="en-US" w:eastAsia="en-US"/>
        </w:rPr>
        <w:t xml:space="preserve">это предметы труда, подготовленные для запуска в производственный процесс. Они состоят из сырья, основных и вспомогательных материалов, топлива, горючего, покупных полуфабрикатов и комплектующих изделий, тары и тарных материалов, запасных частей для текущего ремонта основных фондов. </w:t>
      </w:r>
      <w:r>
        <w:rPr>
          <w:iCs/>
          <w:color w:val="000000"/>
          <w:sz w:val="28"/>
          <w:szCs w:val="28"/>
          <w:lang w:val="en-US" w:eastAsia="en-US"/>
        </w:rPr>
        <w:t xml:space="preserve">Незавершенное производство и полуфабрикаты собственного изготовления - </w:t>
      </w:r>
      <w:r>
        <w:rPr>
          <w:color w:val="000000"/>
          <w:sz w:val="28"/>
          <w:szCs w:val="28"/>
          <w:lang w:val="en-US" w:eastAsia="en-US"/>
        </w:rPr>
        <w:t xml:space="preserve">это 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венного изготовления, не законченные полностью в одних цехах предприятия и подлежащие дальнейшей обработке в других цехах того же предприятия. </w:t>
      </w:r>
      <w:r>
        <w:rPr>
          <w:iCs/>
          <w:color w:val="000000"/>
          <w:sz w:val="28"/>
          <w:szCs w:val="28"/>
          <w:lang w:val="en-US" w:eastAsia="en-US"/>
        </w:rPr>
        <w:t xml:space="preserve">Расходы будущих периодов - </w:t>
      </w:r>
      <w:r>
        <w:rPr>
          <w:color w:val="000000"/>
          <w:sz w:val="28"/>
          <w:szCs w:val="28"/>
          <w:lang w:val="en-US" w:eastAsia="en-US"/>
        </w:rPr>
        <w:t xml:space="preserve">это невещественные элементы оборотных фондов, включающие затраты на подготовку и освоение новой продукции, которые производятся в данном периоде (квартал, год), но относятся на продукцию будущего периода (затраты на конструирование и разработку технологии новых видов изделий, на перестановку оборудования и др.). Оборотные производственные фонды в своем движении также связаны с фондами обращения. Они включают готовую продукцию на складах, товары в пути, денежные средства и средства в расчетах с потребителями продукции, в частности, дебиторскую задолженность. Совокупность денежных средств предприятия, предназначенных для образования оборотных фондов и фондов обращения, составляют </w:t>
      </w:r>
      <w:r>
        <w:rPr>
          <w:iCs/>
          <w:color w:val="000000"/>
          <w:sz w:val="28"/>
          <w:szCs w:val="28"/>
          <w:lang w:val="en-US" w:eastAsia="en-US"/>
        </w:rPr>
        <w:t>оборотные средства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отношение между отдельными элементами оборотных фондов в стоимостном выражении или их составными частями называется </w:t>
      </w:r>
      <w:r>
        <w:rPr>
          <w:iCs/>
          <w:color w:val="000000"/>
          <w:sz w:val="28"/>
          <w:szCs w:val="28"/>
          <w:lang w:val="en-US" w:eastAsia="en-US"/>
        </w:rPr>
        <w:t xml:space="preserve">структурой оборотных фондов. </w:t>
      </w:r>
      <w:r>
        <w:rPr>
          <w:color w:val="000000"/>
          <w:sz w:val="28"/>
          <w:szCs w:val="28"/>
          <w:lang w:val="en-US" w:eastAsia="en-US"/>
        </w:rPr>
        <w:t>Она измеряется в процентах. Структура оборотных средств промышленных предприятий зависит от степени механизации, принятой технологии, организации производства, длительности производственного цикла, отраслевой принадлежности и др. Например, в легкой и пищевой промышленности преобладает доля производственных запасов; в электроэнергетике отсутствует незавершенное производство; в машиностроении, в связи со значительной продолжительностью производственн</w:t>
      </w:r>
      <w:r>
        <w:rPr>
          <w:iCs/>
          <w:color w:val="000000"/>
          <w:sz w:val="28"/>
          <w:szCs w:val="28"/>
          <w:lang w:val="en-US" w:eastAsia="en-US"/>
        </w:rPr>
        <w:t xml:space="preserve">ого </w:t>
      </w:r>
      <w:r>
        <w:rPr>
          <w:color w:val="000000"/>
          <w:sz w:val="28"/>
          <w:szCs w:val="28"/>
          <w:lang w:val="en-US" w:eastAsia="en-US"/>
        </w:rPr>
        <w:t>цикла, около половины объема оборотных фондов приходится на незавершенное производство [11, с. 219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труктуры оборотных средств намечаются основные пути улучшения их использования, особенно по тем элементам, которые имеют наибольший удельный ве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воем движении оборотные средства последовательно проходят три стадии: денежную, производительную и товарную. </w:t>
      </w:r>
      <w:r>
        <w:rPr>
          <w:iCs/>
          <w:color w:val="000000"/>
          <w:sz w:val="28"/>
          <w:szCs w:val="28"/>
          <w:lang w:val="en-US" w:eastAsia="en-US"/>
        </w:rPr>
        <w:t xml:space="preserve">Денежная стадия кругооборота - </w:t>
      </w:r>
      <w:r>
        <w:rPr>
          <w:color w:val="000000"/>
          <w:sz w:val="28"/>
          <w:szCs w:val="28"/>
          <w:lang w:val="en-US" w:eastAsia="en-US"/>
        </w:rPr>
        <w:t xml:space="preserve">подготовительная. Она протекает в сфере обращения, где происходит превращение денежных средств в форму производственных запасов. </w:t>
      </w:r>
      <w:r>
        <w:rPr>
          <w:iCs/>
          <w:color w:val="000000"/>
          <w:sz w:val="28"/>
          <w:szCs w:val="28"/>
          <w:lang w:val="en-US" w:eastAsia="en-US"/>
        </w:rPr>
        <w:t xml:space="preserve">Производственная стадия - </w:t>
      </w:r>
      <w:r>
        <w:rPr>
          <w:color w:val="000000"/>
          <w:sz w:val="28"/>
          <w:szCs w:val="28"/>
          <w:lang w:val="en-US" w:eastAsia="en-US"/>
        </w:rPr>
        <w:t xml:space="preserve">непосредственный процесс производства. На этой стадии продолжает авансироваться стоимость использованных производственных запасов, дополнительно авансируются затраты на заработную плату и связанные с ней расходы, а также переносится стоимость основных фондов на произведенную продукцию. Производственная стадия кругооборота заканчивается выпуском готовой продукции, после чего наступает стадия ее реализации. На </w:t>
      </w:r>
      <w:r>
        <w:rPr>
          <w:iCs/>
          <w:color w:val="000000"/>
          <w:sz w:val="28"/>
          <w:szCs w:val="28"/>
          <w:lang w:val="en-US" w:eastAsia="en-US"/>
        </w:rPr>
        <w:t xml:space="preserve">товарной стадии кругооборота </w:t>
      </w:r>
      <w:r>
        <w:rPr>
          <w:color w:val="000000"/>
          <w:sz w:val="28"/>
          <w:szCs w:val="28"/>
          <w:lang w:val="en-US" w:eastAsia="en-US"/>
        </w:rPr>
        <w:t>продолжает авансироваться продукт труда (готовая продукция) в том же размере, что и на производительной стадии.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. Остальная сумма составляет денежные, накопления, которые используются в соответствии с планом их распределения. Часть накоплений (прибыли), предназначенных для расширения оборотных средств, присоединяется к ним и совершает вместе с ними последующие циклы оборо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нежная форма, которую принимают оборотные средства на третьей стадии их кругооборота, одновременно является и начальной стадией оборота этих средств. Кругооборот оборотных средств происходит по схеме: Д-Т…П…Т</w:t>
      </w:r>
      <w:r>
        <w:rPr>
          <w:color w:val="000000"/>
          <w:sz w:val="28"/>
          <w:szCs w:val="16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Д</w:t>
      </w:r>
      <w:r>
        <w:rPr>
          <w:color w:val="000000"/>
          <w:sz w:val="28"/>
          <w:szCs w:val="16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; где Д - денежные средства, авансируемые хозяйствующим субъектом; Т - средства производства; П - производство; Т</w:t>
      </w:r>
      <w:r>
        <w:rPr>
          <w:color w:val="000000"/>
          <w:sz w:val="28"/>
          <w:szCs w:val="16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готовая продукция; Д</w:t>
      </w:r>
      <w:r>
        <w:rPr>
          <w:color w:val="000000"/>
          <w:sz w:val="28"/>
          <w:szCs w:val="16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денежные средства, полученные от продажи продукции и включающие в себя реализованную прибыль. Многоточие (...) означает, что обращение средств прервано, но процесс их кругооборота продолжается в сфере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 Определение потребности в оборотных средства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средства по источнику образования и по режиму их использования делятся на собственные и заем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обственные средства </w:t>
      </w:r>
      <w:r>
        <w:rPr>
          <w:color w:val="000000"/>
          <w:sz w:val="28"/>
          <w:szCs w:val="28"/>
          <w:lang w:val="en-US" w:eastAsia="en-US"/>
        </w:rPr>
        <w:t>постоянно находятся в распоряжении предприятия и формируются за счет уставного капитала и прибыли предприятия путем нормирования, для государственных предприятий - за счет средств бюджета (в период их создания). Уменьшение потребности в собственных оборотных средствах достигается за счет использования средств, постоянно находящихся в обороте предприятия. Они называются устойчивыми пассивами. К ним относятся: постоянно переходящая задолженность по заработной плате, взносы на социальное страхование, резерв на покрытие платежей по отпускам рабочих, задолженность поставщикам за поставленные малоценные предметы и материалы по акцептовым счетам, прибыль и др. Например, заработная плата выплачивается через 8-10 дней после получения средств от поставщика. В течение этого времени задолженность по заработной плате находится в обороте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правило, потребность в оборотных средствах у предприятия в течение года не одинакова, в связи с чем формировать их только за счет собственных финансовых источников неэффективно. Поэтому дополнительную потребность в оборотных средствах, обусловленную временными нуждами, целесообразно обеспечивать за счет заемных средств. </w:t>
      </w:r>
      <w:r>
        <w:rPr>
          <w:iCs/>
          <w:color w:val="000000"/>
          <w:sz w:val="28"/>
          <w:szCs w:val="28"/>
          <w:lang w:val="en-US" w:eastAsia="en-US"/>
        </w:rPr>
        <w:t xml:space="preserve">Заемные средства </w:t>
      </w:r>
      <w:r>
        <w:rPr>
          <w:color w:val="000000"/>
          <w:sz w:val="28"/>
          <w:szCs w:val="28"/>
          <w:lang w:val="en-US" w:eastAsia="en-US"/>
        </w:rPr>
        <w:t>образуются за счет предоставления предприятиям кредитов коммерческими банками. В зависимости от способов формирования оборотные средства делятся на нормируемые и ненормируем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К нормируемым </w:t>
      </w:r>
      <w:r>
        <w:rPr>
          <w:color w:val="000000"/>
          <w:sz w:val="28"/>
          <w:szCs w:val="28"/>
          <w:lang w:val="en-US" w:eastAsia="en-US"/>
        </w:rPr>
        <w:t xml:space="preserve">относятся средства, вложенные в производственные запасы, незавершенное производство и полуфабрикаты собственного изготовления, а также расходы будущих периодов, готовая продукция, находящаяся на складе предприятия. Нормируемые оборотные средства составляют более 80 % оборотных средств предприятий. </w:t>
      </w:r>
      <w:r>
        <w:rPr>
          <w:iCs/>
          <w:color w:val="000000"/>
          <w:sz w:val="28"/>
          <w:szCs w:val="28"/>
          <w:lang w:val="en-US" w:eastAsia="en-US"/>
        </w:rPr>
        <w:t xml:space="preserve">Ненормируемые оборотные средства </w:t>
      </w:r>
      <w:r>
        <w:rPr>
          <w:color w:val="000000"/>
          <w:sz w:val="28"/>
          <w:szCs w:val="28"/>
          <w:lang w:val="en-US" w:eastAsia="en-US"/>
        </w:rPr>
        <w:t>вложены в продукцию, отгруженную потребителю, но еще не оплаченную, оставленную на ответственном хранении у покупателей. В эту группу входят средства в расчетах, денежные средства предприятия. Нормирование данных элементов оборотных средств невозможно из-за непостоянства их состава и потребности в них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временных условиях, когда многие предприятия находятся, на полном самофинансировании, правильное определение потребности в оборотных средствах имеет особое значение. Процесс определения экономически обоснованных размеров оборотных средств, необходимых для организации нормальной работы предприятия, </w:t>
      </w:r>
      <w:r>
        <w:rPr>
          <w:iCs/>
          <w:color w:val="000000"/>
          <w:sz w:val="28"/>
          <w:szCs w:val="28"/>
          <w:lang w:val="en-US" w:eastAsia="en-US"/>
        </w:rPr>
        <w:t xml:space="preserve">называется нормированием оборотных средств. </w:t>
      </w:r>
      <w:r>
        <w:rPr>
          <w:color w:val="000000"/>
          <w:sz w:val="28"/>
          <w:szCs w:val="28"/>
          <w:lang w:val="en-US" w:eastAsia="en-US"/>
        </w:rPr>
        <w:t>Таким образом, нормирование заключается в определении сумм оборотных средств, необходимых для образования постоянных минимальных и в то же время достаточных запасов материальных ценностей, неснижаемых остатков незавершенного производства и других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ирование оборотных средств способствует выявлению внутренних резервов, сокращению длительности производственного цикла, более быстрой реализации готов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используются три основных метода определения потребности в оборотных средств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1. Аналитический метод </w:t>
      </w:r>
      <w:r>
        <w:rPr>
          <w:color w:val="000000"/>
          <w:sz w:val="28"/>
          <w:szCs w:val="28"/>
          <w:lang w:val="en-US" w:eastAsia="en-US"/>
        </w:rPr>
        <w:t>предполагает определение потребности в оборотных средствах в размере их среднефактических остатков с учетом роста объема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исключить недостатки прошлых периодов в организации движения оборотных средств, анализируются фактические остатки производственных запасов в целях выявления ненужных, излишних, неликвидных и все стадии незавершенного производства для выявления резервов сокращения длительности производственного цикла. Изучаются причины накопления готовой продукции на складе и определяется действительная потребность в оборотных средств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учитываются конкретные условия работы предприятия в предстоящем году. Данный метод применяется на предприятиях, где средства, вложенные в материальные ценности и затраты, занимают больший удельный вес в общей сумме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При использовании </w:t>
      </w:r>
      <w:r>
        <w:rPr>
          <w:iCs/>
          <w:color w:val="000000"/>
          <w:sz w:val="28"/>
          <w:szCs w:val="28"/>
          <w:lang w:val="en-US" w:eastAsia="en-US"/>
        </w:rPr>
        <w:t xml:space="preserve">коэффициентного метода </w:t>
      </w:r>
      <w:r>
        <w:rPr>
          <w:color w:val="000000"/>
          <w:sz w:val="28"/>
          <w:szCs w:val="28"/>
          <w:lang w:val="en-US" w:eastAsia="en-US"/>
        </w:rPr>
        <w:t>запасы и затраты подразделяются на зависящие от изменения объемов производства (сырье, материалы, затраты на незавершенное производство, готовая продукция на складе) и не зависящие (запчасти, МБП, расходы будущих пери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м случае потребность в оборотных средствах определяется исходя из их размера в базисном году и темпов роста производства продукции в предстоящем году. Если на предприятии анализируется оборачиваемость оборотных средств и изыскиваются возможности ее ускорения, то реальное ускорение оборачиваемости в планируемом году необходимо учесть при определении потребности в оборотных средствах. По второй группе оборотных средств, не имеющей пропорциональной зависимости от роста объема производства, потребность планируется на уровне их среднефактических остатков за ряд лет. При необходимости можно использовать аналитический и коэффициентный методы в сочетании. Сначала аналитическим методом определяется потребность в оборотных средствах, зависящих от объема производства, а затем с помощью коэффициентного метода учитываются изменения объема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3. Метод прямого счета </w:t>
      </w:r>
      <w:r>
        <w:rPr>
          <w:color w:val="000000"/>
          <w:sz w:val="28"/>
          <w:szCs w:val="28"/>
          <w:lang w:val="en-US" w:eastAsia="en-US"/>
        </w:rPr>
        <w:t>предусматривает обоснованный расчет запасов по каждому элементу оборотных средств с учетом всех изменений в уровне организационно-технического развития предприятия, транспортировки товарно-материальных ценностей, практике расчетов между предприят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метод очень трудоемкий и требует высокой квалификации экономистов, привлечения к нормированию работников многих служб предприятия, но позволяет наиболее точно рассчитать потребность предприятия в оборотных средствах. 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. Главным условием его применения является тщательная проработка вопросов снабжения и производственного плана предприятия. Важное значение имеет стабильность хозяйственных связей, так как периодичность и гарантированность снабжения лежат в основе расчета норм запа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предполагает нормирование оборотных средств, вложенных в запасы и затраты, готовую продукцию на складе. В общем виде его содержание включает разработку норм запаса по отдельным важнейшим видам товарно-материальных ценностей всех элементов нормируемых оборотных средств, а также определение нормативов в денежном выражении для каждого элемента оборотных средств и совокупной потребности предприятия в оборотных средств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ирование оборотных средств непосредственно на предприятии осуществляется в два этапа. На первом этапе осуществляется разработка длительно действующих норм оборотных средств методом прямого счета по каждому элементу нормируемых оборотных средств (сырье, материалы, топливо и др.). Эти нормы действуют несколько лет. На втором этапе осуществляется ежегодный расчет на основе длительно действующих норм норматива собственных оборотных средств в денежном выражении и определение плановой суммы прироста этого норматива. В процессе нормирования определяют норму и норматив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Норма оборотных средств - </w:t>
      </w:r>
      <w:r>
        <w:rPr>
          <w:color w:val="000000"/>
          <w:sz w:val="28"/>
          <w:szCs w:val="28"/>
          <w:lang w:val="en-US" w:eastAsia="en-US"/>
        </w:rPr>
        <w:t>максимально допустимая плановая величина расхода сырья, материалов, топлива и других элементов оборотных средств, установленная на расчетную единицу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Норматив оборотных средстве - </w:t>
      </w:r>
      <w:r>
        <w:rPr>
          <w:color w:val="000000"/>
          <w:sz w:val="28"/>
          <w:szCs w:val="28"/>
          <w:lang w:val="en-US" w:eastAsia="en-US"/>
        </w:rPr>
        <w:t>это размер финансовых ресурсов, предназначенных для формирования неснижающихся минимальных запасов оборотных средств и обеспечения непрерывности процесса производства. Норматив оборотных средств (Н</w:t>
      </w:r>
      <w:r>
        <w:rPr>
          <w:color w:val="000000"/>
          <w:sz w:val="28"/>
          <w:szCs w:val="28"/>
          <w:vertAlign w:val="subscript"/>
          <w:lang w:val="en-US" w:eastAsia="en-US"/>
        </w:rPr>
        <w:t>ос</w:t>
      </w:r>
      <w:r>
        <w:rPr>
          <w:color w:val="000000"/>
          <w:sz w:val="28"/>
          <w:szCs w:val="28"/>
          <w:lang w:val="en-US" w:eastAsia="en-US"/>
        </w:rPr>
        <w:t>) рассчитывается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ОС</w:t>
      </w:r>
      <w:r>
        <w:rPr>
          <w:color w:val="000000"/>
          <w:sz w:val="28"/>
          <w:szCs w:val="28"/>
          <w:lang w:val="en-US" w:eastAsia="en-US"/>
        </w:rPr>
        <w:t xml:space="preserve"> = Н</w:t>
      </w:r>
      <w:r>
        <w:rPr>
          <w:color w:val="000000"/>
          <w:sz w:val="28"/>
          <w:szCs w:val="28"/>
          <w:vertAlign w:val="subscript"/>
          <w:lang w:val="en-US" w:eastAsia="en-US"/>
        </w:rPr>
        <w:t>ПЗ</w:t>
      </w:r>
      <w:r>
        <w:rPr>
          <w:color w:val="000000"/>
          <w:sz w:val="28"/>
          <w:szCs w:val="28"/>
          <w:lang w:val="en-US" w:eastAsia="en-US"/>
        </w:rPr>
        <w:t xml:space="preserve"> + Н</w:t>
      </w:r>
      <w:r>
        <w:rPr>
          <w:color w:val="000000"/>
          <w:sz w:val="28"/>
          <w:szCs w:val="28"/>
          <w:vertAlign w:val="subscript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 + Н</w:t>
      </w:r>
      <w:r>
        <w:rPr>
          <w:color w:val="000000"/>
          <w:sz w:val="28"/>
          <w:szCs w:val="28"/>
          <w:vertAlign w:val="subscript"/>
          <w:lang w:val="en-US" w:eastAsia="en-US"/>
        </w:rPr>
        <w:t>ГП</w:t>
      </w:r>
      <w:r>
        <w:rPr>
          <w:color w:val="000000"/>
          <w:sz w:val="28"/>
          <w:szCs w:val="28"/>
          <w:lang w:val="en-US" w:eastAsia="en-US"/>
        </w:rPr>
        <w:t xml:space="preserve"> + Н</w:t>
      </w:r>
      <w:r>
        <w:rPr>
          <w:color w:val="000000"/>
          <w:sz w:val="28"/>
          <w:szCs w:val="28"/>
          <w:vertAlign w:val="subscript"/>
          <w:lang w:val="en-US" w:eastAsia="en-US"/>
        </w:rPr>
        <w:t>БП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Н</w:t>
      </w:r>
      <w:r>
        <w:rPr>
          <w:color w:val="000000"/>
          <w:sz w:val="28"/>
          <w:szCs w:val="28"/>
          <w:vertAlign w:val="subscript"/>
          <w:lang w:val="en-US" w:eastAsia="en-US"/>
        </w:rPr>
        <w:t>ПЗ</w:t>
      </w:r>
      <w:r>
        <w:rPr>
          <w:color w:val="000000"/>
          <w:sz w:val="28"/>
          <w:szCs w:val="28"/>
          <w:lang w:val="en-US" w:eastAsia="en-US"/>
        </w:rPr>
        <w:t xml:space="preserve"> - норматив производственных запасов; Н</w:t>
      </w:r>
      <w:r>
        <w:rPr>
          <w:color w:val="000000"/>
          <w:sz w:val="28"/>
          <w:szCs w:val="28"/>
          <w:vertAlign w:val="subscript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 - норматив незавершенного производства; Н</w:t>
      </w:r>
      <w:r>
        <w:rPr>
          <w:color w:val="000000"/>
          <w:sz w:val="28"/>
          <w:szCs w:val="28"/>
          <w:vertAlign w:val="subscript"/>
          <w:lang w:val="en-US" w:eastAsia="en-US"/>
        </w:rPr>
        <w:t>ГП</w:t>
      </w:r>
      <w:r>
        <w:rPr>
          <w:color w:val="000000"/>
          <w:sz w:val="28"/>
          <w:szCs w:val="28"/>
          <w:lang w:val="en-US" w:eastAsia="en-US"/>
        </w:rPr>
        <w:t xml:space="preserve"> - норматив запаса готовой продукции; Н</w:t>
      </w:r>
      <w:r>
        <w:rPr>
          <w:color w:val="000000"/>
          <w:sz w:val="28"/>
          <w:szCs w:val="16"/>
          <w:lang w:val="en-US" w:eastAsia="en-US"/>
        </w:rPr>
        <w:t>БП</w:t>
      </w:r>
      <w:r>
        <w:rPr>
          <w:color w:val="000000"/>
          <w:sz w:val="28"/>
          <w:szCs w:val="28"/>
          <w:lang w:val="en-US" w:eastAsia="en-US"/>
        </w:rPr>
        <w:t xml:space="preserve"> - норматив расходов будущих периодов. Таким образом, норма - это допустимая величина затрат оборотных средств для производства единицы продукции, а норматив - всего выпу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роизводственные запасы </w:t>
      </w:r>
      <w:r>
        <w:rPr>
          <w:color w:val="000000"/>
          <w:sz w:val="28"/>
          <w:szCs w:val="28"/>
          <w:lang w:val="en-US" w:eastAsia="en-US"/>
        </w:rPr>
        <w:t xml:space="preserve">на предприятиях делятся на текущие, страховые (гарантийные), транспортные и подготовительные. </w:t>
      </w:r>
      <w:r>
        <w:rPr>
          <w:iCs/>
          <w:color w:val="000000"/>
          <w:sz w:val="28"/>
          <w:szCs w:val="28"/>
          <w:lang w:val="en-US" w:eastAsia="en-US"/>
        </w:rPr>
        <w:t xml:space="preserve">Текущие запасы </w:t>
      </w:r>
      <w:r>
        <w:rPr>
          <w:color w:val="000000"/>
          <w:sz w:val="28"/>
          <w:szCs w:val="28"/>
          <w:lang w:val="en-US" w:eastAsia="en-US"/>
        </w:rPr>
        <w:t>обеспечивают бесперебойную производственную деятельность предприятия на период между двумя очередными поставками и являются основной частью оборотных средств. Длительность интервалов между очередными поставками устанавливается на основе договоров с поставщиками. Средний интервал поставок определяется отношением количества дней в году к числу поставок каждого вида материалов. Норматив текущего запаса в натуральном выражении данного вида материала (З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) равен произведению среднесуточного его потребления (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) на половину интервала поставок в днях (И)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</w:t>
      </w:r>
      <w:r>
        <w:rPr>
          <w:color w:val="000000"/>
          <w:sz w:val="28"/>
          <w:szCs w:val="16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*И*0,5</w:t>
        <w:tab/>
        <w:tab/>
        <w:tab/>
        <w:tab/>
        <w:tab/>
        <w:t>(2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Страховой (гарантийный) запас </w:t>
      </w:r>
      <w:r>
        <w:rPr>
          <w:color w:val="000000"/>
          <w:sz w:val="28"/>
          <w:szCs w:val="28"/>
          <w:lang w:val="en-US" w:eastAsia="en-US"/>
        </w:rPr>
        <w:t>создается для обеспечения бесперебойной работы предприятия на случай возможных нарушений периодичности поставок материалов. Норматив страхового запаса (З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) в натуральном выражении принимается в размере 50 % от норматива текущего запаса (З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). Его можно также определить исходя из времени, необходимого для организации получения материала от поставщика и среднесуточного потребления данного материала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(В</w:t>
      </w:r>
      <w:r>
        <w:rPr>
          <w:color w:val="000000"/>
          <w:sz w:val="28"/>
          <w:szCs w:val="16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В</w:t>
      </w:r>
      <w:r>
        <w:rPr>
          <w:color w:val="000000"/>
          <w:sz w:val="28"/>
          <w:szCs w:val="16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В</w:t>
      </w:r>
      <w:r>
        <w:rPr>
          <w:color w:val="000000"/>
          <w:sz w:val="28"/>
          <w:szCs w:val="16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 В</w:t>
      </w:r>
      <w:r>
        <w:rPr>
          <w:color w:val="000000"/>
          <w:sz w:val="28"/>
          <w:szCs w:val="16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  <w:tab/>
        <w:tab/>
        <w:tab/>
        <w:t>(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В</w:t>
      </w:r>
      <w:r>
        <w:rPr>
          <w:color w:val="000000"/>
          <w:sz w:val="28"/>
          <w:szCs w:val="16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время, необходимое для отгрузки материалов, дни; В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-время нахождения материала в пути, дни; В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- время приемки материала, дни; В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- время, необходимое для подготовки материалов в производство, д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Транспортный запас </w:t>
      </w:r>
      <w:r>
        <w:rPr>
          <w:color w:val="000000"/>
          <w:sz w:val="28"/>
          <w:szCs w:val="28"/>
          <w:lang w:val="en-US" w:eastAsia="en-US"/>
        </w:rPr>
        <w:t>учитывает длительность пребывания оплаченных грузов в пути. Норматив транспортного запаса (</w:t>
      </w:r>
      <w:r>
        <w:rPr>
          <w:iCs/>
          <w:color w:val="000000"/>
          <w:sz w:val="28"/>
          <w:szCs w:val="28"/>
          <w:lang w:val="en-US" w:eastAsia="en-US"/>
        </w:rPr>
        <w:t>З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) в натуральном выражении определяется по формуле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З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iCs/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iCs/>
          <w:color w:val="000000"/>
          <w:sz w:val="28"/>
          <w:szCs w:val="28"/>
          <w:lang w:val="en-US" w:eastAsia="en-US"/>
        </w:rPr>
        <w:t>а</w:t>
      </w:r>
      <w:r>
        <w:rPr>
          <w:iCs/>
          <w:color w:val="000000"/>
          <w:sz w:val="28"/>
          <w:szCs w:val="28"/>
          <w:lang w:val="en-US" w:eastAsia="en-US"/>
        </w:rPr>
        <w:t>(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Cs/>
          <w:color w:val="000000"/>
          <w:sz w:val="28"/>
          <w:szCs w:val="28"/>
          <w:lang w:val="en-US" w:eastAsia="en-US"/>
        </w:rPr>
        <w:t>-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iCs/>
          <w:color w:val="000000"/>
          <w:sz w:val="28"/>
          <w:szCs w:val="28"/>
          <w:lang w:val="en-US" w:eastAsia="en-US"/>
        </w:rPr>
        <w:t>)</w:t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t>(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В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- время оборота платежных документов, д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одготовительный запас </w:t>
      </w:r>
      <w:r>
        <w:rPr>
          <w:color w:val="000000"/>
          <w:sz w:val="28"/>
          <w:szCs w:val="28"/>
          <w:lang w:val="en-US" w:eastAsia="en-US"/>
        </w:rPr>
        <w:t>создается на время, необходимое для подготовки и запуска в производство поступившего материала (время приемки, складирования, лабораторного анализа материалов). Норматив подготовительного запаса (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) в натуральном выражении определяется по формул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color w:val="000000"/>
          <w:sz w:val="28"/>
          <w:szCs w:val="28"/>
          <w:lang w:val="en-US" w:eastAsia="en-US"/>
        </w:rPr>
        <w:t>а*</w:t>
      </w:r>
      <w:r>
        <w:rPr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не требуется специальных операций для подготовки материала в производство, то норматив подготовительного запаса принимается равным величине среднесуточного потребления данного вида материала. Кроме рассмотренных элементов производственных запасов может создаваться </w:t>
      </w:r>
      <w:r>
        <w:rPr>
          <w:iCs/>
          <w:color w:val="000000"/>
          <w:sz w:val="28"/>
          <w:szCs w:val="28"/>
          <w:lang w:val="en-US" w:eastAsia="en-US"/>
        </w:rPr>
        <w:t xml:space="preserve">сезонный запас </w:t>
      </w:r>
      <w:r>
        <w:rPr>
          <w:color w:val="000000"/>
          <w:sz w:val="28"/>
          <w:szCs w:val="28"/>
          <w:lang w:val="en-US" w:eastAsia="en-US"/>
        </w:rPr>
        <w:t>по тем видам материальных ресурсов, для которых образование запасов связано либо с сезонным характером производства (сельскохозяйственная продукция), либо с условиями транспортировки (водным путем). Норматив сезонного запаса в натуральном выражении устанавливается исходя из среднесуточного потребления и количества дней от даты начала накопления материальных ресурсов в пункте отправки до даты поступления первой партии на предприятие. Норматив оборотных средств по каждому элементу производственных запасов в денежном выражении определяется произведением норматива в натуральном выражении (3</w:t>
      </w:r>
      <w:r>
        <w:rPr>
          <w:color w:val="000000"/>
          <w:sz w:val="28"/>
          <w:szCs w:val="16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) на планово-расчетную цену соответствующего элемента запаса (Ц</w:t>
      </w:r>
      <w:r>
        <w:rPr>
          <w:color w:val="000000"/>
          <w:sz w:val="28"/>
          <w:szCs w:val="16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)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16"/>
          <w:lang w:val="en-US" w:eastAsia="en-US"/>
        </w:rPr>
        <w:t>ПЗ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(6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Норматив оборотных средств для обеспечения незавершенного производства </w:t>
      </w:r>
      <w:r>
        <w:rPr>
          <w:color w:val="000000"/>
          <w:sz w:val="28"/>
          <w:szCs w:val="28"/>
          <w:lang w:val="en-US" w:eastAsia="en-US"/>
        </w:rPr>
        <w:t>(Н</w:t>
      </w:r>
      <w:r>
        <w:rPr>
          <w:color w:val="000000"/>
          <w:sz w:val="28"/>
          <w:szCs w:val="28"/>
          <w:vertAlign w:val="subscript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) зависит от длительности производственного цикла и коэффициента нарастания затрат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16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7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З</w:t>
      </w:r>
      <w:r>
        <w:rPr>
          <w:color w:val="000000"/>
          <w:sz w:val="28"/>
          <w:szCs w:val="28"/>
          <w:vertAlign w:val="subscript"/>
          <w:lang w:val="en-US" w:eastAsia="en-US"/>
        </w:rPr>
        <w:t>вал</w:t>
      </w:r>
      <w:r>
        <w:rPr>
          <w:color w:val="000000"/>
          <w:sz w:val="28"/>
          <w:szCs w:val="28"/>
          <w:lang w:val="en-US" w:eastAsia="en-US"/>
        </w:rPr>
        <w:t xml:space="preserve"> - затраты на производство валовой продукции; Т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- длительность производственного цикла; 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коэффициент нарастания затрат; Д - продолжительность пери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астание затрат в производственном процессе может происходить равномерно и неравномерно. </w:t>
      </w:r>
      <w:r>
        <w:rPr>
          <w:iCs/>
          <w:color w:val="000000"/>
          <w:sz w:val="28"/>
          <w:szCs w:val="28"/>
          <w:lang w:val="en-US" w:eastAsia="en-US"/>
        </w:rPr>
        <w:t xml:space="preserve">Коэффициент нарастания затрат на предприятиях, где затраты осуществляются равномерно, </w:t>
      </w:r>
      <w:r>
        <w:rPr>
          <w:color w:val="000000"/>
          <w:sz w:val="28"/>
          <w:szCs w:val="28"/>
          <w:lang w:val="en-US" w:eastAsia="en-US"/>
        </w:rPr>
        <w:t xml:space="preserve">определяется по формул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(8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З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- единовременные затраты сырья, материалов, покупных полуфабрикатов, комплектующих изделий, производимые в начале процесса производства, руб.; З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нарастающие затраты (все остальные затраты до окончания процесса производства), руб.; 0,5 - коэффициент, характеризующий равномерность нарастания последующих затра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Коэффициент нарастания затрат на предприятиях, где затраты осуществляются неравномерно, </w:t>
      </w:r>
      <w:r>
        <w:rPr>
          <w:color w:val="000000"/>
          <w:sz w:val="28"/>
          <w:szCs w:val="28"/>
          <w:lang w:val="en-US" w:eastAsia="en-US"/>
        </w:rPr>
        <w:t xml:space="preserve">определяется по формул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9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С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- средняя себестоимость изделия в незавершенном производстве, руб.; С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- производственная себестоимость изделия,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Норматив запаса готовой продукции </w:t>
      </w:r>
      <w:r>
        <w:rPr>
          <w:color w:val="000000"/>
          <w:sz w:val="28"/>
          <w:szCs w:val="28"/>
          <w:lang w:val="en-US" w:eastAsia="en-US"/>
        </w:rPr>
        <w:t>(Н</w:t>
      </w:r>
      <w:r>
        <w:rPr>
          <w:color w:val="000000"/>
          <w:sz w:val="28"/>
          <w:szCs w:val="28"/>
          <w:vertAlign w:val="subscript"/>
          <w:lang w:val="en-US" w:eastAsia="en-US"/>
        </w:rPr>
        <w:t>гп</w:t>
      </w:r>
      <w:r>
        <w:rPr>
          <w:color w:val="000000"/>
          <w:sz w:val="28"/>
          <w:szCs w:val="28"/>
          <w:lang w:val="en-US" w:eastAsia="en-US"/>
        </w:rPr>
        <w:t>) на складе предприятия определяется временем для накопления партии, погрузки, транспортирования ее до станции отправления, выписки счетов - платежных требований и предъявления их в банк в пределах срока, установленного банк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16"/>
          <w:lang w:val="en-US" w:eastAsia="en-US"/>
        </w:rPr>
        <w:t>ГП</w:t>
      </w:r>
      <w:r>
        <w:rPr>
          <w:color w:val="000000"/>
          <w:sz w:val="28"/>
          <w:szCs w:val="28"/>
          <w:lang w:val="en-US" w:eastAsia="en-US"/>
        </w:rPr>
        <w:t xml:space="preserve"> = З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(И</w:t>
      </w:r>
      <w:r>
        <w:rPr>
          <w:color w:val="000000"/>
          <w:sz w:val="28"/>
          <w:szCs w:val="28"/>
          <w:vertAlign w:val="subscript"/>
          <w:lang w:val="en-US" w:eastAsia="en-US"/>
        </w:rPr>
        <w:t>отг</w:t>
      </w:r>
      <w:r>
        <w:rPr>
          <w:color w:val="000000"/>
          <w:sz w:val="28"/>
          <w:szCs w:val="28"/>
          <w:lang w:val="en-US" w:eastAsia="en-US"/>
        </w:rPr>
        <w:t>+В</w:t>
      </w:r>
      <w:r>
        <w:rPr>
          <w:color w:val="000000"/>
          <w:sz w:val="28"/>
          <w:szCs w:val="28"/>
          <w:vertAlign w:val="subscript"/>
          <w:lang w:val="en-US" w:eastAsia="en-US"/>
        </w:rPr>
        <w:t>док</w:t>
      </w:r>
      <w:r>
        <w:rPr>
          <w:color w:val="000000"/>
          <w:sz w:val="28"/>
          <w:szCs w:val="28"/>
          <w:lang w:val="en-US" w:eastAsia="en-US"/>
        </w:rPr>
        <w:t>)</w:t>
        <w:tab/>
        <w:tab/>
        <w:tab/>
        <w:tab/>
        <w:tab/>
        <w:tab/>
        <w:t>(1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З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- среднесуточные затраты на производство продукции, руб.; И</w:t>
      </w:r>
      <w:r>
        <w:rPr>
          <w:color w:val="000000"/>
          <w:sz w:val="28"/>
          <w:szCs w:val="28"/>
          <w:vertAlign w:val="subscript"/>
          <w:lang w:val="en-US" w:eastAsia="en-US"/>
        </w:rPr>
        <w:t>отг</w:t>
      </w:r>
      <w:r>
        <w:rPr>
          <w:color w:val="000000"/>
          <w:sz w:val="28"/>
          <w:szCs w:val="28"/>
          <w:lang w:val="en-US" w:eastAsia="en-US"/>
        </w:rPr>
        <w:t xml:space="preserve"> - интервал отгрузки ГП, дни; В</w:t>
      </w:r>
      <w:r>
        <w:rPr>
          <w:color w:val="000000"/>
          <w:sz w:val="28"/>
          <w:szCs w:val="28"/>
          <w:vertAlign w:val="subscript"/>
          <w:lang w:val="en-US" w:eastAsia="en-US"/>
        </w:rPr>
        <w:t>док</w:t>
      </w:r>
      <w:r>
        <w:rPr>
          <w:color w:val="000000"/>
          <w:sz w:val="28"/>
          <w:szCs w:val="28"/>
          <w:lang w:val="en-US" w:eastAsia="en-US"/>
        </w:rPr>
        <w:t xml:space="preserve"> - время оформления плат. документов, д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Норматив оборотных средств в расходах будущих периодов </w:t>
      </w:r>
      <w:r>
        <w:rPr>
          <w:color w:val="000000"/>
          <w:sz w:val="28"/>
          <w:szCs w:val="28"/>
          <w:lang w:val="en-US" w:eastAsia="en-US"/>
        </w:rPr>
        <w:t>рассчитывается отдельно по затратам на освоение новых производств, разработку новых технологий, перепланировку цехов и переналадку оборудования и т.д. В целях мобилизации свободных денежных средств и запуска их в хозяйственный оборот для предприятий всех форм собственности устанавливается государственный норматив на хранение денежных средств в кассах предприятий. Все суммы сверх этого норматива должны сдаваться на банковский депозит. Сумма нормативов запасов оборотных средств по отдельным статьям составляет общий норматив собственных оборотных средств предприятия [5, с. 207-209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3 Показатели оценки и пути повышения эффективности использования оборотных сред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эффективности использования оборотных средств характеризуют следующие основные показатели: коэффициент оборачиваемости; длительность одного оборота; загрузка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Коэффициент оборачиваемости </w:t>
      </w:r>
      <w:r>
        <w:rPr>
          <w:color w:val="000000"/>
          <w:sz w:val="28"/>
          <w:szCs w:val="28"/>
          <w:lang w:val="en-US" w:eastAsia="en-US"/>
        </w:rPr>
        <w:t>(К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) определяется делением объема реализации продукции в оптовых ценах (РП), на средний остаток оборотных средств на предприятии (СО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(1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оборачиваемости характеризует число кругооборотов, совершаемых оборотными средствами предприятия за определенный период (год, квартал), или показывает объем реализованной продукции, приходящийся на 1 руб.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формулы видно, что увеличение числа оборотов ведет либо к росту выпуска продукции на 1 руб. оборотных средств, либо к тому, что на этот же объем продукции требуется затратить меньшую сумму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личина </w:t>
      </w:r>
      <w:r>
        <w:rPr>
          <w:iCs/>
          <w:color w:val="000000"/>
          <w:sz w:val="28"/>
          <w:szCs w:val="28"/>
          <w:lang w:val="en-US" w:eastAsia="en-US"/>
        </w:rPr>
        <w:t xml:space="preserve">коэффициента загрузки оборотных средств </w:t>
      </w:r>
      <w:r>
        <w:rPr>
          <w:color w:val="000000"/>
          <w:sz w:val="28"/>
          <w:szCs w:val="28"/>
          <w:lang w:val="en-US" w:eastAsia="en-US"/>
        </w:rPr>
        <w:t>(К</w:t>
      </w:r>
      <w:r>
        <w:rPr>
          <w:color w:val="000000"/>
          <w:sz w:val="28"/>
          <w:szCs w:val="16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обратна коэффициенту оборачиваемости. Данный показатель характеризует сумму оборотных средств, затраченных на 1 руб. реализованной проду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(12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Длительность одного оборота </w:t>
      </w:r>
      <w:r>
        <w:rPr>
          <w:color w:val="000000"/>
          <w:sz w:val="28"/>
          <w:szCs w:val="28"/>
          <w:lang w:val="en-US" w:eastAsia="en-US"/>
        </w:rPr>
        <w:t>(в днях) находится делением количества дней в периоде (Д) на коэффициент оборачиваемости (К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(13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м меньше продолжительность оборота или больше число совершаемых оборотными средствами кругооборотов при том же объеме реализованной продукции, тем меньше требуется оборотных средств, и наоборот, чем быстрее оборотные средства совершают кругооборот, тем эффективнее они используются [7, 245-246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ачиваемость оборотных средств характеризует эффективность их использования. От длительности оборота зависит величина запасов, затраты на их хранение, формирование величины прибы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при определении показателя оборачиваемости требуется решить ряд вопросов: по какой методике рассчитывать показатель оборачиваемости: путем отношения стоимости реализованной продукции к среднегодовым остаткам оборотных средств или путем отношения затрат; как оценивать реализованную продукцию при расчете показателя оборачиваемости: в действующих ценах или сопоставимых; с налогами, вычитаемыми из реализации или без налогов от реализации; при расчете показателя оборачиваемости оборотных средств по реализации продукции последняя исчисляется в текущих или сопоставимых ценах, а среднегодовые остатки - по себесто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оборачиваемости оборотных средств по себестоимости реализованной продукции приводит к тому, что на предприятиях, где себестоимость продукции увеличивается, возрастает и коэффициент оборачиваемости, то есть сокращается длительность одного оборота; при снижении себестоимости, наоборот, оборачиваемость замедляется и увеличивается длительность одного обор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противоречит задаче повышения эффективности производства, и в первую очередь за счет снижения себестоимости. Если исчислять показатель оборачиваемости в действующих ценах, то он не сопоставим в динамике. Поэтому стоимость реализованной продукции целесообразно использовать при расчете показателей эффективности в сопоставимых це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из стоимости реализованной продукции налоги от реализации (НДС, акцизы и др.) должны исключаться, поскольку они не принимают участия в формировании оборотных средств, прибыли, оборачиваемости активов [4, с. 71-72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оставимость показателей оборачиваемости на различных предприятиях и на отдельно взятом предприятии при отсутствии единой методики исчисления этого показателя практически невозмож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ком случае нельзя выявить и количественно соизмерить влияние отдельных факторов на изменение оборачиваемости и длительности одного оборота при разработке мероприятий по управлению оборотными активами, обеспечивающих повышение эффективности их использования [2, с. 74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ффект ускорения оборачиваемости оборотных средств выражается в высвобождении, уменьшении потребности в них в связи с улучшением их использования. Различают абсолютное и относительное высвобождение оборотных средств. </w:t>
      </w:r>
      <w:r>
        <w:rPr>
          <w:iCs/>
          <w:color w:val="000000"/>
          <w:sz w:val="28"/>
          <w:szCs w:val="28"/>
          <w:lang w:val="en-US" w:eastAsia="en-US"/>
        </w:rPr>
        <w:t xml:space="preserve">Абсолютное высвобождение </w:t>
      </w:r>
      <w:r>
        <w:rPr>
          <w:color w:val="000000"/>
          <w:sz w:val="28"/>
          <w:szCs w:val="28"/>
          <w:lang w:val="en-US" w:eastAsia="en-US"/>
        </w:rPr>
        <w:t>отражает прямое уменьшение потребности в оборотных средств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Относительное высвобождение </w:t>
      </w:r>
      <w:r>
        <w:rPr>
          <w:color w:val="000000"/>
          <w:sz w:val="28"/>
          <w:szCs w:val="28"/>
          <w:lang w:val="en-US" w:eastAsia="en-US"/>
        </w:rPr>
        <w:t>отражает изменение как величины оборотных средств, так и объема реализованной продукции. Чтобы его определить, нужно исчислить потребность в оборотных средствах за отчетный год исходя из физического оборота по реализации продукции за этот период и оборачиваемости за предыдущий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ость этих показателей дает сумму высвобождения средств. Величина высвободившихся оборотных средств (В) определяется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>(1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Вр - выручка от реализации продукции в отчетном периоде, руб.; Д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Д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 xml:space="preserve"> - средняя длительность оборота в базисном и планируемом периоде, дни; Д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длительность расчетного периода, дн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lang w:val="en-US" w:eastAsia="en-US"/>
        </w:rPr>
      </w:pPr>
      <w:r>
        <w:rPr>
          <w:bCs/>
          <w:i/>
          <w:color w:val="000000"/>
          <w:sz w:val="28"/>
          <w:szCs w:val="28"/>
          <w:lang w:val="en-US" w:eastAsia="en-US"/>
        </w:rPr>
        <w:t>Выводы по первой глав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средства являются составной частью производственных фондов. Они полностью потребляются в каждом производственном цикле и переносят свою стоимость на вновь созданную продукцию. Оборотные средства предприятия используются для создания производственных запасов, заделов незавершенного производства, запасов готовой продукции и денежных средств (на расчетных счетах и в кассе предприят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средства всегда находятся в движении и проходят три стадии кругооборота. Первая и третья стадии относятся к сфере обращения (фонды обращения), вторая – к сфере производства (оборотные фонды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оборотных средств – это удельный вес стоимости отдельных элементов оборотных средств в их общей сто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труктуры оборотных средств намечаются основные пути улучшения их использования, особенно по тем элементам, которые имеют наибольший удельный ве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средства классифицируются по их месту и роли в процессе производства (средства в сфере производства и средства в сфере обращения); по источникам образования (собственные и заемные); по принципам организации (нормируемые и ненормируемы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ирование оборотных средств способствует выявлению внутренних резервов, сокращению длительности производственного цикла, более быстрой реализации готов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показателями эффективности использования оборотных средств являются коэффициент оборачиваемости, коэффициент загрузки, длительность оборота, показатель высвобождения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средства находятся одновременно на всех стадиях и во всех формах производства, что обеспечивает его непрерывность и бесперебойную работу предприятия. Поэтому в следующей части работы рассмотрим обеспеченность и эффективность использования оборотных средств производственного предприятия ОАО «Красногорское АТП»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Исследование обеспеченности оборотными средствами предприятия ОАО «Красногорское АТП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1 Краткая экономическая характеристика ОАО «Красногорское АТП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сногорское</w:t>
      </w:r>
      <w:r>
        <w:rPr>
          <w:color w:val="000000"/>
          <w:sz w:val="28"/>
          <w:szCs w:val="28"/>
          <w:lang w:val="en-US" w:eastAsia="en-US"/>
        </w:rPr>
        <w:t xml:space="preserve"> автотранспортное предприятие создано в соответствии с Указом Президента РФ от 14.10.1992г № 1230 «О регулировании арендных отношений и приватизации имущества государственных и муниципальных предприятий, сданного в аренду» и другими законодательными актами Российской Федерации путем выделения структурного подразделения «</w:t>
      </w:r>
      <w:r>
        <w:rPr>
          <w:color w:val="000000"/>
          <w:sz w:val="28"/>
          <w:lang w:val="en-US" w:eastAsia="en-US"/>
        </w:rPr>
        <w:t>Красногорское</w:t>
      </w:r>
      <w:r>
        <w:rPr>
          <w:color w:val="000000"/>
          <w:sz w:val="28"/>
          <w:szCs w:val="28"/>
          <w:lang w:val="en-US" w:eastAsia="en-US"/>
        </w:rPr>
        <w:t xml:space="preserve"> автотранспортное предприятие» из акционерной автотранспортной компании «Брянскавтотранс» в открытое акционерное общество и является правопреемником названного структурного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егистрировано постановлением администрации Красногорского района Брянской области № 745 от 20.05.93 г. Изменения: № 295 от 30.05.1996г и № 533 от 11.06.1999г. Общество действует в порядке, предусмотренном Гражданским кодексом РФ, Федеральным законом «Об акционерных обществах» от 26.12.95 г. (с изм. и доп. от 13.06.96 г., 24.05.99 г., 7.08.01 г., 31.10.02 г., 27.02.03 г.), Федерального закона РФ «О внесении изменений и дополнений в ФЗ «Об акционерных обществах», Уставом и другими законодательными актам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ное наименование общества: ОАО «Красногорское АТП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ридический адрес и фактическое местонахождение общества: 241000 пгт. Красная гора, ул. Куйбышева 1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деятельности общества не ограничен. Деятельность общества прекращается по решению общего собрания акционеров, либо по основаниям, предусмотренным ГК РФ с учетом требований Федерального закона «Об акционерных обществ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деятельности Общества является получение прибыли его участниками на основе удовлетворения потребностей граждан, хозяйственных обществ и любых других законных образований в товарах работах, услугах, предлагаемых обще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видами деятельности общества являются: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рганизация и осуществление перевозок грузов автомобильным транспортом, транспортно-экспедиционное обслуживание юридических и физических лиц, а также осуществление пассажирских перевозок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изводство продукции технологического назначения и товаров народного потребления, инструментов, оборудования, изготовление строительных материалов, столярных изделий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монт и техническое обслуживание собственных, а также принадлежащих юридическим лицам и индивидуальным владельцам автотранспортных средств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троительно-монтажные, ремонтно-строительные, сантехнические, слесарные, столярные, погрузо-разгрузочные, дорожные работы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купля–продажа автотранспорта, подвижного состава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коммерческая продажа на договорной основе производимой продукции технологического назначения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казание услуг по выявлению, реализации и обмену товарно-материальных ценностей, отходов производства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осуществление внешнеэкономической деятельности, экспортных и импортных операций, бартерных сделок;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проведение предрейсовых медицинских освидетельствований водителей общества, а также водителей сторонни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ми видами деятельности, перечень которых определяется федеральными законами, предприятие может заниматься только на основании лицензии. Открытое акционерное общество «Красногорское АТП» является юридическим лиц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бочим языком общества является русский язык, все документы, связанные с деятельностью общества, составляются на рабочем язы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ство имеет самостоятельный баланс, общество вправе открывать банковские счета на территории Российской Федерации и за ее предел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мущество общества состоит из оплаченного уставного капитала в размере 4000 руб., 100% уставного капитала находится у физических лиц, что составляет 400 обыкновенных (простых) акции и добавочного капи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ство несет ответственность по своим обязательствам всем принадлежащим ему имуществом, является истцом и ответчиком в арбитражном и третейском су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кционеры отвечают по обязательствам общества и несут риск убытков, связанных с его деятельностью, в пределах стоимости принадлежащих акций, акционеры, не полностью оплатившие акции, несут солидарную ответственность по обязательствам общества в пределах оплаченной части стоимости принадлежащих им ак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ство не отвечает по обязательствам акцион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ство может на добровольных началах вступать в союзы, ассоциации на условиях не противоречащих антимонопольному законодательству, действующему на территори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ство выполняет государственные мероприятия по мобилизационной подготовке в соответствии с действующим законодательством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ство имеет круглую печать, штампы и бланки со своим наименованием, собственную эмбл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6 году производственные мощности предприятия использовались согласно производственной необходимости. Водоснабжение предприятия осуществляется из городских водопроводных сетей в основном на хозяйственно – бытовые нужды и подпитку оборотных систем водоснабжения. Оборотные системы для охлаждения оборудования имеются в котельной. Хозяйственно–бытовые сточные воды сбрасываются в городские канализационные сети. Незавершенное строительство очистных сооружений ливневой канализации для очистки поверхностного стока вод с примесью нефтепродуктов с территории ОАО «Красногорское АТП», а также с прилегающих территорий улицы Куйбышева, гараж администрации и садоводческого товарищества приостановлено с 1996 года, из-за прекращения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итория предприятия площадью 2,5 гектара полностью асфальтирована, на ней расположены:</w:t>
      </w:r>
    </w:p>
    <w:p>
      <w:pPr>
        <w:pStyle w:val="Normal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трольно-пропускной пункт, где производится осмотр технического состояния автомобилей перед выездом в рейс и по возвращении из рейса.</w:t>
      </w:r>
    </w:p>
    <w:p>
      <w:pPr>
        <w:pStyle w:val="Normal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дминистративно-хозяйственный корпус, где расположены кабинеты руководителей и инженерно-технических работников, обслуживающего персонала, а также диспетчерская и медицинский кабинет для освидетельствования водителей на трезвость перед рейсом и по возвращении.</w:t>
      </w:r>
    </w:p>
    <w:p>
      <w:pPr>
        <w:pStyle w:val="Normal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дание комплексно-механизированного участка для техремонта и техобслуживания большегрузных автомобилей, здание мойки.</w:t>
      </w:r>
    </w:p>
    <w:p>
      <w:pPr>
        <w:pStyle w:val="Normal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крытая стоянка для подвижного состава предприятия, автомобилей обслуживающих руководителей и отдел снабжения, а также для автомобилей сторонних организаций.</w:t>
      </w:r>
    </w:p>
    <w:p>
      <w:pPr>
        <w:pStyle w:val="Normal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клады для хранения запасных частей, узлов и агрегатов, автомобильных шин, горюче-смазочных материалов.</w:t>
      </w:r>
    </w:p>
    <w:p>
      <w:pPr>
        <w:pStyle w:val="Normal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стерские включают в себя: шиномонтажный цех по ремонту автомобильных шин и монтажу колес, аккумуляторный цех по зарядке и ремонту аккумуляторов, электрический цех по ремонту электропроводки на автомобилях, систем осветительных приборов и стартеров, медницкий цех ремонтирует радиаторы, кузнечный цех, цех сварочных работ, цех ремонта двигателей, цех расточки и клепки тормозных колодок, столярный цех, цех регулировки топливной аппаратуры, цех ремонта прицепов и полуприцепов.</w:t>
      </w:r>
    </w:p>
    <w:p>
      <w:pPr>
        <w:pStyle w:val="Normal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дание котельной на 7 котлов для отопления в холодное время года собственных зданий и сооружений, а также близлежащих предприятий таких как гараж областной администрации, областное ГАИ, здание инкас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лавным бухгалтером ОАО </w:t>
      </w:r>
      <w:r>
        <w:rPr>
          <w:color w:val="000000"/>
          <w:sz w:val="28"/>
          <w:szCs w:val="28"/>
          <w:lang w:val="en-US" w:eastAsia="en-US"/>
        </w:rPr>
        <w:t>«Красногорское АТП»</w:t>
      </w:r>
      <w:r>
        <w:rPr>
          <w:color w:val="000000"/>
          <w:sz w:val="28"/>
          <w:lang w:val="en-US" w:eastAsia="en-US"/>
        </w:rPr>
        <w:t xml:space="preserve"> (Синявская А.М.) в соответствии с положением по бухгалтерскому учету «Учетная политика» (утверждено приказом Минфина России от 20.07.94 №100) на предприятии разработана и оформлена в виде положения учетная политика организации на 2006 год. В ней отражены основные методические и организационно-технические особенности ведения учета на предприятии. Положение об учетной политике утверждено директором предприятия (Иваньков Л.И.). Остановимся на наиболее значимых моментах: на предприятии применяется табличная машиноориентированная форма ведения бухгалтерского учета; рабочий план счетов разработан на основе единого Плана счетов; инвентаризация товаров на складе производится ежегодно; списание остатков продукции со склада производится методом ФИФ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 уже было отмечено, на предприятии для ведения бухгалтерского учета применяется программа «1С-Бухгалтерия» версия 7.7. Программа предназначена для ведения бухгалтерского учета, печати первичных документов, расчета итоговых показателей, формирования отчетов для налоговых органов. С точки зрения главного бухгалтера, данная программа была выбрана потому, что она чрезвычайно удобна, проста в освоении и универсальна.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. Программой также предусмотрена возможность формирования различных отчетов: бухгалтерского баланса, приложений к нему, форм стат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ы с поставщиками и подрядчиками ведутся в наличном и безналичном виде с отражении их в ж/о №6. Основными контрагентами предприятия являются: ООО «Надин», с/х «Добрунь», ООО «Брянсксбыт», ОАО «Брянскметаллресурсы» - покупатели услуг, материалов и деталей; ОВО при Красногорском РОВД - поставщик услуг по пресечению правонарушений и преступлений в зданиях мастерских и складов. Расчеты с данными организациями подтверждаются договорами, товарно-транспортными накладными, счетами, счетами-факту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конец отчетного периода имеются акты сверок по расчетам за предоставлен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Анализ финансового состояния ОАО «Красногорское АТП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е состояние предприятия (ФСП) — это сложная экономическая категория, отражающая на определенный момент состояние капитала в процессе его кругооборота и способность субъекта хозяйствования к саморазвитию. В процессе операционной, инвестиционной и финансовой деятельности происходит непрерывный процесс кругооборота капитала, изменяются структура средств и источников их формирования, наличие и потребность в финансовых ресурсах и как следствие — финансовое состояние предприятия, внешним проявлением которого выступает платежеспособ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ойчивое финансовое состояние достигается при достаточности собственного капитала, хорошем качестве активов, достаточно уровне рентабельности с учетом операционного и финансового риска, достаточности ликвидности, стабильных доходах и широких возможностях привлечения заем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 устойчивость предприятия оказывают влияние различные факторы: положение предприятия на товарном рынке; производство и выпуск дешевой, качественной и пользующейся спросом на рынке продукции; его потенциал в деловом сотрудничестве; степень зависимости от внешних кредиторов и инвесторов; наличие неплатежеспособных дебиторов; эффективность хозяйственных и финансовых операций и т. п.</w:t>
      </w:r>
      <w:r>
        <w:rPr>
          <w:color w:val="000000"/>
          <w:sz w:val="28"/>
          <w:szCs w:val="28"/>
          <w:lang w:val="en-US" w:eastAsia="en-US"/>
        </w:rPr>
        <w:t xml:space="preserve"> [7. с.212-213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сновные задачи анализа финансовой устойчив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воевременная и объективная диагностика ФСП, установление его «болевых точек», изучение причин их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иск резервов улучшения финансового состояния предприятия, его платежеспособности и финансовой устойчив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зработка конкретных рекомендаций, направленных на более эффективное использование финансовых ресурсов и укрепление ФС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гнозирование возможных финансовых результатов и разработка моделей ФСП при разнообразных вариантах использования ресурсов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разделе работы проводится анализ ФСП ОАО «Красногорское АТП» за 2003-2005 гг. по типовой методике Е.С.Стояновой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ы и анализ показателей ликвидности, деловой активности, финансовой устойчивости и рентабельности ОАО «Красногорское АТП» представлены в таблицах 1, 2, 3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анализа ликвидности возникает в связи с необходимостью давать оценку кредитоспособности предприятия, то есть его способности своевременно и полностью рассчитываться по всем своим обязательствам. Анализ коэффициентов ликвидности приведён в таблице 1. Исходя из этого, можно охарактеризовать ликвидность ОАО «Красногорское АТП» как недостаточ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1</w:t>
      </w:r>
      <w:r>
        <w:rPr/>
        <w:t xml:space="preserve"> - Расчет коэффициентов ликвидности за 2003-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89"/>
        <w:gridCol w:w="1991"/>
        <w:gridCol w:w="2092"/>
        <w:gridCol w:w="1529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казателя</w:t>
            </w:r>
          </w:p>
        </w:tc>
      </w:tr>
      <w:tr>
        <w:trPr>
          <w:trHeight w:val="17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эффициент текущей ликвид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9/4740= 0,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4/4710=0,1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8/4065=0,2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очная ликвидност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 /4740 = 0,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/4710=0,0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1/4065=0,2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олютная ликвидност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/4740=0,0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/4710=0,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/4065=0,0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6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Чистый оборотный капита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9-4740= -40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4-4710= -39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8-4065= -294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lang w:val="en-US" w:eastAsia="en-US"/>
        </w:rPr>
        <w:t xml:space="preserve">Абсолютная ликвидность предприятия показывает какая часть обязательств может быть погашена за счет имеющейся денежной наличности. В случае </w:t>
      </w:r>
      <w:r>
        <w:rPr>
          <w:color w:val="000000"/>
          <w:sz w:val="28"/>
          <w:szCs w:val="28"/>
          <w:lang w:val="en-US" w:eastAsia="en-US"/>
        </w:rPr>
        <w:t xml:space="preserve">ОАО «Красногорское АТП» </w:t>
      </w:r>
      <w:r>
        <w:rPr>
          <w:color w:val="000000"/>
          <w:sz w:val="28"/>
          <w:lang w:val="en-US" w:eastAsia="en-US"/>
        </w:rPr>
        <w:t>она составила 0,23 и 8% от суммы краткосрочных обязательств в 2003 и 2005 гг. соответственно. Общих нормативов по данному показателю не существует, но поскольку просроченных обязательств у предприятия нет, а динамика – положительная, то можно считать значение показателя абсолютной ликвидности удовлетвор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казателя срочной ликвидности обычно удовлетворяет соотношение 0,7-1,0. В случае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значение этого показателя недостаточное, т.е. в течении 3 месяцев предприятие сможет погасить только 21% свое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эффициент текущей ликвидности показывает в какой степени оборотные активы покрывают оборотные пассивы. Удовлетворяет обычно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2. на исследуемом предприятии его величина ниже нормативной и составляет 0,14 и 0,275 в 2003 и 2005 гг. соответственно. Т.е. в течение 12 месяцев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сможет погасить только 14 или 27%, что, конечно же, является отрицательным фактом в его деятельности, но наметилась тенденция к повышению ликвидности, хотя о восстановлении ликвидности в течение ближайших 6 месяцев 2006 г. не может быть и реч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е состояние предприятий, его устойчивость во многом зависят от оптимальности структуры источников капитала (соотношения собственных и заемных средств) и от оптимальности структуры активов предприятия и в первую очередь от соотношения основных и оборотных средств, а также от уравновешенности активов и пассивов предприятия по функциональному призна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этого проанализируем структуру источников предприятия и оценим степень финансовой устойчивости (табл. 2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2</w:t>
      </w:r>
      <w:r>
        <w:rPr/>
        <w:t xml:space="preserve"> - Расчет показателей финансовой устойчивости за 2003-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231"/>
        <w:gridCol w:w="2215"/>
        <w:gridCol w:w="2215"/>
        <w:gridCol w:w="1544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</w:p>
        </w:tc>
        <w:tc>
          <w:tcPr>
            <w:tcW w:w="5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казателя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ном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8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8/6128=0,172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9/5784=0,29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8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нанс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8/4710=0,22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9/4065=0,4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5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должен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10/1058=4,4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65/1719=2,3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,1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Коэффициент концентрации собственного капитала </w:t>
      </w:r>
      <w:r>
        <w:rPr>
          <w:color w:val="000000"/>
          <w:sz w:val="28"/>
          <w:szCs w:val="28"/>
          <w:lang w:val="en-US" w:eastAsia="en-US"/>
        </w:rPr>
        <w:t>(финансовой автономии, независимости) — удельный вес собственного капитала в общей валюте нетто-баланса. Он характеризует, какая часть активов предприятия сформирована за счет собственных источников средств. В случае ОАО «Красногорское АТП» имущество предприятия было сформировано за счет собственных средств на 17,89% и 29,72% в 2003 и 2005 гг.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финансирования показывает возможность покрытия долгов собственным капит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Коэффициент задолженности </w:t>
      </w:r>
      <w:r>
        <w:rPr>
          <w:color w:val="000000"/>
          <w:sz w:val="28"/>
          <w:szCs w:val="28"/>
          <w:lang w:val="en-US" w:eastAsia="en-US"/>
        </w:rPr>
        <w:t>— отношение заемного капитала к собственному и резервам. Данный коэффициент считается одним из основных индикаторов финансовой устойчивости. Чем выше его значение, тем выше риск вложения капитала в данное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ОАО «Красногорское АТП» наблюдается снижение данного показателя, что также можно считать положительным фактом в управлении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целом структура пассивов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может быть признана вполне удовлетворительной. Снижение кредиторской задолженности с одновременным увеличением оборотных активов говорит о наращивании мощностей предприятия. В данном случае руководству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необходимо уделить пристальное внимание на соотношение оборачиваемости кредиторской и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читаю, что в сегодняшних экономических условиях приобретение активов за счет заемных источников не является отрицательным фактов при соблюдении платежного графика, кроме того, задолженность предприятия перед персоналом является текущей и как положительный, стоит отметить факт уменьшения задолженности предприятия перед внебюджетными фон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казатели рентабельности -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 финансового состояния предприятия. При анализе производства показатели рентабельности используются как инструмент инвестиционной политики и цено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3 - Анализ показателей рентабельности за 2003-2005 гг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2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963"/>
        <w:gridCol w:w="1437"/>
        <w:gridCol w:w="2206"/>
        <w:gridCol w:w="1695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казателя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инамик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-ть хоз. деятельности, 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от продаж / Себестоимость продук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4262/10749=-0,39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2928/12264=-0,2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15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-ть продаж, 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П/Выруч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4262/6487 =-0,65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2928/9326=-0,3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344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-ть собственного капитала, 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П/С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79/1058=-0,07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52/1719=0,3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4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-ть основного капит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П/ВО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79/5344=--0,0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52/4666=0,1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153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-ть оборотного капит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П/О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9/784=-0,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2/1117=0,58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6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нце 2005 г. относительно 2004 года зафиксирован значительный рост показателей чистой прибыли и рентабельности основного и оборотного капитала, рентабельности собственного капитала (коэффициента устойчивости экономического ро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повышение уровня рентабельности собственного капитала (коэффициента устойчивости экономического роста) предприятия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на 3,31% существенное влияние оказала стабильность величины собственного капитала с одновременным увеличением оборотных активов предприятия, значительный рост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 известной долей условности повышение рентабельности товарооборота на 3,31% за период 2005 г. характеризует повышение эффективности торгово-хозяйственной деятельности предприятия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же с целью повышения рентабельности оборота необходимо предпринять меры по снижению издержек обращения или пойти на увеличение размера торговых надбавок на отдельные товары и товарные групп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3 Исследование обеспеченности предприятия ОАО «Красногорское АТП» оборотными средств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одный аналитический баланс по оборотным средствам предприятия </w:t>
      </w:r>
      <w:r>
        <w:rPr>
          <w:bCs/>
          <w:color w:val="000000"/>
          <w:sz w:val="28"/>
          <w:szCs w:val="28"/>
          <w:lang w:val="en-US" w:eastAsia="en-US"/>
        </w:rPr>
        <w:t xml:space="preserve">ОАО «Красногорское АТП» </w:t>
      </w:r>
      <w:r>
        <w:rPr>
          <w:color w:val="000000"/>
          <w:sz w:val="28"/>
          <w:szCs w:val="28"/>
          <w:lang w:val="en-US" w:eastAsia="en-US"/>
        </w:rPr>
        <w:t>представлен в таблице 4. Данные аналитического баланса за анализируемый период с 2003 по 2005 г.г. показали, чт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ибольший удельный вес в составе имущества предприятия за весь исследуемый период занимали основные производственные фонды, удельный же вес оборотных средств вырос к 2005 г. на 197,9% и составил 28,54% в общем объеме имущества предприятия (валюте баланса), возможно это связано со спецификой деятельности предприятия и большим количеством автомобилей, которые относятся к основным средств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ценивая изменения в составе оборотных средств, следует отметить, что рост их величины за исследуемый период – 3 года - в абсолютном выражении составил 1037 тыс. руб. (1561-524) и сложился за счет увеличения всех составляющих оборот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ибольший удельный вес в составе оборотных средств занимает дебиторская задолженность (больше половины всей суммы оборотных активов), что конечно же является отрицательным фактом в деятельности предприятия, хотя и наметилась тенденция к ее снижению в составе оборотных средств. Большая величина такой задолженности ведет к изъятию средств из оборота предприятия, их замораживанию. К тому же в общем объеме имущества ее удельный вес вырос почти на 10%. Несомненно необходим более углубленный анализ оборачиваемости дебиторской в совокупности с анализом оборачиваемости кредиторской задолже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 положительные моменты следует отметить увеличение удельного веса запасов до 37,8% в 2005 г., что в абсолютном выражении составило 467 тыс. руб. (590-123) и рост всех составляющих оборотных средств предприятия в абсолютном выражении как минимум на 100%, т.е. почти в 2 раз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4 – Структура оборотных средств ОАО «Красногорское АТП» в 2003 – 2005 гг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33"/>
        <w:gridCol w:w="927"/>
        <w:gridCol w:w="909"/>
        <w:gridCol w:w="632"/>
        <w:gridCol w:w="927"/>
        <w:gridCol w:w="909"/>
        <w:gridCol w:w="632"/>
        <w:gridCol w:w="927"/>
        <w:gridCol w:w="909"/>
        <w:gridCol w:w="802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оборотных средств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 в % к 2003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вес в: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вес в: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вес в: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от-ных актив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люте баланс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от-ных актив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люте баланс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от-ных актив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алюте баланса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пасы, в т.ч.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9,6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ырье, материал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9,3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сходы будущих период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5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,79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ебиторская задол-ть, в т.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,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,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4,08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купатели и заказч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6,4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ен. сред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6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3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,6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того оборотные актив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7,9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ТОГО валюта баланс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3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4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4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одель </w:t>
      </w:r>
      <w:r>
        <w:rPr>
          <w:color w:val="000000"/>
          <w:sz w:val="28"/>
          <w:szCs w:val="28"/>
          <w:lang w:val="en-US" w:eastAsia="en-US"/>
        </w:rPr>
        <w:t>управления производственными запа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оставках материалов по согласованному графику и ежедневном их потреблении в производстве равными партиями средний интервал между поставками, то есть цикл снабжения, рассчитывается путем деления 360 дней на число планируемых поставок. При этом учитываются сроки совпадения поставок одного и того же вида материалов от разных поставщиков. Материал (в основном запчасти для автомобилей) поступает от поставщиков в соответствии с календарными графиками. От первого поставщика (Брянскзапчасть) - 17, от второго (Брянское АТП) - 6 числа. Следовательно, у ОАО «Красногорское АТП» в течение месяца всего 2 поставки, а за год - 24 поставки (2*12). Средний цикл снабжения в этом случае составит 15 дней (360/24), т.к. при отсутствии резких колебаний в объемах поставок применяется метод расчета среднеарифметического интерв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В 2005 году общее число поставок материалов составило 20 на сумму 9876 тыс. руб. Из них 4 поставки на суммы больше 600 тыс. руб. Были мелкие, случайные, а 1 </w:t>
      </w:r>
      <w:r>
        <w:rPr>
          <w:color w:val="000000"/>
          <w:sz w:val="28"/>
          <w:szCs w:val="28"/>
          <w:lang w:val="en-US" w:eastAsia="en-US"/>
        </w:rPr>
        <w:t>– на сумму 965 тыс. руб.</w:t>
      </w:r>
      <w:r>
        <w:rPr>
          <w:iCs/>
          <w:color w:val="000000"/>
          <w:sz w:val="28"/>
          <w:szCs w:val="28"/>
          <w:lang w:val="en-US" w:eastAsia="en-US"/>
        </w:rPr>
        <w:t xml:space="preserve"> - чрезмерно крупная. При расчете среднего размера поставки принимается 15 поставок на сумму 6511 тыс. руб. (9876-4*600-965). Средний размер поставки составит 434 тыс. руб. (6511/15). При определении среднего интервала между поставками в расчет принимается приведенное число поставок, то есть 23 поставки, полученное путем деления годового поступления поролона на средний размер поставки (9876/434). Средний интервал между поставками равен 16 дням (360/23). Средневзвешенный интервал составит 15,5 дня</w:t>
      </w:r>
      <w:r>
        <w:rPr>
          <w:color w:val="000000"/>
          <w:sz w:val="28"/>
          <w:szCs w:val="28"/>
          <w:lang w:val="en-US" w:eastAsia="en-US"/>
        </w:rPr>
        <w:t>. Норма оборотных средств в текущем запасе принимается, как правило, в размере 50% среднего цикла снабжения, что составляет на ОАО «Брасовская мебельная фабрика» 7 дней и равно 217 тыс. руб. (434/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Рассчитаем норму транспортных запасов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. </w:t>
      </w:r>
      <w:r>
        <w:rPr>
          <w:bCs/>
          <w:color w:val="000000"/>
          <w:sz w:val="28"/>
          <w:szCs w:val="28"/>
          <w:lang w:val="en-US" w:eastAsia="en-US"/>
        </w:rPr>
        <w:t xml:space="preserve">В среднем </w:t>
      </w:r>
      <w:r>
        <w:rPr>
          <w:iCs/>
          <w:color w:val="000000"/>
          <w:sz w:val="28"/>
          <w:szCs w:val="28"/>
          <w:lang w:val="en-US" w:eastAsia="en-US"/>
        </w:rPr>
        <w:t>движение груза от поставщика к покупателю занимает 15 дней. Почтовый пробег расчетных документов - 5 дней. Обработка документов у поставщика и в отделениях банка осуществляется в течение 4 дней. Срок акцепта - 3 дня. При этих условиях норма оборотных средств в транспортном запасе составляет 17 дней (15-5+4+3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дем нормирование оборотных средств на запасные части для ремонта оборудования. </w:t>
      </w:r>
      <w:r>
        <w:rPr>
          <w:bCs/>
          <w:color w:val="000000"/>
          <w:sz w:val="28"/>
          <w:szCs w:val="28"/>
          <w:lang w:val="en-US" w:eastAsia="en-US"/>
        </w:rPr>
        <w:t xml:space="preserve">На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типовая норма запасных частей на один станок - 50 руб. Количество однотипного оборудования - 8 ед. Коэффициент понижения - </w:t>
      </w:r>
      <w:r>
        <w:rPr>
          <w:color w:val="000000"/>
          <w:sz w:val="28"/>
          <w:szCs w:val="28"/>
          <w:lang w:val="en-US" w:eastAsia="en-US"/>
        </w:rPr>
        <w:t xml:space="preserve">0,4. Отсюда </w:t>
      </w:r>
      <w:r>
        <w:rPr>
          <w:iCs/>
          <w:color w:val="000000"/>
          <w:sz w:val="28"/>
          <w:szCs w:val="28"/>
          <w:lang w:val="en-US" w:eastAsia="en-US"/>
        </w:rPr>
        <w:t>потребность в оборотных средствах на запасные части для 1-й группы оборудования составит 1,6 тыс. руб. (50*</w:t>
      </w:r>
      <w:r>
        <w:rPr>
          <w:color w:val="000000"/>
          <w:sz w:val="28"/>
          <w:szCs w:val="28"/>
          <w:lang w:val="en-US" w:eastAsia="en-US"/>
        </w:rPr>
        <w:t>8*0,4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рматив оборотных средств на специальную одежду и специальную обувь в эксплуатации н</w:t>
      </w:r>
      <w:r>
        <w:rPr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50 </w:t>
      </w:r>
      <w:r>
        <w:rPr>
          <w:iCs/>
          <w:color w:val="000000"/>
          <w:sz w:val="28"/>
          <w:szCs w:val="28"/>
          <w:lang w:val="en-US" w:eastAsia="en-US"/>
        </w:rPr>
        <w:t>работникам полагается костюмов хлопчатобумажных в год 50 шт. (исходя из срока носки костюма 12 мес.). При стоимости одного костюма 185 руб. эксплуатационный запас этих костюмов по полной стоимости составляет 9250 руб. (185*</w:t>
      </w:r>
      <w:r>
        <w:rPr>
          <w:color w:val="000000"/>
          <w:sz w:val="28"/>
          <w:szCs w:val="28"/>
          <w:lang w:val="en-US" w:eastAsia="en-US"/>
        </w:rPr>
        <w:t xml:space="preserve">50), </w:t>
      </w:r>
      <w:r>
        <w:rPr>
          <w:iCs/>
          <w:color w:val="000000"/>
          <w:sz w:val="28"/>
          <w:szCs w:val="28"/>
          <w:lang w:val="en-US" w:eastAsia="en-US"/>
        </w:rPr>
        <w:t xml:space="preserve">а норматив по запасу в эксплуатации – 4625 руб. (9250*50%), т.к. износ костюмов принят в размере </w:t>
      </w:r>
      <w:r>
        <w:rPr>
          <w:color w:val="000000"/>
          <w:sz w:val="28"/>
          <w:szCs w:val="28"/>
          <w:lang w:val="en-US" w:eastAsia="en-US"/>
        </w:rPr>
        <w:t>50% (как малоценные и быстроизнашивающиеся предметы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Оценка эффективности использования оборотных средств ОАО «Красногорское АТП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биторская и кредиторская задолженность отражается в бухгалтерском балансе ОАО «Красногорское АТП» по видам. Важным правовым аспектом организации расчетов с дебиторами и кредиторами является определение срока, в течение которого дебиторская и кредиторская задолженности отражаются в учете и отчетности. Этот срок включает в себя период времени, с которым гражданское законодательство связывает те или иные правовые последствия. Наступление или истечение срока влечет возникновение, изменение или прекращение гражданских правоотношений, связанных с правами и обязанностями сторон. Сроки могут быть нормативные - установленные законом или иными правовыми актами и договорные - определяемые соглашением сторон. Как разновидность нормативных сроков гражданского права различают сроки, в течение которых нарушенное или оспариваемое право подлежит защите, например, срок исковой давности. Общий срок исковой давности установлен в три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биторская задолженность по истечении срока исковой давности списывается на основании приказа руководителя на уменьшение финансовых результатов организации или резервы по сомнительным долгам. Но эта списанная задолженность не считается аннулированной; ее отражают на забалансовом счете в течение пяти лет и наблюдают за возможностью взыскания. Кредиторская задолженность по истечении срока исковой давности списывается на увеличение финансовых результатов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таблицы 5 дебиторская задолженность к 2006 г. возросла по сравнению с 2003 г. на 571 тыс. руб., при этом, как в 2003 г., так и в 2005 гг. примерно 60% всей дебиторской задолженности по данным отчетности составляла задолженность покупателей и заказчиков. Изменение удельных весов видов дебиторской задолженности незначительно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 - Состав и структура дебиторской и кредиторской задолженности ОАО «Красногорское АТП» в 2003 – 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02"/>
        <w:gridCol w:w="678"/>
        <w:gridCol w:w="602"/>
        <w:gridCol w:w="677"/>
        <w:gridCol w:w="602"/>
        <w:gridCol w:w="678"/>
        <w:gridCol w:w="602"/>
        <w:gridCol w:w="677"/>
        <w:gridCol w:w="602"/>
        <w:gridCol w:w="554"/>
      </w:tblGrid>
      <w:tr>
        <w:trPr>
          <w:trHeight w:val="6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1.20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1.20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1.200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1.2006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</w:tc>
      </w:tr>
      <w:tr>
        <w:trPr>
          <w:trHeight w:val="483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 к итогу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 к итогу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 к итогу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 к итогу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иторская задолженность в т.ч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с покупателями и заказчик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9,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1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4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,59</w:t>
            </w:r>
          </w:p>
        </w:tc>
      </w:tr>
      <w:tr>
        <w:trPr>
          <w:trHeight w:val="13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8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9</w:t>
            </w:r>
          </w:p>
        </w:tc>
      </w:tr>
      <w:tr>
        <w:trPr>
          <w:trHeight w:val="21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орская задолженность, в т.ч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с поставщиками и подрядчик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,8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,5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9</w:t>
            </w:r>
          </w:p>
        </w:tc>
      </w:tr>
      <w:tr>
        <w:trPr>
          <w:trHeight w:val="2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по налогам и сбор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1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,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,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1,5</w:t>
            </w:r>
          </w:p>
        </w:tc>
      </w:tr>
      <w:tr>
        <w:trPr>
          <w:trHeight w:val="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ы и зай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88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,8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</w:t>
            </w:r>
          </w:p>
        </w:tc>
      </w:tr>
      <w:tr>
        <w:trPr>
          <w:trHeight w:val="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долженность персонал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,1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</w:t>
            </w:r>
          </w:p>
        </w:tc>
      </w:tr>
      <w:tr>
        <w:trPr>
          <w:trHeight w:val="9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,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,5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едиторская задолженность предприятия к 2006 г. уменьшилась на 1253 тыс. руб. или на 21,5%, что следует отметить как положительный факт. При этом значительно уменьшился удельный вес задолженности перед бюджетом с 81,57% до 60,02% к 2006 г. и возросло значение удельного веса проче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м оценку использования такого вида оборотных активов как дебиторская задолженность, в связи с тем, что на предприятии ОАО «Красногорское АТП»</w:t>
      </w:r>
      <w:r>
        <w:rPr>
          <w:color w:val="000000"/>
          <w:sz w:val="28"/>
          <w:lang w:val="en-US" w:eastAsia="en-US"/>
        </w:rPr>
        <w:t xml:space="preserve"> ее доля в составе оборотных активов очень велика согласно данным аналитического баланса и наблюдается отрицательная тенденция ее динамики в абсолютном выра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пределение реального состояния дебиторской задолженности позволяет оценить вероятность безнадежных долгов с учетом сроков возникновения задолженности. Сведем данные самого ОАО «Красногорское АТП» по безнадежным долгам в таблицу (табл. 6) и оценим реальное состояние дебиторской задолженности. Данные табл. 6 показывают, что ОАО «Красногорское АТП» не получит 525,6 тыс. руб., или 12,19% (525,6*100/4310) общей суммы дебиторско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Таблица 6 - </w:t>
      </w:r>
      <w:r>
        <w:rPr>
          <w:color w:val="000000"/>
          <w:sz w:val="28"/>
          <w:szCs w:val="28"/>
          <w:lang w:val="en-US" w:eastAsia="en-US"/>
        </w:rPr>
        <w:t>Состояние дебиторской задолженности ОАО «Красногорское АТП» в 2006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861"/>
        <w:gridCol w:w="1585"/>
        <w:gridCol w:w="1247"/>
        <w:gridCol w:w="16"/>
        <w:gridCol w:w="1490"/>
        <w:gridCol w:w="9"/>
        <w:gridCol w:w="2207"/>
        <w:gridCol w:w="37"/>
      </w:tblGrid>
      <w:tr>
        <w:trPr>
          <w:trHeight w:val="14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биторы по срокам возникновения, дн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, тыс. руб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вес в общей сумме, %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езнадежные долги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альная величина задолженности, тыс. руб.</w:t>
            </w:r>
          </w:p>
        </w:tc>
      </w:tr>
      <w:tr>
        <w:trPr>
          <w:trHeight w:val="26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роятност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 тыс. руб.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-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48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5,0</w:t>
            </w:r>
          </w:p>
        </w:tc>
      </w:tr>
      <w:tr>
        <w:trPr>
          <w:trHeight w:val="2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-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4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6,5</w:t>
            </w:r>
          </w:p>
        </w:tc>
      </w:tr>
      <w:tr>
        <w:trPr>
          <w:trHeight w:val="25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-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9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2,8</w:t>
            </w:r>
          </w:p>
        </w:tc>
      </w:tr>
      <w:tr>
        <w:trPr>
          <w:trHeight w:val="236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-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-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,5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8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-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,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8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-3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3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-7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,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6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ыше 7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,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9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,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84,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анализируем показатели, характеризующие эффективность использования оборотных средств. Для этого рассчитаем показатели деловой активности, степень ликвидности и источники финансирования оборотных средств (таблицы 7 - 9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7 – Характеристика оборотных средств ОАО «Красногорское АТП» по функциональному назначению за 2003 – 2005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973"/>
        <w:gridCol w:w="1057"/>
        <w:gridCol w:w="973"/>
        <w:gridCol w:w="1058"/>
        <w:gridCol w:w="1008"/>
        <w:gridCol w:w="1058"/>
        <w:gridCol w:w="1056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3 г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4 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в % к 2003 г.</w:t>
            </w:r>
          </w:p>
        </w:tc>
      </w:tr>
      <w:tr>
        <w:trPr>
          <w:trHeight w:val="150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ые оборотные фонды 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,7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Сырье и 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,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3,2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Расходы будущих перио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7,9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НДС по приобретенным ценностя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ы обращения 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22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Дебиторская задолжен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,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,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,4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Денежные сред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6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2,3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Прочие оборотные актив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оборотные сред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3 г. в производственных фондах предприятия ОАО «Красногорское АТП» было сконцентрировано 27,85% оборотных средств, а в фонде обращения – 72,15%. К 2005 г. ситуация изменилась: производственные фонды составили 37,8%, а фонды обращения – 62,2% соответственно. То есть можно утверждать, что исследуемое предприятие за два года изменило соотношение между ПоФ и ФО, увеличив долю наиболее ликвидных активов практически на 10%, что несомненно благотворно влияет на его финансовое состояние. Кроме того следует отметить такой отрицательный факт как увеличение удельного веса сырья и материалов (что говорит об отсутствии нормирования складских запасов). Несомненно, как благоприятный фактор, выступает уменьшение доли дебиторской задолженности с 69,69 до 58,87%. Таким образом можно говорить о более грамотном распределении оборотных средств ОАО «Красногорское АТП» в зависимости от их функционального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8 – Характеристика оборотных средств ОАО «Красногорское АТП» по степени ликвидности за 2003 – 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83"/>
        <w:gridCol w:w="1066"/>
        <w:gridCol w:w="982"/>
        <w:gridCol w:w="971"/>
        <w:gridCol w:w="1020"/>
        <w:gridCol w:w="970"/>
        <w:gridCol w:w="1067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3 г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4 г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в % к 2003 г.</w:t>
            </w:r>
          </w:p>
        </w:tc>
      </w:tr>
      <w:tr>
        <w:trPr>
          <w:trHeight w:val="15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более ликвидные, в т.ч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1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денежные сред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436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краткосрочные финансовые вло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ыстрореализуемые активы, в т.ч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дебиторская задолжен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товары отгруженны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реализуемые актив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5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оборотные актив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 данных таблицы 8 видно, что наиболее ликвидные активы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- денежные средства к 2005 г. увеличились практически в 4, но все равно у предприятия очень низкий уровень быстрой ликвидности и к 2006 г. сразу погасить оно может только 1,35% кредиторской задолженности (52*100/383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роме того, доля не менее быстрореализуемого актива – дебиторской задолженности также уменьшилась с 69,69% в 2003 г. до 58,9% в 2006 г., т.е. погасить в течение месяца в 2006 г.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может порядка 24% задолженности (919*100/3832) и, следовательно, не может быть признано полностью платежеспособ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другой стороны среднереализуемые активы (оплата кредиторской задолженности в течении 3-х месяцев) с 27,29% в 2003 г. увеличились до 37,8% в 2005 г., т.е. дают возможности погасить в 2006 г. 15,39% (590*100/3832) кредиторско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жно говорить о недостаточной финансовой устойчивости предприятия и недостаточности средств для погашения своей задолженности, не привлекая труднореализуемые активы, что подтверждается и анализом коэффициентов ликвидности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9 – Характеристика оборотных средств ОАО «Красногорское АТП» в зависимости от источников финансирования за 2003 – 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944"/>
        <w:gridCol w:w="991"/>
        <w:gridCol w:w="945"/>
        <w:gridCol w:w="900"/>
        <w:gridCol w:w="945"/>
        <w:gridCol w:w="900"/>
        <w:gridCol w:w="991"/>
      </w:tblGrid>
      <w:tr>
        <w:trPr/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3 г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4 г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в % к 2003 г.</w:t>
            </w:r>
          </w:p>
        </w:tc>
      </w:tr>
      <w:tr>
        <w:trPr>
          <w:trHeight w:val="15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ственные/приравненные к ни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12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ём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,12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влеч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источн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оборотных средст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данных таблицы 9 видно, что в 2003 г. соотношение собственных и заемных источников финансирования при формировании оборотных активов было 4:1. К 2005 г. ситуация меняется: доля собственного капитала возрастает практически в два раза, что говорит об упрочении финансового состояния предприятия. Удельный вес заемных источников уменьшается с 83,19% в 2003 г. до 70,1% в 2005 г., т.е. можно говорить об уменьшении кредиторской задолженности ОАО «Красногорское АТП», а соответственно и об упрочении е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ом в финансовом состоянии ОАО «Красногорское АТП», наблюдается положительная динамика, т.е. улучшение соотношения и функционального размещения оборотных активов в составе имущества предприятия, что говорит о более эффективном управлении оборотными активами исследуемого предприятия в 2005 г. по сравнению с предыдущими год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 степени эффективности использования оборотных средств также можно судить по показателю отдачи оборотных средств, который определяется как отношение прибыли от реализации к остаткам оборотных средств, важнейшим показателем интенсивности использования оборотных средств является скорость их оборачиваемости. </w:t>
      </w:r>
      <w:r>
        <w:rPr>
          <w:bCs/>
          <w:color w:val="000000"/>
          <w:sz w:val="28"/>
          <w:szCs w:val="28"/>
          <w:lang w:val="en-US" w:eastAsia="en-US"/>
        </w:rPr>
        <w:t xml:space="preserve">Оборачиваемость оборотных средств </w:t>
      </w:r>
      <w:r>
        <w:rPr>
          <w:color w:val="000000"/>
          <w:sz w:val="28"/>
          <w:szCs w:val="28"/>
          <w:lang w:val="en-US" w:eastAsia="en-US"/>
        </w:rPr>
        <w:t>- это длительность одного полного кругооборота средств, начиная с первой и кончая третьей фазой. Чем быстрее оборотные средства проходят эти фазы, тем больше продукта предприятие может произвести с одной и той же суммой оборотных средств. В разных хозяйствующих субъектах оборачиваемость оборотных средств различна, так как зависит от специфики производства и условий сбыта продукции, от особенностей в структуре оборотных средств, платежеспособности предприятия и других факторов. Скорость оборачиваемости оборотных средств исчисляется с помощью трех взаимосвязанных показателей: длительности одного оборота в днях,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личества оборотов за год (полугодие, квартал), а также величины оборотных средств, приходящихся на единицу реализован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числение оборачиваемости оборотных средств может производиться как по плану, так и фактически. Плановая оборачиваемость может быть рассчитана только по нормируемым оборотным средствам, фактическая - по всем оборотным средствам, включая ненормируемые. Сопоставление плановой и фактической оборачиваемости отражает ускорение или замедление оборачиваемости нормируемых оборотных средств. При ускорении оборачиваемости происходит высвобождение оборотных средств из оборота, при замедлении возникает необходимость в дополнительном вовлечении средств в оборот. Длительность одного оборота в днях определяется на основании формул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 = 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/(Т:Д), или О = (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*Д)/Т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О - длительность одного оборота, дней; 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остатки оборотных средств (среднегодовые или на конец планируемого (отчетного) периода), руб.; Т - объем товарной продукции (по себестоимости или в ценах), руб.; Д - число дней в отчетном пери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 случае </w:t>
      </w:r>
      <w:r>
        <w:rPr>
          <w:color w:val="000000"/>
          <w:sz w:val="28"/>
          <w:szCs w:val="28"/>
          <w:lang w:val="en-US" w:eastAsia="en-US"/>
        </w:rPr>
        <w:t xml:space="preserve">ОАО «Красногорское АТП», </w:t>
      </w:r>
      <w:r>
        <w:rPr>
          <w:iCs/>
          <w:color w:val="000000"/>
          <w:sz w:val="28"/>
          <w:szCs w:val="28"/>
          <w:lang w:val="en-US" w:eastAsia="en-US"/>
        </w:rPr>
        <w:t>объем товарной продукции по себестоимости за 2005 г. - 10749 тыс. руб. при сумме оборотных средств на конец этого года 1561 тыс. руб. Длительность одного оборота равна 52 дням (1561*</w:t>
      </w:r>
      <w:r>
        <w:rPr>
          <w:color w:val="000000"/>
          <w:sz w:val="28"/>
          <w:szCs w:val="28"/>
          <w:lang w:val="en-US" w:eastAsia="en-US"/>
        </w:rPr>
        <w:t>360/10749). В 2003 г. этот показатель составлял 32 дня (894*360/10116), т.е. увеличение периода оборота говорит о замедлении оборачиваемости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Коэффициент оборачиваемости </w:t>
      </w:r>
      <w:r>
        <w:rPr>
          <w:color w:val="000000"/>
          <w:sz w:val="28"/>
          <w:szCs w:val="28"/>
          <w:lang w:val="en-US" w:eastAsia="en-US"/>
        </w:rPr>
        <w:t xml:space="preserve">показывает количество оборотов, совершаемых оборотными средствами за год (полугодие, квартал), и определяется по формул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Т: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- коэффициент оборачиваемости, то есть количество оборо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 случае ОАО «Брасовская мебельная фабрика» </w:t>
      </w:r>
      <w:r>
        <w:rPr>
          <w:iCs/>
          <w:color w:val="000000"/>
          <w:sz w:val="28"/>
          <w:szCs w:val="28"/>
          <w:lang w:val="en-US" w:eastAsia="en-US"/>
        </w:rPr>
        <w:t>коэффициент оборачиваемости составил 6,88 (10749/1561). Следовательно, данные оборотные средства совершили 7 оборотов за 2005 год. В то же время этот показатель означает, что на каждый рубль оборотных средств приходилось 6,88 руб. реализованной продукции. Для 2003 г. коэффициент оборачиваемости составил 11,31 (10116/894) обор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эффициент загрузки оборотных средств -</w:t>
      </w:r>
      <w:r>
        <w:rPr>
          <w:color w:val="000000"/>
          <w:sz w:val="28"/>
          <w:szCs w:val="28"/>
          <w:lang w:val="en-US" w:eastAsia="en-US"/>
        </w:rPr>
        <w:t xml:space="preserve"> это показатель, обратный коэффициенту оборачиваемости. Он характеризует величину оборотных средств приходящихся на единицу (1 руб., 1 тыс. руб., 1 млн. руб.) реализованной продукции. Исчисляется по формул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= С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:Т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- коэффициент загрузки оборотных средст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ходя из приведенных выше данных по </w:t>
      </w:r>
      <w:r>
        <w:rPr>
          <w:bCs/>
          <w:color w:val="000000"/>
          <w:sz w:val="28"/>
          <w:szCs w:val="28"/>
          <w:lang w:val="en-US" w:eastAsia="en-US"/>
        </w:rPr>
        <w:t>ОАО «Брасовская мебельная фабрика»</w:t>
      </w:r>
      <w:r>
        <w:rPr>
          <w:color w:val="000000"/>
          <w:sz w:val="28"/>
          <w:szCs w:val="28"/>
          <w:lang w:val="en-US" w:eastAsia="en-US"/>
        </w:rPr>
        <w:t xml:space="preserve"> коэффициент загрузки составил 0,14 (1561/10749). Следовательно, на 1 руб. реализованной продукции приходится 0,14 руб. оборотных средств. Этот показатель свидетельствует о рациональном, эффективном или, наоборот, неэффективном использовании оборотных средств лишь в сопоставлении за ряд лет и исходя из динамики коэффициента. В 2003 г. коэффициент загрузки составил 0,08 руб. (894/10116), т.е. можно говорить о незначительном увеличении рациональности использования оборотных средств ОАО «Красногорское АТП», что подтверждается и анализом характеристики оборотных средств по функциональному назнач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орачиваемость может быть определена как общая, так и частная. </w:t>
      </w:r>
      <w:r>
        <w:rPr>
          <w:bCs/>
          <w:color w:val="000000"/>
          <w:sz w:val="28"/>
          <w:szCs w:val="28"/>
          <w:lang w:val="en-US" w:eastAsia="en-US"/>
        </w:rPr>
        <w:t xml:space="preserve">Общая оборачиваемость </w:t>
      </w:r>
      <w:r>
        <w:rPr>
          <w:color w:val="000000"/>
          <w:sz w:val="28"/>
          <w:szCs w:val="28"/>
          <w:lang w:val="en-US" w:eastAsia="en-US"/>
        </w:rPr>
        <w:t>характеризует интенсивность использования оборотных средств в целом по всем фазам кругооборота, не отражая особенностей кругооборота отдельных элементов или групп оборотных средств. В показателе общей оборачиваемости как бы нивелируется процесс улучшения или замедления оборачиваемости средств в отдельных фазах. Ускорение оборачиваемости средств на одной стадии может быть сведено до минимума замедлением оборачиваемости на другой ста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корение оборачиваемости оборотных средств и высвобождение в результате этого оборотных средств в любой форме позволяют предприятию направить их по своему усмотрению на развитие предпринимательской деятельности и обойтись без привлечения дополнительных финансовых ресурсов. 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. Для промышленных предприятий в условиях экономики переходного периода актуальность решения задачи возрастает многократно. Дело в том, что переход к рыночным отношениям в силу ряда причин вызвал, с одной стороны, резкое снижение оборотных средств промышленных предприятий, а с другой стороны, негативно отразился на скорости их оборачиваемости. Это не могло не сказаться на финансовом положен предприятий и вызвало снижение результативности в их хозяйственной деятельности. Возникли совершенно иные условия финансово-производственной деятельности предприятий, обусловив поиск решений проблем управления оборачиваемостью оборотного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весомых составляющих оборотных средств предприятия является дебиторская задолженность, то есть долговые права к клиентам. 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. Следует подчеркнуть, что решение задачи ускорения оборачиваемости средств в дебиторской задолженности - одна из сложнейших задач на промышленных предприятиях. Дело в том, что традиционное отнесение долговых прав к клиентам по быстрореализуемым оборотным средствам применительно к промышленным предприятиям не подтверждается реальной действи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поэтому управление оборачиваемостью средств в дебиторской задолженности в современных условиях - одно из самых приоритетных направлений финансового менеджмента предприятий. Для эффективного управления оборачиваемостью средств в дебиторской задолженности целесообразно применять следующий комплекс взаимосвязанных м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блему ускорения оборачиваемости средств в дебиторской задолженности можно решать еще на этапе заключения договоров с заказчиками товарной продукции (работ, услуг). Для этого необходимо в договоре предусмотреть в качестве формы расчета за выполненные работы по инкассо в безакцептном порядке. Данная форма расчета предусмотрена Положением от 08 сентября 2000 г. №120-П Центрального банка Российской Федерации «О безналичных расчетах в РФ». Преимущество такой формы расчетов для исполнителя работ по договору состоит в том, что заказчик обязан оплатить немедленно по предъявлении документов о сдаче работ исполнителем, то есть в безакцептном порядке. Другое дело, что заказчик не всегда согласен с такой формой расчетов, но это уже вопрос, решаемый договаривающимися стор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ложенные методы ускорения оборачиваемости текущих активов охватывают практически весь комплекс возникающих проблем и позволяют значительно повысить эффективность управления оборотным капита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важнейших элементов производства являются оборотные средства. Оборотные средства - активы предприятия, возобновляемые с определенной регулярностью для обеспечения текущей деятельности, вложения в которые как минимум однократно оборачиваются в течение года или одного производственного цикла. Оборотные средства и политика в отношении управления этими активами важны, прежде всего, с позиции обеспечения непрерывности и эффективности текущей деятельности предприятия. В качестве основных компонентов оборотного капитала рассматриваются следующие составля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енные запасы предприятия, которые в свою очередь включают: сырье и материалы, незавершенное производство, готовую продукцию и прочие запасы. Так как предприятие вкладывает свои средства в образование запасов, то издержки хранения запасов связаны не только со складскими расходами, но и с риском порчи и устаревания товаров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биторская задолженность. Когда предприятие реализует свою продукцию покупателям, это не означает, что оплата будет произведена немедленно. Неоплаченные счета за поставленную продукцию и составляют большую часть дебиторской задолженности. Специфическим элементом дебиторской задолженности являются векселя к получению, которые по существу представляют собой ценные бумаг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нежные средства и их эквиваленты. Денежные средства представлены деньгами предприятия на счетах в банке и в кассе предприятия, а эквиваленты - ликвидные краткосрочные финансовые вложения, в том числе ценные бумаги других предприятий, государственные казначейские билеты, государственные облигации и другие ценные бумаги, выпущенные местными органам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случае </w:t>
      </w:r>
      <w:r>
        <w:rPr>
          <w:color w:val="000000"/>
          <w:sz w:val="28"/>
          <w:szCs w:val="28"/>
          <w:lang w:val="en-US" w:eastAsia="en-US"/>
        </w:rPr>
        <w:t>ОАО «Красногорское АТП»</w:t>
      </w:r>
      <w:r>
        <w:rPr>
          <w:color w:val="000000"/>
          <w:sz w:val="28"/>
          <w:lang w:val="en-US" w:eastAsia="en-US"/>
        </w:rPr>
        <w:t xml:space="preserve"> имеет место замедление оборачиваемости всех оборотных средств по сравнению с предыдущими годами. Основные пути ускорения оборачиваемости оборот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кращение образования излишних и ненужных зап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зучение платежеспособности покупателей и своевременные меры по взысканию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кращение сроков оборачиваемости по всем фазам кругооборота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равильная организация работы по материально-техническому обеспечению производства, его норм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алаживание устойчивых каналов сбыта продукции и маркетинговых коммуникаций (стимулирование сбы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экономия текущих затрат и реструктуризация кредиторской задолженности (особое внимание минимизации коммунальных платежей и сокращению обязательств перед бюджето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лучшение использования оборотных средств с развитием предпринимательства приобретает все более актуальное значение, так как высвобождаемые при этом материальные и денежные ресурсы являются дополнительным внутренним источником дальнейших инвестиций. Эффективность использования оборотных средств характеризуется системой экономических показателей, одним из которых является соотношение размещения их в сфере производства и сфере обращения. Чем больше оборотных средств обслуживает сферу производства, а внутри последней - цикл производства, тем более рационально они используются. Важнейшим элементом управления запасами является научно обоснованная оптимизация их объема, посредством нормирования оборо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ое и эффективное использование оборотных средств способствует повышению финансовой устойчивости предприятия и его платежеспособности. В этих условиях предприятие своевременно и полностью выполняет свои расчетно-платежные обязательства, что позволяет успешно осуществлять коммерческую деятель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Баканов М.И., Шеремет А.Д. Теория экономического анализа: Учебник.. - М.: Финансы и статистика, 2002 –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кова О.И., Девяткина О.В. Экономика предприятия (фирмы): Учебник - М.: ИНФРА-М 2003. – 6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зинов В.Г. Экономика предприятия: Учебное пособие – М.: ЮНИТИ, 1998. - 16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кодекс Российской Федерации (часть первая) от 30 ноября 1994года // Представительства и филиалы ст. 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фимова М.Р., Петрова Е.В. Общая теория статистки: учеб. – М.: ИНФРА-М, 1998. –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йцев Н.Л. Экономика организации: Учебник. - М.: «Экзамен», 2004. – 62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драков И.П. Бухгалтерский учёт: Учебник – М.: ИНФРА М, - 2005 – 5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Помощник бухгалтера» N10 200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«Помощник бухгалтера» N7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Г.В. Экономический анализ: Учеб. – М.: Новое знание, 2004. – 6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Г.В. Теория анализа хозяйственной деятельности: Учеб. пособие. – М.: ИНФРА-М, 2005. – 28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жина М.А. Экономическая теория: Учеб. для вузов. – М.: Норма, 2005. – 6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янов Е.А., Стоянова Е.С. Экспертная диагностика и аудит финансово-хозяйственного положения предприятия. - М.: Перспектива, 2005 – 40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Экономика предприятия: Учебник \ под. ред. И.Э. Берзинь – М.:</w:t>
      </w:r>
      <w:r>
        <w:rPr>
          <w:color w:val="000000"/>
          <w:sz w:val="28"/>
          <w:szCs w:val="28"/>
          <w:lang w:val="en-US" w:eastAsia="en-US"/>
        </w:rPr>
        <w:t xml:space="preserve"> Дрофа</w:t>
      </w:r>
      <w:r>
        <w:rPr>
          <w:color w:val="000000"/>
          <w:sz w:val="28"/>
          <w:lang w:val="en-US" w:eastAsia="en-US"/>
        </w:rPr>
        <w:t>, - 2004 – 368 с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счете показателя за год берутся среднегодовые стоимости ДЗ, КЗ, МПЗ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взяты по состоянию «на конец года» из бухгалтерского баланса Ф№1 по ОКУ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47:00Z</dcterms:created>
  <dc:creator>User</dc:creator>
  <dc:description/>
  <cp:keywords/>
  <dc:language>en-US</dc:language>
  <cp:lastModifiedBy>Mage</cp:lastModifiedBy>
  <dcterms:modified xsi:type="dcterms:W3CDTF">2011-10-03T23:47:00Z</dcterms:modified>
  <cp:revision>2</cp:revision>
  <dc:subject/>
  <dc:title>СОДЕРЖАНИЕ</dc:title>
</cp:coreProperties>
</file>